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60" w:after="0"/>
        <w:ind w:left="0" w:right="2981" w:hanging="0"/>
        <w:jc w:val="center"/>
        <w:rPr>
          <w:rFonts w:ascii="Lotus Linotype" w:hAnsi="Lotus Linotype"/>
          <w:b/>
          <w:b/>
          <w:bCs/>
          <w:sz w:val="34"/>
          <w:szCs w:val="33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4319905" cy="6552565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552720"/>
                        </a:xfrm>
                        <a:custGeom>
                          <a:avLst/>
                          <a:gdLst>
                            <a:gd name="textAreaLeft" fmla="*/ 25560 w 2449080"/>
                            <a:gd name="textAreaRight" fmla="*/ 2423520 w 2449080"/>
                            <a:gd name="textAreaTop" fmla="*/ 25560 h 3714840"/>
                            <a:gd name="textAreaBottom" fmla="*/ 3689280 h 3714840"/>
                          </a:gdLst>
                          <a:ahLst/>
                          <a:rect l="textAreaLeft" t="textAreaTop" r="textAreaRight" b="textAreaBottom"/>
                          <a:pathLst>
                            <a:path w="21600" h="32762">
                              <a:moveTo>
                                <a:pt x="775" y="0"/>
                              </a:moveTo>
                              <a:arcTo wR="775" hR="775" stAng="16200000" swAng="-5400000"/>
                              <a:lnTo>
                                <a:pt x="0" y="31987"/>
                              </a:lnTo>
                              <a:arcTo wR="775" hR="775" stAng="10800000" swAng="-5400000"/>
                              <a:lnTo>
                                <a:pt x="20825" y="32762"/>
                              </a:lnTo>
                              <a:arcTo wR="775" hR="775" stAng="5400000" swAng="-5400000"/>
                              <a:lnTo>
                                <a:pt x="21600" y="775"/>
                              </a:lnTo>
                              <a:arcTo wR="775" hR="775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0pt;width:340.1pt;height:515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  <w:lang w:eastAsia="en-US"/>
        </w:rPr>
        <w:t>سلسل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  <w:lang w:eastAsia="en-US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  <w:lang w:eastAsia="en-US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  <w:lang w:eastAsia="en-US"/>
        </w:rPr>
        <w:t>والتوجيه</w:t>
      </w:r>
    </w:p>
    <w:p>
      <w:pPr>
        <w:pStyle w:val="Normal"/>
        <w:spacing w:lineRule="exact" w:line="460"/>
        <w:ind w:left="0" w:right="2981" w:hanging="0"/>
        <w:jc w:val="center"/>
        <w:rPr>
          <w:rFonts w:ascii="Lotus Linotype" w:hAnsi="Lotus Linotype" w:cs="Traditional Arabic"/>
          <w:b/>
          <w:b/>
          <w:bCs/>
          <w:sz w:val="34"/>
          <w:szCs w:val="33"/>
          <w:lang w:eastAsia="en-US"/>
        </w:rPr>
      </w:pPr>
      <w:r>
        <w:rPr>
          <w:rFonts w:cs="Traditional Arabic" w:ascii="Lotus Linotype" w:hAnsi="Lotus Linotype"/>
          <w:b/>
          <w:bCs/>
          <w:sz w:val="34"/>
          <w:szCs w:val="33"/>
          <w:rtl w:val="true"/>
          <w:lang w:eastAsia="en-US"/>
        </w:rPr>
        <w:t xml:space="preserve">( </w:t>
      </w:r>
      <w:r>
        <w:rPr>
          <w:rFonts w:cs="Traditional Arabic" w:ascii="Lotus Linotype" w:hAnsi="Lotus Linotype"/>
          <w:b/>
          <w:bCs/>
          <w:sz w:val="34"/>
          <w:szCs w:val="33"/>
          <w:lang w:eastAsia="en-US"/>
        </w:rPr>
        <w:t>12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  <w:lang w:eastAsia="en-US"/>
        </w:rPr>
        <w:t xml:space="preserve"> )</w:t>
      </w:r>
    </w:p>
    <w:p>
      <w:pPr>
        <w:pStyle w:val="Normal"/>
        <w:spacing w:lineRule="exact" w:line="460" w:before="120" w:after="0"/>
        <w:jc w:val="center"/>
        <w:rPr>
          <w:rFonts w:ascii="Lotus Linotype" w:hAnsi="Lotus Linotype" w:cs="Traditional Arabic"/>
          <w:b/>
          <w:b/>
          <w:bCs/>
          <w:sz w:val="42"/>
          <w:szCs w:val="42"/>
          <w:lang w:eastAsia="en-US"/>
        </w:rPr>
      </w:pPr>
      <w:r>
        <w:rPr>
          <w:rFonts w:cs="Traditional Arabic" w:ascii="Lotus Linotype" w:hAnsi="Lotus Linotype"/>
          <w:b/>
          <w:bCs/>
          <w:sz w:val="42"/>
          <w:szCs w:val="42"/>
          <w:rtl w:val="true"/>
          <w:lang w:eastAsia="en-US"/>
        </w:rPr>
      </w:r>
    </w:p>
    <w:p>
      <w:pPr>
        <w:pStyle w:val="Normal"/>
        <w:spacing w:lineRule="exact" w:line="460" w:before="120" w:after="0"/>
        <w:jc w:val="center"/>
        <w:rPr>
          <w:rFonts w:cs="Traditional Arabic"/>
          <w:b/>
          <w:b/>
          <w:bCs/>
          <w:sz w:val="46"/>
          <w:szCs w:val="46"/>
          <w:lang w:eastAsia="en-US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eastAsia="en-US"/>
        </w:rPr>
        <w:t>حـديـث</w:t>
      </w:r>
    </w:p>
    <w:p>
      <w:pPr>
        <w:pStyle w:val="Normal"/>
        <w:jc w:val="center"/>
        <w:rPr>
          <w:rFonts w:cs="Traditional Arabic"/>
          <w:b/>
          <w:b/>
          <w:bCs/>
          <w:sz w:val="94"/>
          <w:szCs w:val="66"/>
          <w:lang w:eastAsia="en-US"/>
        </w:rPr>
      </w:pPr>
      <w:r>
        <w:rPr>
          <w:rFonts w:cs="Traditional Arabic"/>
          <w:b/>
          <w:b/>
          <w:bCs/>
          <w:sz w:val="96"/>
          <w:sz w:val="96"/>
          <w:szCs w:val="68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96"/>
          <w:sz w:val="96"/>
          <w:szCs w:val="6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68"/>
          <w:rtl w:val="true"/>
          <w:lang w:eastAsia="en-US"/>
        </w:rPr>
        <w:t>من</w:t>
      </w:r>
      <w:r>
        <w:rPr>
          <w:rFonts w:cs="Times New Roman"/>
          <w:b/>
          <w:b/>
          <w:bCs/>
          <w:sz w:val="96"/>
          <w:sz w:val="96"/>
          <w:szCs w:val="6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68"/>
          <w:rtl w:val="true"/>
          <w:lang w:eastAsia="en-US"/>
        </w:rPr>
        <w:t>كن</w:t>
      </w:r>
      <w:r>
        <w:rPr>
          <w:rFonts w:cs="Times New Roman"/>
          <w:b/>
          <w:b/>
          <w:bCs/>
          <w:sz w:val="96"/>
          <w:sz w:val="96"/>
          <w:szCs w:val="6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68"/>
          <w:rtl w:val="true"/>
          <w:lang w:eastAsia="en-US"/>
        </w:rPr>
        <w:t>فيه</w:t>
      </w:r>
    </w:p>
    <w:p>
      <w:pPr>
        <w:pStyle w:val="Normal"/>
        <w:jc w:val="center"/>
        <w:rPr>
          <w:b/>
          <w:b/>
          <w:bCs/>
          <w:sz w:val="94"/>
          <w:szCs w:val="66"/>
          <w:lang w:eastAsia="en-US"/>
        </w:rPr>
      </w:pPr>
      <w:r>
        <w:rPr>
          <w:rFonts w:cs="Traditional Arabic"/>
          <w:b/>
          <w:b/>
          <w:bCs/>
          <w:sz w:val="94"/>
          <w:sz w:val="94"/>
          <w:szCs w:val="6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94"/>
          <w:sz w:val="94"/>
          <w:szCs w:val="6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4"/>
          <w:sz w:val="94"/>
          <w:szCs w:val="66"/>
          <w:rtl w:val="true"/>
          <w:lang w:eastAsia="en-US"/>
        </w:rPr>
        <w:t>بهن</w:t>
      </w:r>
      <w:r>
        <w:rPr>
          <w:rFonts w:cs="Times New Roman"/>
          <w:b/>
          <w:b/>
          <w:bCs/>
          <w:sz w:val="94"/>
          <w:sz w:val="94"/>
          <w:szCs w:val="6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4"/>
          <w:sz w:val="94"/>
          <w:szCs w:val="66"/>
          <w:rtl w:val="true"/>
          <w:lang w:eastAsia="en-US"/>
        </w:rPr>
        <w:t>حلاوة</w:t>
      </w:r>
      <w:r>
        <w:rPr>
          <w:rFonts w:cs="Times New Roman"/>
          <w:b/>
          <w:b/>
          <w:bCs/>
          <w:sz w:val="94"/>
          <w:sz w:val="94"/>
          <w:szCs w:val="6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94"/>
          <w:sz w:val="94"/>
          <w:szCs w:val="66"/>
          <w:rtl w:val="true"/>
          <w:lang w:eastAsia="en-US"/>
        </w:rPr>
        <w:t>الإيمان</w:t>
      </w:r>
    </w:p>
    <w:p>
      <w:pPr>
        <w:pStyle w:val="Normal"/>
        <w:spacing w:lineRule="exact" w:line="460" w:before="360" w:after="0"/>
        <w:jc w:val="center"/>
        <w:rPr>
          <w:b/>
          <w:b/>
          <w:bCs/>
          <w:sz w:val="42"/>
          <w:szCs w:val="42"/>
          <w:lang w:eastAsia="en-US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  <w:lang w:eastAsia="en-US"/>
        </w:rPr>
        <w:t>وقفـــات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eastAsia="en-US"/>
        </w:rPr>
        <w:t>وتأمـــلات</w:t>
      </w:r>
    </w:p>
    <w:p>
      <w:pPr>
        <w:pStyle w:val="Normal"/>
        <w:spacing w:lineRule="exact" w:line="460" w:before="120" w:after="0"/>
        <w:jc w:val="center"/>
        <w:rPr>
          <w:rFonts w:cs="Traditional Arabic"/>
          <w:b/>
          <w:b/>
          <w:bCs/>
          <w:sz w:val="38"/>
          <w:szCs w:val="38"/>
          <w:lang w:eastAsia="en-US"/>
        </w:rPr>
      </w:pPr>
      <w:r>
        <w:rPr>
          <w:rFonts w:cs="Traditional Arabic"/>
          <w:b/>
          <w:bCs/>
          <w:sz w:val="38"/>
          <w:szCs w:val="38"/>
          <w:rtl w:val="true"/>
          <w:lang w:eastAsia="en-US"/>
        </w:rPr>
      </w:r>
    </w:p>
    <w:p>
      <w:pPr>
        <w:pStyle w:val="Normal"/>
        <w:spacing w:lineRule="exact" w:line="460" w:before="120" w:after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lineRule="exact" w:line="46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إعـداد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ّر</w:t>
      </w:r>
    </w:p>
    <w:p>
      <w:pPr>
        <w:pStyle w:val="Normal"/>
        <w:spacing w:lineRule="exact" w:line="460"/>
        <w:jc w:val="center"/>
        <w:rPr>
          <w:rFonts w:cs="Traditional Arabic"/>
          <w:b/>
          <w:b/>
          <w:bCs/>
          <w:sz w:val="22"/>
          <w:szCs w:val="26"/>
        </w:rPr>
      </w:pPr>
      <w:r>
        <w:rPr>
          <w:rFonts w:cs="Traditional Arabic"/>
          <w:b/>
          <w:b/>
          <w:bCs/>
          <w:rtl w:val="true"/>
        </w:rPr>
        <w:t>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</w:p>
    <w:p>
      <w:pPr>
        <w:pStyle w:val="Normal"/>
        <w:spacing w:lineRule="exact" w:line="460"/>
        <w:jc w:val="center"/>
        <w:rPr>
          <w:rFonts w:cs="Traditional Arabic"/>
          <w:b/>
          <w:b/>
          <w:bCs/>
          <w:sz w:val="26"/>
          <w:szCs w:val="30"/>
        </w:rPr>
      </w:pPr>
      <w:r>
        <w:rPr>
          <w:rFonts w:cs="Traditional Arabic"/>
          <w:b/>
          <w:bCs/>
          <w:sz w:val="26"/>
          <w:szCs w:val="30"/>
          <w:rtl w:val="true"/>
        </w:rPr>
      </w:r>
    </w:p>
    <w:p>
      <w:pPr>
        <w:pStyle w:val="Normal"/>
        <w:spacing w:lineRule="exact" w:line="46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sz w:val="34"/>
          <w:szCs w:val="33"/>
          <w:rtl w:val="true"/>
        </w:rPr>
      </w:r>
      <w:r>
        <w:br w:type="page"/>
      </w:r>
    </w:p>
    <w:p>
      <w:pPr>
        <w:pStyle w:val="Style7"/>
        <w:spacing w:lineRule="exact" w:line="460" w:before="120" w:after="120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دمـة</w:t>
      </w:r>
    </w:p>
    <w:p>
      <w:pPr>
        <w:pStyle w:val="TextBodyIndent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الم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م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ع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إح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..</w:t>
      </w:r>
    </w:p>
    <w:p>
      <w:pPr>
        <w:pStyle w:val="TextBodyIndent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ا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قل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إن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د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ظي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غ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م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اد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إِنْ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عْبُدُونِ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اريات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با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رج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كاس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و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ويل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لق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رك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ف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أْت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ُجْرِم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مُوت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حْي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أْت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ُؤْمِن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َمِل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دَّرَجَات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عُل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جَنَّات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َدْنٍ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ذَلِ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جَزَاء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زَكَّى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[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ه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74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76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خ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ف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شَهِيق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مَ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وَا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عَّا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عِ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مَ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وَا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ط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جْذُوذٍ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و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6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8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HQPB1" w:hAnsi="HQPB1" w:cs="Traditional Arabic"/>
          <w:sz w:val="26"/>
          <w:szCs w:val="26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ويشترط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لقبو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أ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نابعة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يؤم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تقب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أعماله،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الكافرين</w:t>
      </w:r>
      <w:r>
        <w:rPr>
          <w:rFonts w:cs="Traditional Arabic" w:ascii="Lotus Linotype" w:hAnsi="Lotus Linotype"/>
          <w:spacing w:val="-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نُنَبِّئُ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الْأَخْسَرِي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عْمَال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سَعْيُه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حْسَب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ُحْسِن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صُنْعً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بِآَيَات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لِقَائ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حَبِطَت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عْمَالُه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لَا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cs="Traditional Arabic"/>
          <w:b/>
          <w:b/>
          <w:bCs/>
          <w:color w:val="000000"/>
          <w:spacing w:val="-8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قِي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زْ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زَاؤ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خَ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سُ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زُو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هف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3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46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ض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لائك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تب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س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خ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ق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ي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ش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وَل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ه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ب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شْرِ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غْرِ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خِ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لَائِك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ِتَا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بِيّ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َت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و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ب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تَام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سَاك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ائِل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ِقَا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قَ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َت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و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هْد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اهَ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اب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أْس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ضَّرّ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ح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أْ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ُو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7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460" w:before="0" w:after="0"/>
        <w:jc w:val="both"/>
        <w:rPr>
          <w:rFonts w:ascii="Lotus Linotype" w:hAnsi="Lotus Linotype" w:cs="Traditional Arabic"/>
          <w:spacing w:val="-2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يضا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آَمِنُو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الْكِتَاب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نَزَّل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رَسُول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الْكِتَاب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َنْزَل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قَبْلُ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يَكْفُر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مَلَائِكَت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كُتُب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رُسُل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ْآَخِر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ضَلَال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بَعِيدًا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[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:</w:t>
      </w:r>
      <w:r>
        <w:rPr>
          <w:rStyle w:val="Char1"/>
          <w:rFonts w:cs="Traditional Arabic"/>
          <w:spacing w:val="-2"/>
          <w:sz w:val="26"/>
          <w:szCs w:val="26"/>
        </w:rPr>
        <w:t>136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.</w:t>
      </w:r>
    </w:p>
    <w:p>
      <w:pPr>
        <w:pStyle w:val="TextBodyIndent"/>
        <w:spacing w:lineRule="exact" w:line="4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أ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ؤ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ملائكت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كت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رس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ي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تؤ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القد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ير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شر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ض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مو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خبار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الح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سل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م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ق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شرع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ط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حكيم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اتب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قي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جم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ز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ط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نق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معصي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زِي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ْتَدَوْ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دًى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مريم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7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ض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َع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خْشَو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زَاد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7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عتقاد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لس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أر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جوارح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عتق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قل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كتمل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لاث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ب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يما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مس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لاث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جته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الح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ك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زد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يما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دي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ب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ئع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هت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جان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قتضيا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ث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و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ساني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فح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عيش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ح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ي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ماً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دراس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ستنباط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أحك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م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درو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ف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ل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تق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ف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رجا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كف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يئا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اع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و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را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تأتي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أهمية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عظيمة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مثل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أوقات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ختلطت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فيه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مفاهيم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بين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غلو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تقصير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إفراط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تفريط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مزج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للمصطلحات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عدم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تمييز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بينه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إعمال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بعضه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موضع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آخر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إهمال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لكثير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منه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فطبق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إسلام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منقوص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حدث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عدم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التوازن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وحمَل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يحتمل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،</w:t>
      </w:r>
      <w:r>
        <w:rPr>
          <w:rFonts w:ascii="Lotus Linotype" w:hAnsi="Lotus Linotype" w:eastAsia="Lotus Linotype" w:cs="Lotus Linotype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5"/>
          <w:rtl w:val="true"/>
        </w:rPr>
        <w:t>فجُرَّت</w:t>
      </w:r>
      <w:r>
        <w:rPr>
          <w:rFonts w:cs="Traditional Arabic" w:ascii="Lotus Linotype" w:hAnsi="Lotus Linotype"/>
          <w:sz w:val="34"/>
          <w:szCs w:val="33"/>
          <w:rtl w:val="true"/>
        </w:rPr>
        <w:br/>
      </w:r>
      <w:r>
        <w:br w:type="page"/>
      </w:r>
    </w:p>
    <w:p>
      <w:pPr>
        <w:pStyle w:val="TextBodyIndent"/>
        <w:spacing w:lineRule="exact" w:line="46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ويل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ه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وج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ي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تند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اد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صدو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4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وخ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ي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او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وس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جا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إطنا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ذكر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عال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علم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متعل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به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غافل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شا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غ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ري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ا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إيجا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طن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spacing w:lineRule="exact" w:line="46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سأ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ا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نفع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م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علم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نفع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زيد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د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ق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لم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افعاً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مل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لحاً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خرات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ف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زل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قصي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قا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بي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spacing w:lineRule="exact" w:line="46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  <w:vertAlign w:val="superscript"/>
        </w:rPr>
      </w:pPr>
      <w:r>
        <w:rPr>
          <w:rtl w:val="true"/>
        </w:rPr>
      </w:r>
    </w:p>
    <w:p>
      <w:pPr>
        <w:pStyle w:val="Normal"/>
        <w:widowControl w:val="false"/>
        <w:spacing w:lineRule="exact" w:line="460"/>
        <w:ind w:left="0" w:right="0" w:firstLine="3181"/>
        <w:jc w:val="center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كتبه</w:t>
      </w:r>
    </w:p>
    <w:p>
      <w:pPr>
        <w:pStyle w:val="Normal"/>
        <w:widowControl w:val="false"/>
        <w:spacing w:lineRule="exact" w:line="460"/>
        <w:ind w:left="0" w:right="0" w:firstLine="3181"/>
        <w:jc w:val="center"/>
        <w:rPr>
          <w:rFonts w:ascii="Lotus Linotype" w:hAnsi="Lotus Linotype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غير</w:t>
      </w:r>
    </w:p>
    <w:p>
      <w:pPr>
        <w:pStyle w:val="TextBodyIndent"/>
        <w:widowControl w:val="false"/>
        <w:spacing w:lineRule="exact" w:line="460" w:before="0" w:after="0"/>
        <w:ind w:left="0" w:right="0" w:firstLine="3181"/>
        <w:jc w:val="center"/>
        <w:rPr>
          <w:rFonts w:ascii="Lotus Linotype" w:hAnsi="Lotus Linotype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.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</w:rPr>
        <w:t>41961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</w:rPr>
        <w:t>11531</w:t>
      </w:r>
    </w:p>
    <w:p>
      <w:pPr>
        <w:pStyle w:val="Normal"/>
        <w:widowControl w:val="false"/>
        <w:spacing w:lineRule="exact" w:line="460"/>
        <w:ind w:left="0" w:right="0" w:firstLine="3181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falehmalsgair@yahoo.com</w:t>
      </w:r>
    </w:p>
    <w:p>
      <w:pPr>
        <w:pStyle w:val="TextBodyIndent"/>
        <w:spacing w:lineRule="exact" w:line="46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</w:r>
    </w:p>
    <w:p>
      <w:pPr>
        <w:pStyle w:val="TextBodyIndent"/>
        <w:spacing w:lineRule="exact" w:line="46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*  *  *</w:t>
      </w:r>
      <w:r>
        <w:br w:type="page"/>
      </w:r>
    </w:p>
    <w:p>
      <w:pPr>
        <w:pStyle w:val="TextBodyIndent"/>
        <w:spacing w:lineRule="exact" w:line="46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</w:r>
    </w:p>
    <w:p>
      <w:pPr>
        <w:pStyle w:val="TextBodyIndent"/>
        <w:spacing w:lineRule="exact" w:line="46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  <w:rtl w:val="true"/>
        </w:rPr>
      </w:r>
    </w:p>
    <w:p>
      <w:pPr>
        <w:pStyle w:val="Style7"/>
        <w:spacing w:lineRule="exact" w:line="46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ن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ـ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حدي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ـــ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ث</w:t>
      </w:r>
    </w:p>
    <w:p>
      <w:pPr>
        <w:pStyle w:val="TextBodyIndent"/>
        <w:spacing w:lineRule="exact" w:line="460"/>
        <w:jc w:val="both"/>
        <w:rPr>
          <w:rFonts w:ascii="Lotus Linotype" w:hAnsi="Lotus Linotype" w:cs="Traditional Arabic"/>
          <w:b/>
          <w:b/>
          <w:bCs/>
          <w:sz w:val="34"/>
          <w:szCs w:val="33"/>
          <w:lang w:val="en-US" w:eastAsia="en-US"/>
        </w:rPr>
      </w:pPr>
      <w:r>
        <w:rPr>
          <w:rFonts w:cs="Traditional Arabic" w:ascii="Lotus Linotype" w:hAnsi="Lotus Linotype"/>
          <w:b/>
          <w:bCs/>
          <w:sz w:val="34"/>
          <w:szCs w:val="33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281680</wp:posOffset>
                </wp:positionH>
                <wp:positionV relativeFrom="paragraph">
                  <wp:posOffset>347980</wp:posOffset>
                </wp:positionV>
                <wp:extent cx="4236720" cy="2778760"/>
                <wp:effectExtent l="14605" t="14605" r="90805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27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pt;margin-top:27.4pt;width:333.55pt;height:218.75pt;mso-wrap-style:none;v-text-anchor:middle;mso-position-horizontal-relative:pag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60"/>
        <w:ind w:left="411" w:right="528" w:firstLine="397"/>
        <w:jc w:val="both"/>
        <w:rPr/>
      </w:pP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أنس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ن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نب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قال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Lotus Linotype" w:hAnsi="Lotus Linotype"/>
          <w:sz w:val="38"/>
          <w:szCs w:val="38"/>
          <w:rtl w:val="true"/>
        </w:rPr>
        <w:t>:</w:t>
      </w:r>
    </w:p>
    <w:p>
      <w:pPr>
        <w:pStyle w:val="TextBodyIndent"/>
        <w:spacing w:lineRule="exact" w:line="460"/>
        <w:ind w:left="411" w:right="528" w:firstLine="397"/>
        <w:jc w:val="both"/>
        <w:rPr/>
      </w:pP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ثـلاث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ك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حلاوة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إيما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ن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رسـول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سواهما،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حب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عود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كف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قذف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»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 xml:space="preserve">. </w:t>
      </w:r>
    </w:p>
    <w:p>
      <w:pPr>
        <w:pStyle w:val="21"/>
        <w:widowControl w:val="false"/>
        <w:spacing w:lineRule="exact" w:line="460" w:before="0" w:after="0"/>
        <w:ind w:left="0" w:right="253" w:hanging="0"/>
        <w:jc w:val="right"/>
        <w:rPr/>
      </w:pPr>
      <w:r>
        <w:rPr>
          <w:rStyle w:val="PageNumber"/>
          <w:rFonts w:cs="Traditional Arabic" w:ascii="Lotus Linotype" w:hAnsi="Lotus Linotype"/>
          <w:sz w:val="26"/>
          <w:szCs w:val="30"/>
          <w:rtl w:val="true"/>
        </w:rPr>
        <w:t xml:space="preserve">[ </w:t>
      </w:r>
      <w:r>
        <w:rPr>
          <w:rStyle w:val="PageNumber"/>
          <w:rFonts w:ascii="Lotus Linotype" w:hAnsi="Lotus Linotype" w:cs="Traditional Arabic"/>
          <w:sz w:val="26"/>
          <w:sz w:val="26"/>
          <w:szCs w:val="30"/>
          <w:rtl w:val="true"/>
        </w:rPr>
        <w:t>رواه</w:t>
      </w:r>
      <w:r>
        <w:rPr>
          <w:rStyle w:val="PageNumber"/>
          <w:rFonts w:ascii="Lotus Linotype" w:hAnsi="Lotus Linotype" w:eastAsia="Lotus Linotype" w:cs="Lotus Linotype"/>
          <w:sz w:val="26"/>
          <w:sz w:val="26"/>
          <w:szCs w:val="30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26"/>
          <w:sz w:val="26"/>
          <w:szCs w:val="30"/>
          <w:rtl w:val="true"/>
        </w:rPr>
        <w:t>الشيخان</w:t>
      </w:r>
      <w:r>
        <w:rPr>
          <w:rStyle w:val="PageNumber"/>
          <w:rFonts w:cs="Traditional Arabic" w:ascii="Lotus Linotype" w:hAnsi="Lotus Linotype"/>
          <w:sz w:val="26"/>
          <w:szCs w:val="30"/>
          <w:rtl w:val="true"/>
        </w:rPr>
        <w:t>]</w:t>
      </w:r>
    </w:p>
    <w:p>
      <w:pPr>
        <w:pStyle w:val="TextBodyIndent"/>
        <w:spacing w:lineRule="exact" w:line="460"/>
        <w:ind w:left="567" w:right="567" w:firstLine="397"/>
        <w:jc w:val="both"/>
        <w:rPr>
          <w:rStyle w:val="PageNumber"/>
          <w:rFonts w:ascii="Lotus Linotype" w:hAnsi="Lotus Linotype" w:cs="Traditional Arabic"/>
          <w:sz w:val="38"/>
          <w:szCs w:val="38"/>
        </w:rPr>
      </w:pPr>
      <w:r>
        <w:rPr>
          <w:rtl w:val="true"/>
        </w:rPr>
      </w:r>
      <w:r>
        <w:br w:type="page"/>
      </w:r>
    </w:p>
    <w:p>
      <w:pPr>
        <w:pStyle w:val="Style7"/>
        <w:numPr>
          <w:ilvl w:val="0"/>
          <w:numId w:val="0"/>
        </w:numPr>
        <w:spacing w:lineRule="exact" w:line="46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</w:r>
      <w:r>
        <w:br w:type="page"/>
      </w:r>
    </w:p>
    <w:p>
      <w:pPr>
        <w:pStyle w:val="Style7"/>
        <w:spacing w:lineRule="exact" w:line="460"/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تخريج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حديث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خرج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بخار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صحيح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ربع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واضع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يمان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لاو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16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ر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عو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كر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لقى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نا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21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دب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6401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)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ختلاف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سي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ألفاظ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/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كراه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ختا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ضر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قتل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هوا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كفر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6941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</w:t>
      </w:r>
    </w:p>
    <w:p>
      <w:pPr>
        <w:pStyle w:val="TextBodyIndent"/>
        <w:widowControl w:val="false"/>
        <w:spacing w:lineRule="exact" w:line="50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خرج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حيحه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يا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خصال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تصف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ه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ج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لاو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67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)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(</w:t>
      </w:r>
      <w:r>
        <w:rPr>
          <w:rStyle w:val="PageNumber"/>
          <w:rFonts w:cs="Traditional Arabic" w:ascii="Lotus Linotype" w:hAnsi="Lotus Linotype"/>
          <w:sz w:val="34"/>
          <w:szCs w:val="33"/>
        </w:rPr>
        <w:t>68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)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لفظ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لاث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جد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ع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يما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 xml:space="preserve">... 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ترمذ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جامعه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لاث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جد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ه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ع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يمان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2624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)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لفظ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لاث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جد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ه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ع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يما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سائ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نن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اختلاف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سير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لفاظ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Style w:val="PageNumber"/>
          <w:rFonts w:eastAsia="Lotus Linotype" w:cs="Lotus Linotype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تاب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يمان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طعم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( </w:t>
      </w:r>
      <w:r>
        <w:rPr>
          <w:rStyle w:val="PageNumber"/>
          <w:rFonts w:cs="Traditional Arabic" w:ascii="Lotus Linotype" w:hAnsi="Lotus Linotype"/>
          <w:sz w:val="34"/>
          <w:szCs w:val="33"/>
        </w:rPr>
        <w:t>4990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.</w:t>
      </w:r>
    </w:p>
    <w:p>
      <w:pPr>
        <w:pStyle w:val="TextBodyIndent"/>
        <w:widowControl w:val="false"/>
        <w:spacing w:lineRule="exact" w:line="500" w:before="0" w:after="0"/>
        <w:ind w:left="2006" w:right="0" w:hanging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لاو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( </w:t>
      </w:r>
      <w:r>
        <w:rPr>
          <w:rStyle w:val="PageNumber"/>
          <w:rFonts w:cs="Traditional Arabic" w:ascii="Lotus Linotype" w:hAnsi="Lotus Linotype"/>
          <w:sz w:val="34"/>
          <w:szCs w:val="33"/>
        </w:rPr>
        <w:t>4991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.</w:t>
      </w:r>
    </w:p>
    <w:p>
      <w:pPr>
        <w:pStyle w:val="TextBodyIndent"/>
        <w:widowControl w:val="false"/>
        <w:spacing w:lineRule="exact" w:line="540" w:before="0" w:after="0"/>
        <w:ind w:left="2017" w:right="0" w:hanging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ب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لاو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سلام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رقم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: (</w:t>
      </w:r>
      <w:r>
        <w:rPr>
          <w:rStyle w:val="PageNumber"/>
          <w:rFonts w:cs="Traditional Arabic" w:ascii="Lotus Linotype" w:hAnsi="Lotus Linotype"/>
          <w:sz w:val="34"/>
          <w:szCs w:val="33"/>
        </w:rPr>
        <w:t>4992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).</w:t>
      </w:r>
      <w:r>
        <w:br w:type="page"/>
      </w:r>
    </w:p>
    <w:p>
      <w:pPr>
        <w:pStyle w:val="Style7"/>
        <w:numPr>
          <w:ilvl w:val="0"/>
          <w:numId w:val="0"/>
        </w:numPr>
        <w:spacing w:lineRule="exact" w:line="460" w:before="0" w:after="0"/>
        <w:ind w:left="0" w:right="0" w:hanging="0"/>
        <w:jc w:val="center"/>
        <w:rPr>
          <w:rStyle w:val="Style6"/>
          <w:rFonts w:ascii="Lotus Linotype" w:hAnsi="Lotus Linotype" w:cs="Traditional Arabic"/>
          <w:b/>
          <w:b/>
          <w:bCs/>
          <w:sz w:val="42"/>
          <w:szCs w:val="42"/>
        </w:rPr>
      </w:pPr>
      <w:r>
        <w:rPr>
          <w:rtl w:val="true"/>
        </w:rPr>
      </w:r>
      <w:r>
        <w:br w:type="page"/>
      </w:r>
    </w:p>
    <w:p>
      <w:pPr>
        <w:pStyle w:val="Style7"/>
        <w:spacing w:lineRule="exact" w:line="460" w:before="0" w:after="0"/>
        <w:jc w:val="center"/>
        <w:rPr>
          <w:rStyle w:val="Style6"/>
          <w:rFonts w:cs="Traditional Arabic"/>
          <w:b/>
          <w:b/>
          <w:bCs/>
          <w:sz w:val="42"/>
          <w:szCs w:val="42"/>
        </w:rPr>
      </w:pPr>
      <w:r>
        <w:rPr>
          <w:rtl w:val="true"/>
        </w:rPr>
      </w:r>
    </w:p>
    <w:p>
      <w:pPr>
        <w:pStyle w:val="Style7"/>
        <w:spacing w:lineRule="exact" w:line="460" w:before="120" w:after="0"/>
        <w:jc w:val="center"/>
        <w:rPr>
          <w:rStyle w:val="Style6"/>
          <w:rFonts w:cs="Traditional Arabic"/>
          <w:b/>
          <w:b/>
          <w:bCs/>
          <w:sz w:val="42"/>
          <w:szCs w:val="42"/>
        </w:rPr>
      </w:pP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وقفة</w:t>
      </w:r>
      <w:r>
        <w:rPr>
          <w:rStyle w:val="Style6"/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أولى</w:t>
      </w:r>
    </w:p>
    <w:p>
      <w:pPr>
        <w:pStyle w:val="Style7"/>
        <w:spacing w:lineRule="exact" w:line="460" w:before="120" w:after="480"/>
        <w:jc w:val="center"/>
        <w:rPr/>
      </w:pPr>
      <w:r>
        <w:rPr>
          <w:rFonts w:cs="Times New Roman"/>
          <w:b/>
          <w:bCs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نظر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مو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حديث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أحاد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عظيم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إن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ضم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عان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ظيم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أسس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بير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سس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رسوله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تحاب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م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مسلمي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ثبات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عض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النواجذ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بغض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أهله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لوغ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كراهي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بلغ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ؤث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قذف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نا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صور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ق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ص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ج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ود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ود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صر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كامل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م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ايتهم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يم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ا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(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ود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أم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تض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ذل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عن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حب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تض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ذ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غ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حق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اس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ل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راه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راه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ؤك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راه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ث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قيض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ق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اقع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ق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ل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و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اسط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م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بلي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قتر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سو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واهم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يع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د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ت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ري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ن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ارك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اقع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ا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ض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». 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حق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طاع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ي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اع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ربه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ر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ياد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قص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طاع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ت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ف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قتر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س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ع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جتم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طاعت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بغ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معصيت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ط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صلت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آث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قرب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عد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بطاعت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عصي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كفر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انسلاخ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إسلام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حول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غ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كراه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هذ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خص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سب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فر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مك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بق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ل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شيء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pacing w:val="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المحب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ق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أشخاص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ق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أفعال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إ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ب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ريف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ثالث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ثلاث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ائ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ه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إيمان،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br/>
      </w:r>
      <w:r>
        <w:br w:type="page"/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ذ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بل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د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عاص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كروه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بغض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ب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شاعت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المقا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است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ستو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صاح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طاع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آد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يضا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ن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ُمُ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َّلَاث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نْوَان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كَمَا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رْ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أَمّ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ُنْعِ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ذَّات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نِ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ن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قِيق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ِو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د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سَائِ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بَيّ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ر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بّ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قْتَض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تَوَجَّ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كُلِّيَّت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حْو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جْ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تَيَقَّ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ُمْل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وْع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ِين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ُخَيَّ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وْعُ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لْوَاقِع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َحْسَ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جَالِ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ِّك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ِيَ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َن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وْ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كُف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ْق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ا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نْتَه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لَخَّص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Style w:val="Style6"/>
          <w:rFonts w:cs="Traditional Arabic"/>
          <w:b/>
          <w:b/>
          <w:bCs/>
          <w:sz w:val="42"/>
          <w:szCs w:val="42"/>
        </w:rPr>
      </w:pP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وقفة</w:t>
      </w:r>
      <w:r>
        <w:rPr>
          <w:rStyle w:val="Style6"/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ثانية</w:t>
      </w:r>
    </w:p>
    <w:p>
      <w:pPr>
        <w:pStyle w:val="Style7"/>
        <w:spacing w:lineRule="exact" w:line="460"/>
        <w:jc w:val="center"/>
        <w:rPr/>
      </w:pPr>
      <w:r>
        <w:rPr>
          <w:rStyle w:val="PageNumber"/>
          <w:rFonts w:cs="Traditional Arabic"/>
          <w:b/>
          <w:b/>
          <w:bCs/>
          <w:sz w:val="34"/>
          <w:sz w:val="34"/>
          <w:szCs w:val="46"/>
          <w:rtl w:val="true"/>
        </w:rPr>
        <w:t>مفهوم</w:t>
      </w:r>
      <w:r>
        <w:rPr>
          <w:rStyle w:val="PageNumber"/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34"/>
          <w:sz w:val="34"/>
          <w:szCs w:val="46"/>
          <w:rtl w:val="true"/>
        </w:rPr>
        <w:t>العدد</w:t>
      </w:r>
      <w:r>
        <w:rPr>
          <w:rStyle w:val="PageNumber"/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34"/>
          <w:sz w:val="34"/>
          <w:szCs w:val="46"/>
          <w:rtl w:val="true"/>
        </w:rPr>
        <w:t>في</w:t>
      </w:r>
      <w:r>
        <w:rPr>
          <w:rStyle w:val="PageNumber"/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Style w:val="PageNumber"/>
          <w:rFonts w:cs="Traditional Arabic"/>
          <w:b/>
          <w:b/>
          <w:bCs/>
          <w:sz w:val="34"/>
          <w:sz w:val="34"/>
          <w:szCs w:val="46"/>
          <w:rtl w:val="true"/>
        </w:rPr>
        <w:t>الحديث</w:t>
      </w:r>
    </w:p>
    <w:p>
      <w:pPr>
        <w:pStyle w:val="TextBodyIndent"/>
        <w:widowControl w:val="false"/>
        <w:spacing w:lineRule="exact" w:line="52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ثلاث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عد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نصوص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خرى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تعددة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Style w:val="PageNumber"/>
          <w:rFonts w:cs="Traditional Arabic" w:ascii="Lotus Linotype" w:hAnsi="Lotus Linotype"/>
          <w:sz w:val="34"/>
          <w:szCs w:val="33"/>
        </w:rPr>
        <w:t>1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ذر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mylotus" w:hAnsi="mylotus" w:cs="mylotus"/>
          <w:sz w:val="34"/>
          <w:sz w:val="34"/>
          <w:szCs w:val="33"/>
          <w:rtl w:val="true"/>
        </w:rPr>
        <w:t>ﷺ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لاثة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كلمه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وم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قيامة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نا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ذ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عط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يئ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ل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ة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منفق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لعته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الحلف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فاجر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مسبل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زاره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cs="Traditional Arabic" w:ascii="Lotus Linotype" w:hAnsi="Lotus Linotype"/>
          <w:sz w:val="34"/>
          <w:szCs w:val="33"/>
        </w:rPr>
        <w:t>2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ع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ريرة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mylotus" w:hAnsi="mylotus" w:cs="mylotus"/>
          <w:sz w:val="34"/>
          <w:sz w:val="34"/>
          <w:szCs w:val="33"/>
          <w:rtl w:val="true"/>
        </w:rPr>
        <w:t>ﷺ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ية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نافق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لاث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ذ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دث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ذب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إذ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عد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خلف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إذ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ئتمن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ان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Style w:val="PageNumber"/>
          <w:rFonts w:cs="Traditional Arabic" w:ascii="Lotus Linotype" w:hAnsi="Lotus Linotype"/>
          <w:sz w:val="34"/>
          <w:szCs w:val="33"/>
        </w:rPr>
        <w:t>3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مار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ثلاث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جمعه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فق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جمع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نصاف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نفسك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بذل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سلام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للعالم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الإنفاق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إقتار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0"/>
        <w:jc w:val="both"/>
        <w:rPr>
          <w:rStyle w:val="PageNumber"/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Style w:val="PageNumber"/>
          <w:rFonts w:cs="Traditional Arabic" w:ascii="Lotus Linotype" w:hAnsi="Lotus Linotype"/>
          <w:sz w:val="34"/>
          <w:szCs w:val="33"/>
        </w:rPr>
        <w:t>4</w:t>
      </w:r>
      <w:r>
        <w:rPr>
          <w:rStyle w:val="PageNumber"/>
          <w:rFonts w:cs="Traditional Arabic" w:ascii="Lotus Linotype" w:hAnsi="Lotus Linotype"/>
          <w:spacing w:val="4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َنْ</w:t>
      </w:r>
      <w:r>
        <w:rPr>
          <w:rStyle w:val="PageNumber"/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جَابِرٍ</w:t>
      </w:r>
      <w:r>
        <w:rPr>
          <w:rStyle w:val="PageNumber"/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Style w:val="PageNumber"/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Style w:val="PageNumber"/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َسُولُ</w:t>
      </w:r>
      <w:r>
        <w:rPr>
          <w:rStyle w:val="PageNumber"/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Style w:val="PageNumber"/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Style w:val="PageNumber"/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ثَلَاث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نْ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كُنَّ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ه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سَتَرَ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ُ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لَيْه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كَنَفَهُ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أَدْخَلَهُ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جَنَّتَهُ؛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رِفْق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الضَّعِيف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شَفَقَة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لَى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ْوَالِدَيْنِ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إِحْسَانٌ</w:t>
      </w:r>
      <w:r>
        <w:rPr>
          <w:rStyle w:val="PageNumber"/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إِلَى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َمْلُوكِ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 xml:space="preserve">.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قَال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ترمذي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غَرِيبٌ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Style w:val="PageNumber"/>
          <w:rFonts w:cs="Traditional Arabic" w:ascii="Lotus Linotype" w:hAnsi="Lotus Linotype"/>
          <w:sz w:val="34"/>
          <w:szCs w:val="33"/>
        </w:rPr>
        <w:t>5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وْصَانِ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لِيلِ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ثَلَاثٍ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دَعُهُنَّ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مُوتَ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وْم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َلَاثَة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َّامٍ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ُلّ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هْرٍ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صَلَاة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ضُّحَى،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نَوْمٍ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ِتْرٍ</w:t>
      </w:r>
      <w:r>
        <w:rPr>
          <w:rStyle w:val="PageNumber"/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Style w:val="PageNumber"/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PageNumber"/>
          <w:rFonts w:cs="Traditional Arabic" w:ascii="Lotus Linotype" w:hAnsi="Lotus Linotype"/>
          <w:sz w:val="34"/>
          <w:szCs w:val="33"/>
        </w:rPr>
        <w:t>6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وع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َبْد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بْن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عَنْهُمَا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سَمِعْتُ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Style w:val="PageNumber"/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sz w:val="34"/>
          <w:sz w:val="34"/>
          <w:szCs w:val="33"/>
          <w:rtl w:val="true"/>
        </w:rPr>
        <w:t>يَقُولُ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مَا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ُّؤْمُ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َلَاثَةٍ؛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فَرَس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مَرْأَةِ</w:t>
      </w:r>
      <w:r>
        <w:rPr>
          <w:rStyle w:val="PageNumber"/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Style w:val="PageNumber"/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دَّارِ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(</w:t>
      </w:r>
      <w:r>
        <w:rPr>
          <w:rFonts w:cs="Traditional Arabic" w:ascii="Lotus Linotype" w:hAnsi="Lotus Linotype"/>
          <w:color w:val="000000"/>
          <w:sz w:val="34"/>
          <w:szCs w:val="33"/>
        </w:rPr>
        <w:t>3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ص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ج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ز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ل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ط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ث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طو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بي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ع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ف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ر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ع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صلو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كتو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مس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كع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ثا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م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بتدع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د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مر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دُ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ص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اعِد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َاعِ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ا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خْتَرَ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ِ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شْهَ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ص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صُ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لْتَفَ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وَوِ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عِد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ظِيم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َاعِ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وَام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لِ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رِي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د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ل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بِدَ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مُخْتَرَعَا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نْبَغ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ِفْظ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سْتِعْمَ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بْط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ُنْكَر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شَاع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ِاسْتِدْل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يغ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خال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نح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ص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ار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ز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دي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مع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ظ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ل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لا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ص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ص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ثي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بَّاس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ُطَّلِ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اق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عْ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بًّ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بِالْإِسْل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ِينً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بِمُحَمَّد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ش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بادئ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Style w:val="Style6"/>
          <w:rFonts w:cs="Traditional Arabic"/>
          <w:b/>
          <w:b/>
          <w:bCs/>
          <w:sz w:val="42"/>
          <w:szCs w:val="42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/>
      </w:pPr>
      <w:r>
        <w:rPr>
          <w:rStyle w:val="Style6"/>
          <w:b/>
          <w:b/>
          <w:bCs/>
          <w:sz w:val="42"/>
          <w:sz w:val="42"/>
          <w:szCs w:val="42"/>
          <w:rtl w:val="true"/>
        </w:rPr>
        <w:t xml:space="preserve">الوقفة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ثالثة</w:t>
      </w:r>
    </w:p>
    <w:p>
      <w:pPr>
        <w:pStyle w:val="Style7"/>
        <w:spacing w:lineRule="exact" w:line="4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عن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لاو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يما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مئ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متث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ا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جتن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واه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ا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ع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نشر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ق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انته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صف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فا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ضعف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ح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ص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با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ز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ز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با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م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خو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العك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ه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متثا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ذ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و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ُلَم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ِم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لَاو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ِلْذَا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اع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حَمُّ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شَقّ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ِض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لّ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رَسُ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يث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رَض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ُنْ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حَب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بْ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بّ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ُبْحَ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فِعْ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اع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رْك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خَالَف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حَب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ت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لَاوَ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ِعَا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خْيِيلِيَّة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بَّه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غْب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ُؤْم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لْ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ثْبَت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زِ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يْ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ضَاف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فِي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َلْمِيح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ِصّ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َرِي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الصَّحِيح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ِأَنّ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َرِي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صَّفْرَاوِيّ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جِد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عْ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سَ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رًّ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صَّحِي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ذُ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لَاو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ُل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قَص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ِح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يْئ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قَص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وْق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قَدْ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ند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ن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سائ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لَاوَ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»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نْشِرَ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د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ذ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ل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شْبِ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ذ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يْ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ص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َ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ِي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لَاو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ُسْ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بِالْجُمْل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ِلْإِيم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ذ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ل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شْبِ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لَاو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ِسِّي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ل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ُب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غْلِ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دْفَ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شَد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رَارَ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عْلَ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رَح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دْ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ْإِسْلَام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ُرْزُقْنَا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و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ند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ُسْتُعِي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عْ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لَاو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جِد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ؤْم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كَامِ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ل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سَبَ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ِانْشِرَ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ِاتِّسَ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ذ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ُر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ف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ا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عيش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ث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ل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ج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ول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غ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زائ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ص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صف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ثري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قطق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ملج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راذ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ص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فارق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ذ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صا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ع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ل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قب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ش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ي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و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ز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ذه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رو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br/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عرف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د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مل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ك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اجتم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ر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ير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سر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طفئ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ض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م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ه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ض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ان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ب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ائ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ل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عم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ذاق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قتضا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وَ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شر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د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ن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ث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وعو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ض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قادي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ظ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جو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ضر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ر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سم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ف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ب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حر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غبا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ا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زا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ايا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ق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موح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ب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س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وان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ش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ر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نه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ر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مت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ع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نه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/>
      </w:pPr>
      <w:r>
        <w:rPr>
          <w:rStyle w:val="Style6"/>
          <w:b/>
          <w:b/>
          <w:bCs/>
          <w:sz w:val="42"/>
          <w:sz w:val="42"/>
          <w:szCs w:val="42"/>
          <w:rtl w:val="true"/>
        </w:rPr>
        <w:t xml:space="preserve">الوقفة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رابعة</w:t>
      </w:r>
    </w:p>
    <w:p>
      <w:pPr>
        <w:pStyle w:val="Style7"/>
        <w:spacing w:lineRule="exact" w:line="460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ورسو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ح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إل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سواهما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فرع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الآت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</w:p>
    <w:p>
      <w:pPr>
        <w:pStyle w:val="Style8"/>
        <w:widowControl w:val="false"/>
        <w:spacing w:lineRule="exact" w:line="500"/>
        <w:jc w:val="left"/>
        <w:rPr>
          <w:rFonts w:cs="Traditional Arabic"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أول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تعريف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لغ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اصطلاحاً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ظو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قي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د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ح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ح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دد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مرأ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وج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يب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يروزآباد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د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ح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سرهم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ي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حابو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ا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غ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مس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د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ياض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ص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ن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ضارت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ن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ان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ظهور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با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لو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ط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ال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ز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ثبا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ع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ح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ابع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داخ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امس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مساك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وع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مس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ا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د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ج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راد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محب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و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ظهو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تعلق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حب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ا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ثب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ر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محب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زو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فر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إعط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ش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جتم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زم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راد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مو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جتمع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مس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Style w:val="Char3"/>
          <w:rFonts w:cs="Traditional Arabic"/>
          <w:sz w:val="34"/>
          <w:sz w:val="34"/>
          <w:szCs w:val="33"/>
          <w:rtl w:val="true"/>
        </w:rPr>
        <w:t>واصطلاحاً</w:t>
      </w:r>
      <w:r>
        <w:rPr>
          <w:rStyle w:val="Char3"/>
          <w:rFonts w:cs="Traditional Arabic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محبو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خت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ح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لاث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حد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زيد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فاء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ش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اض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تا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دي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هو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ر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ج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شب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ح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ريف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لاث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ا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و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ؤ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و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و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ي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صح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ووي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ص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حَب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ي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وَافِ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حِب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ي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ْ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ُ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سْتَلِذّ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نْس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َسْتَحْسِن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حُس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ُو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صَّوْ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طَّع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نَحْو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سْتَلِذّ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عَقْل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ْمَعَا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بَاطِن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مَحَبّ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الِح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عُلَم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ه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َض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طْلَق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ُ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إِحْسَان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دَفْ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ضَار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مَكَارِه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َعَا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لّ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وْجُود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مَ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م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َّاهِ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بَاطِ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م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ِل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َلَ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ْوَ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َضَائِ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حْسَ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مِ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سْلِم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دَايَت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يَّا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ِرَا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سْتَق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دَو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ِعَ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إِبْع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َحِيم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فتح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بَيْضَاوِيّ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ر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حُب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ُ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قْلِي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يث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ْتَض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ق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َّل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ُجْحَ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ِلَ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و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فْس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لْمَرِيض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عَ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و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طَبْع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َنْفِ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َمِ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مُقْتَض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قْ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َهْو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نَاوُ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أَمّ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رْ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ار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أْمُ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نْه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لَ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جِ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لَا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جِ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عَق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ْتَض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ُجْح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نِ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مَرَّ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ِائْتِم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أَمْر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َيْ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صِ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و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بَع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َلْتَذ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لْتِذَاذ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قْلِيّ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ِالْتِذَا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َقْلِي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دْرَا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م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خَي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يْ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ذَل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َبّ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ار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ال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حَلَاو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ظْهَ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َّذَائِ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حْسُوسَ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36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spacing w:lineRule="exact" w:line="460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ني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راتب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ات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شر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تا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ل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حب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ثان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راد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ط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ثالث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باب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ص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ملك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ص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و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ب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ر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ا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قل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ر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لازمت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امس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خالص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ادس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غف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غ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ابع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شق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فر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ص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ش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هو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ثامن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م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اسع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ب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ض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ين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َّلـ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طر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أقد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br/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ذل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َّلـ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طأ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صل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ت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غ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غ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ش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ود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و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ل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اشر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خل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حا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تي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رت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قر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س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س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تأ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ن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ل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جل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ظ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سائ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ص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و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إر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سب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ص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ات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ُنْدَ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بْ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مُوت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خَمْس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ْرَأ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ك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ٌ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تَّخَذ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تَّخَذ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بْرَاهِي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تَّخِذ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مّ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تَّخَذ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بْلَ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تَّخِذ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بُو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بِيَائ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صَالِحِي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سَاجِ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تَّخِذ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ُبُو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سَاجِ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هَا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لك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تخذ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ليل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تخذ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براهي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ليل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ind w:left="0" w:right="0" w:firstLine="34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وأيضا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الْأَحْوَصِ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1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2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10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color w:val="000000"/>
          <w:spacing w:val="-1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color w:val="000000"/>
          <w:spacing w:val="-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10"/>
          <w:sz w:val="34"/>
          <w:sz w:val="34"/>
          <w:szCs w:val="33"/>
          <w:rtl w:val="true"/>
        </w:rPr>
        <w:t>كُنْتُ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firstLine="340"/>
        <w:jc w:val="both"/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تَّخِذ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ض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تَّخَذ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ْ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حَافَة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ك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َاحِب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ِي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ت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ت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spacing w:lineRule="exact" w:line="460"/>
        <w:jc w:val="left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color w:val="000000"/>
          <w:sz w:val="34"/>
          <w:szCs w:val="33"/>
          <w:rtl w:val="true"/>
        </w:rPr>
      </w:r>
    </w:p>
    <w:p>
      <w:pPr>
        <w:pStyle w:val="Style8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spacing w:lineRule="exact" w:line="540"/>
        <w:jc w:val="both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لث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أهمي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منزلتها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eastAsia="Lotus Linotype" w:cs="Lotus Linotype" w:ascii="Lotus Linotype" w:hAnsi="Lotus Linotype"/>
          <w:b/>
          <w:bCs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ز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نز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ا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تنافس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ل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مل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ابق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فا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ر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ي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بد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ذ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وا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ي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و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لم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ش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ق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ظ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يش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م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آل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عم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قا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حو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جس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ائر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ش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غ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وص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دو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صل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بوء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د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لا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خل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ا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را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ظهو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ئ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ي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طريق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لغ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از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و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ي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ه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ش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آخر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صي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ض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اد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ائ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شيئ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ك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لغ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ا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ابغ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color w:val="000000"/>
          <w:spacing w:val="6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يضـ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أنس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شوق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قائ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ض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رادت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..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و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طلا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ج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كب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و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اع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خلوق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غ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د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يم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خلوق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شر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ر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وح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خلا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ك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خذ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و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حب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ب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خ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بوب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ث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خل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خذ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عظيم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تَبَارَك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وَتَعَال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أَغْن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الشُّرَك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الشِّرْكِ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عَمِ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عَمَلً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أَشْرَك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َعِي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َيْر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ك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شِرْك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رج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ود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قد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لد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زوجة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ديق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اه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ال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تط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ض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طا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انقي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ب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ل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يام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فا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مرته،ودع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ستغاث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حسا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امل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ا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ق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ئ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متثال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د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        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spacing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رابع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طرفي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رفين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ر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ط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عب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ر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د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ق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ق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ط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ياس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عتبار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ذوق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ج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ر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عب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120" w:after="12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ر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د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خب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خ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بوب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ث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وب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خلا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خذ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عظي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يم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م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رك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داده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لصو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سو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ذكو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َال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ِين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سَوِّي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شعر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7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9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ل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وو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بوب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و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سم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ل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ران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دع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ز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ن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ِز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َاهِد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َا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ئِمٍ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بت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رفين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ع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عِلْم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غَيْب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قُدْرَت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خَلْق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ْيِ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ِم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حَيَا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وَفّ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ِم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وَفَا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شْيَت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غَيْب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شَّهَادَة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لِم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حَق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رِّض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ْغَضَب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َصْ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فَقْر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ْغِنَى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عِيم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نْفَد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رّ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يْن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نْقَطِع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رِّضَاء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َضَاء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رْ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عَيْش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وْت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ذّ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ظَر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جْهِ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شَّوْق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قَائ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َيْر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ضَرَّاء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ضِرَّة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تْنَة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ضِلَّةٍ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زَيِّن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زِين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إِيمَان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جْعَلْ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ُدَا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هْتَدِين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3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شت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ظ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أيض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ائِش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َعَث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َجُلً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سَرِيَّةٍ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قْرَأ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ِأَصْحَابِه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صَلَاتِهِمْ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َيَخْتِم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ـ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﴿</w:t>
      </w:r>
      <w:r>
        <w:rPr>
          <w:rFonts w:ascii="HQPB4" w:hAnsi="HQPB4" w:eastAsia="HQPB4" w:cs="HQPB4"/>
          <w:spacing w:val="6"/>
          <w:sz w:val="26"/>
          <w:sz w:val="26"/>
          <w:szCs w:val="26"/>
        </w:rPr>
        <w:t></w:t>
      </w:r>
      <w:r>
        <w:rPr>
          <w:rFonts w:cs="Times New Roman"/>
          <w:b/>
          <w:b/>
          <w:bCs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6"/>
          <w:sz w:val="36"/>
          <w:szCs w:val="36"/>
          <w:rtl w:val="true"/>
        </w:rPr>
        <w:t>أَحَدٌ</w:t>
      </w:r>
      <w:r>
        <w:rPr>
          <w:rFonts w:cs="Times New Roman"/>
          <w:b/>
          <w:b/>
          <w:bCs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رَجَعُوا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كَر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لُو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أَي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صْن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َل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سَأَلُوه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ِفَة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حْمَ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حِب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قْرَأ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خْبِرُو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رْد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ُع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ْعَم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َلِّغُ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جْعَل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فْس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هْل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ارِد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ك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َدِّ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عْبَ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شَرِ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عِيس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ابق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أ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لغ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يا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ع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ص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سخ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جاهد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ف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ي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ع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آن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بو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نال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ر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لي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لي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حْسِ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حْسِن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9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4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تَّوَّاب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يُحِبّ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مُتَطَهِّرِينَ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>[</w:t>
      </w:r>
      <w:r>
        <w:rPr>
          <w:rStyle w:val="Char1"/>
          <w:rFonts w:cs="Traditional Arabic"/>
          <w:spacing w:val="-4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pacing w:val="-4"/>
          <w:sz w:val="26"/>
          <w:szCs w:val="26"/>
        </w:rPr>
        <w:t>222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HQPB2" w:hAnsi="HQPB2" w:cs="Traditional Arabic"/>
          <w:sz w:val="26"/>
          <w:szCs w:val="26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اتِ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أ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نْيَان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ْصُوص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ص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توب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7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ض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سَا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05</w:t>
      </w:r>
      <w:r>
        <w:rPr>
          <w:rStyle w:val="Char1"/>
          <w:rFonts w:cs="Traditional Arabic"/>
          <w:sz w:val="26"/>
          <w:szCs w:val="26"/>
          <w:rtl w:val="true"/>
        </w:rPr>
        <w:t>]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سِد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4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خْتَا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خُو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ذ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قو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عَمَ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اوَ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َاحِب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لّ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لِك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mylotus" w:hAnsi="mylotus"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شَد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رَح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تَوْب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تُوب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دِ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احِلَت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أَرْض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اة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نْفَلَت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عَلَيْ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َعَام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شَرَابُ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يِس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ت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جَرَ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ضْطَجَع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ِلِّ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يِس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احِلَتِهِ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بَيْ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ذَل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ئِمَ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نْد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خَذ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خِطَامِ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ِدّ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فَرَحِ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بُّ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خْطَأ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ِدّ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فَرَح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جل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ا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فع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ناس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ر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دخ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سل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كش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رب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ق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ينا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طر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وعا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ل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مش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عتك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سجد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هرا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ض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ت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ورت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ظ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يظ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مض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مض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ل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ج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يام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ش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تهي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ث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د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ز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أقد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رير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َوِي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حَ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ضَّعِيف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لّ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ٌ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حْرِص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نْفَعُ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سْتَع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عْجَز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صَاب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ء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قُلْ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عَل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كَذ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ك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لْ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دَر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اء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عَل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فْتَ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م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شَّيْطَان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ظَ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ز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ظَم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لَاء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وْم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ْتَلَا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رِّض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خِط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خَط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وَجْ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عَاد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ِيّ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ذَن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ْحَرْب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فْتَرَضْتُ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زَا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تَقَرَّب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نَّوَافِ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حِب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ْبَب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مْع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بَصَ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ْصِر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يَد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بْطِش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رِجْ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أَل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أُعْطِيَن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ئ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سْتَعَاذ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أُعِيذَن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دَّد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عِل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دُّ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فْس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كْ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و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كْ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سَاءَت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ع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حِ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حِب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حِبّ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نَا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حِبُّو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حِبّ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وض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َبُو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ضِ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ْغَض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ع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بْغِض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بْغِض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بْغِض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نَا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ْغِض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بْغِضُو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بْغِضُون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وض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غْضَاء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ض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ب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رف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ض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ت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نثب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ب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ائ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ر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ط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عنا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شب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كي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مث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Style8"/>
        <w:widowControl w:val="false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widowControl w:val="false"/>
        <w:spacing w:lineRule="exact" w:line="460" w:before="0" w:after="0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widowControl w:val="false"/>
        <w:spacing w:lineRule="exact" w:line="460" w:before="0" w:after="0"/>
        <w:ind w:left="0" w:right="0" w:hanging="0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sz w:val="34"/>
          <w:szCs w:val="33"/>
          <w:rtl w:val="true"/>
        </w:rPr>
      </w:r>
      <w:r>
        <w:br w:type="page"/>
      </w:r>
    </w:p>
    <w:p>
      <w:pPr>
        <w:pStyle w:val="Style8"/>
        <w:widowControl w:val="false"/>
        <w:spacing w:lineRule="exact" w:line="50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خامس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أسباب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جال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تعالى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نا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أ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وي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وي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ْمِن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قَوِي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يْر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حَب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ْمِ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ضَّعِيف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ُلّ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يْرٌ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حْرِص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نْفَعُك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سْتَع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عْجَزْ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صَابَ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يْء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قُلْ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ّ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عَل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كَذَ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ك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ُل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دَ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اء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عَلَ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فْتَح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مَ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َّيْطَان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4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2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د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فرائض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يح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فْتَرَض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لو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م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قات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ماع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حي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خا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أَل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عَمَ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ِ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ِ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َّلاة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ْتِهَا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4"/>
          <w:sz w:val="34"/>
          <w:szCs w:val="33"/>
        </w:rPr>
      </w:pP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ك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صلا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يل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َسُ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صَّلاة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صَلاة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سَّلام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أَحَبّ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صِّيَام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صِيَام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َنَام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ِصْف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َّيْ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قُو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ُلُث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نَا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دُس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صُو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وْم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ُفْطِ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وْمً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داود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pacing w:val="-8"/>
          <w:sz w:val="34"/>
          <w:szCs w:val="33"/>
        </w:rPr>
      </w:pPr>
      <w:r>
        <w:rPr>
          <w:rFonts w:ascii="Lotus Linotype" w:hAnsi="Lotus Linotype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 w:cs="Lotus Linotyp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صَّفّ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أَوَّل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ِثْل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صَفّ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ْمَلائِكَة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ِ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عَلِمْتُمْ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َضِيلَتُهُ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لابْتَدَرْتُمُوهُ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صَلاة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رَّجُل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رَّجُل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أَزْكَ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صَلاتِه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حْدَهُ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صَلاتُهُ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رَّجُلَيْن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أَزْكَ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صَلاتِهِ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رَّجُل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ِ،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كَثُر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فَهُوَ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أَحَبُّ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8"/>
          <w:sz w:val="36"/>
          <w:sz w:val="36"/>
          <w:szCs w:val="36"/>
          <w:rtl w:val="true"/>
        </w:rPr>
        <w:t>تَعَالَى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»</w:t>
      </w:r>
      <w:r>
        <w:rPr>
          <w:rStyle w:val="Char2"/>
          <w:rFonts w:cs="Traditional Arabic"/>
          <w:spacing w:val="-8"/>
          <w:sz w:val="28"/>
          <w:szCs w:val="28"/>
          <w:rtl w:val="true"/>
        </w:rPr>
        <w:t>(</w:t>
      </w:r>
      <w:r>
        <w:rPr>
          <w:rStyle w:val="Char2"/>
          <w:rStyle w:val="FootnoteAnchor"/>
          <w:rFonts w:cs="Traditional Arabic"/>
          <w:spacing w:val="-8"/>
          <w:sz w:val="28"/>
          <w:szCs w:val="28"/>
          <w:rtl w:val="true"/>
        </w:rPr>
        <w:footnoteReference w:id="53"/>
      </w:r>
      <w:r>
        <w:rPr>
          <w:rStyle w:val="Char2"/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pacing w:val="-8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3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تقر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النواف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فرائض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اد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ِيّ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ذَنْت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الْحَرْب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فْتَرَض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زَا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تَقَرَّب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النَّوَافِ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حِبّ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ْبَبْت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مْع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بَصَ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بْصِ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د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بْطِش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رِجْل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أَل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أُعْطِيَنّ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ئ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سْتَعَاذ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أُعِيذَنّ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رَدَّد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اعِل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رَدُّ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ْمِن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كْ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َو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ْ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سَاءَتَ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4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كثا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عم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بر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خا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واس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يرات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مض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ش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ج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ج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ضاعف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َ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َّام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عَمَ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َّالِح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َيَّام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عْ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َّا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عَشْرِ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ُوا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ِهَاد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بِي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ِهَاد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بِي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ا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جُل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رَج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نَفْس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ل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رْجِع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شَيْء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5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دا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ع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طاع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طاع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لي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ظر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دِّي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دَا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احِبُ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Style w:val="PageNumber"/>
          <w:rFonts w:cs="Traditional Arabic" w:ascii="Lotus Linotype" w:hAnsi="Lotus Linotype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لم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َعْمَا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دُووِ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لَّ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ُحَمَّدٍ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مِل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مَلا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ثْبَتُو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-4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6</w:t>
      </w:r>
      <w:r>
        <w:rPr>
          <w:rFonts w:cs="Traditional Arabic" w:ascii="Lotus Linotype" w:hAnsi="Lotus Linotype"/>
          <w:b/>
          <w:bCs/>
          <w:color w:val="000000"/>
          <w:spacing w:val="-4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دوام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اللسا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قلب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عم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حا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.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الصحيح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8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-8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8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b/>
          <w:bCs/>
          <w:color w:val="000000"/>
          <w:spacing w:val="-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ظَنّ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بِ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َعَ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َكَرَنِ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َكَر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نَفْسِ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َكَر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نَفْسِ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َكَر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َلَإ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َكَر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َلَإ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خَيْر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ِنْ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بِشِبْر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تَقَرَّبْت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ِرَاعًا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ِرَاعً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تَقَرَّبْت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بَاعًا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أَتَان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أَتَي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هَرْوَلَةً</w:t>
      </w:r>
      <w:r>
        <w:rPr>
          <w:rFonts w:cs="Traditional Arabic" w:ascii="Lotus Linotype" w:hAnsi="Lotus Linotype"/>
          <w:color w:val="000000"/>
          <w:spacing w:val="-8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8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8"/>
          <w:sz w:val="26"/>
          <w:szCs w:val="26"/>
          <w:rtl w:val="true"/>
        </w:rPr>
        <w:footnoteReference w:id="58"/>
      </w:r>
      <w:r>
        <w:rPr>
          <w:rStyle w:val="Char2"/>
          <w:rFonts w:cs="Traditional Arabic"/>
          <w:spacing w:val="-8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pacing w:val="-8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اض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ي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بِّحُو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كْر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صِي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41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4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ذْكُر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ْفُرُونِ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5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HQPB1" w:hAnsi="HQPB1" w:cs="Traditional Arabic"/>
          <w:sz w:val="26"/>
          <w:szCs w:val="26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ِي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ئ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ثْبُت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فْلِح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نفا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خت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ذك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فض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بلغ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عاني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مُ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ُنْدَب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َلام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رْبَعٌ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بْح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ْحَمْد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ل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ه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ا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ْبَر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5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Char2"/>
          <w:rFonts w:cs="Traditional Arabic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رّ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خْبِرُ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أَحَب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َلام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ِ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ِ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ُلْ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خْبِرْ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أَحَب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َلام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َلام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ِ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بْح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بِحَمْدِه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تحس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ذك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با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ساء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ج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خروج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خروج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شرب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ك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حوال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7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راء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تدب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تف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معان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ر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اء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ت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وب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وب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لوبهم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ث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عَلَّ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ُرْآ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عَلَّم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َنَس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َالِكٍ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لِلَّ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أَهْل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نَّاس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قَالُو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هُمْ؟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أَهْ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ْقُرْآن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أَهْ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له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خَاصَّتُ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ُ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تحس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ز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لا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ظرو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8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يث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ا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اب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لب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ه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يئ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وَّض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ير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دين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واهم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9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طال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أسمائ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صفاته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سمائ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فا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فعا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ال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عبا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فكر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ْ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خْتِلَاف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آَيَات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ُو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يَا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ُعُو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ُو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تَفَكَّ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ْ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90</w:t>
      </w:r>
      <w:r>
        <w:rPr>
          <w:rStyle w:val="Char1"/>
          <w:rFonts w:cs="Traditional Arabic"/>
          <w:sz w:val="26"/>
          <w:szCs w:val="26"/>
          <w:rtl w:val="true"/>
        </w:rPr>
        <w:t xml:space="preserve">- </w:t>
      </w:r>
      <w:r>
        <w:rPr>
          <w:rStyle w:val="Char1"/>
          <w:rFonts w:cs="Traditional Arabic"/>
          <w:sz w:val="26"/>
          <w:szCs w:val="26"/>
        </w:rPr>
        <w:t>19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0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شاه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إحسا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آلائ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نع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ظاه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باطنة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ت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ُرِي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فَا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ُ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فصل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ض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َتَا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أَلْتُمُو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ُد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عْ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ْصُو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ظَلُوم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َّار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إبراهيم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1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نكس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كلي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د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ي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ِ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ِ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لِي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ادَت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وَكَّل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نفا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2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خل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ز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ل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مناجا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تلا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لام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ب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زَّمّ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صْف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ْقُص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ِ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تِّ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ت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ُلْق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ق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اشِئ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طْئ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قْوَ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يلًا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زم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46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ف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ي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جَع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الْأَسْح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غْفِر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ذاريا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7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1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3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حر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حر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تابع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3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14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يح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لِك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جُل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أَ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ت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َّاعَة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عْدَد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؟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عْدَد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ثِير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لاة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وْم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دَقَةٍ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َكِنّ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ُحِ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رَسُولَ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ْبَبْت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spacing w:val="-10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5</w:t>
      </w:r>
      <w:r>
        <w:rPr>
          <w:rFonts w:cs="Traditional Arabic" w:ascii="Lotus Linotype" w:hAnsi="Lotus Linotype"/>
          <w:b/>
          <w:bCs/>
          <w:spacing w:val="-6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ُوق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سْوَاق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مَدِينَةِ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انْصَرَف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انْصَرَفْتُ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ْ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ُكَع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»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َلاثً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دْع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سَ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سَ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يّ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نُق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ِّخَاب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يَد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ك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سَ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يَد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ك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الْتَزَم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: «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حِبّ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حِبّ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حِ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ِبُّه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»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د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سَ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يّ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عْ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د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ل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صل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ز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فضل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16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-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ب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وليائ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تحب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تمن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دع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عائك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ْف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إِخْوَان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َقُو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إِيم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ْع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ِل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ءُوف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بَاد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أُنَاس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أَنْبِيَاء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ُهَدَاء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غْبِط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َنْبِيَاء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شُّهَدَاء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قِيَامَة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مَكَانِهِ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ُوا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ُخْبِرُ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وْم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حَابّ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رُوح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غَيْر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رْحَام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يْن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مْوَال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تَعَاطَوْنَهَ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وَ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ُجُوه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نُور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ّ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ُو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ٍ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خَاف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اف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ا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حْزَن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زِ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ا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رَأ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يَة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ْزَنُو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يونس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2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pacing w:val="4"/>
          <w:sz w:val="34"/>
          <w:szCs w:val="33"/>
        </w:rPr>
        <w:t>17</w:t>
      </w:r>
      <w:r>
        <w:rPr>
          <w:rFonts w:cs="Traditional Arabic" w:ascii="Lotus Linotype" w:hAnsi="Lotus Linotype"/>
          <w:b/>
          <w:bCs/>
          <w:color w:val="000000"/>
          <w:spacing w:val="4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جالسة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محب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صادقين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التقاط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طاي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ثمرا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لامه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نتق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طاي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ثم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دي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خلي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لْمَرْء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دِين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خَلِيلِ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فَلْيَنْظُرْ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د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خَالِط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َمَّل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خَالِ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ُوس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ثَ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َلِيس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َّالِح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سَّوْء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حَامِ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ِسْك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نَافِخ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ِيرِ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حَامِ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ِسْك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ْذِيَك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بْتَاع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جِد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ِيح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َيِّبَةً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نَافِخ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كِير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ْرِق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ِيَابَك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جِد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ِيح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بِيثَ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ً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8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باع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ج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خْشَ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ذِك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ز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ط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َ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س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ث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ِق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ديد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19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-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حر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حر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تابع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سول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</w:rPr>
        <w:t>3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20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ل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ح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ب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الدي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اص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أَل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عَمَ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فْضَ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َّلَا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يقَاتِهَ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يّ؟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ر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وَالِدَيْن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يّ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ِهَاد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بِي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سَكَت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سْتَزَدْتُ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زَادَنِي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ِ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21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-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مرات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نواع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ت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اب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عود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يّ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ِهَاد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بِي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»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حيح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غي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غْز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َدِّث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ُعْبَة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ِفَاق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6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22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-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ستعد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لق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و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قو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دميين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ت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ق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َ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ً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كهف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1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قَاء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قَاءَهُ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رِه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قَاء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رِه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قَاءَ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mylotus" w:hAnsi="mylotus" w:eastAsia="mylotus" w:cs="mylotus"/>
          <w:sz w:val="40"/>
          <w:sz w:val="40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ylotus" w:hAnsi="mylotus" w:eastAsia="mylotus" w:cs="mylotus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َ</w:t>
      </w:r>
      <w:r>
        <w:rPr>
          <w:rFonts w:cs="Traditional Arabic" w:ascii="Lotus Linotype" w:hAnsi="Lotus Linotype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َلاث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ِبّ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ثَلاث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بْغِض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ِبّ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رَجُل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ت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وْمً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سَأَل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سْأَلْ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قَرَابَة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يْن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بَيْن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مَنَعُوهُ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تَخَلَّف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جُل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أَعْقَابِهِمْ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عْطَا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ِرًّ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عْلَ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عَطِيَّت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ا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عْطَا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قَوْم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ار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يْلَت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وْ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ِ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عْدَ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زَل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وَضَع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ُءُوسَهُمْ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ا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د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تَمَلَّقُ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تْلُ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يَاتِي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رَجُل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رِيَّةٍ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لَقِي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عَدُو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هُزِمُو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قْبَ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صَدْر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قْتَ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فْتَح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ثَّلاث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بْغِض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َّيْخ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زَّا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ْفَقِي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خْتَا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ْغَنِيُّ</w:t>
      </w:r>
      <w:r>
        <w:br w:type="page"/>
      </w:r>
    </w:p>
    <w:p>
      <w:pPr>
        <w:pStyle w:val="TextBodyIndent"/>
        <w:widowControl w:val="false"/>
        <w:spacing w:lineRule="exact" w:line="46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ظَّلُوم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23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ج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نخت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شرع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إرش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لاق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فضائ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عم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تعاليم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أ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معرو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ن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نكر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و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ي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ل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رث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رث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قتد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ر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ص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عد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ال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طري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يسور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ق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خت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قو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خل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ب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قر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عا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آخ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م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س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ص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بص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بطش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ج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مش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ليائ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و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زن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Style8"/>
        <w:widowControl w:val="false"/>
        <w:spacing w:lineRule="exact" w:line="460"/>
        <w:ind w:left="0" w:right="0" w:hanging="0"/>
        <w:jc w:val="left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color w:val="000000"/>
          <w:sz w:val="34"/>
          <w:szCs w:val="33"/>
          <w:rtl w:val="true"/>
        </w:rPr>
      </w:r>
    </w:p>
    <w:p>
      <w:pPr>
        <w:pStyle w:val="Style8"/>
        <w:widowControl w:val="false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spacing w:lineRule="exact" w:line="460"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سادس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آثار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للعبد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حيح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ع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حِ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حِب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حِبّ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نَا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حِبُّو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حِبّ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وض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قَبُو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ض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ْغَض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ع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بْغِض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بْغِض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بْغِض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نَا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مَاءِ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ْغِض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ُلَا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بْغِضُو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بْغِضُون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وض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غْضَاء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ض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اد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ِيّ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ذَن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ْحَرْب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فْتَرَض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زَا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تَقَرَّب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نَّوَافِ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حِب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ْبَبْت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مْع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بَصَ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ْصِر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يَد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بْطِش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رِجْ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أَل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أُعْطِيَنّ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ئ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ستعاذ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أعيذن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دَّد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عِل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دُّد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فْس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كْ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و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كْر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سَاءَت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ص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ت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ث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</w:rPr>
        <w:t>1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لائك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2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3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ع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اي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فظ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4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ستجا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ع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عطاؤ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ؤ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5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فيق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سديد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</w:rPr>
        <w:t>6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مأني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نشر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د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ه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ا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widowControl w:val="false"/>
        <w:ind w:left="0" w:right="0" w:hanging="0"/>
        <w:jc w:val="left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color w:val="000000"/>
          <w:sz w:val="34"/>
          <w:szCs w:val="33"/>
          <w:rtl w:val="true"/>
        </w:rPr>
      </w:r>
    </w:p>
    <w:p>
      <w:pPr>
        <w:pStyle w:val="Style8"/>
        <w:widowControl w:val="false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widowControl w:val="false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sz w:val="34"/>
          <w:szCs w:val="33"/>
          <w:rtl w:val="true"/>
        </w:rPr>
      </w:r>
      <w:r>
        <w:br w:type="page"/>
      </w:r>
    </w:p>
    <w:p>
      <w:pPr>
        <w:pStyle w:val="Style8"/>
        <w:widowControl w:val="false"/>
        <w:spacing w:before="0" w:after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سابع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شيء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أحوال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سلف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باب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ال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ص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قام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ابق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زر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د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ئزر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هت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ل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هتم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ح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رو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ي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زاك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لذ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طي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ن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ش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ائ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او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ع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ت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ي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ؤم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فاوت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طمأني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ك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ن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عرف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ذ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ر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ك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ائ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ر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شتغ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غير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ضع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زياد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قص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ضع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زياد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قصان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بي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مد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تلئ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ع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ارك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عْ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خَيْرَات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رْ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نْكَرَات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سَاكِي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غْفِ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رْحَمَن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رَد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تْن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وْم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تَوَفّ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َيْ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فْتُونٍ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مَل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قَرِّب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َهَا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قّ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دْرُسُو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عَلَّمُو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صَحِيحٌ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سَأَلْتُ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مُحَمَّدَ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إِسْمَعِيلَ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ْحَدِيثِ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صَحِيحٌ</w:t>
      </w:r>
      <w:r>
        <w:rPr>
          <w:rStyle w:val="Char2"/>
          <w:rFonts w:cs="Traditional Arabic"/>
          <w:spacing w:val="-6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6"/>
          <w:sz w:val="26"/>
          <w:szCs w:val="26"/>
          <w:rtl w:val="true"/>
        </w:rPr>
        <w:footnoteReference w:id="76"/>
      </w:r>
      <w:r>
        <w:rPr>
          <w:rStyle w:val="Char2"/>
          <w:rFonts w:cs="Traditional Arabic"/>
          <w:spacing w:val="-6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ع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رْد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ُع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سْأَلُ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ْعَم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بَلِّغُ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جْعَل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ُبّ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فْس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هْل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ارِد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ك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َاوُ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َدِّ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عْبَ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بَشَر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ريب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ت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ت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ور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ما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د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كور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ي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غِي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وَرَّم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َمَاه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ِي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ف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قَدَّ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نْب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أَخَّر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ف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كُون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كُورً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HQPB2" w:hAnsi="HQPB2" w:cs="Traditional Arabic"/>
          <w:sz w:val="26"/>
          <w:szCs w:val="26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رب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غ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نفيس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تركو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أوطا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الدور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لأجله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ضحو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بالنفس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الأه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الولد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الم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سبيله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يُطْعِمُو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طَّعَام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حُبِّ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ِسْكِين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يَتِيم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أَسِير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نُطْعِمُكُم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لِوَجْ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نُرِيدُ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جَزَاءً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شُكُورً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الإنسان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:</w:t>
      </w:r>
      <w:r>
        <w:rPr>
          <w:rStyle w:val="Char1"/>
          <w:rFonts w:cs="Traditional Arabic"/>
          <w:spacing w:val="-2"/>
          <w:sz w:val="26"/>
          <w:szCs w:val="26"/>
        </w:rPr>
        <w:t>8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-</w:t>
      </w:r>
      <w:r>
        <w:rPr>
          <w:rStyle w:val="Char1"/>
          <w:rFonts w:cs="Traditional Arabic"/>
          <w:spacing w:val="-2"/>
          <w:sz w:val="26"/>
          <w:szCs w:val="26"/>
        </w:rPr>
        <w:t>9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صَاص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ح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لِحُونَ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br/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ت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ار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ليئ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صصه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لي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ماذ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1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ص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مي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فض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ش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ب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د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كم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سابق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ر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م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ل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نوع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صْبَح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يَوْ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َائِم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بِع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يَوْ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َنَازَة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طْعَ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يَوْ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سْكِين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ا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يَوْ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ِيض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جْتَمَعْ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مْرِئ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خ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7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يب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لَم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كْوَع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يّ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خَلَّف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َيْب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مَدٌ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تَخَلَّف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خَرَج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َلِيّ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َلَحِق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ِالنَّبِيِّ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َسَاءُ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َّيْلَةِ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َتَحَهَ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صَبَاحِهَ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لَأُعْطِيَنّ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رَّايَةَ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لَيَأْخُذَنّ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غَدً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رَجُل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ُحِبُّ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سُولُ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ُ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ُحِبّ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سُولَ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َفْتَح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يْهِ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نَحْنُ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ِعَلِيٍّ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رْجُوه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ُو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يٌّ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أَعْطَا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فَتَح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يْهِ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Char2"/>
          <w:rFonts w:cs="Traditional Arabic"/>
          <w:sz w:val="26"/>
          <w:szCs w:val="26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بي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و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خ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ه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خا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دِ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حْمَ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وْف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مَدِين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آخ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يْن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بَي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عْ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بِيع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نْصَار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عْد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ِنً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ِعَبْدِ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رَّحْمَنِ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ُقَاسِمُك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َالِ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نِصْفَيْنِ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َأُزَوِّجُكَ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بَارَك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َك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َهْلِك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َمَالِكَ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دُلُّونِ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سُّوقِ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مَ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رَجَع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سْتَفْضَل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َقِطً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َسَمْنًا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أَتَ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َهْل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َنْزِلِهِ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مَكَثْنَ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يَسِيرً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شَاء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جَاء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َعَلَيْهِ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َضَر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صُفْرَةٍ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هْيَمْ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زَوَّج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مْرَأَة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نْصَار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ق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َ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وَاة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هَب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ز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وَاة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هَبٍ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وْلِ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شَاة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HQPB2" w:hAnsi="HQPB2" w:cs="Traditional Arabic"/>
          <w:sz w:val="26"/>
          <w:szCs w:val="26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4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قص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طلح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تصدق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حديقت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يرحاء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بخار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َس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َالِكٍ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كْثَ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أَنْصَار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الْمَدِينَة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َالً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َخْلٍ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مْوَالِ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َيْرُحَاءَ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كَانَت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ُسْتَقْبِل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مَسْجِدِ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دْخُلُهَا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يَشْرَب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َاءٍ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ِيه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طَيِّبٍ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َسٌ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ُنْزِلَت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آيَة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6"/>
          <w:sz w:val="36"/>
          <w:szCs w:val="36"/>
          <w:rtl w:val="true"/>
        </w:rPr>
        <w:t>لَنْ</w:t>
      </w:r>
      <w:r>
        <w:rPr>
          <w:rFonts w:cs="Times New Roman"/>
          <w:b/>
          <w:b/>
          <w:bCs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6"/>
          <w:sz w:val="36"/>
          <w:szCs w:val="36"/>
          <w:rtl w:val="true"/>
        </w:rPr>
        <w:t>تَنَالُوا</w:t>
      </w:r>
      <w:r>
        <w:rPr>
          <w:rFonts w:cs="Times New Roman"/>
          <w:b/>
          <w:b/>
          <w:bCs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6"/>
          <w:sz w:val="3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6"/>
          <w:sz w:val="36"/>
          <w:szCs w:val="36"/>
          <w:rtl w:val="true"/>
        </w:rPr>
        <w:t>تُنْفِ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بَار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ن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نْفِ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مْوَا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يْرُحَاء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نّ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دَقَ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َّ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رْج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رّ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ذُخْر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ضَع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يْ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رَا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خ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ل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ابِح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ل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ابِحٌ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لْت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ر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جْعَل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قْرَبِين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لْحَة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فْعَ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cs="Traditional Arabic"/>
          <w:color w:val="000000"/>
          <w:sz w:val="34"/>
          <w:sz w:val="34"/>
          <w:szCs w:val="33"/>
          <w:rtl w:val="true"/>
        </w:rPr>
        <w:t> 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سَمَ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قَارِ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بَ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ِّهِ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5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ه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هج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دي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ث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هد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غ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هيب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هج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ف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يش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تيت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علوك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ير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ك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لغ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غ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خر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ا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فس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هي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أيت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ع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تخل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ي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و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ع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بل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ب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هيب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ب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هي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6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هج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ب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اج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ي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سحا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سند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ن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ال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ج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خرو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دين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ح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عير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حمل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ح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ع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ب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حجر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خر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قو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عير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أت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ج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غ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خز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ام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قال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هذه</w:t>
      </w:r>
      <w:r>
        <w:rPr>
          <w:rFonts w:cs="Traditional Arabic" w:ascii="Lotus Linotype" w:hAnsi="Lotus Linotype"/>
          <w:sz w:val="34"/>
          <w:szCs w:val="33"/>
          <w:rtl w:val="true"/>
        </w:rPr>
        <w:br/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س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لبت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أ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حبت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ترك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س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لا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نزع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ط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ع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خذو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غض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ه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و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ت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زعتمو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حب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تجاذب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ع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نط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بس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غي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نط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ي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فر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ك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ر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د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جل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أبط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ز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ك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س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ريب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غي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أ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حمن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غير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خرج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كي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قت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د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ق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زوج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ئت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َدَ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َ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رتحل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ير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ذ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وضع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جر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رج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مدي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تبلغ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ق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د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تنع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ق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لح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لح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مدي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ك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لك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تر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خ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خط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ع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نط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ه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و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ح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كر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غ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نز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اخ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ب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ستأخ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ن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نزل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ستأخ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ببعير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حط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قيد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شج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نح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شج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اضطج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حت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دن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رواح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لى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ي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د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ح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ستأخ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ركب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ك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ستو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ي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خ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خطام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نز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ز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صن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دم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ي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ظ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ر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ر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و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قب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وج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از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دخل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ك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ص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جع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ك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كا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قو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اب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لم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أ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حب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كر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لحة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7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خب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م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غير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عف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ين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ذ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فتتن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وذ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ي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ش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ذاء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رك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بات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رض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د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ماذ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ائ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دل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د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ر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و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سو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سابق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أوام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يع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ابع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ابعي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رب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ا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ت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اريخ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ليئ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قصص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ائع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ي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اق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ع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لاو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ص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ر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اطمئن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صف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م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ي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ق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ق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ه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يش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يب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ي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قل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ق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هت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ر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أنس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ساك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غفل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رج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اق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طي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لو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بن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لو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ح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جالدو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سيوف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ؤل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ت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واج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ودية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ودي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ا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ا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خض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محبو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ود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ود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الص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ولئ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فائز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ش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آخر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ولئ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هتد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Style8"/>
        <w:widowControl w:val="false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widowControl w:val="false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widowControl w:val="false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sz w:val="34"/>
          <w:szCs w:val="33"/>
          <w:rtl w:val="true"/>
        </w:rPr>
      </w:r>
      <w:r>
        <w:br w:type="page"/>
      </w:r>
    </w:p>
    <w:p>
      <w:pPr>
        <w:pStyle w:val="Style8"/>
        <w:widowControl w:val="false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من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رسول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ير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عل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حا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ن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باش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دلا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ض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ضاً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ج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ِ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َج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ي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سَلِّم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ُؤْمِن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ؤْمِن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ِيَرَة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ص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َا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ِين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6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خِ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ذَك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قتد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اتب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سن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خالف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  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نظ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ظ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ج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نف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ض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أ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ب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لت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ْ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أَي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عَ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ثْ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لِكَ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نَّ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جَرٌ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نْفَع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ضُرّ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لَوْ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أَي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بَّلَ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بَّلْتُكَ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أَي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عَ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ثْ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لِك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يوط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رح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طَّبَرِيّ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نّ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ِ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ُ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هْ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عِبَادَة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صْنَا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خَش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ظُن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جُهَّ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سْتِلَ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ج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عْظِ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حْجَ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ت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عَرَ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فْعَ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جَاهِلِيَّ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أَرَا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ُعْلِ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ِسْتِلَا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ج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ِتِّبَ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ِفِعْ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ج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نْفَ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يَضُر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ذَاتِه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ت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جَاهِلِيّ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عْتَقِد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وْثَان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أس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ص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ّ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رسوله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ُهْر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عْبَد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دّ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ن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خِذ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يَ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أَن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ل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سِ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يَد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ؤْمِن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دُك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ه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أَن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آ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سِ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آ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ُمَر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8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ؤْمِن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دُك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ِد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وَلَد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نَّاس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جْمَعِين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لْمُرَ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الْمَحَبَّة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ن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ُب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ِاخْتِيَ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ُب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طَّبْ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ي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وَوِي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لْمِي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ضِيّ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فْ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مَّار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لْمُطْمَئِنّ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إِنَّ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جَّح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انِ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مُطْمَئِنّ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ُبّ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ِ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اجِحً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جَّح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انِ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مَّار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ُكْ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الْعَكْس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أَمَّ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فْ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اصِ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ِهَ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سُ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خْرَج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ظُلُمَ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كُفْ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ُ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م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الْمُبَاشَرَة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إِم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السَّبَبِ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ِ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بَ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قَ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بَقَ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أَبَدِي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عِ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َّرْمَدِيّ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عَلِ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ذَلِ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عْظَ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مِي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ُجُو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ِانْتِفَاعَ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اسْتَحَق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ِذَلِ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كُ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ظّ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حَبَّ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وْفَ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َيْر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كت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وس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اهين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ع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وص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غ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ستلز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تسب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داع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ق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رتف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رج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خفاض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رتف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رج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نخفض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ب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احب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ن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قا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ن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ك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نب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بذل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د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ا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رأ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دي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ث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رض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فس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أخط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م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ار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جُل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أَ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ِيَام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َّاعَة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أُقِيمَت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َّلَاة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ض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لَات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ْ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سَّائِ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سَّاعَة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جُل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عْدَد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ّ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ئِمَةٌ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عْدَد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بِير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مَل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َيْ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ُحِ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رَسُولَ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ن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ْبَبْت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رِح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مُسْلِمُو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عْ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إِسْلَام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شَد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رِحُ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عم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حبت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واز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ص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خال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ن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حد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حْذَ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و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َاقِ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هُد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تَّبِع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وَل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وَل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ُصْ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اء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صِير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cs="Traditional Arabic" w:ascii="Lotus Linotype" w:hAnsi="Lotus Linotype"/>
          <w:sz w:val="34"/>
          <w:szCs w:val="33"/>
          <w:rtl w:val="true"/>
        </w:rPr>
        <w:br/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1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بتد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ب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وض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ا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هْ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عْد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رَطُك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حَوْض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ر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رِ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رِ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ظْمَأ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د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يَرِدَ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قْوَام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عْرِفُ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عْرِفُو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حَا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يْ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بَيْنَهُمْ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ازِمٍ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سَمِعَن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ُعْمَا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يَّاش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ك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مِع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هْلٍ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عَمْ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شْهَد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عِيد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ُدْر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سَمِعْتُ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زِيد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هَ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قُول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ّ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يُقَال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دْر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ْدَث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عْدَكَ،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br/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قُو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حْق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ُحْق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غَيَّر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عْدِي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ُحْق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ُعْدً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ُقَالُ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حِيق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عِيدٌ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حَق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أَسْحَق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ْعَدَهُ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يا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حدث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د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د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لال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ضلا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وج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خ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ب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ح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مس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كت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ع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نواج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ه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ر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وثق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هد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و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نا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Style8"/>
        <w:widowControl w:val="false"/>
        <w:jc w:val="left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/>
          <w:sz w:val="34"/>
          <w:szCs w:val="33"/>
          <w:rtl w:val="true"/>
        </w:rPr>
      </w:r>
    </w:p>
    <w:p>
      <w:pPr>
        <w:pStyle w:val="Style8"/>
        <w:widowControl w:val="false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jc w:val="left"/>
        <w:rPr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م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لام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حبت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اقتد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ستعم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ن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تب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وا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فعا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جتن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واه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أد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آدا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س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س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شط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كره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َبِعُونِي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ح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دَّع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ثَ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نْفَع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َأَوْقَ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تَابَع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كْتَنِف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ي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طْر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حَب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ِب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حَب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ْعِبَا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يض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طِيع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عَا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طِيع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عِد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و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َم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ِقْل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اع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سْتِقْلَا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يث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ر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ج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ِ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َج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ضَي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سَلِّم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قَوْل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دُع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ِيَحْكُم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قُول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أَطَعْن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مُفْلِح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ُطِع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يَخْش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يَتَّقْ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فَائِزُو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و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1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5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ثن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نص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نصرت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إخوان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هاجر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بَوَّء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دَّار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ْإِيمَا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قَبْل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ُحِبّ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هَاجَر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جِد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صُدُور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حَاجَةً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خَصَاصَةٌ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ث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يئ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ث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لَائِكَت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حِدَة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شْرً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مْرِ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عَاص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مِع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مِعْت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َذِّ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ُول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ثْ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قُول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ّ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َاة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شْر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ل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وَسِيلَةَ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ّ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زِل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َنَّة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نْبَغ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عَبْد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بَاد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رْجُ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ُو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أَ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وَسِيلَة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لَّت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َّفَاعَ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وْس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وْ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فْضَ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يَّامِك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جُمُعَة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ُلِق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دَم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فِي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ُبِض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فِي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فْخَة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فِي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َّعْقَة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أَكْثِر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َّلَاة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َلَاتَك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عْرُوض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ُو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يْف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ُعْرَض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لَاتُن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يْ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رِمْتَ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قُولُو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لِيتَ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جَل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رَّ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أَرْض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جْسَاد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أَنْبِيَاءِ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8"/>
      </w:r>
      <w:r>
        <w:rPr>
          <w:rStyle w:val="Char2"/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spacing w:val="4"/>
          <w:sz w:val="34"/>
          <w:szCs w:val="33"/>
        </w:rPr>
      </w:pP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َلِيِّ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طَالِبٍ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بَخِيل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نْ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ُكِر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نْد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لَ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صَل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حِيح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َرِيبٌ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9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4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سب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صحا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هاجر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نص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س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حسين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به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أحبهم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هُ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ن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ْغَضَهُ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ْغَضَنِي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عْنِ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حُسَيْن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قال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صْحَابِي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صْحَابِي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تَتَّخِذُوهُم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غَرَضً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َعْدِي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حَبَّهُم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بِحُبّ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حَبَّهُمْ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بْغَضَهُم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بِبُغْض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بْغَضَهُمْ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اهُم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انِي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ان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ى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ى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ُوشِك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أْخُذَه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نَعْرِفُه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ْوَجْه</w:t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sz w:val="26"/>
          <w:szCs w:val="26"/>
          <w:rtl w:val="true"/>
        </w:rPr>
        <w:footnoteReference w:id="102"/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طم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اطِم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ضْع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ّ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غْضَب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غْضَبَنِي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عائش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سا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يد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ب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ب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ي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إِيمَا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ُب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أَنْصَار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آي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ِفَاق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ُغْض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أَنْصَار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5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غ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غ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pacing w:val="-1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14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-14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قَوْمً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آَخِرِ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يُوَادُّون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حَادّ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آَبَاءَهُمْ</w:t>
      </w:r>
      <w:r>
        <w:rPr>
          <w:rFonts w:ascii="Lotus Linotype" w:hAnsi="Lotus Linotype" w:eastAsia="Lotus Linotype" w:cs="Lotus Linotype"/>
          <w:spacing w:val="-1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14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جادلة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ؤل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ت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باء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ت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باء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بناء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رضا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ئ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تيت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أ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ا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HQPB2" w:hAnsi="HQPB2" w:cs="Traditional Arabic"/>
          <w:sz w:val="26"/>
          <w:szCs w:val="26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نف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براه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وْم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رَآَ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د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يْن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َاوَة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بَغْض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َ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ْمِ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حْدَهُ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الآ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متحن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ْع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حَذِّرُ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صِيرُ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-4"/>
          <w:sz w:val="34"/>
          <w:szCs w:val="33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أيضاً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عَدُوِّي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ُلْقُو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يُخْرِجُو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إِيَّا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ُؤْمِنُو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خَرَجْت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جِهَادً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سَبِيلِي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ابْتِغَاء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َرْضَاتِي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ُسِرُّو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خْفَيْت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عْلَنْت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يَفْعَلْهُ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سَوَاء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سَّبِيلِ</w:t>
      </w:r>
      <w:r>
        <w:rPr>
          <w:rFonts w:ascii="Lotus Linotype" w:hAnsi="Lotus Linotype" w:cs="Traditional Arabic"/>
          <w:spacing w:val="-8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>[</w:t>
      </w:r>
      <w:r>
        <w:rPr>
          <w:rStyle w:val="Char1"/>
          <w:rFonts w:cs="Traditional Arabic"/>
          <w:spacing w:val="-4"/>
          <w:sz w:val="26"/>
          <w:sz w:val="26"/>
          <w:szCs w:val="26"/>
          <w:rtl w:val="true"/>
        </w:rPr>
        <w:t>الممتحنة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pacing w:val="-4"/>
          <w:sz w:val="26"/>
          <w:szCs w:val="26"/>
        </w:rPr>
        <w:t>1</w:t>
      </w:r>
      <w:r>
        <w:rPr>
          <w:rStyle w:val="Char1"/>
          <w:rFonts w:cs="Traditional Arabic"/>
          <w:spacing w:val="-4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آيا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كثير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ام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ش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ن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ختل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ر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ش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مع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ضَّ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مرءا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ديث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حفظ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بلغ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غير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ر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ا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ق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فق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ر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ا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ق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فقي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يس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سن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مْرٍ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لِّغ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ّ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آيَةً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حَدِّث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سْرَائِي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رَج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ذَ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ُتَعَمِّد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لْيَتَبَوَّأ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قْعَد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ار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Style8"/>
        <w:widowControl w:val="false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تاسع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نماذج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حي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الرسول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حيا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صحا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مث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شاه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ظيم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س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ليل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ع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بع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ماذ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طر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شأ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دا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عث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َ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ستج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م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لع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تب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ديق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ري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رض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بو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كر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تلعث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ول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0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دي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مث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واق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لي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هج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ث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هالك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وق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جي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ف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نْصُرُو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َر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رَج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ان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ْنَيْ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صَاحِ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ز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نْز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كِينَت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يَّد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جُنُود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وْ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لِ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فْ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ة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ُلْ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زِيز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كِيمٌ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توب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عب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ات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ميع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دي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غ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ض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ط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غ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مش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ف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ع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ط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مش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ف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ص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مش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ي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تهي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غ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كان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ستبرئ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غ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دخ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ستبرأ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ز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نز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س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ت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ي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ر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ص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ز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و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َيْ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سْلَ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مَر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تَصَدَّقَ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وَافَق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ن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ل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يَوْ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سْبِق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بَقْت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وْم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جِئ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نِصْف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ل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ْقَي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أَهْلِكَ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ثْل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ت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كُل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نْد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ْقَي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ِأَهْلِكَ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ْقَي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هُ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رَسُول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سْبِق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دًا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َحِيحٌ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ث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ح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إ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ا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عي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لا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ا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حاف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ا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عينك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2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ونحو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الخطا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للعباس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تس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إل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يس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الخطا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رسول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49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مَن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َّاس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ُحْبَت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ل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ُتَّخِذ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لِيل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مَّت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تَّخَذ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ُلَّة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إِسْلَام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بْقَيَ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َسْجِد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وْخَة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خَوْخ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كْر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9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ِشَام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ن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ع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خِذ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يَ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خَطّ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أَن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ل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سِ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يَد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ك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ك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مَر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آ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أَن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حَب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فْس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آ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ُمَر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ز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و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حْمَ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مُ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اء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ُثْمَا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أَلْف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ِينَارٍ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حَسَ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اقِع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وْضِع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خَر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ِتَا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ُمّ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هَّز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َيْش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عُسْرَة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يَنْثُرُ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ِجْرِه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ْد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حْمَنِ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رَأَي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ُقَلِّبُ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ِجْر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يَقُول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ضَر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ُثْمَا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مِل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عْد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يَوْمِ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رَّتَيْن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وَجْهِ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4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وكذا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هجر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ن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راش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وسئ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كي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حبك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لرس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و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إلين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من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وال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ولاد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آبائ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مهات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ار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ظمأ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5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حتض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اد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مرأت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حزنا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طربا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د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لق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مد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زب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6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لح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افع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مس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ما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ر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لغرب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شلت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م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وْم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ُحُد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ْهَزَ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اس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َيْ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دَي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ُجَوِّب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حَجَفَة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هُ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جُل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امِي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َدِي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قِدّ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كْسِر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وْمَئِذ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وْسَي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َلَاثً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َّجُ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مُر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َعَ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جَعْبَة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ْل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يَقُول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ْشُرْ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ِ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َلْحَةَ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أَشْرَف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نْظُر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قَوْم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يَق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َلْحَة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أُمّ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ُشْرِف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ُصِيبُ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َهْم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ِهَام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ْقَوْمِ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حْر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ُو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حْرِك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19"/>
      </w:r>
      <w:r>
        <w:rPr>
          <w:rStyle w:val="Char2"/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يْ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أَيْت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د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َلَّاءَ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قَ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ُحُد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pacing w:val="4"/>
          <w:sz w:val="34"/>
          <w:szCs w:val="33"/>
        </w:rPr>
      </w:pPr>
      <w:r>
        <w:rPr>
          <w:rFonts w:cs="Traditional Arabic" w:ascii="Lotus Linotype" w:hAnsi="Lotus Linotype"/>
          <w:spacing w:val="4"/>
          <w:sz w:val="34"/>
          <w:szCs w:val="33"/>
        </w:rPr>
        <w:t>7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زُّبَيْر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ْعَوَّام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دِرْعَان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أُحُدٍ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َنَهَض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الصَّخْرَةِ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َلَمْ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يَسْتَطِعْ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فَأَقْعَد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طَلْحَة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3"/>
          <w:rtl w:val="true"/>
        </w:rPr>
        <w:t>تَحْتَهُ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َصَعِد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سْتَو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صَّخْرَة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يَقُولُ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وْجَ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َلْحَة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َعْرِفُ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ُحَمَّد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ِسْحَقَ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تحفة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قَوْلُهُ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وْجَب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طَلْحَةُ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ْجَنَّة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رِوَايَةٍ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َالْمَعْن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ثْبَتَه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لِنَفْسِهِ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عَمَلِهِ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م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َعَل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ْيَوْمِ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خَاطَر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نَفْسِهِ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ُحُدٍ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َفَد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َجَعَلَه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ِقَايَةً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طُعِن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بَدَنِهِ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َجُرِح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جَمِيع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جَسَدِهِ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شُلَّتْ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يَدُه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بِبِضْعٍ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َثَمَانِين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جِرَاحَةً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كَذَ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ْمِرْقَاةِ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sz w:val="26"/>
          <w:szCs w:val="26"/>
          <w:rtl w:val="true"/>
        </w:rPr>
        <w:footnoteReference w:id="122"/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sz w:val="34"/>
          <w:szCs w:val="33"/>
        </w:rPr>
        <w:t>8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ال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د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لاع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أو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اش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وق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هاجر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نص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سمي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قو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ل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صل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لي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لب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وق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ض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ك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غل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وم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9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ح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مرأ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نص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ت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خو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زوج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و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ير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حبين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ن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ظ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أ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صي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لل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ماذ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ائ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ضو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جمع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قتد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تشبه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كون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ثل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    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تشبـ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ـالكـر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لاح</w:t>
      </w:r>
      <w:r>
        <w:br w:type="page"/>
      </w:r>
    </w:p>
    <w:p>
      <w:pPr>
        <w:pStyle w:val="Style8"/>
        <w:widowControl w:val="fals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اشر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تجاوز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تض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دن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رج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با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ال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نشأ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ر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ت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ضوع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جاو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دش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ص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ود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عظ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جاو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تعدد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</w:rPr>
        <w:t>1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او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أو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آَبَاؤُ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أَبْنَاؤُ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إِخْوَانُ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أَزْوَاجُ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عَشِيرَتُ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أَمْوَالٌ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قْتَرَفْتُمُو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تِجَارَةٌ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خْشَوْ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كَسَادَ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مَسَاكِن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تَرْضَوْنَه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حَب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إِلَيْكُم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جِهَادٍ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سَبِيل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فَتَرَبَّصُو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بِأَمْرِهِ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فَاسِقِي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توب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ثان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د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ال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رج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خالف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راد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ارج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ر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ا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خِ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َاد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بَاء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ْنَاء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ا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ِيرَت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إِيم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يَّد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ُوح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cs="Traditional Arabic" w:ascii="Lotus Linotype" w:hAnsi="Lotus Linotype"/>
          <w:sz w:val="34"/>
          <w:szCs w:val="33"/>
          <w:rtl w:val="true"/>
        </w:rPr>
        <w:t>...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جادل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pacing w:val="16"/>
          <w:sz w:val="34"/>
          <w:szCs w:val="33"/>
        </w:rPr>
      </w:pPr>
      <w:r>
        <w:rPr>
          <w:rFonts w:eastAsia="Lotus Linotype" w:cs="Lotus Linotype" w:ascii="Lotus Linotype" w:hAnsi="Lotus Linotype"/>
          <w:spacing w:val="16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وإذا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انتفت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هاتان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المحبتان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قلب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يبق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pacing w:val="1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6"/>
          <w:sz w:val="34"/>
          <w:sz w:val="34"/>
          <w:szCs w:val="33"/>
          <w:rtl w:val="true"/>
        </w:rPr>
        <w:t>الله،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اض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مر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ز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من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صائ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ول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ذ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ا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ِنْبَر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طْرُو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طْر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صَار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بْ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ْيَم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نّ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ُول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بْد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رَسُولُه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ه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م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يُّ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اس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يَّا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الْغُلُو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ِّي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هْل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بْلَ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غُلُو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ِّين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شَ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ْل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ح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َ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كه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1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عد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م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كف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ش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كم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س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إ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ك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ل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غي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زائ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لِك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نَفْس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ر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يْ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سْتَكْثَر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سَّن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و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ذ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ش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وْ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عرا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8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</w:rPr>
        <w:t>4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خال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رتك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هيهم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صيان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ل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هار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م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ن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ر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زعو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center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ص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ن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زع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 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عم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ي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ديع</w:t>
      </w:r>
    </w:p>
    <w:p>
      <w:pPr>
        <w:pStyle w:val="TextBodyIndent"/>
        <w:widowControl w:val="false"/>
        <w:spacing w:lineRule="exact" w:line="520" w:before="0" w:after="0"/>
        <w:ind w:left="0" w:right="0" w:firstLine="15"/>
        <w:jc w:val="center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ب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ادق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أطع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 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حـ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طيــع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ئ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عم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تصوف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ر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يط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ع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تحل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واحش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ظان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اح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قليد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سلافهم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ش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ص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ين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ق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ع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ك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هذ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ع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دم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ق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ع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مي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ظا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شاه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م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ظا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حاد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عتق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تحا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لحاد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2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بع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دع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ص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ع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درجا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سقط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تكاليف؛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را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صلي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صوم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بالعكس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رتك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حرما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نهي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ر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سا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عقيد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خ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ن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ائحتها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ظ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و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ت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ص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لَم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رَض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وُفّ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صَّلَا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لَك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يْمَانُكُ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فِيض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سَانُهُ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كال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اقط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!!!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ل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اد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وف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حس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ص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لا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ف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ف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ت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</w:rPr>
        <w:t>309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ه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ه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ab/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ح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وحـ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للنــ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دنـا</w:t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ـ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بصـرت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بصرتـ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ab/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بصـرتـ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بصرتنــا</w:t>
      </w:r>
      <w:r>
        <w:rPr>
          <w:rStyle w:val="Char2"/>
          <w:rFonts w:cs="Traditional Arabic"/>
          <w:b/>
          <w:bCs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b/>
          <w:bCs/>
          <w:sz w:val="26"/>
          <w:szCs w:val="26"/>
          <w:rtl w:val="true"/>
        </w:rPr>
        <w:footnoteReference w:id="131"/>
      </w:r>
      <w:r>
        <w:rPr>
          <w:rStyle w:val="Char2"/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cs="Traditional Arabic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وح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جو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ج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يق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ر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ين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ذ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له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ال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و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نا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ج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و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ظا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را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ظا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حق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ح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له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بير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زع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ائ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تم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ائ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توف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</w:rPr>
        <w:t>638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لك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بــ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ـ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ـد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ab/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ال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ــع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كلـف</w:t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لـ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ـ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ـذا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ـ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   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لـ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ـ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لـف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د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د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b/>
          <w:bCs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b/>
          <w:bCs/>
          <w:sz w:val="26"/>
          <w:szCs w:val="26"/>
          <w:rtl w:val="true"/>
        </w:rPr>
        <w:footnoteReference w:id="132"/>
      </w:r>
      <w:r>
        <w:rPr>
          <w:rStyle w:val="Char2"/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pacing w:val="-2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أيه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إخوة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ه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كفر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!!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ه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ضل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!!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أل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إنَّ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بائ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خلق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عرش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سماوات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سبع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ِتّ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َا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و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رْش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أ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بِيرًا</w:t>
      </w:r>
      <w:r>
        <w:rPr>
          <w:rFonts w:ascii="HQPB2" w:hAnsi="HQPB2" w:eastAsia="HQPB2" w:cs="HQPB2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[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الفرقان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pacing w:val="-2"/>
          <w:sz w:val="26"/>
          <w:szCs w:val="26"/>
        </w:rPr>
        <w:t>59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أَمِ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ْسِ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ر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[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pacing w:val="-2"/>
          <w:sz w:val="26"/>
          <w:sz w:val="26"/>
          <w:szCs w:val="26"/>
          <w:rtl w:val="true"/>
        </w:rPr>
        <w:t>الملك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pacing w:val="-2"/>
          <w:sz w:val="26"/>
          <w:szCs w:val="26"/>
        </w:rPr>
        <w:t>16</w:t>
      </w:r>
      <w:r>
        <w:rPr>
          <w:rStyle w:val="Char1"/>
          <w:rFonts w:cs="Traditional Arabic"/>
          <w:spacing w:val="-2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أ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ر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م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عَاوِي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كَ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ُّلَم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و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رِيَ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رْع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نَم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ِب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حُد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جَوَّانِيَّة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اطَّلَع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ات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وْمٍ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ِّيب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هَب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شَاة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نَمِ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جُل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دَ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سَف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أْسَف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كِن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كَكْت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كَّة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تَي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عَظَّ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ّ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ف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عْتِقُهَا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ئْتِ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تَيْت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يْ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سَّمَاءِ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 w:val="34"/>
          <w:szCs w:val="33"/>
          <w:rtl w:val="true"/>
        </w:rPr>
        <w:t>أَنَا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َنْتَ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 w:val="34"/>
          <w:szCs w:val="33"/>
          <w:rtl w:val="true"/>
        </w:rPr>
        <w:t>أَعْتِقْه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 w:val="34"/>
          <w:szCs w:val="33"/>
          <w:rtl w:val="true"/>
        </w:rPr>
        <w:t>فَإِنّ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6"/>
          <w:sz w:val="34"/>
          <w:sz w:val="34"/>
          <w:szCs w:val="33"/>
          <w:rtl w:val="true"/>
        </w:rPr>
        <w:t>مُؤْمِنَةٌ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6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6"/>
          <w:sz w:val="26"/>
          <w:szCs w:val="26"/>
          <w:rtl w:val="true"/>
        </w:rPr>
        <w:footnoteReference w:id="133"/>
      </w:r>
      <w:r>
        <w:rPr>
          <w:rStyle w:val="Char2"/>
          <w:rFonts w:cs="Traditional Arabic"/>
          <w:spacing w:val="-6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6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وزا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ابع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وافر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رش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نؤ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د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فات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ح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عل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كا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خلو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يء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م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اب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ش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ئ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ر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كا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ش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م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كم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وق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كت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جم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لائك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نب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رسل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تباع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جماع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(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وق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توي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ش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ال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ئن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ا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كات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كنات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خف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ف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د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ت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ص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ستقص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ط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تق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جبو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قر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كر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7"/>
      </w:r>
      <w:r>
        <w:rPr>
          <w:rStyle w:val="Char2"/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يقو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بالجمل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س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السلام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تب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نزل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سماوات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مؤمن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ه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ج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الإنس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تبا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س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فط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سليم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القلو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مستقيم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جتل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ياطي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دينها؛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ميع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شاهد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حالاً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مقالاً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خالق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فاطر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معبوده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أله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تفز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تدعو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غباً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رهباً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وق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شيء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ال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خلق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ستو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رش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ائناً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خلوقات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علم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ا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كات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كنات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قلبات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حوا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ف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ف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وح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دي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دي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ط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ناء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كم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و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رع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ثني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عر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و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ور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ء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نم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جر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سان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وكب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 (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)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ه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خزعبل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قاو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س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ق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ؤل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وع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ق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مر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م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ق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غرب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خ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ل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اط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صم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زندق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ثبت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حي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قي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ل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أتي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يق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widowControl w:val="false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حاد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شر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داعي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المرب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ق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شا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ائ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عبود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به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ح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ي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طائ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أ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ناح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رأ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جناح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و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جاء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ؤل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اح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ج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لوك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جمال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ير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ربو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عو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م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ابت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ث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ع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ش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تشع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ه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ليل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ك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ع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ر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ط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خلاص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و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يا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ه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ربو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اق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عاوا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لوك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اله،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أك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ْع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بُ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قْت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ْعَلُو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ص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3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تناق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ع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6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إحياء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معن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ظم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اقتداء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الحبيب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سلام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داعي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مرب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محبي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لرسو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كلم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عظ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عظ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سلوك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تفترق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نقط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ن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ش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م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ناق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ق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صرف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ستمر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وق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مك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ح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ظروف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عو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خاد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نفس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جان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طريق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م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بد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ب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ع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وجه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علم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ا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دد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widowControl w:val="false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widowControl w:val="false"/>
        <w:spacing w:lineRule="exact" w:line="500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ثان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شر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الوقاي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أمراض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نفسية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أفر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ترا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ر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ز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ك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ست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أفر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جتمع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صع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ع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اض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ضو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ت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ت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ج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خا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فس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ز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ك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ضيق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يال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وه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ق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زع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اكتئ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خمو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وق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ال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ستشع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هميت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أن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ستشع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ال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يما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عيف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مث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ته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صغ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ه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ور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جا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واجهت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م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ق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صو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ث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ت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ر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ك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ك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ا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شياط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صا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تورث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عمل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صالح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السلوك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مستقيم،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بلا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يورث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شجاعة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نفسية،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ثباتاً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يقاوم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تصغ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خ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ب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عش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سته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ؤ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ر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ر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ك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ك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دع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إك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ا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لا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ء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ُنَزّ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ِفَا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زِي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سَار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إسر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2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ءَت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شِفَا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ُدُو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دً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ؤْمِن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يونس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شِفَاءٌ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فصل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ف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ق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واجه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اض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ه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شغ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غ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ف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م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ستشعر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لوك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اض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     </w:t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50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خامسة</w:t>
      </w:r>
    </w:p>
    <w:p>
      <w:pPr>
        <w:pStyle w:val="Style7"/>
        <w:spacing w:lineRule="exact" w:line="500"/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يح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ر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يحب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لله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إيما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رج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أهمي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تحد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و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ناص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ت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Style8"/>
        <w:spacing w:lineRule="exact" w:line="540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أول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تعريفه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ي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ص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و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ي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زياد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3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ناء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ل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آخر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ق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ن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ؤم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لان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ص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ف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ب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والد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إحس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عرو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خر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يمان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ب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صال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نيو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صل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ته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صل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ته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قل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والأشد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تكون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العلاقة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يجمعهم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معصية</w:t>
      </w:r>
      <w:r>
        <w:rPr>
          <w:rFonts w:ascii="Lotus Linotype" w:hAnsi="Lotus Linotype" w:eastAsia="Lotus Linotype" w:cs="Lotus Linotype"/>
          <w:color w:val="000000"/>
          <w:sz w:val="38"/>
          <w:sz w:val="38"/>
          <w:szCs w:val="37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8"/>
          <w:sz w:val="38"/>
          <w:szCs w:val="37"/>
          <w:rtl w:val="true"/>
        </w:rPr>
        <w:t>الله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تمع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ك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سر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اعتد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خر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ح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ائ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ل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سر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داو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يام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خِلّ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زخر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يمان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فض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خيرا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Style8"/>
        <w:spacing w:lineRule="exact" w:line="500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ني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فضله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خ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فض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ب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لط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ستف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اع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و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وس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لْمُؤْمِن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لْبُنْيَان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شُد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ض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ض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شَبّ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صَابِع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ُعْم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شِي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ثَ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وَادّ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رَاحُم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عَاطُف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ثَ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سَد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شْتَك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ُضْو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دَاع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ائِر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سَد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الس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حم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مو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ضي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ض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عِيد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ُدْر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تَحَابّ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تُر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ُرَفُ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لْكَوْكَب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طَّالِع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شَّرْقِي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غَرْبِي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قَا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ؤُل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يُقَا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ؤُلَاء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تَحَابّ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جَلّ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قدسي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حقت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لمتح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وحقت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لمتواصل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وحقت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لمتناصح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وحقت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لمتزاور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وحقت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للمتباذلي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متحابو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نابر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نور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غبط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مكان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بي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صديق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شهد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ن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ب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ظ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ظ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رش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ري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ظ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ادل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ش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ش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با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ب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ل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ساجد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جل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ح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جتمع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تفرق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لب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ص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جم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صد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ف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ما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نف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مين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ال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فاض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ينا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يامة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تحاب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جلال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ظ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ل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ح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ثن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فضل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شد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ب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صاحب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ع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يمان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ل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ت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ج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ب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ليعل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اي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ليأ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ز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ليخب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4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ف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م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ضائ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ج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س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ص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موف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ا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ب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وابط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ت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صح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ائ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ن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ض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م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spacing w:lineRule="exact" w:line="50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spacing w:lineRule="exact" w:line="500" w:before="0" w:after="0"/>
        <w:ind w:left="0" w:right="0" w:hanging="0"/>
        <w:jc w:val="left"/>
        <w:rPr>
          <w:rFonts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Style8"/>
        <w:spacing w:lineRule="exact" w:line="500" w:before="0" w:after="0"/>
        <w:ind w:left="0" w:right="0" w:hanging="0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لث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حب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قلوب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تآلفها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نعم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cs="Traditional Arabic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صي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فع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آ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ع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عْتَصِم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حَب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َر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عْ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د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لَّ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صْبَح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نِعْمَت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انً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0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لَّ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َق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ف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زِيز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كِيم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نفا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قد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س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ب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نش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آ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وَا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ُنُود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جَنَّدَة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عَارَف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ئْتَلَف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نَاكَ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خْتَلَف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تح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ُ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 (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رْوَا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ُنُ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جَنَّد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..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خ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َطَّابِيّ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ْتَمَ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ُ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شَا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َّشَاكُ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َي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شَّرّ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صَّلَ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فَس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َيِّ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حِن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كْ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شِّرِّ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ظِ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مِ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ظِي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تَعَارُ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َرْوَا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َ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َسَ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ِبَ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ُبِل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يْ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شَرّ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تَّفَق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رَف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خْتَلَف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نَاكَرَتْ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سْنَ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عْ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ِص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َّ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نْ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حْمَ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  </w:t>
      </w:r>
      <w:r>
        <w:rPr>
          <w:rFonts w:cs="Traditional Arabic" w:ascii="Lotus Linotype" w:hAnsi="Lotus Linotype"/>
          <w:color w:val="000000"/>
          <w:spacing w:val="2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color w:val="000000"/>
          <w:spacing w:val="2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كَانَتْ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اِمْرَأَة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مَزَّاحَة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بِمَكَّة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فَنَزَلَتْ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اِمْرَأَة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مِثْلهَا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الْمَدِينَة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2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فَبَلَغَ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ذَلِكَ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ئِش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دَق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ِب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ْ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ذَك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ثْله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َوْزِيّ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ُسْتَف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نْس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فْ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ُفْ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مّ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ضِيل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لَا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َنْبَغ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بْحَ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قْتَض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يَسْع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زَال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تَخَلَّ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َصْ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ذْمُ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و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كْس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تخا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ال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فش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دْخُل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ؤْمِن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ؤْمِن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حَابّ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دُلّ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عَلْتُمُو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حَابَبْتُمْ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فْش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سَّلَا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يْنَكُ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ط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هدا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ط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سْلِم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ِ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ُرَاسَان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صَافَح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ذْهَب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غِلّ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هَادَوْ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حَابّ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ذْهَب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شَّحْنَاء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ُعِي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ِرَاع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رَاع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أَجَبْت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هْدِي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ِرَاع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رَاع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قبل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رم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س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لِك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هْدِيَ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رَاع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قَبِلْت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ُعِي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أَجَب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َحِيحٌ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ف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َلِيل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س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ُلُق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وَاضُع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بْر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قُلُو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اس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ب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هَدِيّ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جَاب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دْع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جُ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زِلِه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ِ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دْعُو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يْء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لِيل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5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يس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م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تح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يس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تحا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سه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ور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تسبو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قص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ثيرة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جي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ن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ح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هو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ك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ط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ن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ش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ح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هو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ح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غ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خ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ج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ط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أفوا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ت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خر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ج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ر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نغلقه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هم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سج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أن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ي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ي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إليك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تخر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نج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برجلك؟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حمد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ل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سلاما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خرج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مسج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المط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الرع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البرق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در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ض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رجلي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توجه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رج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خر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دار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تم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لوق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در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أمر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ادخ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أدخلن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دار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نز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ثيابي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أعطون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ثياب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جافة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وتطهر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للصلاة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فدخل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ب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ئ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صو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كل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ن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ت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غدا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ن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نب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سح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هوي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ضائ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ا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يس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تحا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شي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اعت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حق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صو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ع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يأ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ح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ا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spacing w:lineRule="exact" w:line="50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spacing w:lineRule="exact" w:line="500" w:before="0" w:after="0"/>
        <w:ind w:left="0" w:right="0" w:hanging="0"/>
        <w:jc w:val="left"/>
        <w:rPr>
          <w:rFonts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Style8"/>
        <w:spacing w:lineRule="exact" w:line="500"/>
        <w:jc w:val="left"/>
        <w:rPr>
          <w:rFonts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رابعا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حقوق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ص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الأخو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ص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وق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جت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ظيم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دف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فق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قا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تي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1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ال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ث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ا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صَاصَةٌ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م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مع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ق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ب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متباذل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1"/>
      </w:r>
      <w:r>
        <w:rPr>
          <w:rStyle w:val="Char2"/>
          <w:rFonts w:cs="Traditional Arabic"/>
          <w:sz w:val="26"/>
          <w:szCs w:val="26"/>
          <w:rtl w:val="true"/>
        </w:rPr>
        <w:t>)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ك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ار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و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ص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ق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خوا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هاجر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رحا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ا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يثار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فس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ث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ز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قائ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غ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ا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وج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ته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ز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ح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و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بيع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عَب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حْمَن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كْثَر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َنْص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لًا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قْسِم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ِصْفَيْن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مْرَأَت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انْظُر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جَبَهُ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ك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سَمِّ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طَلِّقْ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ْقَض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دَّت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تَزَوَّجْ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ار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هْلِك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الِك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ُوقُكُ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 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د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ار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يرمو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ط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حذيف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عدو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نطلقت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يرمو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طل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م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مع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شيء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م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قي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قي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رأ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ر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!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ط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ص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قي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س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!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ط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جئ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جع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جع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ت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نصا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جُل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ت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بَعَث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ِسَائ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ُلْن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ع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َاء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ضُم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ضِيف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ذَا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جُل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أَنْصَارِ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نْطَلَق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مْرَأَتِ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كْرِم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ضَيْف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تْ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نْدَ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و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ِبْيَانِ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يِّئ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َعَامَك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صْبِح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ِرَاجَك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نَوِّم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ِبْيَانَك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رَاد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شَاء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هَيَّأ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َعَامَ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صْبَح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ِرَاجَ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نَوَّم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ِبْيَانَ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ام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أَنّ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صْلِ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ِرَاجَ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طْفَأَت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جَع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رِيَان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َّهُ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أْكُلَا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بَات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َاوِيَيْن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صْبَح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غَد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ضَحِ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َّيْلَة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جِب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عَالِكُ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نْز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صَاص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ح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لِح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2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طع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كس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طع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صد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أذ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ع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بَائ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َهَا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ان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وَا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ام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وَال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َا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فَاتِح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ِيقِكُمْ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و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صد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أ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ع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ديق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ن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ط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خ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تاد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بص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طب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جع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ك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ل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صر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طب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ت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كل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سن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ِيقِكُمْ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ا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ط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سف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طا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ع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ئم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3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عا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وائج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pacing w:val="8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ثر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تفق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يا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خي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أولاد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وت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ربعي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سنة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حاجتهم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يترد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إليهم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يمونه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اله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كانو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فقدو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بيه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ينه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كانو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رو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رو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بيه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حياته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واح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ترد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دار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خي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يسأ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ويقول</w:t>
      </w:r>
      <w:r>
        <w:rPr>
          <w:rFonts w:cs="Traditional Arabic" w:ascii="Lotus Linotype" w:hAnsi="Lotus Linotype"/>
          <w:color w:val="000000"/>
          <w:spacing w:val="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هل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زيت؟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هل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ملح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هل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حاجة؟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وكان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color w:val="000000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2"/>
          <w:sz w:val="34"/>
          <w:sz w:val="34"/>
          <w:szCs w:val="33"/>
          <w:rtl w:val="true"/>
        </w:rPr>
        <w:t>لا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ر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و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ف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خوة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ث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ص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س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ا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ض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ثا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ن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خذو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ك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ر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ثا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تكف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جع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خبرو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ش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م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عي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ي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جع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خبرو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عتكاف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خر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م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طائ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رف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شتر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خدم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غتنا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ج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ا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يس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مر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ت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رق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جتهاد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فسهم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براه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د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شتر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د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ذا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6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4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زيارت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ا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ِيض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زَا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خ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ادَا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نَادٍ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ِبْت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طَاب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مْشَاك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تَبَوَّأ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زِل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رِيبٌ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ري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أرص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لك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درج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خ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قر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رب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ي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بت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5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نفسه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ؤْمِن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د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أَخِي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حِب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نَفْسِ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و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ُلَم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ِم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ؤْم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َّام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صْ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حْصُ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ُ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ِفَ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مُرَ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خ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اع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أَشْي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بَاح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يْ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ْر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لَاح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عَد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ع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مْتَن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يْس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ْمُ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يم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حَدك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خ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ث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نَفْس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قِي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حْصُ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ِب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ص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ث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ِهَة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زَاحِم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َيْث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نْقُ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ِعْم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خ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يْئ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ِعْم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ه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ل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َّل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عْسُر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ل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غِ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فَا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خْوَانَ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جْمَعِين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3"/>
      </w:r>
      <w:r>
        <w:rPr>
          <w:rStyle w:val="Char2"/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6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يا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ما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دَّرْدَاء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َالَتْ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حَدَّثَنِ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سَيِّدِ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سَمِعَ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دَع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لِأَخِي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بِظَهْر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ْغَيْبِ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ْمَلَك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ْمُوَكَّ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آم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وَلَكَ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مِثْل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ص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ظيم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لي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ئد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ث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يت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يض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بتلى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دع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تأ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يد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س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آخ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7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_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وف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إخلا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ف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دا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لا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صدقائ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قار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تعلق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ّ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خدي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ات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ئِش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ك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وْم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دِيجَة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طْنَب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َّن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دْرَكَ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دْرِك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ِس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غَيْرَة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قَب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جُوز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جَائِز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رَيْش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مْر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ِدْقَيْن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تَغَيّ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غَيُّ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ر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غَيّ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ط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ُز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َحْي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خِيل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عْلَ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ْمَ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ذَاب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5"/>
      </w:r>
      <w:r>
        <w:rPr>
          <w:rStyle w:val="Char2"/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واي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ائش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قوله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أَبْدَل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خَيْرً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مِنْ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آمَنَت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ب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كَفَر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ب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4"/>
          <w:sz w:val="34"/>
          <w:sz w:val="34"/>
          <w:szCs w:val="33"/>
          <w:rtl w:val="true"/>
        </w:rPr>
        <w:t>النَّاس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ائِش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ذَكَ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خَدِيجَة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ثْنَ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لَيْهَا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أَحْسَن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ثَّنَاءَ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غِرْت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وْمًا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كْثَر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تَذْكُرُهَ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حَمْرَاء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شِّدْقِ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بْدَلَك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َجَل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خَيْرً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بْدَل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جَل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يْر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مَن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فَ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اسُ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صَدَّقَتْ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ذَّب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اس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وَاسَتْ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مَالِ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رَم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َاس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رَزَق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ز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جَل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د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رَمَ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لَا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ِّسَاءِ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تضي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بغ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ج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اج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لا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راع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حا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خل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</w:rPr>
        <w:t>8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-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راع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حقو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مسلم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كر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ق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ِتٌّ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ِي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قِيت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سَلّ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عَا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أَجِب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سْتَنْصَحَك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نْصَح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طَس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حَمِ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سَمِّت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ِض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عُدْ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تَّبِعْ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حَاسَد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نَاجَش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بَاغَض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دَابَرُو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بِع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ضُك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يْع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عْضٍ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كُون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ِبَاد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خْوَان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خُ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ِ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ظْلِمُ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خْذُلُ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حْقِرُ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تَّقْو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اهُ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يُشِير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َدْر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َلَاث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َّاتٍ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حَسْب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مْرِئ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شَّر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حْقِر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خَا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ل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سْلِم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رَام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َم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الُ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عِرْضُ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م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ر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ك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ر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ابت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زد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أكد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وثق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خ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صحا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Style8"/>
        <w:spacing w:lineRule="exact" w:line="50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Style8"/>
        <w:spacing w:lineRule="exact" w:line="500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خامس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بغض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ا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إيم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متث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امر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رت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ص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د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ث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ث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تبغ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7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ث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وال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معاد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بغ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ج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ً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َام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بْغَض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عْط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مَنَع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سْتَكْم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إِيمَان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ص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تف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تف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ص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جز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ص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ظم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استمر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ص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كف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ر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حد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pacing w:val="8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يض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عن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الحسنى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المخالق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طيبة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تعارض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كر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إيمان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ذاك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تعامل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يندرج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وله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ُو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سْنً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رّ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تَّق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حَيْثُم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كُنْتَ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وَأَتْبِع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لسَّيِّئَة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لْحَسَنَة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تَمْحُ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وَخَالِق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النَّاس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بِخُلُق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2"/>
          <w:sz w:val="34"/>
          <w:sz w:val="34"/>
          <w:szCs w:val="33"/>
          <w:rtl w:val="true"/>
        </w:rPr>
        <w:t>حَسَنٍ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صَحِيحٌ</w:t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sz w:val="26"/>
          <w:szCs w:val="26"/>
          <w:rtl w:val="true"/>
        </w:rPr>
        <w:footnoteReference w:id="182"/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در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خِ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َاد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بَاء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ْنَاء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ان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ِيرَت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إِيم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يَّد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ُوح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دْخِل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ض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زْ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زْ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فْلِح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جادل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6"/>
          <w:szCs w:val="35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الآيات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كثيرة</w:t>
      </w:r>
      <w:r>
        <w:rPr>
          <w:rFonts w:cs="Traditional Arabic" w:ascii="Lotus Linotype" w:hAnsi="Lotus Linotype"/>
          <w:color w:val="000000"/>
          <w:sz w:val="36"/>
          <w:szCs w:val="35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يندرج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نحن</w:t>
      </w:r>
      <w:r>
        <w:rPr>
          <w:rFonts w:ascii="Lotus Linotype" w:hAnsi="Lotus Linotype" w:eastAsia="Lotus Linotype" w:cs="Lotus Linotype"/>
          <w:color w:val="000000"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6"/>
          <w:sz w:val="36"/>
          <w:szCs w:val="35"/>
          <w:rtl w:val="true"/>
        </w:rPr>
        <w:t>بصدده</w:t>
      </w:r>
      <w:r>
        <w:rPr>
          <w:rFonts w:cs="Traditional Arabic" w:ascii="Lotus Linotype" w:hAnsi="Lotus Linotype"/>
          <w:color w:val="000000"/>
          <w:sz w:val="36"/>
          <w:szCs w:val="35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120" w:after="1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نح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تحد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واب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علاق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ود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ش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سو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شيط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أعو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و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بتذ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مثيلي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سلسل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مرأ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ديق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عصي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س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ندا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يام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قيم</w:t>
      </w:r>
      <w:r>
        <w:rPr>
          <w:rFonts w:cs="Traditional Arabic" w:ascii="Lotus Linotype" w:hAnsi="Lotus Linotype"/>
          <w:spacing w:val="-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-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أه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معاص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الفسوق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بينهم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نو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مود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تحاب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فإنه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تنقلب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عداو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بغضا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غالب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يتعج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آخر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3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خِلّ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زخر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  <w:vertAlign w:val="superscript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م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حنف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قومه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َذ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ث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َدّ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ْفُ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لْع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أْوَا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اصِرِين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﴾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عنكبو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ويبرأ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ويقول</w:t>
      </w:r>
      <w:r>
        <w:rPr>
          <w:rFonts w:cs="Traditional Arabic" w:ascii="Lotus Linotype" w:hAnsi="Lotus Linotype"/>
          <w:spacing w:val="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َض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تَ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َذ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ْلَت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تَ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تَّخ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ل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ِي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ضَلَّ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ِك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إِنْس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ذُولًا</w:t>
      </w:r>
      <w:r>
        <w:rPr>
          <w:rFonts w:ascii="HQPB2" w:hAnsi="HQPB2" w:eastAsia="HQPB2" w:cs="HQPB2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فرق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7</w:t>
      </w:r>
      <w:r>
        <w:rPr>
          <w:rStyle w:val="Char1"/>
          <w:rFonts w:cs="Traditional Arabic"/>
          <w:sz w:val="26"/>
          <w:szCs w:val="26"/>
          <w:rtl w:val="true"/>
        </w:rPr>
        <w:t xml:space="preserve">- </w:t>
      </w:r>
      <w:r>
        <w:rPr>
          <w:rStyle w:val="Char1"/>
          <w:rFonts w:cs="Traditional Arabic"/>
          <w:sz w:val="26"/>
          <w:szCs w:val="26"/>
        </w:rPr>
        <w:t>2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ا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ت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ِين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طْغَيْت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َال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ِيدٍ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ق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حاج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ش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قُو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ِع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ُضْعِف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ُضْعِف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حْ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َدْنَا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هُد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جْرِم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ُضْعِف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ْ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مُرُون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كْفُ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َجْع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د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سَر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دَا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َوُ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ذ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غْل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نَا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ْزَو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َلُو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بأ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1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3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يض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رَز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ُّعَف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غْ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دَا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دَيْنَا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وَا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َزِع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بَر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حِيصٍ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إبراهيم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ود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علو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قدام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كون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فل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ك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م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َيْ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ضَلَّا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إِنْ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جْعَلْ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ْدَام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كُو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سْفَل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فصل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حاج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يَتَحَاجُّو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فَيَقُولُ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ضُّعَفَاءُ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تَبَع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فَهَل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َنْتُم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ُغْنُو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عَنّ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نَصِيبً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سْتَكْبَرُو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كُلٌّ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حَكَم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ْعِبَادِ</w:t>
      </w:r>
      <w:r>
        <w:rPr>
          <w:rFonts w:ascii="HQPB2" w:hAnsi="HQPB2" w:eastAsia="HQPB2" w:cs="HQPB2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غاف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7</w:t>
      </w:r>
      <w:r>
        <w:rPr>
          <w:rStyle w:val="Char1"/>
          <w:rFonts w:cs="Traditional Arabic"/>
          <w:sz w:val="26"/>
          <w:szCs w:val="26"/>
          <w:rtl w:val="true"/>
        </w:rPr>
        <w:t xml:space="preserve">- </w:t>
      </w:r>
      <w:r>
        <w:rPr>
          <w:rStyle w:val="Char1"/>
          <w:rFonts w:cs="Traditional Arabic"/>
          <w:sz w:val="26"/>
          <w:szCs w:val="26"/>
        </w:rPr>
        <w:t>4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ْخُ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َ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إِنْ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خَ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ن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خْت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َّارَك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خْر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ُول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ؤُل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ضَلُّو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آَت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ِعْف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كُلّ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ِعْف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ُخْرَا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ضْل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ذُو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ذ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ْسِب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عرا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8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3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زعيم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كب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ت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رفان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م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ض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ْ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د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وَعَدْت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خْلَفْت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ْطَان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عَوْت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جَب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لُوم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ُوم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ُصْرِخ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ُصْرِخِي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ْرَكْتُم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إبراهيم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ك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يد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ائم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ك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ثَ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إِنْس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ْفُ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ِي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اف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د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د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الِ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اءَ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ِئَت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كَص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ِيء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و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َاف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دِي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قَابِ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نفا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8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ب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فس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آ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مدّ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نب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حمداً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المؤمن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أل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لائك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جبري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خمسمائ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br w:type="page"/>
      </w:r>
    </w:p>
    <w:p>
      <w:pPr>
        <w:pStyle w:val="TextBodyIndent"/>
        <w:widowControl w:val="false"/>
        <w:spacing w:lineRule="exact" w:line="53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لائك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جنب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يك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مسمائ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لائك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جنب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بلي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ن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ياط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دلج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شيط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را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عش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مشركين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ا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ي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ك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صط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ه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لا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ح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نصر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ف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ه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ص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د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بري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ض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را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أخذ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ض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ر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رم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جوه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ص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ين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خر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م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و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دبر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ق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بلي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آ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شرك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تز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بلي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دبر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شيع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ج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را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زع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ن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ر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رون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رك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يط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دا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قرن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وء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ع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جرؤ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رم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غ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نته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رما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ري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غَا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غَيْرَة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أْتِي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ْمِن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رَّم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pacing w:val="8"/>
          <w:sz w:val="34"/>
          <w:szCs w:val="33"/>
        </w:rPr>
      </w:pP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فالمغبو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قع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حبائل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الشيطا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شركه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فخسر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الآخرة،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المعصوم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عصمه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مـ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شياطي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الإنس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الج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الفواحش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3"/>
          <w:rtl w:val="true"/>
        </w:rPr>
        <w:t>ما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ظه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ط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ا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ض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جن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حس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اعر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عص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ن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ظه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به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ab/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عمر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قيا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ديع</w:t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ب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صادق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أطعته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ab/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ح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حــ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طيـع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ينت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ن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ئ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ائ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سق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ه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شع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شع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ند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د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Style8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spacing w:lineRule="exact" w:line="50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spacing w:lineRule="exact" w:line="500" w:before="0" w:after="0"/>
        <w:ind w:left="0" w:right="0" w:hanging="0"/>
        <w:jc w:val="left"/>
        <w:rPr>
          <w:rFonts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  <w:r>
        <w:br w:type="page"/>
      </w:r>
    </w:p>
    <w:p>
      <w:pPr>
        <w:pStyle w:val="Style8"/>
        <w:spacing w:lineRule="exact" w:line="500"/>
        <w:jc w:val="left"/>
        <w:rPr/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سابع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علاق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سلم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بغير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مسلمين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اق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غير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احيتي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ول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الكاف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في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ا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وحي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ل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راء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وا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ب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د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غ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ش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جوار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ل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ر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وا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  <w:lang w:bidi="ar-EG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ح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صد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ه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إيمان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واهم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ع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ق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قذ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نا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َّخِذ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ْع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آيات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كثير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صف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يهود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نصار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ت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تعل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حقيق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مرهم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بطريق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تفضح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كثير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عماله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سابق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الحالية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د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ض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د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بر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  <w:lang w:bidi="ar-EG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ك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ينته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ض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بِ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لَّت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د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هُد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ئِ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بَع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وَاء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يّ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ِيرٍ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2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تَجِدَ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َاو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ْرَك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تَجِدَ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ْرَب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َدّ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َا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سِّيس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هْب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كْبِر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ذ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صاد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ؤمن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ع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د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صاح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ؤمنا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أ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عام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ق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ف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ُ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صَاحِب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ْمِن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مِ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ل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كَمِّ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رَاد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هْي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صَاحَب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كُفّ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مُنَافِق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;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صَاحَبَت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ضَرَّ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ِي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الْمُرَاد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مُؤْمِ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ِنْس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ؤْمِنِين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أْكُل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طَعَامَ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قِيّ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تَوَرِّع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صْرِف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وّ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ع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بَاد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خَطَّاب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ع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عْو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ع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اجَة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هُ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طْعِ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عَ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سْكِي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ت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سِيرً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إنس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عْلُوم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سْرَا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ن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فَّا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يْ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ؤْمِنِين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نّ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ذّ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ُحْب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يْس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تَقِيّ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زَج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خَالَطَت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ُؤَاكَلَت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طَاعِ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وقِع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ُلْف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مَوَدّ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ُلُوبِ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آي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لْق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ْرِج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يَّا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ْمِ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رَج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هَا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ِغ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ْضَا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ِرّ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فَي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لَ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ْعَل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و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rFonts w:cs="Traditional Arabic" w:ascii="HQPB2" w:hAnsi="HQPB2"/>
          <w:sz w:val="26"/>
          <w:szCs w:val="26"/>
          <w:rtl w:val="true"/>
        </w:rPr>
        <w:t>...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نْفَع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حَام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ادُ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ْص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صِير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متحن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زُو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عِب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ُفَّا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ؤْمِنِي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5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51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8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راء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صداق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ستجر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مور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ظيم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خرى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نساق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إليها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جارا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لصديق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كافر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حرم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دي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قـ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تكو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كفرا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رك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يا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ه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ولاء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سو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ؤمني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هت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قو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ض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ي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اريخ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ل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يه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صار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م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اريخ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اش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ر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سام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ام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ا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تفتيش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لد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حتلو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باد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ثانياً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عهم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اق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فار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س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ا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رب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هد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لز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ف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ع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ْرٍ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تَ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فْس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عَاهَ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رِح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ائِح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ِيح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يُوجَد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سِيرَة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رْبَعِي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ام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vertAlign w:val="superscript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8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Style w:val="Char2"/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قسط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ور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متثا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و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َّام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هَدَا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قِسْط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ْرِمَن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نَآ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دِ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ْدِ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تَّقْو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ب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مَلُونَ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HQPB1" w:hAnsi="HQPB1" w:cs="Traditional Arabic"/>
          <w:sz w:val="26"/>
          <w:szCs w:val="26"/>
        </w:rPr>
      </w:pP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نهي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مسلمون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يعتدو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تُحِلُّو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شَعَائِر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شَّهْر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هَدْي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قَلَائِد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آَمِّين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بَيْتَ</w:t>
      </w:r>
      <w:r>
        <w:rPr>
          <w:rFonts w:cs="Times New Roman"/>
          <w:b/>
          <w:b/>
          <w:bCs/>
          <w:color w:val="000000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14"/>
          <w:sz w:val="36"/>
          <w:sz w:val="36"/>
          <w:szCs w:val="36"/>
          <w:rtl w:val="true"/>
        </w:rPr>
        <w:t>الْحَرَامَ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ضْ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ِضْوَان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لَل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صْطَا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ْرِمَن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نَآ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ُّو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تَ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ِر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إِثْ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ُدْوَانِ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طب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ي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فر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رمنك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سبن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تد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اط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د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ل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ا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ا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قري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ابة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ل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هد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حس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رت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ظ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ع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س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كْ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تَتْ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اغِبَة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ه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سَأَل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صِلُهَا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عَ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يَيْنَة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نْز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هَا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اتِلُو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ِي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﴾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شرك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خر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سْم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ِم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شْرِكَ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ه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رَيْش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هَدهُ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اسْتَفْتَي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س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ِم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اغِبَةٌ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فَأَصِ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ي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َعَم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ِل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مَّك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أجاز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ص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شرك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اق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اغ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ء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اغِب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حْتَج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سْم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سْتَأْذ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ِلَت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شُيُوع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َّأَلُّ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ع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مْ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حْتَا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ِئْذَ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 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د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خ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أ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مَر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لّ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ِيَر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بَاع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تَع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بَس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ُمُعَة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ءَ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ُفُود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لْبَس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لَاق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ُت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ُلَلٍ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رْس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م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ُلَّةٍ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يْف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لْبَس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ت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ت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عْطِك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تَلْبَسَ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ك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بِيعُهَ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كْسُو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رْس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مَر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خ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هْ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كّ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بْ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سْلِم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را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ب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مو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زد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ز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حس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حبت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اهَدَا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شْر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طِعْ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صَاحِبْ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ْرُوفً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لقمان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فر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وا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راع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وق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جَاهِد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ْرٍ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ُبِح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ا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هْلِه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هْدَيْت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جَارِ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يَهُودِيِّ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هْدَيْت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جَارِ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يَهُودِيِّ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زَال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جِبْرِي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وصِي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ْجَار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ظَنَن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َيُوَرِّثُ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رِيب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َجْهِ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6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حجر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سْم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جَار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َشْمَل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مُسْلِم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لْكَافِر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لْعَابِدَ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فَاسِق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صَّدِيق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عَدُوّ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غَرِيب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بَلَد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نَّافِ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ضَّارّ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قَرِيب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أَجْنَب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أَقْرَب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َا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أَبْعَد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رَاتِب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ضُ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ضٍ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أَعْلَا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جْتَمَع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ِفَا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ُوَ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لُّ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كْثَرُ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ل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ر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َاحِ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َكْس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جْتَمَع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ِفَا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ُخْر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ُعْط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لّ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َسَ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ال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مَ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ْرٍ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او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ُمُو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م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م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ُبِح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اة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هْد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جَار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يَهُودِي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خْرَج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بَرَان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بِر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رْفُوع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ِيرَا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َلَاثَة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ر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ٌ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شْرِك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ِو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ار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َانِ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سْلِم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ِو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حَق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ار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َلَاثَة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ُقُوقٍ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سْلِم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ِم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ق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ِو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إِسْل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رَّحِ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ا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ل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ا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بغض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كف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ك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من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ا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حسن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الأ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ه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ح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ؤْمِن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كَافَأ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ِمَاؤُ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سْع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ذِمَّت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دْنَا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د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سِوَا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قْتَ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ْمِن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كَافِرٍ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ذُ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هْد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هْدِ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عن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ب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داود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َمْرِو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شُعَيْبٍ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أَبِيه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جَدِّهِ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8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الْمُسْلِمُون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تَتَكَافَأ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دِمَاؤُ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يَسْع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بِذِمَّتِ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8"/>
          <w:sz w:val="34"/>
          <w:sz w:val="34"/>
          <w:szCs w:val="33"/>
          <w:rtl w:val="true"/>
        </w:rPr>
        <w:t>أَدْنَاهُمْ،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يُجِير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أَقْصَا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يَد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سِوَاهُمْ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يَرُدّ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ُشِدُّ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ُضْعِفِهِمْ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مُتَسَرِّيهِ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قَاعِدِهِمْ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يُقْتَ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مُؤْمِن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بِكَافِر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ذُو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هْدٍ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8"/>
          <w:sz w:val="34"/>
          <w:sz w:val="34"/>
          <w:szCs w:val="33"/>
          <w:rtl w:val="true"/>
        </w:rPr>
        <w:t>عَهْدِه</w:t>
      </w:r>
      <w:r>
        <w:rPr>
          <w:rFonts w:cs="Traditional Arabic" w:ascii="Lotus Linotype" w:hAnsi="Lotus Linotype"/>
          <w:b/>
          <w:bCs/>
          <w:color w:val="000000"/>
          <w:spacing w:val="-8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8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8"/>
          <w:sz w:val="26"/>
          <w:szCs w:val="26"/>
          <w:rtl w:val="true"/>
        </w:rPr>
        <w:footnoteReference w:id="198"/>
      </w:r>
      <w:r>
        <w:rPr>
          <w:rStyle w:val="Char2"/>
          <w:rFonts w:cs="Traditional Arabic"/>
          <w:spacing w:val="-8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3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دَخَ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دْنَا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قَلُّ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ُل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ضِ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نَّصّ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ُل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رِ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فَحْوَى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19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49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قول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هَب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mylotus" w:hAnsi="mylotus" w:cs="mylotus"/>
          <w:color w:val="000000"/>
          <w:sz w:val="34"/>
          <w:sz w:val="34"/>
          <w:szCs w:val="33"/>
          <w:rtl w:val="true"/>
        </w:rPr>
        <w:t>ﷺ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َتْحِ؛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وَجَدْت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غْتَسِل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فَاطِمَة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َت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سْتُرُه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سَلَّم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ذِ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انِئ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نْت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الِب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رْحَب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أُم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انِئ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م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رَغ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ُسْل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صَل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َمَان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كَعَات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لْتَحِف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َوْب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حِدٍ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زَعَم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ِيّ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تِل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جُ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جَرْتُهُ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ُلَا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بَيْرَة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جَرْن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جَرْت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َانِئ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م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انِئ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ُحً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9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ج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مسك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كت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ن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ت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قتد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مور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يف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90" w:before="0" w:after="0"/>
        <w:jc w:val="both"/>
        <w:rPr/>
      </w:pP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دكتور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مغراوي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دولة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إسلام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جب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نطبق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لمن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رسوله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الإسلام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دي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حكام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رعاته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لدي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لد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ولو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ح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عقد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يهود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النصارى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اشو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رونا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يهود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نصران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لد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سلم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تحت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حماية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أعط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أمان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جوز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تعرض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حد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عام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عاملة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حسنة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ت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فت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Style8"/>
        <w:spacing w:lineRule="exact" w:line="5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ثامناً</w:t>
      </w:r>
      <w:r>
        <w:rPr>
          <w:rFonts w:cs="Traditional Arabic"/>
          <w:b/>
          <w:bCs/>
          <w:sz w:val="34"/>
          <w:szCs w:val="33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داعي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ومحبة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3"/>
          <w:rtl w:val="true"/>
        </w:rPr>
        <w:t>الناس</w:t>
      </w:r>
      <w:r>
        <w:rPr>
          <w:rFonts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ين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خو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وا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راح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دأ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يس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ئ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تفش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خ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ترابط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ع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ما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ش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مث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م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لوك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اق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رتباطا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ُلُق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قلم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ْم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ن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ظّ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لِيظ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لْ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نْفَض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وْلِكَ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5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مث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لو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حا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ر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ل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روت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ثر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ض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فس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ا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ض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يش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مي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صَاصَةٌ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حش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عا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نتشا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تف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حق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ضغائ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خت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حن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اء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ندح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يط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عو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تج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ه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م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بادئ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لا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خ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ق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ل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ص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ائ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عا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م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(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آخر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صيب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غ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ث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قوا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تصور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ظ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فع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8"/>
          <w:sz w:val="34"/>
          <w:szCs w:val="33"/>
        </w:rPr>
      </w:pPr>
      <w:r>
        <w:rPr>
          <w:rFonts w:eastAsia="Wingdings" w:cs="Wingdings" w:ascii="Wingdings" w:hAnsi="Wingdings"/>
          <w:color w:val="000000"/>
          <w:spacing w:val="8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pacing w:val="8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يجل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مرب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والداعي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علاقاته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الآخرين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سواء</w:t>
      </w:r>
      <w:r>
        <w:rPr>
          <w:rFonts w:ascii="Lotus Linotype" w:hAnsi="Lotus Linotype" w:eastAsia="Lotus Linotype" w:cs="Lotus Linotype"/>
          <w:color w:val="000000"/>
          <w:spacing w:val="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8"/>
          <w:sz w:val="34"/>
          <w:sz w:val="34"/>
          <w:szCs w:val="33"/>
          <w:rtl w:val="true"/>
        </w:rPr>
        <w:t>حال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و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فص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لو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آخ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خر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عو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راء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م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حادثا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وجيه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دريس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ك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دل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ظه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لو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صرف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طع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ئع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عط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ير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رح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ضعيف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تصد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تاجه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هد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ه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تصدق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نف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بتسا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ان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يبض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بتغ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ز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كور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د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ف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(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)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ف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صفح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جمي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ك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س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صو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خطئ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تنب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اف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و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ثل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غيظ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حس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ن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</w:t>
      </w: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تمث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رنامج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لي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خلق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صنع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در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فس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تخل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بدا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الح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تحل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تعل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ت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ق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تأصل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تص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ع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صب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عم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كلام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سلوك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توجيه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ؤ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ج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رت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لاث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ض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ع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ر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مو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نيا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آخرت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عل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ياك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Style8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</w:r>
    </w:p>
    <w:p>
      <w:pPr>
        <w:pStyle w:val="Style8"/>
        <w:spacing w:lineRule="exact" w:line="50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>
          <w:rStyle w:val="Style6"/>
          <w:rFonts w:cs="Traditional Arabic"/>
          <w:b/>
          <w:b/>
          <w:bCs/>
          <w:sz w:val="42"/>
          <w:szCs w:val="42"/>
        </w:rPr>
      </w:pP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وقفة</w:t>
      </w:r>
      <w:r>
        <w:rPr>
          <w:rStyle w:val="Style6"/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Style w:val="Style6"/>
          <w:rFonts w:cs="Traditional Arabic"/>
          <w:b/>
          <w:b/>
          <w:bCs/>
          <w:sz w:val="42"/>
          <w:sz w:val="42"/>
          <w:szCs w:val="42"/>
          <w:rtl w:val="true"/>
        </w:rPr>
        <w:t>السادسة</w:t>
      </w:r>
    </w:p>
    <w:p>
      <w:pPr>
        <w:pStyle w:val="Style7"/>
        <w:spacing w:lineRule="exact" w:line="50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يما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وكراهي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كفر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يدي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يَّ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ظ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ثب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غ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راهي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ثلاً؛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ذف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جو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سند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شرح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نسائي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أ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كُو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يقَا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ظِيم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وُقُوع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ِيه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حَبّ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ِّرْك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يْ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صِي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ِّرْ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ِنْد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ِقُوَّة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ِعْتِقَاد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جَزَائِ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نّ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مُؤَبَّد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مَنْزِلَة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جَزَائِ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كَرَاه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النَّفْر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نْهُ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كَم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خُيِّ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َيْ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آخِر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دُّنْي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َاخْتَا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دُّنْيَا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َذَلِك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َو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خُيِّ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َيْ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شِّرْك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دُّنْي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َاخْتَار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نَا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دُّنْيَا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مَرْجِع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صِير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غَيْب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ِنْد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قُوّ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ِاعْتِقَا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كَالْعِيَان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>..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خْفَ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َكُو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عَقِيدَت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قُوّ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هَذ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وَجْ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مَحَبّ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لهِ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ذَلِك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وَجْه،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فَهُوَ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حَقِيق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بِأَ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جِد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لَذَّة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الْإِيمَان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يَجِد</w:t>
      </w:r>
      <w:r>
        <w:rPr>
          <w:rFonts w:cs="Traditional Arabic" w:ascii="Lotus Linotype" w:hAnsi="Lotus Linotype"/>
          <w:color w:val="000000"/>
          <w:spacing w:val="4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color w:val="000000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4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نووي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قَاضِ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عِيَاضٌ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تَصِحّ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َحَبَّة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رَسُولِه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حَقِيقَةً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حُبّ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آدَمِيّ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رَسُولِه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كَرَاهَتُه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رُّجُوع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كُفْر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ِمَنْ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قَوِي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ِالْإِيمَان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َقِينُهُ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طْمَأَنَّتْ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نَفْسُهُ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نْشَرَح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َه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صَدْرُهُ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خَالَط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حْم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دَم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ج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لَاوَت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3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3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ي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ح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ا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ثير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ُفْي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َّقَفِيّ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سْلَا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سْأَ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حَد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دَ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دِيث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ُسَامَة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َيْرَ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ل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مَنْت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اسْتَقِ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3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وو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رح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اض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َ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ِم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وَامِ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لِ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طَابِ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قَوْل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قَامُ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فصل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3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حَّد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آمَن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َقَام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حِيد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َّوْحِي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تَزَم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اعَ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ُبْحَا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ُوُفّ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كَرْنَا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كْثَ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فَسِّرِي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حَاب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دهمْ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َّا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ُ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سْتَق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ِر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هود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1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زَل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مِ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ُرْآ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ي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شَد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شَق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آيَ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ِ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أَصْحَا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ِ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ُو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سْرَع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ي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َّبَتْن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هُ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أَخَوَاتهَ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color w:val="000000"/>
          <w:spacing w:val="1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سندي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استقامة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1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ِاسْتِقَامَة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ِتِّبَاع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الْحَقّ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10"/>
          <w:sz w:val="34"/>
          <w:sz w:val="34"/>
          <w:szCs w:val="33"/>
          <w:rtl w:val="true"/>
        </w:rPr>
        <w:t>وَالْقِيَام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عَدْلِ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ُلَازَم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نْهَ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سْتَق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تْي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جَمِيع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أْمُورَ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ِانْتِه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مِ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نَاهِ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طْ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ظ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طِيق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سْتَض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لْ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أَنْوَار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ُدْسِيَّ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تَخَلَّص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ُّلُم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نْسِيَّ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أَيَّد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نْد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لِيل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ذ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فت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ذه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ادِر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ْأَعْمَا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ِتَ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قِطَع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َّيْل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مُظْلِمِ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صْبِ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رَّجُ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ْمِ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يُمْس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فِر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مْس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ْمِن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يُصْبِ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َافِر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بِيع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دِين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عَرَضٍ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ُّنْيَ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ووي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دِ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حَث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بَادَ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أَعْم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َّالِح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ب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ذُّرهَ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ِاشْتِغَ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حْدُ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ِتَ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َّاغِل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تَكَاثِ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تَرَاكِم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تَرَاكُ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ظَلَ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َّيْ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ظْلِ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قْمِ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وَصَف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وْع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دَائِ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ِلْ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ِتَ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مْس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ؤْمِن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صْبِ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فِ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كْس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ك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او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عِظَم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فِتَ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نْقَلِ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نْسَ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يَوْ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وَاحِ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ِانْقِلَاب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رت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ض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ُسُ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تِ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ْقَلَب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قَاب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قَلِب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ضُر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Fonts w:ascii="HQPB4" w:hAnsi="HQPB4" w:cs="Traditional Arabic"/>
          <w:sz w:val="26"/>
          <w:sz w:val="26"/>
          <w:szCs w:val="26"/>
        </w:rPr>
        <w:t></w:t>
      </w:r>
      <w:r>
        <w:rPr>
          <w:rFonts w:ascii="HQPB4" w:hAnsi="HQPB4" w:eastAsia="HQPB4" w:cs="HQPB4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4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HQPB2" w:hAnsi="HQPB2" w:cs="Traditional Arabic"/>
          <w:spacing w:val="-2"/>
          <w:sz w:val="26"/>
          <w:szCs w:val="26"/>
        </w:rPr>
      </w:pP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يأتي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بقوم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يقيمون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2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﴿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6"/>
          <w:sz w:val="36"/>
          <w:szCs w:val="36"/>
          <w:rtl w:val="true"/>
        </w:rPr>
        <w:t>مَنْ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ِزّ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َاهِد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َاف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م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ئِمٍ</w:t>
      </w:r>
      <w:r>
        <w:rPr>
          <w:rFonts w:ascii="HQPB4" w:hAnsi="HQPB4" w:eastAsia="HQPB4" w:cs="HQPB4"/>
          <w:spacing w:val="-2"/>
          <w:sz w:val="26"/>
          <w:sz w:val="26"/>
          <w:szCs w:val="26"/>
        </w:rPr>
        <w:t></w:t>
      </w:r>
      <w:r>
        <w:rPr>
          <w:rFonts w:ascii="HQPB4" w:hAnsi="HQPB4" w:eastAsia="HQPB4" w:cs="HQPB4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اخل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تَدِ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مُ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فِ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بِط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ال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آَخِر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17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ذ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ض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كْرِ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إِيم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ْ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عَ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ضَ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حل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06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آي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عِ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َدِ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رْتَد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خْتَا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قَوْل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1" w:hAnsi="HQPB1" w:eastAsia="HQPB1" w:cs="HQPB1"/>
          <w:sz w:val="26"/>
          <w:sz w:val="26"/>
          <w:szCs w:val="26"/>
        </w:rPr>
        <w:t>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آخِر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0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ظ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ذنو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كف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ه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د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رت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زها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فس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َّرْدَاء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وْصَا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لِيل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ُشْرِك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ئ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قُطِّعْت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حُرِّقْتَ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تْرُك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صَلَا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كْتُوبَ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تَعَمِّدً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رَك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تَعَمِّدً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َرِئَت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نْ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ذِّمَّة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تَشْرَب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خَمْرَ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َإِنَّه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ِفْتَاح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كُل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رٍّ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سندي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قَوْله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: «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تُشْرِك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pacing w:val="-6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صِيغَة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نَهْي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وَالْمُرَاد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تُظْهِر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شِّرْك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وَهَذَا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يَدُلّ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أَنَّهُ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يَنْبَغِي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ِخْتِيَار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ْمَوْت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وَالْقَتْل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دُون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إِظْهَار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الشِّرْك،</w:t>
      </w:r>
      <w:r>
        <w:rPr>
          <w:rFonts w:ascii="Lotus Linotype" w:hAnsi="Lotus Linotype" w:eastAsia="Lotus Linotype" w:cs="Lotus Linotype"/>
          <w:color w:val="000000"/>
          <w:spacing w:val="-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6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49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لم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مل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م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ز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ص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م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وْ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كْرِ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إِيمَانِ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color w:val="000000"/>
          <w:sz w:val="26"/>
          <w:sz w:val="26"/>
          <w:szCs w:val="26"/>
          <w:rtl w:val="true"/>
        </w:rPr>
        <w:t>النحل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26"/>
          <w:szCs w:val="26"/>
        </w:rPr>
        <w:t>106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9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افظ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جر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ْمَشْهُو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آي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َذْكُور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زَلَت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ّ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سِ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ء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َرِ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ُبَيْد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حَمَّ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ّ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سِ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خَذ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شْرِك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َّار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عَذَّبُو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رَبَ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رَاد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شَك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ه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يْ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جِ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لْبك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طْمَئِنّ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إِيم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إ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دُ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عُد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رْسَ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رِجَا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ِقَ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خْرَج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طَّبَرِي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490" w:before="0" w:after="0"/>
        <w:jc w:val="both"/>
        <w:rPr>
          <w:rFonts w:ascii="Lotus Linotype" w:hAnsi="Lotus Linotype" w:cs="Traditional Arabic"/>
          <w:color w:val="000000"/>
          <w:sz w:val="34"/>
          <w:szCs w:val="33"/>
          <w:lang w:bidi="ar-EG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يَتَّخِذ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يَفْعَل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َتَّقُوا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 w:val="36"/>
          <w:sz w:val="36"/>
          <w:szCs w:val="36"/>
          <w:rtl w:val="true"/>
        </w:rPr>
        <w:t>تُقَاةً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آل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عمران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8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eastAsia="Lotus Linotype" w:cs="Lotus Linotype" w:ascii="Lotus Linotype" w:hAnsi="Lotus Linotype"/>
          <w:color w:val="000000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آيَ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تَّخِ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ُؤْمِ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كَافِ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ِيّ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بَاطِ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َّاهِر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تَّقِيّ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ظَّاهِ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يَجُ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وَالِي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َاف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ُعَادِ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اطِنًا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-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غلى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ليحافظ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بدون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يدخ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جنة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مْرِو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ْنِ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مَيْمُونٍ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بْدِال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خَطَبَنَ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َأَسْنَد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ظَهْرَه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إِلَى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ُبَّةِ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دَمٍ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أَلَا</w:t>
      </w:r>
      <w:r>
        <w:rPr>
          <w:rFonts w:cs="Traditional Arabic" w:ascii="Lotus Linotype" w:hAnsi="Lotus Linotype"/>
          <w:b/>
          <w:bCs/>
          <w:color w:val="000000"/>
          <w:spacing w:val="-4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يَدْخُل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الْجَنَّة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نَفْس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مُسْلِمَةٌ،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هَل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بَلَّغْت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اللهُمّ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اشْهَدْ</w:t>
      </w:r>
      <w:r>
        <w:rPr>
          <w:rFonts w:cs="Traditional Arabic" w:ascii="Lotus Linotype" w:hAnsi="Lotus Linotype"/>
          <w:b/>
          <w:bCs/>
          <w:color w:val="000000"/>
          <w:spacing w:val="-4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b/>
          <w:bCs/>
          <w:color w:val="000000"/>
          <w:spacing w:val="-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حديث</w:t>
      </w:r>
      <w:r>
        <w:rPr>
          <w:rStyle w:val="Char2"/>
          <w:rFonts w:cs="Traditional Arabic"/>
          <w:spacing w:val="-4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4"/>
          <w:sz w:val="26"/>
          <w:szCs w:val="26"/>
          <w:rtl w:val="true"/>
        </w:rPr>
        <w:footnoteReference w:id="213"/>
      </w:r>
      <w:r>
        <w:rPr>
          <w:rStyle w:val="Char2"/>
          <w:rFonts w:cs="Traditional Arabic"/>
          <w:spacing w:val="-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وا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مد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ابِر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مَر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ُحَيْم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ؤَذِّ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اس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دْخُل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جَنَّة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ؤْمِنٌ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صداق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ائد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7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-4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وأعظم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ذنوب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بالله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َبْدِ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سَأَلْت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يّ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ذَّنْبِ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عْظَمُ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الله؟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تَجْعَ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للهِ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نِدًّا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خَلَقَك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ذَلِك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لَعَظِيمٌ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يُّ؟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وَ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تَقْتُل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وَلَدَك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تَخَافُ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يَطْعَم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مَعَك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ثُمَّ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أَيُّ؟</w:t>
      </w:r>
      <w:r>
        <w:rPr>
          <w:rFonts w:ascii="Lotus Linotype" w:hAnsi="Lotus Linotype" w:eastAsia="Lotus Linotype" w:cs="Lotus Linotype"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-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pacing w:val="-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تُزَانِي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حَلِيلَةَ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-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-4"/>
          <w:sz w:val="34"/>
          <w:sz w:val="34"/>
          <w:szCs w:val="33"/>
          <w:rtl w:val="true"/>
        </w:rPr>
        <w:t>جَارِكَ</w:t>
      </w:r>
      <w:r>
        <w:rPr>
          <w:rFonts w:cs="Traditional Arabic" w:ascii="Lotus Linotype" w:hAnsi="Lotus Linotype"/>
          <w:b/>
          <w:bCs/>
          <w:color w:val="000000"/>
          <w:spacing w:val="-4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4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4"/>
          <w:sz w:val="26"/>
          <w:szCs w:val="26"/>
          <w:rtl w:val="true"/>
        </w:rPr>
        <w:footnoteReference w:id="215"/>
      </w:r>
      <w:r>
        <w:rPr>
          <w:rStyle w:val="Char2"/>
          <w:rFonts w:cs="Traditional Arabic"/>
          <w:spacing w:val="-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ح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بدو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شرك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اذ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َّبِي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أله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ُعَاذ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تَدْر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قّ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ْعِبَاد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رَسُول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عْبُدُو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شْرِكُ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شَيْئًا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تَدْر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حَقُّهُ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َلَيْه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رَسُولُ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ُعَذِّبَهُمْ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نفع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عما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ئِشَة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ت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لْتُ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بْن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ُدْع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جَاهِلِيَّة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صِل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رَّحِم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يُطْعِم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مِسْكِينَ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َهَل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ذَاك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َافِعُهُ؟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نْفَعُهُ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إِنَّه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قُل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وْمًا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رَبِّ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غْفِرْ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خَطِيئ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دِّينِ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7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pacing w:val="6"/>
          <w:sz w:val="34"/>
          <w:szCs w:val="33"/>
        </w:rPr>
      </w:pP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نوو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شرحه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حَدِيث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َفْعَله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صِّلَ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الْإِطْعَا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وُجُو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مَكَارِم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يَنْفَعهُ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الْآخِرَة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;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ِكَوْنِهِ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كَافِرًا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وَهُوَ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مَعْنَى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قَوْلـه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6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يَقُلْ</w:t>
      </w:r>
      <w:r>
        <w:rPr>
          <w:rFonts w:cs="Traditional Arabic" w:ascii="Lotus Linotype" w:hAnsi="Lotus Linotype"/>
          <w:b/>
          <w:bCs/>
          <w:color w:val="000000"/>
          <w:spacing w:val="6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رَبّ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اِغْفِرْ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خَطِيئَتِي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يَوْم</w:t>
      </w:r>
      <w:r>
        <w:rPr>
          <w:rFonts w:ascii="Lotus Linotype" w:hAnsi="Lotus Linotype" w:eastAsia="Lotus Linotype" w:cs="Lotus Linotype"/>
          <w:b/>
          <w:b/>
          <w:bCs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pacing w:val="6"/>
          <w:sz w:val="34"/>
          <w:sz w:val="34"/>
          <w:szCs w:val="33"/>
          <w:rtl w:val="true"/>
        </w:rPr>
        <w:t>الدِّين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color w:val="000000"/>
          <w:spacing w:val="6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أَيْ</w:t>
      </w:r>
      <w:r>
        <w:rPr>
          <w:rFonts w:ascii="Lotus Linotype" w:hAnsi="Lotus Linotype" w:eastAsia="Lotus Linotype" w:cs="Lotus Linotype"/>
          <w:color w:val="000000"/>
          <w:spacing w:val="6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6"/>
          <w:sz w:val="34"/>
          <w:sz w:val="34"/>
          <w:szCs w:val="33"/>
          <w:rtl w:val="true"/>
        </w:rPr>
        <w:t>لَمْ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كُ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صَدِّق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الْبَعْث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مَ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صَدِّ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افِ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َنْفَع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مَل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8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قَاض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ِيَا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حِمَهُ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عَا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ـ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قَد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نْعَقَد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جْمَ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كُفَّ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نْفَعهُ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مَاله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ثَابُو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لَي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نَعِيم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خْفِي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ذَ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,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َكِنّ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ضهم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شَدّ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ذَابً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عْ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حَسَب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رَائِمهمْ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عُلَمَاء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ُدْع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َثِ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ْإِطْعَ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ِتَّخَذ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ِلضِّيفَانِ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َفْن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ُرْقَ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ِلَي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ِسُلَّمٍ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َنِ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َمِ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ْ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ُرّ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قْرِب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ائِشَ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نْهَ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كَانَ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ُؤَسَ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ُرَيْش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سْم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َبْ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َ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َعْلَ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19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  <w:lang w:bidi="ar-EG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ئِنْ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أَشْرَكْت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لَيَحْبَطَن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عَمَلُك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وَلَتَكُونَنّ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6"/>
          <w:sz w:val="36"/>
          <w:szCs w:val="36"/>
          <w:rtl w:val="true"/>
        </w:rPr>
        <w:t>الْخَاسِرِي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زم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شيئ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سد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بادا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صل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و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جه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دقة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..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أ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ا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م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وا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دع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غف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غْفِ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شْرِك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رْب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حِيم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توب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13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ع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براه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ب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ه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ِغْفَا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بِي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عِد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د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َّا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رَّأ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أَوَّاه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لِيمٌ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توب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11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10"/>
          <w:sz w:val="34"/>
          <w:szCs w:val="33"/>
        </w:rPr>
      </w:pP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فلذا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حري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بالمسلم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يحافظ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إيمانه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لكي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يحوز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برضا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الرب</w:t>
      </w:r>
      <w:r>
        <w:rPr>
          <w:rFonts w:ascii="Lotus Linotype" w:hAnsi="Lotus Linotype" w:eastAsia="Lotus Linotype" w:cs="Lotus Linotype"/>
          <w:spacing w:val="1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10"/>
          <w:sz w:val="34"/>
          <w:sz w:val="34"/>
          <w:szCs w:val="33"/>
          <w:rtl w:val="true"/>
        </w:rPr>
        <w:t>جل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ل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زحز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افظ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ب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ستشعا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ظم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ج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ع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ائم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بداً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ستشع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ال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دب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زا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ت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لم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ح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إذ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مر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ريض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حيح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فتق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ن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قي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ول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ولو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مو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س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تحرك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ح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لم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ذ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بي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م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ود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خ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م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ي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ظلماء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خف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طل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جو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دن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ه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ول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آخر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ال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ستشع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ظ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الق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ث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2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دائما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بدا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لسا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قل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أعماله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       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ذْكُر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ك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ْفُرُونِ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بقر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52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spacing w:val="4"/>
          <w:sz w:val="34"/>
          <w:szCs w:val="33"/>
        </w:rPr>
      </w:pPr>
      <w:r>
        <w:rPr>
          <w:rFonts w:eastAsia="Lotus Linotype" w:cs="Lotus Linotype" w:ascii="Lotus Linotype" w:hAnsi="Lotus Linotype"/>
          <w:spacing w:val="4"/>
          <w:sz w:val="34"/>
          <w:szCs w:val="33"/>
          <w:rtl w:val="true"/>
        </w:rPr>
        <w:t xml:space="preserve"> 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سبع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ذ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ظل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ظ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رش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قيام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عَنْ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نَّبِيِّ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سَبْعَة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ُظِلُّهُمْ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ظِلِّه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َوْم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ظِلّ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ظِلُّهُ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إِمَام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عَادِلُ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شَابّ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َشَأ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ِبَادَة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رَبِّهِ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جُل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قَلْبُ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ُعَلَّق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مَسَاجِدِ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جُلَان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َحَابّ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جْتَمَع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تَفَرَّق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جُل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طَلَبَتْ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مْرَأَة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ذَات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نْصِبٍ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جَمَالٍ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َقَالَ</w:t>
      </w:r>
      <w:r>
        <w:rPr>
          <w:rFonts w:cs="Traditional Arabic" w:ascii="Lotus Linotype" w:hAnsi="Lotus Linotype"/>
          <w:b/>
          <w:bCs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إِنِّ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خَاف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جُل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َصَدَّق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خْف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َعْلَم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شِمَالُ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ـ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ُنْفِق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َمِينُ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رَجُل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ذَكَر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خَالِيًا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فَاضَت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يْنَاهُ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0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دسي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ضِي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ه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قُو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عَالَى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ِنْد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ظَن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ع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َكَرَنِ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َكَر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َكَرْتُ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ذِرَاع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قَرَّب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اع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تَا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تَيْت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َرْوَلَةً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1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3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حس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ج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طل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عائ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قل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لب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دينك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َ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َا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ُكْثِر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قُو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ُقَلِّ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قُلُوب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ثَبِّت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قَلْب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دِينِكَ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قُلْتُ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مَنّ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ك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َبِم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ِئْت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ِه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َهَل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َخَاف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لَيْنَا؟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عَمْ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قُلُو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َيْ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صْبُعَيْ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صَابِع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قَلِّبُ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َيْف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شَاء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َبُ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ِيسَ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َذَ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دِيث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َسَن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2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دع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ستج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وانع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HQPB4" w:hAnsi="HQPB4" w:eastAsia="HQPB4" w:cs="HQPB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غاف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0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حر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ع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ص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ب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عمي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جائ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-2"/>
          <w:sz w:val="34"/>
          <w:szCs w:val="33"/>
        </w:rPr>
      </w:pPr>
      <w:r>
        <w:rPr>
          <w:rFonts w:cs="Traditional Arabic" w:ascii="Lotus Linotype" w:hAnsi="Lotus Linotype"/>
          <w:b/>
          <w:bCs/>
          <w:spacing w:val="-2"/>
          <w:sz w:val="34"/>
          <w:szCs w:val="33"/>
        </w:rPr>
        <w:t>4</w:t>
      </w:r>
      <w:r>
        <w:rPr>
          <w:rFonts w:cs="Traditional Arabic" w:ascii="Lotus Linotype" w:hAnsi="Lotus Linotype"/>
          <w:b/>
          <w:bCs/>
          <w:spacing w:val="-2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الفرائض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الواجبات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عد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تساه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كالصلوات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مفروض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الصيا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واجب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النفق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حتم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البر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الإحسا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لاز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هـذه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كل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وغير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واجبات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ام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وام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ثبات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قدسي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أَبِ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هُرَيْرَة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ادَى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ل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لِيًّ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قَد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آذَنْتُ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الْحَرْبِ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تَقَرَّب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شَيْءٍ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حَبّ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فْتَرَضْت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لَيْهِ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زَال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تَقَرَّب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النَّوَافِلِ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ُحِبَّهُ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حْبَبْتُهُ؛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سَمْع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بَصَر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ُبْصِر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يَد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بْطِش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رِجْل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سَأَلَن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لَأُعْطِيَنَّهُ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لَئِ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سْتَعَاذَن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لَأُعِيذَنَّهُ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تَرَدَّدْت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فَاعِلُ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تَرَدُّدِي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نَفْسِ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ْمُؤْمِنِ؛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يَكْر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الْمَوْتَ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أَكْرَهُ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4"/>
          <w:sz w:val="34"/>
          <w:szCs w:val="33"/>
          <w:rtl w:val="true"/>
        </w:rPr>
        <w:t>مَسَاءَتَهُ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>»</w:t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pacing w:val="-2"/>
          <w:sz w:val="26"/>
          <w:szCs w:val="26"/>
          <w:rtl w:val="true"/>
        </w:rPr>
        <w:footnoteReference w:id="223"/>
      </w:r>
      <w:r>
        <w:rPr>
          <w:rStyle w:val="Char2"/>
          <w:rFonts w:cs="Traditional Arabic"/>
          <w:spacing w:val="-2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2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5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إكثا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واف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حس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فت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واف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لا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فاق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يا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م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ح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ابق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....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زَال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بْ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تَقَرَّب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َ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النَّوَافِ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حِبَّهُ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حْبَبْت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كُن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مْع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بَصَ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ُبْصِر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ِ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يَد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بْطِش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رِجْل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مْش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ِهَ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إ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َأَل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أُعْطِيَنّ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لَئ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سْتَعَاذَن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لَأُعِيذَنَّهُ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رَدَّدْت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اعِلُ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َرَدُّدِ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نَفْس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ُؤْمِنِ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يَكْ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ْمَوْت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أَن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كْر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سَاءَتَ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4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4"/>
          <w:sz w:val="34"/>
          <w:szCs w:val="33"/>
        </w:rPr>
      </w:pPr>
      <w:r>
        <w:rPr>
          <w:rFonts w:cs="Traditional Arabic" w:ascii="Lotus Linotype" w:hAnsi="Lotus Linotype"/>
          <w:b/>
          <w:bCs/>
          <w:spacing w:val="4"/>
          <w:sz w:val="34"/>
          <w:szCs w:val="33"/>
        </w:rPr>
        <w:t>6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قراءة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كريم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بتدبر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تمع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تأمل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كن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فنى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مع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نضب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ك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نز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سو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يك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هاج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لأمت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عاص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قواص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منجي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هلكات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ير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br w:type="page"/>
      </w:r>
    </w:p>
    <w:p>
      <w:pPr>
        <w:pStyle w:val="TextBodyIndent"/>
        <w:widowControl w:val="false"/>
        <w:spacing w:lineRule="exact" w:line="52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روب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دَبَّ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َجَ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ْتِلَاف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نساء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82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بحان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ِتَا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َارَك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دَّبَّ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يَتَذَكّ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ُ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ص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دب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دَبَّ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ْفَالُهَا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محمد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4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اش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طريق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نج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آخرة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3"/>
        </w:rPr>
        <w:t>7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تنظي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برنامج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ي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ليل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حس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شر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لو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ذكا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راء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عمال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ي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حاج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فر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س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جتمع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نظي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رائ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بت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بدئ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ئر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ريق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ع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ولا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خالقه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8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جتن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محظورا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ممنوعات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قارف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عاص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غير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بير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لمعص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و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يط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ل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حا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فساد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اص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ص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رى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قط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ود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نقط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تؤ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نض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قط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زدا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ل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واد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طغ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واد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حُذَيْفَةُ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َمِعْتُ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َسُولَ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َقُولُ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ُعْرَض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فِتَن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ْقُلُوب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كَالْحَصِير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ُودً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ُودًا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َأَيّ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قَلْبٍ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ُشْرِبَه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ُكِت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ُكْتَة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سَوْدَاءُ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أَيّ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قَلْبٍ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نْكَرَه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ُكِت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نُكْتَة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بَيْضَاءُ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َصِير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قَلْبَيْن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بْيَضَ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ِثْل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صَّف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َل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تَضُرُّه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فِتْنَة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دَامَتْ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السَّمَاوَات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الْأَرْضُ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الْآخَر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أَسْوَد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ُرْبَادًّ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كَالْكُوزِ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ُجَخِّيً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َعْرِفُ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مَعْرُوفً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3"/>
          <w:rtl w:val="true"/>
        </w:rPr>
        <w:t>يُنْكِرُ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ُنْكَر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ُشْرِ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َوَاهُ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5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9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تفك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تأ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خلوقا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ك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فك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فس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ض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خلوقات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وق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فَ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بْصِر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ذاريا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0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2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ُرِي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يَات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فَاق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َ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ْف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رَبّ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يد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فصلت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53</w:t>
      </w:r>
      <w:r>
        <w:rPr>
          <w:rStyle w:val="Char1"/>
          <w:rFonts w:cs="Traditional Arabic"/>
          <w:sz w:val="26"/>
          <w:szCs w:val="26"/>
          <w:rtl w:val="true"/>
        </w:rPr>
        <w:t xml:space="preserve"> ]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جس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خلق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حتو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مع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بصر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ش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يدين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غير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ك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ك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أ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وص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يقول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سبحان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ر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أعظم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3"/>
          <w:rtl w:val="true"/>
        </w:rPr>
        <w:t xml:space="preserve">!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ا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وا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شر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عالى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عظَ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معظِ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ظي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فيعي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تعظي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التعل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الثب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تعالي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3"/>
          <w:rtl w:val="true"/>
        </w:rPr>
        <w:t>ود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0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صحب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خير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أصدق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ناصحون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القر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مقار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تدي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صا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أ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صاحب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يخت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وف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صح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نفس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عين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يرات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ر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نكرات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عي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ف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طبيعت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يال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أث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تأث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تأ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عت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نفس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زع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ه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صغ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بير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    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خِلّ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زخرف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67</w:t>
      </w:r>
      <w:r>
        <w:rPr>
          <w:rStyle w:val="Char1"/>
          <w:rFonts w:cs="Traditional Arabic"/>
          <w:sz w:val="26"/>
          <w:szCs w:val="26"/>
          <w:rtl w:val="true"/>
        </w:rPr>
        <w:t xml:space="preserve"> 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سماه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خلاء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أث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آخ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اع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تس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وس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قرين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    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فك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قريـ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بالمقـار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5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5"/>
          <w:rtl w:val="true"/>
        </w:rPr>
        <w:t>يقتدي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1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قراء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الاطل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س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عظم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ثابت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بخاص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ي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ابت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إم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تق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س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ول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آخر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د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سو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َخِرَ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أحزاب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2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اطلا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ظم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زي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ف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جا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وص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صلو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ليجع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وف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رنامج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راء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ظم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يثب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دي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حافظ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كتسبا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قو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واص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ؤثر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b/>
          <w:bCs/>
          <w:sz w:val="34"/>
          <w:szCs w:val="33"/>
        </w:rPr>
        <w:t>12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طل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علم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بصر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يقت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عظَ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أن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شر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شرع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ج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هلك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فو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آخرة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فَع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ل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رَجَات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 xml:space="preserve">[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مجادلة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11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eastAsia="Lotus Linotype" w:cs="Lotus Linotype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ذَكَّ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ُ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سورة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الزمر</w:t>
      </w:r>
      <w:r>
        <w:rPr>
          <w:rStyle w:val="Char1"/>
          <w:rFonts w:cs="Traditional Arabic"/>
          <w:sz w:val="26"/>
          <w:szCs w:val="26"/>
          <w:rtl w:val="true"/>
        </w:rPr>
        <w:t xml:space="preserve">: </w:t>
      </w:r>
      <w:r>
        <w:rPr>
          <w:rStyle w:val="Char1"/>
          <w:rFonts w:cs="Traditional Arabic"/>
          <w:sz w:val="26"/>
          <w:szCs w:val="26"/>
        </w:rPr>
        <w:t>9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نْ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بْنِ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َبَّاسٍ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َالَ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َسُولُ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3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فَقِيه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وَاحِد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شَدّ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شَّيْطَا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أَلْف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عَابِدٍ</w:t>
      </w:r>
      <w:r>
        <w:rPr>
          <w:rFonts w:cs="Traditional Arabic" w:ascii="Lotus Linotype" w:hAnsi="Lotus Linotype"/>
          <w:sz w:val="34"/>
          <w:szCs w:val="33"/>
          <w:rtl w:val="true"/>
        </w:rPr>
        <w:t>»</w:t>
      </w:r>
      <w:r>
        <w:rPr>
          <w:rStyle w:val="Char2"/>
          <w:rFonts w:cs="Traditional Arabic"/>
          <w:sz w:val="26"/>
          <w:szCs w:val="26"/>
          <w:rtl w:val="true"/>
        </w:rPr>
        <w:t>(</w:t>
      </w:r>
      <w:r>
        <w:rPr>
          <w:rStyle w:val="Char2"/>
          <w:rStyle w:val="FootnoteAnchor"/>
          <w:rFonts w:cs="Traditional Arabic"/>
          <w:sz w:val="26"/>
          <w:szCs w:val="26"/>
          <w:rtl w:val="true"/>
        </w:rPr>
        <w:footnoteReference w:id="226"/>
      </w:r>
      <w:r>
        <w:rPr>
          <w:rStyle w:val="Char2"/>
          <w:rFonts w:cs="Traditional Arabic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.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شار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ريع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عوا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حب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فتو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ضعف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انتكاس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سأ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زيد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د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ثباتاً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يي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ميت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يبعث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ميع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ري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جي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.</w:t>
      </w:r>
      <w:r>
        <w:br w:type="page"/>
      </w:r>
    </w:p>
    <w:p>
      <w:pPr>
        <w:pStyle w:val="Style7"/>
        <w:spacing w:lineRule="exact" w:line="500" w:before="0" w:after="0"/>
        <w:jc w:val="center"/>
        <w:rPr>
          <w:rFonts w:ascii="Lotus Linotype" w:hAnsi="Lotus Linotype" w:cs="Traditional Arabic"/>
          <w:b/>
          <w:b/>
          <w:bCs/>
          <w:sz w:val="46"/>
          <w:szCs w:val="46"/>
        </w:rPr>
      </w:pPr>
      <w:r>
        <w:rPr>
          <w:rFonts w:cs="Traditional Arabic" w:ascii="Lotus Linotype" w:hAnsi="Lotus Linotype"/>
          <w:b/>
          <w:bCs/>
          <w:sz w:val="46"/>
          <w:szCs w:val="46"/>
          <w:rtl w:val="true"/>
        </w:rPr>
      </w:r>
    </w:p>
    <w:p>
      <w:pPr>
        <w:pStyle w:val="Style7"/>
        <w:spacing w:lineRule="exact" w:line="500" w:before="0" w:after="48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خاتمـــــــــة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دا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هذا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ك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نهتد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و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هدان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اتم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بعو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ح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عالمين،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ول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جو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ري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قتطف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ا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يانع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فواكه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ذيذ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شي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جا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إشار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غن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طوي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صري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ار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رج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قضاي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ظي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ش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: 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*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زي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طاع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ينق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معاص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*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قل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اسخ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*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لذ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قد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جتها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لح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*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ص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ب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ind w:left="0" w:right="0" w:firstLine="72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رسو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سواه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ind w:left="0" w:right="0" w:firstLine="72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ind w:left="0" w:right="0" w:firstLine="720"/>
        <w:jc w:val="both"/>
        <w:rPr/>
      </w:pP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عو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كر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قذ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نا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رف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خل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عجا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ري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غ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صطلاح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هم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سلام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قس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حب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مراتبه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أسب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جل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نماذج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مح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رس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ضو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جمع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رض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لفض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ح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بغ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يّـنّ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طري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تعام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غي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سلمي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ستدل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تا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السن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ق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صالح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رحم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جمع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ق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ت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حدث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همي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ثب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شناع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شرك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ت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حذ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وقو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ع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نواجذ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إيمان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ث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تي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الخاتم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color w:val="000000"/>
          <w:sz w:val="34"/>
          <w:szCs w:val="33"/>
        </w:rPr>
      </w:pP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رَ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َل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لِم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شَجَر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يِّب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ْل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ابِت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َرْع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ْ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كُل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ين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ضْرِ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أَمْث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ذَكَّرُونَ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[</w:t>
      </w:r>
      <w:r>
        <w:rPr>
          <w:rStyle w:val="Char1"/>
          <w:rFonts w:cs="Traditional Arabic"/>
          <w:sz w:val="26"/>
          <w:sz w:val="26"/>
          <w:szCs w:val="26"/>
          <w:rtl w:val="true"/>
        </w:rPr>
        <w:t>إبراهيم</w:t>
      </w:r>
      <w:r>
        <w:rPr>
          <w:rStyle w:val="Char1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1"/>
          <w:rFonts w:cs="Traditional Arabic"/>
          <w:sz w:val="26"/>
          <w:szCs w:val="26"/>
          <w:rtl w:val="true"/>
        </w:rPr>
        <w:t>:</w:t>
      </w:r>
      <w:r>
        <w:rPr>
          <w:rStyle w:val="Char1"/>
          <w:rFonts w:cs="Traditional Arabic"/>
          <w:sz w:val="26"/>
          <w:szCs w:val="26"/>
        </w:rPr>
        <w:t>24</w:t>
      </w:r>
      <w:r>
        <w:rPr>
          <w:rStyle w:val="Char1"/>
          <w:rFonts w:cs="Traditional Arabic"/>
          <w:sz w:val="26"/>
          <w:szCs w:val="26"/>
          <w:rtl w:val="true"/>
        </w:rPr>
        <w:t>-</w:t>
      </w:r>
      <w:r>
        <w:rPr>
          <w:rStyle w:val="Char1"/>
          <w:rFonts w:cs="Traditional Arabic"/>
          <w:sz w:val="26"/>
          <w:szCs w:val="26"/>
        </w:rPr>
        <w:t>25</w:t>
      </w:r>
      <w:r>
        <w:rPr>
          <w:rStyle w:val="Char1"/>
          <w:rFonts w:cs="Traditional Arabic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نسأ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ف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هذ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كلمات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جعل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دخر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حيا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ب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مم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 xml:space="preserve">,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ق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أعم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سد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الخطى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علم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ينفعنا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ونفع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ب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من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إن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عل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z w:val="34"/>
          <w:sz w:val="34"/>
          <w:szCs w:val="33"/>
          <w:rtl w:val="true"/>
        </w:rPr>
        <w:t>حكي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أجمعين</w:t>
      </w: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.</w:t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firstLine="1753"/>
        <w:jc w:val="center"/>
        <w:rPr>
          <w:rFonts w:ascii="Lotus Linotype" w:hAnsi="Lotus Linotype"/>
          <w:b/>
          <w:b/>
          <w:bCs/>
          <w:color w:val="000000"/>
          <w:sz w:val="34"/>
          <w:szCs w:val="33"/>
        </w:rPr>
      </w:pP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4"/>
          <w:sz w:val="34"/>
          <w:szCs w:val="33"/>
          <w:rtl w:val="true"/>
        </w:rPr>
        <w:t>الصغير</w:t>
      </w:r>
    </w:p>
    <w:p>
      <w:pPr>
        <w:pStyle w:val="TextBodyIndent"/>
        <w:widowControl w:val="false"/>
        <w:spacing w:lineRule="exact" w:line="460" w:before="0" w:after="0"/>
        <w:ind w:left="0" w:right="0" w:firstLine="1753"/>
        <w:jc w:val="center"/>
        <w:rPr/>
      </w:pPr>
      <w:r>
        <w:rPr>
          <w:rFonts w:ascii="Lotus Linotype" w:hAnsi="Lotus Linotype" w:cs="Traditional Arabic"/>
          <w:b/>
          <w:b/>
          <w:bCs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</w:rPr>
        <w:t>41961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</w:rPr>
        <w:t>11531</w:t>
      </w:r>
    </w:p>
    <w:p>
      <w:pPr>
        <w:pStyle w:val="TextBodyIndent"/>
        <w:widowControl w:val="false"/>
        <w:spacing w:lineRule="exact" w:line="460" w:before="0" w:after="0"/>
        <w:ind w:left="0" w:right="0" w:firstLine="1753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color w:val="000000"/>
          <w:sz w:val="30"/>
          <w:sz w:val="30"/>
          <w:szCs w:val="30"/>
          <w:rtl w:val="true"/>
        </w:rPr>
        <w:t>البر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sz w:val="30"/>
          <w:sz w:val="30"/>
          <w:szCs w:val="30"/>
          <w:rtl w:val="true"/>
        </w:rPr>
        <w:t>الإلكترو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</w:rPr>
        <w:t xml:space="preserve">com </w:t>
      </w:r>
      <w:hyperlink r:id="rId2">
        <w:r>
          <w:rPr>
            <w:rStyle w:val="InternetLink"/>
            <w:rFonts w:cs="Traditional Arabic"/>
            <w:b/>
            <w:bCs/>
            <w:color w:val="000000"/>
            <w:sz w:val="30"/>
            <w:szCs w:val="30"/>
            <w:u w:val="none"/>
          </w:rPr>
          <w:t>falehmalsgair@yahoo</w:t>
        </w:r>
      </w:hyperlink>
    </w:p>
    <w:p>
      <w:pPr>
        <w:pStyle w:val="TextBodyIndent"/>
        <w:widowControl w:val="false"/>
        <w:spacing w:lineRule="exact" w:line="460" w:before="0" w:after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  <w:t>*  *  *</w:t>
      </w:r>
      <w:r>
        <w:br w:type="page"/>
      </w:r>
    </w:p>
    <w:p>
      <w:pPr>
        <w:pStyle w:val="TextBodyIndent"/>
        <w:widowControl w:val="false"/>
        <w:spacing w:lineRule="exact" w:line="460" w:before="0" w:after="0"/>
        <w:ind w:left="0" w:right="0" w:hanging="0"/>
        <w:jc w:val="both"/>
        <w:rPr>
          <w:rFonts w:ascii="Lotus Linotype" w:hAnsi="Lotus Linotype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Lotus Linotype" w:hAnsi="Lotus Linotype"/>
          <w:b/>
          <w:bCs/>
          <w:color w:val="000000"/>
          <w:sz w:val="34"/>
          <w:szCs w:val="33"/>
          <w:rtl w:val="true"/>
        </w:rPr>
      </w:r>
    </w:p>
    <w:p>
      <w:pPr>
        <w:pStyle w:val="Style7"/>
        <w:spacing w:lineRule="exact" w:line="4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فهـرس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قدمة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5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خري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1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4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أولى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ظر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م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3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5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ثاني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فه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عدد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6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6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ثالث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لا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7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رابع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ـ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كــو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رســو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ــ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يــ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واهما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22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8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ل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غ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صطلاح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22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9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ني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رات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25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0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لث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هم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نزلت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28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18"/>
          <w:szCs w:val="18"/>
        </w:rPr>
      </w:pPr>
      <w:r>
        <w:rPr>
          <w:rFonts w:cs="Traditional Arabic" w:ascii="Lotus Linotype" w:hAnsi="Lotus Linotype"/>
          <w:sz w:val="34"/>
          <w:szCs w:val="33"/>
        </w:rPr>
        <w:t>1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بع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طرفي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31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امس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سب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جال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37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دس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آثا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عبد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47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4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بع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حوا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4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5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من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57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6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اسع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ماذج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رسو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يا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67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7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اشر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تجاوز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72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8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اد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ش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اع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مرب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7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19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شر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وقا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أمرا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81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0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خامس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قوله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رء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يحب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83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أولا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تعريف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83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ني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ضل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85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3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لث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قلو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تآلفها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ع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88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4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رابع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قوق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ص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أخو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92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5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خامس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بغض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9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6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دس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ذمو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01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7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سابع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سلمي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06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8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ثامناً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داع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محب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14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29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وق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3"/>
          <w:rtl w:val="true"/>
        </w:rPr>
        <w:t>السادسة</w:t>
      </w:r>
      <w:r>
        <w:rPr>
          <w:rFonts w:cs="Traditional Arabic" w:ascii="Lotus Linotype" w:hAnsi="Lotus Linotype"/>
          <w:b/>
          <w:bCs/>
          <w:sz w:val="34"/>
          <w:szCs w:val="33"/>
          <w:rtl w:val="true"/>
        </w:rPr>
        <w:t>: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كراهي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كفر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16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0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وامل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محافظ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والثبات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23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1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خاتمة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29</w:t>
      </w:r>
    </w:p>
    <w:p>
      <w:pPr>
        <w:pStyle w:val="TextBodyIndent"/>
        <w:widowControl w:val="false"/>
        <w:tabs>
          <w:tab w:val="clear" w:pos="720"/>
          <w:tab w:val="left" w:pos="6296" w:leader="dot"/>
        </w:tabs>
        <w:spacing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3"/>
        </w:rPr>
      </w:pPr>
      <w:r>
        <w:rPr>
          <w:rFonts w:cs="Traditional Arabic" w:ascii="Lotus Linotype" w:hAnsi="Lotus Linotype"/>
          <w:sz w:val="34"/>
          <w:szCs w:val="33"/>
        </w:rPr>
        <w:t>32</w:t>
      </w:r>
      <w:r>
        <w:rPr>
          <w:rFonts w:cs="Traditional Arabic" w:ascii="Lotus Linotype" w:hAnsi="Lotus Linotype"/>
          <w:sz w:val="34"/>
          <w:szCs w:val="33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3"/>
          <w:rtl w:val="true"/>
        </w:rPr>
        <w:t>الفهرس</w:t>
      </w:r>
      <w:r>
        <w:rPr>
          <w:rFonts w:ascii="Lotus Linotype" w:hAnsi="Lotus Linotype" w:eastAsia="Lotus Linotype" w:cs="Lotus Linotype"/>
          <w:sz w:val="34"/>
          <w:sz w:val="34"/>
          <w:szCs w:val="33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3"/>
        </w:rPr>
        <w:t>131</w:t>
      </w:r>
    </w:p>
    <w:p>
      <w:pPr>
        <w:pStyle w:val="Style8"/>
        <w:spacing w:lineRule="exact" w:line="4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4"/>
          <w:szCs w:val="33"/>
        </w:rPr>
      </w:pPr>
      <w:r>
        <w:rPr>
          <w:rFonts w:cs="Traditional Arabic"/>
          <w:b/>
          <w:bCs/>
          <w:sz w:val="34"/>
          <w:szCs w:val="33"/>
          <w:rtl w:val="true"/>
        </w:rPr>
      </w:r>
    </w:p>
    <w:p>
      <w:pPr>
        <w:pStyle w:val="Style8"/>
        <w:spacing w:lineRule="exact" w:line="460" w:before="0" w:after="0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4"/>
          <w:szCs w:val="33"/>
          <w:rtl w:val="true"/>
        </w:rPr>
        <w:t>*  *  *</w:t>
      </w:r>
    </w:p>
    <w:p>
      <w:pPr>
        <w:pStyle w:val="Style8"/>
        <w:spacing w:lineRule="exact" w:line="46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000000"/>
          <w:sz w:val="34"/>
          <w:szCs w:val="33"/>
        </w:rPr>
      </w:pPr>
      <w:r>
        <w:rPr>
          <w:rFonts w:cs="Traditional Arabic" w:ascii="Times New Roman" w:hAnsi="Times New Roman"/>
          <w:b/>
          <w:bCs/>
          <w:color w:val="000000"/>
          <w:sz w:val="34"/>
          <w:szCs w:val="33"/>
          <w:rtl w:val="true"/>
        </w:rPr>
      </w:r>
    </w:p>
    <w:p>
      <w:pPr>
        <w:pStyle w:val="Style8"/>
        <w:spacing w:lineRule="exact" w:line="460" w:before="0" w:after="0"/>
        <w:ind w:left="0" w:right="0" w:hanging="0"/>
        <w:jc w:val="left"/>
        <w:rPr>
          <w:rFonts w:ascii="Times New Roman" w:hAnsi="Times New Roman" w:cs="Traditional Arabic"/>
          <w:color w:val="000000"/>
        </w:rPr>
      </w:pPr>
      <w:r>
        <w:rPr>
          <w:rFonts w:cs="Traditional Arabic" w:ascii="Times New Roman" w:hAnsi="Times New Roman"/>
          <w:color w:val="000000"/>
          <w:rtl w:val="true"/>
        </w:rPr>
      </w:r>
    </w:p>
    <w:p>
      <w:pPr>
        <w:pStyle w:val="Style8"/>
        <w:spacing w:lineRule="exact" w:line="460" w:before="0" w:after="0"/>
        <w:ind w:left="0" w:right="0" w:hanging="0"/>
        <w:jc w:val="left"/>
        <w:rPr>
          <w:rFonts w:ascii="Times New Roman" w:hAnsi="Times New Roman" w:cs="Traditional Arabic"/>
          <w:color w:val="000000"/>
        </w:rPr>
      </w:pPr>
      <w:r>
        <w:rPr>
          <w:rFonts w:cs="Traditional Arabic" w:ascii="Times New Roman" w:hAnsi="Times New Roman"/>
          <w:color w:val="000000"/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2552" w:right="2552" w:gutter="0" w:header="2835" w:top="3402" w:footer="709" w:bottom="3119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Cs w:val="30"/>
      </w:rPr>
    </w:pPr>
    <w:r>
      <w:rPr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ؤ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بر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إحس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بو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ي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4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دا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ط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رع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دكت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ح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نيد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4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6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ختصار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61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لفية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ل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سب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ز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9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ام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ف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خص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ف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لق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فش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</w:footnote>
  <w:footnote w:id="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ا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ر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اديث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9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ضح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ض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17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فر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قصر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ستح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ضح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قل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كعت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2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س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ؤ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ر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85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السلام،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الطيرة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والفأل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وما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يكون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فيه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الشؤم،</w:t>
      </w:r>
      <w:r>
        <w:rPr>
          <w:rFonts w:ascii="Lotus Linotype" w:hAnsi="Lotus Linotype" w:eastAsia="Lotus Linotype" w:cs="Lotus Linotype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pacing w:val="-2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pacing w:val="-2"/>
          <w:sz w:val="26"/>
          <w:szCs w:val="26"/>
        </w:rPr>
        <w:t>2225</w:t>
      </w:r>
      <w:r>
        <w:rPr>
          <w:rFonts w:cs="Traditional Arabic" w:ascii="Lotus Linotype" w:hAnsi="Lotus Linotype"/>
          <w:spacing w:val="-2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2"/>
          <w:sz w:val="26"/>
          <w:szCs w:val="26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ح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صطلحو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الصل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د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9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قض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ق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ك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ط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دث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مو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71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. </w:t>
      </w:r>
    </w:p>
  </w:footnote>
  <w:footnote w:id="1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5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30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اب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ب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/1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/6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</w:footnote>
  <w:footnote w:id="1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نسائ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سندي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اب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8/94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9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«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ذ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بادة</w:t>
      </w:r>
      <w:r>
        <w:rPr>
          <w:rFonts w:cs="Traditional Arabic" w:ascii="Lotus Linotype" w:hAnsi="Lotus Linotype"/>
          <w:sz w:val="26"/>
          <w:szCs w:val="26"/>
          <w:rtl w:val="true"/>
        </w:rPr>
        <w:t>»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الح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6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380"/>
        <w:ind w:left="340" w:right="0" w:hanging="340"/>
        <w:jc w:val="left"/>
        <w:rPr>
          <w:rFonts w:ascii="Lotus Linotype" w:hAnsi="Lotus Linotype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س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ر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ظ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/28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ص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ختص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امو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حيط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فيروزآباد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5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ص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دة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ب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د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لك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طحاو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6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د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لك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/1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60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6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د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لك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3/27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3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طحا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ز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65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6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ض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ح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ض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ح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طحا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ز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65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6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ج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ه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بو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ديث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3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حا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دي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38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د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لك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/6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7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192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9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او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ي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5</w:t>
      </w:r>
      <w:r>
        <w:rPr>
          <w:rFonts w:cs="Traditional Arabic" w:ascii="Lotus Linotype" w:hAnsi="Lotus Linotype"/>
          <w:sz w:val="26"/>
          <w:szCs w:val="26"/>
        </w:rPr>
        <w:t>/</w:t>
      </w:r>
      <w:r>
        <w:rPr>
          <w:rFonts w:cs="Traditional Arabic" w:ascii="Lotus Linotype" w:hAnsi="Lotus Linotype"/>
          <w:sz w:val="26"/>
          <w:szCs w:val="26"/>
        </w:rPr>
        <w:t>4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او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ي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7/14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فس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4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ه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رقائ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ش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98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ه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خ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30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786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ح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ع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37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فر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قصر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راء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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2" w:hAnsi="HQPB2" w:eastAsia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1" w:hAnsi="HQPB1" w:eastAsia="HQPB1" w:cs="HQPB1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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1" w:hAnsi="HQPB1" w:eastAsia="HQPB1" w:cs="HQPB1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﴾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81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عوا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ق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سب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49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ص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مداو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م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46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ي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ي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ﷺ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8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عوا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30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ف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47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عج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ب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2/45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د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ق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ت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استعان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6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ه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ل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39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اض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2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4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ا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ً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3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د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ق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ت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جز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6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FF0000"/>
          <w:sz w:val="26"/>
          <w:szCs w:val="26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اض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2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واق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وقت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27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عما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85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هج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ح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13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ي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ه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ضر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ه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قًّ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فط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ي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تشري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فض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إفط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و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89</w:t>
      </w:r>
      <w:r>
        <w:rPr>
          <w:rFonts w:cs="Traditional Arabic" w:ascii="Lotus Linotype" w:hAnsi="Lotus Linotype"/>
          <w:sz w:val="26"/>
          <w:szCs w:val="26"/>
          <w:rtl w:val="true"/>
        </w:rPr>
        <w:t>-[</w:t>
      </w:r>
      <w:r>
        <w:rPr>
          <w:rFonts w:cs="Traditional Arabic" w:ascii="Lotus Linotype" w:hAnsi="Lotus Linotype"/>
          <w:sz w:val="26"/>
          <w:szCs w:val="26"/>
        </w:rPr>
        <w:t>1159</w:t>
      </w:r>
      <w:r>
        <w:rPr>
          <w:rFonts w:cs="Traditional Arabic" w:ascii="Lotus Linotype" w:hAnsi="Lotus Linotype"/>
          <w:sz w:val="26"/>
          <w:szCs w:val="26"/>
          <w:rtl w:val="true"/>
        </w:rPr>
        <w:t>]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اع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5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خر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اض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يد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م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ي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شري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96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–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ي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ش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3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دوم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فر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ي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م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ائ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ي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غير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أ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اقتص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باد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ه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أخذ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طي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و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ف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حق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ل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نحو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ترك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ت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ز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لك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8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ح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يحذر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فس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405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دع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7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380"/>
        <w:ind w:left="340" w:right="0" w:hanging="340"/>
        <w:jc w:val="left"/>
        <w:rPr>
          <w:rFonts w:ascii="Lotus Linotype" w:hAnsi="Lotus Linotype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راه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س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أسم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بيح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بناف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نحو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137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380"/>
        <w:ind w:left="340" w:right="0" w:hanging="340"/>
        <w:jc w:val="left"/>
        <w:rPr>
          <w:rFonts w:ascii="Lotus Linotype" w:hAnsi="Lotus Linotype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دع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بح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بحم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731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خير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علم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02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قد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عل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1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ا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و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﴾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17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39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با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خ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صبي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884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حا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س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هم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2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. </w:t>
      </w:r>
    </w:p>
  </w:footnote>
  <w:footnote w:id="6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يو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ه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52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96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بائ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53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س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س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8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مار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غز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حد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فس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غز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91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دع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قاء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2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ن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ا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ثل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حب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6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نسائ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ف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616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سأ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ج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عط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71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7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3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لفظ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ح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بري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:(</w:t>
      </w:r>
      <w:r>
        <w:rPr>
          <w:rFonts w:cs="Traditional Arabic" w:ascii="Lotus Linotype" w:hAnsi="Lotus Linotype"/>
          <w:sz w:val="26"/>
          <w:szCs w:val="26"/>
        </w:rPr>
        <w:t>748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اض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9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ختصار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195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9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فس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23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عوا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ق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سب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49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فس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يغ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ق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نب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أخ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83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ا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ن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كث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عم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اجته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باد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819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</w:p>
  </w:footnote>
  <w:footnote w:id="7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د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عم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02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س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و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97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حا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ال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07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يو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2"/>
          <w:sz w:val="22"/>
          <w:szCs w:val="22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2" w:hAnsi="HQPB2" w:eastAsia="HQPB2" w:cs="HQPB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1" w:hAnsi="HQPB1" w:eastAsia="HQPB1" w:cs="HQPB1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Lotus Linotype" w:hAnsi="Lotus Linotype"/>
          <w:sz w:val="22"/>
          <w:szCs w:val="22"/>
          <w:rtl w:val="true"/>
        </w:rPr>
        <w:t>...</w:t>
      </w:r>
      <w:r>
        <w:rPr>
          <w:rFonts w:ascii="Lotus Linotype" w:hAnsi="Lotus Linotype" w:cs="Traditional Arabic"/>
          <w:sz w:val="22"/>
          <w:sz w:val="22"/>
          <w:szCs w:val="22"/>
          <w:rtl w:val="true"/>
        </w:rPr>
        <w:t>﴾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04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قار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46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ف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د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قر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زوج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99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ي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ش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75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ي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ش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6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94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ختصار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س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ج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قب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93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سيوط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ثال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5/227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22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848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5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/59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تص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ع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دكت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وس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اه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/24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230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وض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8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/6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استغف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530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ستح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ث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ؤذ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مع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4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ي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04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نسائ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كث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37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عوا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غ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ج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54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س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78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781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صح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6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اط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76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سا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ز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1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ق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سى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ري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ا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ص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24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2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بليغ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ما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5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ا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بي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سرائي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46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ز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دي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معن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ـ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ردو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ص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ث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8/585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نز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بغ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8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نز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بغ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28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عم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67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/2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ج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صحاب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90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نذو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ان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63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ث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,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70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ع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ع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لح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1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غازي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ذ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ائف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ك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06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ر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69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و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مباركفو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/ </w:t>
      </w:r>
      <w:r>
        <w:rPr>
          <w:rFonts w:cs="Traditional Arabic" w:ascii="Lotus Linotype" w:hAnsi="Lotus Linotype"/>
          <w:sz w:val="26"/>
          <w:szCs w:val="26"/>
        </w:rPr>
        <w:t>27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- </w:t>
      </w:r>
      <w:r>
        <w:rPr>
          <w:rFonts w:cs="Traditional Arabic" w:ascii="Lotus Linotype" w:hAnsi="Lotus Linotype"/>
          <w:sz w:val="26"/>
          <w:szCs w:val="26"/>
        </w:rPr>
        <w:t>2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(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ن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اض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/2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ف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اض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ياض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/2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دا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ط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رع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زنيد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7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58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تصرف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ا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بي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ي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44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س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ص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م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029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23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يس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ح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ح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عد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43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/15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نائز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62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قي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وف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دكت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بي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دخ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8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قي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وف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دكت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بي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دخ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ا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واض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3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ب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حك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/ </w:t>
      </w:r>
      <w:r>
        <w:rPr>
          <w:rFonts w:cs="Traditional Arabic" w:ascii="Lotus Linotype" w:hAnsi="Lotus Linotype"/>
          <w:sz w:val="26"/>
          <w:szCs w:val="26"/>
        </w:rPr>
        <w:t>14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ب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حك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4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49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5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0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?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ر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ب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حك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3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رطي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ف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دكت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ف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/35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شب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صاب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غير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8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راح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ؤمن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8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ab/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142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eastAsia="Lotus Linotype" w:cs="Lotus Linotype" w:ascii="Lotus Linotype" w:hAnsi="Lotus Linotype"/>
          <w:sz w:val="26"/>
          <w:szCs w:val="26"/>
          <w:rtl w:val="true"/>
        </w:rPr>
        <w:tab/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4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خر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طبر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ب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ا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تد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32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ذ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ل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ت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6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رير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6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فر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,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ا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تدر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حيح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5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59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يهق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ع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حس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95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,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فر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ار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ه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8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ا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16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4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روا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ن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جند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3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/369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6/36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دخ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ؤمنو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وطأ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صافح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64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2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ه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فضل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ه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6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ك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ب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هد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:(</w:t>
      </w:r>
      <w:r>
        <w:rPr>
          <w:rFonts w:cs="Traditional Arabic" w:ascii="Lotus Linotype" w:hAnsi="Lotus Linotype"/>
          <w:sz w:val="26"/>
          <w:szCs w:val="26"/>
        </w:rPr>
        <w:t>133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و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مباركفو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79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(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ندية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و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8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ن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خو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19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color w:val="FF0000"/>
          <w:sz w:val="26"/>
          <w:szCs w:val="26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خ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هاجر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أنص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78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أحك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رطب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اس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نا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﴿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يؤثر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فس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خصاصة﴾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79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أحك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رطب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د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2/31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طائ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عا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/</w:t>
      </w:r>
      <w:r>
        <w:rPr>
          <w:rFonts w:cs="Traditional Arabic" w:ascii="Lotus Linotype" w:hAnsi="Lotus Linotype"/>
          <w:sz w:val="26"/>
          <w:szCs w:val="26"/>
        </w:rPr>
        <w:t>26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حي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غزال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/ </w:t>
      </w:r>
      <w:r>
        <w:rPr>
          <w:rFonts w:cs="Traditional Arabic" w:ascii="Lotus Linotype" w:hAnsi="Lotus Linotype"/>
          <w:sz w:val="26"/>
          <w:szCs w:val="26"/>
        </w:rPr>
        <w:t>19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- </w:t>
      </w:r>
      <w:r>
        <w:rPr>
          <w:rFonts w:cs="Traditional Arabic" w:ascii="Lotus Linotype" w:hAnsi="Lotus Linotype"/>
          <w:sz w:val="26"/>
          <w:szCs w:val="26"/>
        </w:rPr>
        <w:t>19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ل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ج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نبل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21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طائ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عا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ج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نبل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59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زيا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خو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00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6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أخ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ح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نفس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16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ك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دع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ع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مي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3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68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434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ل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ل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16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آدا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ظ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6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يهق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ع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حس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00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طبر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ب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53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ن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زيا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نقصان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68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لب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حيحة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96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عاش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ا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987</w:t>
      </w:r>
      <w:r>
        <w:rPr>
          <w:rFonts w:cs="Traditional Arabic" w:ascii="Lotus Linotype" w:hAnsi="Lotus Linotype"/>
          <w:sz w:val="26"/>
          <w:szCs w:val="26"/>
          <w:rtl w:val="true"/>
        </w:rPr>
        <w:t>).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</w:p>
  </w:footnote>
  <w:footnote w:id="18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ف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/150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خر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كاح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غير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22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ي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تح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واحش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6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ك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ط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فسي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أحك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اب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8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خري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خر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ؤ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جالس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83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ه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ؤم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395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ب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ا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ق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ق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ص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سنا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س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صحح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ا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وافق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ذهب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ن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ص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666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ح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و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مباركفو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85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(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ندية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يا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ث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ت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م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ر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91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أحك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قرطب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ثال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6/4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وا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شر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97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زكاة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ف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د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قربين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67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41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د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شر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598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صل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وا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94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1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/44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44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سا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ق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كاف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745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ا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ر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ك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75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274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ز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جواره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17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</w:t>
      </w:r>
      <w:r>
        <w:rPr>
          <w:rFonts w:cs="Traditional Arabic" w:ascii="Lotus Linotype" w:hAnsi="Lotus Linotype"/>
          <w:sz w:val="26"/>
          <w:szCs w:val="26"/>
          <w:rtl w:val="true"/>
        </w:rPr>
        <w:t>?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مجلة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الفرقان،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العدد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w w:val="95"/>
          <w:sz w:val="26"/>
          <w:szCs w:val="26"/>
        </w:rPr>
        <w:t>340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شهر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ربيع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الأول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w w:val="95"/>
          <w:sz w:val="26"/>
          <w:szCs w:val="26"/>
        </w:rPr>
        <w:t>1426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هـ،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تحت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عنوان</w:t>
      </w:r>
      <w:r>
        <w:rPr>
          <w:rFonts w:cs="Traditional Arabic" w:ascii="Lotus Linotype" w:hAnsi="Lotus Linotype"/>
          <w:w w:val="95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وقفات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الدعاة،</w:t>
      </w:r>
      <w:r>
        <w:rPr>
          <w:rFonts w:ascii="Lotus Linotype" w:hAnsi="Lotus Linotype" w:eastAsia="Lotus Linotype" w:cs="Lotus Linotype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26"/>
          <w:sz w:val="26"/>
          <w:szCs w:val="26"/>
          <w:rtl w:val="true"/>
        </w:rPr>
        <w:t>ص</w:t>
      </w:r>
      <w:r>
        <w:rPr>
          <w:rFonts w:cs="Traditional Arabic" w:ascii="Lotus Linotype" w:hAnsi="Lotus Linotype"/>
          <w:w w:val="95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35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سند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ابع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8/96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/1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وصا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3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/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اد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لأعما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18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2/13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0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سقل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2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/ </w:t>
      </w:r>
      <w:r>
        <w:rPr>
          <w:rFonts w:cs="Traditional Arabic" w:ascii="Lotus Linotype" w:hAnsi="Lotus Linotype"/>
          <w:sz w:val="26"/>
          <w:szCs w:val="26"/>
        </w:rPr>
        <w:t>31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ل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03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2/312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ت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ا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حج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</w:rPr>
        <w:t>12/313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ذ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ن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ن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21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4349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فسي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و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عالى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تجعلو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داد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447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ح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ع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7373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7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د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فع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1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8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لنوو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جل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و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3/87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19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0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ذ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ل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نتظ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لا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6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1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>(?)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توحيد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تعالى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﴿ويحذركم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نفسه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﴾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pacing w:val="-6"/>
          <w:sz w:val="26"/>
          <w:szCs w:val="26"/>
        </w:rPr>
        <w:t>7405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وصحيح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ذكر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والدعاء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والاستغفار،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حث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ذكر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تعالى</w:t>
      </w:r>
      <w:r>
        <w:rPr>
          <w:rFonts w:ascii="Lotus Linotype" w:hAnsi="Lotus Linotype" w:eastAsia="Lotus Linotype" w:cs="Lotus Linotyp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 xml:space="preserve">, </w:t>
      </w:r>
      <w:r>
        <w:rPr>
          <w:rFonts w:ascii="Lotus Linotype" w:hAnsi="Lotus Linotype" w:cs="Traditional Arabic"/>
          <w:spacing w:val="-6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pacing w:val="-6"/>
          <w:sz w:val="26"/>
          <w:szCs w:val="26"/>
        </w:rPr>
        <w:t>2675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6"/>
          <w:sz w:val="26"/>
          <w:szCs w:val="26"/>
          <w:rtl w:val="true"/>
        </w:rPr>
        <w:t>.</w:t>
      </w:r>
    </w:p>
  </w:footnote>
  <w:footnote w:id="222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د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ج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لو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صبع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حم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140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3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قاق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اضع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650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4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رج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5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يم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إ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دأ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ري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سي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غريب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144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  <w:footnote w:id="226">
    <w:p>
      <w:pPr>
        <w:pStyle w:val="Footnote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6"/>
          <w:szCs w:val="26"/>
          <w:rtl w:val="true"/>
        </w:rPr>
        <w:tab/>
        <w:t xml:space="preserve">(?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ن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قد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ا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ض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لم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طل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ع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Lotus Linotype" w:hAnsi="Lotus Linotype"/>
          <w:sz w:val="26"/>
          <w:szCs w:val="26"/>
          <w:rtl w:val="true"/>
        </w:rPr>
        <w:t>: (</w:t>
      </w:r>
      <w:r>
        <w:rPr>
          <w:rFonts w:cs="Traditional Arabic" w:ascii="Lotus Linotype" w:hAnsi="Lotus Linotype"/>
          <w:sz w:val="26"/>
          <w:szCs w:val="26"/>
        </w:rPr>
        <w:t>222</w:t>
      </w:r>
      <w:r>
        <w:rPr>
          <w:rFonts w:cs="Traditional Arabic" w:ascii="Lotus Linotype" w:hAnsi="Lotus Linotype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otus Linotype" w:hAnsi="Lotus Linotype"/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3536950</wp:posOffset>
              </wp:positionH>
              <wp:positionV relativeFrom="paragraph">
                <wp:posOffset>165735</wp:posOffset>
              </wp:positionV>
              <wp:extent cx="1676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76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8.5pt,13.05pt" to="410.45pt,13.0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سلسلة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أحاديث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الدعوة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والتوجيه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(</w:t>
    </w:r>
    <w:r>
      <w:rPr>
        <w:rFonts w:cs="Traditional Arabic" w:ascii="Lotus Linotype" w:hAnsi="Lotus Linotype"/>
        <w:b/>
        <w:bCs/>
        <w:sz w:val="30"/>
        <w:szCs w:val="30"/>
      </w:rPr>
      <w:t>12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page">
                <wp:posOffset>-2431415</wp:posOffset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t>245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pt;mso-position-vertical:top;mso-position-vertical-relative:text;margin-left:-191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t>245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6052185</wp:posOffset>
              </wp:positionH>
              <wp:positionV relativeFrom="paragraph">
                <wp:posOffset>166370</wp:posOffset>
              </wp:positionV>
              <wp:extent cx="12274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27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3.1pt" to="573.15pt,13.1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حديث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«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ثلاث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من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كن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فيه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وجد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بهن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حلاوة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الإيمان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1640840</wp:posOffset>
              </wp:positionH>
              <wp:positionV relativeFrom="paragraph">
                <wp:posOffset>-8890</wp:posOffset>
              </wp:positionV>
              <wp:extent cx="398145" cy="2216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raditional Arabic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t>244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Traditional Arabic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-0.7pt;mso-position-vertical-relative:text;margin-left:12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Traditional Arabic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t>244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Traditional Arabic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860" w:before="240" w:after="360"/>
      <w:ind w:left="0" w:right="0" w:hanging="0"/>
      <w:jc w:val="center"/>
      <w:outlineLvl w:val="3"/>
    </w:pPr>
    <w:rPr>
      <w:rFonts w:cs="Old Antic Bold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ind w:left="360" w:right="360" w:hanging="0"/>
      <w:jc w:val="center"/>
      <w:outlineLvl w:val="6"/>
    </w:pPr>
    <w:rPr>
      <w:rFonts w:ascii="AGA Arabesque" w:hAnsi="AGA Arabesque" w:cs="Arabic Transparent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360" w:right="360" w:hanging="0"/>
      <w:jc w:val="center"/>
      <w:outlineLvl w:val="7"/>
    </w:pPr>
    <w:rPr>
      <w:rFonts w:cs="Traditional Arabic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360" w:right="360" w:hanging="0"/>
      <w:jc w:val="center"/>
      <w:outlineLvl w:val="8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color w:val="000000"/>
      <w:sz w:val="3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36"/>
    </w:rPr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khbar 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نص أساسي بمسافة بادئة Char"/>
    <w:basedOn w:val="Style5"/>
    <w:qFormat/>
    <w:rPr>
      <w:rFonts w:cs="Simplified Arabic"/>
      <w:sz w:val="28"/>
      <w:szCs w:val="28"/>
      <w:lang w:val="en-US" w:bidi="ar-SA"/>
    </w:rPr>
  </w:style>
  <w:style w:type="character" w:styleId="Char1">
    <w:name w:val="التخريج Char"/>
    <w:basedOn w:val="Char"/>
    <w:qFormat/>
    <w:rPr>
      <w:rFonts w:ascii="Lotus Linotype" w:hAnsi="Lotus Linotype" w:cs="Lotus Linotype"/>
      <w:sz w:val="24"/>
      <w:szCs w:val="24"/>
    </w:rPr>
  </w:style>
  <w:style w:type="character" w:styleId="Char2">
    <w:name w:val="رقم الهامش في المتن Char"/>
    <w:basedOn w:val="Char"/>
    <w:qFormat/>
    <w:rPr>
      <w:rFonts w:ascii="Lotus Linotype" w:hAnsi="Lotus Linotype" w:cs="Lotus Linotype"/>
      <w:sz w:val="24"/>
      <w:szCs w:val="24"/>
      <w:vertAlign w:val="superscript"/>
    </w:rPr>
  </w:style>
  <w:style w:type="character" w:styleId="Style6">
    <w:name w:val="نمط الوقفات"/>
    <w:qFormat/>
    <w:rPr>
      <w:rFonts w:cs="MCS Shafa S_U normal."/>
      <w:sz w:val="40"/>
      <w:szCs w:val="40"/>
    </w:rPr>
  </w:style>
  <w:style w:type="character" w:styleId="Char3">
    <w:name w:val="عنوان جانبي Char"/>
    <w:basedOn w:val="Char"/>
    <w:qFormat/>
    <w:rPr>
      <w:rFonts w:ascii="Lotus Linotype" w:hAnsi="Lotus Linotype" w:cs="AL-Mateen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80" w:before="120" w:after="360"/>
      <w:ind w:left="0" w:righ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color w:val="000000"/>
      <w:sz w:val="52"/>
      <w:szCs w:val="5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480" w:before="120" w:after="0"/>
      <w:ind w:left="0" w:right="0" w:firstLine="397"/>
      <w:jc w:val="left"/>
    </w:pPr>
    <w:rPr>
      <w:sz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نص في بالون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1">
    <w:name w:val="1"/>
    <w:basedOn w:val="Normal"/>
    <w:next w:val="Footnote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7">
    <w:name w:val="عنوان رئيسي"/>
    <w:basedOn w:val="TextBodyIndent"/>
    <w:qFormat/>
    <w:pPr>
      <w:widowControl w:val="false"/>
      <w:spacing w:before="180" w:after="480"/>
      <w:ind w:left="0" w:right="0" w:hanging="0"/>
      <w:jc w:val="center"/>
    </w:pPr>
    <w:rPr>
      <w:rFonts w:cs="AL-Mateen"/>
      <w:sz w:val="44"/>
      <w:szCs w:val="44"/>
    </w:rPr>
  </w:style>
  <w:style w:type="paragraph" w:styleId="Style8">
    <w:name w:val="عنوان جانبي"/>
    <w:basedOn w:val="TextBodyIndent"/>
    <w:qFormat/>
    <w:pPr>
      <w:spacing w:lineRule="exact" w:line="520"/>
      <w:ind w:left="0" w:right="0" w:firstLine="397"/>
      <w:jc w:val="left"/>
    </w:pPr>
    <w:rPr>
      <w:rFonts w:ascii="Lotus Linotype" w:hAnsi="Lotus Linotype" w:cs="AL-Mateen"/>
      <w:sz w:val="32"/>
      <w:szCs w:val="3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khbar MT"/>
      <w:sz w:val="20"/>
      <w:szCs w:val="36"/>
      <w:lang w:val="en-US" w:eastAsia="en-US"/>
    </w:rPr>
  </w:style>
  <w:style w:type="paragraph" w:styleId="22">
    <w:name w:val="نص أساسي بمسافة بادئة 2"/>
    <w:basedOn w:val="Normal"/>
    <w:qFormat/>
    <w:pPr>
      <w:ind w:left="540" w:right="0" w:hanging="0"/>
      <w:jc w:val="left"/>
    </w:pPr>
    <w:rPr>
      <w:rFonts w:cs="Traditional Arabic"/>
      <w:color w:val="000000"/>
      <w:sz w:val="32"/>
      <w:szCs w:val="32"/>
    </w:rPr>
  </w:style>
  <w:style w:type="paragraph" w:styleId="Style9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LotusLinotype">
    <w:name w:val="نمط نص أساسي بمسافة بادئة + (لاتيني) Lotus Linotype (العربية وغي..."/>
    <w:basedOn w:val="TextBodyIndent"/>
    <w:qFormat/>
    <w:pPr/>
    <w:rPr>
      <w:rFonts w:ascii="Lotus Linotype" w:hAnsi="Lotus Linotype" w:cs="Traditional Arabic"/>
      <w:sz w:val="32"/>
      <w:szCs w:val="32"/>
    </w:rPr>
  </w:style>
  <w:style w:type="paragraph" w:styleId="Style11">
    <w:name w:val="التخريج"/>
    <w:basedOn w:val="TextBodyIndent"/>
    <w:qFormat/>
    <w:pPr>
      <w:spacing w:lineRule="exact" w:line="500" w:before="0" w:after="0"/>
      <w:ind w:left="0" w:right="0" w:firstLine="397"/>
      <w:jc w:val="both"/>
    </w:pPr>
    <w:rPr>
      <w:rFonts w:ascii="Lotus Linotype" w:hAnsi="Lotus Linotype" w:cs="Lotus Linotype"/>
      <w:sz w:val="24"/>
      <w:szCs w:val="24"/>
    </w:rPr>
  </w:style>
  <w:style w:type="paragraph" w:styleId="Style12">
    <w:name w:val="رقم الهامش في المتن"/>
    <w:basedOn w:val="TextBodyIndent"/>
    <w:qFormat/>
    <w:pPr/>
    <w:rPr>
      <w:rFonts w:ascii="Lotus Linotype" w:hAnsi="Lotus Linotype" w:cs="Lotus Linotype"/>
      <w:sz w:val="24"/>
      <w:szCs w:val="24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lehmalsgair@yaho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4:42:00Z</dcterms:created>
  <dc:creator>أحمد وهبة</dc:creator>
  <dc:description/>
  <cp:keywords/>
  <dc:language>en-US</dc:language>
  <cp:lastModifiedBy>***</cp:lastModifiedBy>
  <cp:lastPrinted>2006-01-24T08:05:00Z</cp:lastPrinted>
  <dcterms:modified xsi:type="dcterms:W3CDTF">2007-04-12T19:10:00Z</dcterms:modified>
  <cp:revision>238</cp:revision>
  <dc:subject/>
  <dc:title>حديث تركت فيكم أمرين</dc:title>
</cp:coreProperties>
</file>