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60" w:after="0"/>
        <w:ind w:left="411" w:right="1683" w:hanging="0"/>
        <w:jc w:val="left"/>
        <w:rPr>
          <w:rFonts w:ascii="mylotus" w:hAnsi="mylotus" w:cs="Traditional Arabic"/>
          <w:b/>
          <w:b/>
          <w:bCs/>
          <w:sz w:val="35"/>
          <w:szCs w:val="35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4319905" cy="6552565"/>
                <wp:effectExtent l="29210" t="29210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552720"/>
                        </a:xfrm>
                        <a:custGeom>
                          <a:avLst/>
                          <a:gdLst>
                            <a:gd name="textAreaLeft" fmla="*/ 25560 w 2449080"/>
                            <a:gd name="textAreaRight" fmla="*/ 2423520 w 2449080"/>
                            <a:gd name="textAreaTop" fmla="*/ 25560 h 3714840"/>
                            <a:gd name="textAreaBottom" fmla="*/ 3689280 h 3714840"/>
                          </a:gdLst>
                          <a:ahLst/>
                          <a:rect l="textAreaLeft" t="textAreaTop" r="textAreaRight" b="textAreaBottom"/>
                          <a:pathLst>
                            <a:path w="21600" h="32762">
                              <a:moveTo>
                                <a:pt x="775" y="0"/>
                              </a:moveTo>
                              <a:arcTo wR="775" hR="775" stAng="16200000" swAng="-5400000"/>
                              <a:lnTo>
                                <a:pt x="0" y="31987"/>
                              </a:lnTo>
                              <a:arcTo wR="775" hR="775" stAng="10800000" swAng="-5400000"/>
                              <a:lnTo>
                                <a:pt x="20825" y="32762"/>
                              </a:lnTo>
                              <a:arcTo wR="775" hR="775" stAng="5400000" swAng="-5400000"/>
                              <a:lnTo>
                                <a:pt x="21600" y="775"/>
                              </a:lnTo>
                              <a:arcTo wR="775" hR="775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5pt;margin-top:0pt;width:340.1pt;height:515.9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  <w:lang w:eastAsia="en-US"/>
        </w:rPr>
        <w:t>سلسل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  <w:lang w:eastAsia="en-US"/>
        </w:rPr>
        <w:t>أحادي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  <w:lang w:eastAsia="en-US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  <w:lang w:eastAsia="en-US"/>
        </w:rPr>
        <w:t>الدع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  <w:lang w:eastAsia="en-US"/>
        </w:rPr>
        <w:t>والتوجي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  <w:lang w:eastAsia="en-US"/>
        </w:rPr>
        <w:t>(</w:t>
      </w:r>
      <w:r>
        <w:rPr>
          <w:rFonts w:cs="Traditional Arabic" w:ascii="mylotus" w:hAnsi="mylotus"/>
          <w:b/>
          <w:bCs/>
          <w:sz w:val="35"/>
          <w:szCs w:val="35"/>
          <w:lang w:eastAsia="en-US"/>
        </w:rPr>
        <w:t>14</w:t>
      </w:r>
      <w:r>
        <w:rPr>
          <w:rFonts w:cs="Traditional Arabic" w:ascii="mylotus" w:hAnsi="mylotus"/>
          <w:b/>
          <w:bCs/>
          <w:sz w:val="35"/>
          <w:szCs w:val="35"/>
          <w:rtl w:val="true"/>
          <w:lang w:eastAsia="en-US"/>
        </w:rPr>
        <w:t>)</w:t>
      </w:r>
    </w:p>
    <w:p>
      <w:pPr>
        <w:pStyle w:val="Normal"/>
        <w:spacing w:lineRule="exact" w:line="540" w:before="120" w:after="0"/>
        <w:jc w:val="center"/>
        <w:rPr>
          <w:rFonts w:ascii="mylotus" w:hAnsi="mylotus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mylotus" w:hAnsi="mylotus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exact" w:line="540" w:before="120" w:after="0"/>
        <w:jc w:val="center"/>
        <w:rPr>
          <w:rFonts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حديث</w:t>
      </w:r>
    </w:p>
    <w:p>
      <w:pPr>
        <w:pStyle w:val="Normal"/>
        <w:spacing w:lineRule="exact" w:line="540" w:before="120" w:after="0"/>
        <w:jc w:val="center"/>
        <w:rPr>
          <w:rFonts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spacing w:lineRule="exact" w:line="900"/>
        <w:jc w:val="center"/>
        <w:rPr>
          <w:rFonts w:cs="Traditional Arabic"/>
          <w:b/>
          <w:b/>
          <w:bCs/>
          <w:sz w:val="92"/>
          <w:szCs w:val="64"/>
          <w:lang w:eastAsia="en-US"/>
        </w:rPr>
      </w:pPr>
      <w:r>
        <w:rPr>
          <w:rFonts w:cs="Traditional Arabic"/>
          <w:b/>
          <w:b/>
          <w:bCs/>
          <w:sz w:val="92"/>
          <w:sz w:val="92"/>
          <w:szCs w:val="64"/>
          <w:rtl w:val="true"/>
          <w:lang w:eastAsia="en-US"/>
        </w:rPr>
        <w:t>مَثَـلُ</w:t>
      </w:r>
      <w:r>
        <w:rPr>
          <w:rFonts w:cs="Times New Roman"/>
          <w:b/>
          <w:b/>
          <w:bCs/>
          <w:sz w:val="92"/>
          <w:sz w:val="92"/>
          <w:szCs w:val="6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2"/>
          <w:sz w:val="92"/>
          <w:szCs w:val="64"/>
          <w:rtl w:val="true"/>
          <w:lang w:eastAsia="en-US"/>
        </w:rPr>
        <w:t>مَـا</w:t>
      </w:r>
      <w:r>
        <w:rPr>
          <w:rFonts w:cs="Times New Roman"/>
          <w:b/>
          <w:b/>
          <w:bCs/>
          <w:sz w:val="92"/>
          <w:sz w:val="92"/>
          <w:szCs w:val="6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2"/>
          <w:sz w:val="92"/>
          <w:szCs w:val="64"/>
          <w:rtl w:val="true"/>
          <w:lang w:eastAsia="en-US"/>
        </w:rPr>
        <w:t>بَعَثَـني</w:t>
      </w:r>
      <w:r>
        <w:rPr>
          <w:rFonts w:cs="Times New Roman"/>
          <w:b/>
          <w:b/>
          <w:bCs/>
          <w:sz w:val="92"/>
          <w:sz w:val="92"/>
          <w:szCs w:val="6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2"/>
          <w:sz w:val="92"/>
          <w:szCs w:val="6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92"/>
          <w:sz w:val="92"/>
          <w:szCs w:val="64"/>
          <w:rtl w:val="true"/>
          <w:lang w:eastAsia="en-US"/>
        </w:rPr>
        <w:t xml:space="preserve"> </w:t>
      </w:r>
    </w:p>
    <w:p>
      <w:pPr>
        <w:pStyle w:val="Normal"/>
        <w:spacing w:lineRule="exact" w:line="900"/>
        <w:jc w:val="center"/>
        <w:rPr>
          <w:rFonts w:cs="Traditional Arabic"/>
          <w:b/>
          <w:b/>
          <w:bCs/>
          <w:sz w:val="92"/>
          <w:szCs w:val="64"/>
          <w:lang w:val="en-US" w:eastAsia="en-US"/>
        </w:rPr>
      </w:pPr>
      <w:r>
        <w:rPr>
          <w:rFonts w:cs="Traditional Arabic"/>
          <w:b/>
          <w:bCs/>
          <w:sz w:val="92"/>
          <w:szCs w:val="6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421640</wp:posOffset>
            </wp:positionH>
            <wp:positionV relativeFrom="paragraph">
              <wp:posOffset>248285</wp:posOffset>
            </wp:positionV>
            <wp:extent cx="3541395" cy="1028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 w:before="360" w:after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ية</w:t>
      </w:r>
    </w:p>
    <w:p>
      <w:pPr>
        <w:pStyle w:val="Normal"/>
        <w:spacing w:lineRule="exact" w:line="480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8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إعـداد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يِّر</w:t>
      </w:r>
    </w:p>
    <w:p>
      <w:pPr>
        <w:pStyle w:val="Normal"/>
        <w:jc w:val="center"/>
        <w:rPr>
          <w:rFonts w:ascii="mylotus" w:hAnsi="mylotus"/>
          <w:b/>
          <w:b/>
          <w:bCs/>
          <w:sz w:val="20"/>
          <w:szCs w:val="24"/>
        </w:rPr>
      </w:pP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أستاذ</w:t>
      </w:r>
      <w:r>
        <w:rPr>
          <w:rFonts w:ascii="mylotus" w:hAnsi="mylotus" w:eastAsia="mylotus" w:cs="mylotus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السنة</w:t>
      </w:r>
      <w:r>
        <w:rPr>
          <w:rFonts w:ascii="mylotus" w:hAnsi="mylotus" w:eastAsia="mylotus" w:cs="mylotus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وعلومها</w:t>
      </w:r>
      <w:r>
        <w:rPr>
          <w:rFonts w:ascii="mylotus" w:hAnsi="mylotus" w:eastAsia="mylotus" w:cs="mylotus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بجامعة</w:t>
      </w:r>
      <w:r>
        <w:rPr>
          <w:rFonts w:ascii="mylotus" w:hAnsi="mylotus" w:eastAsia="mylotus" w:cs="mylotus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الإمام</w:t>
      </w:r>
      <w:r>
        <w:rPr>
          <w:rFonts w:ascii="mylotus" w:hAnsi="mylotus" w:eastAsia="mylotus" w:cs="mylotus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محمد</w:t>
      </w:r>
      <w:r>
        <w:rPr>
          <w:rFonts w:ascii="mylotus" w:hAnsi="mylotus" w:eastAsia="mylotus" w:cs="mylotus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بن</w:t>
      </w:r>
      <w:r>
        <w:rPr>
          <w:rFonts w:ascii="mylotus" w:hAnsi="mylotus" w:eastAsia="mylotus" w:cs="mylotus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سعود</w:t>
      </w:r>
      <w:r>
        <w:rPr>
          <w:rFonts w:ascii="mylotus" w:hAnsi="mylotus" w:eastAsia="mylotus" w:cs="mylotus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الإسلامية</w:t>
      </w:r>
      <w:r>
        <w:rPr>
          <w:rFonts w:ascii="mylotus" w:hAnsi="mylotus" w:eastAsia="mylotus" w:cs="mylotus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0"/>
          <w:sz w:val="20"/>
          <w:szCs w:val="24"/>
          <w:rtl w:val="true"/>
        </w:rPr>
        <w:t>بالرياض</w:t>
      </w:r>
    </w:p>
    <w:p>
      <w:pPr>
        <w:pStyle w:val="Normal"/>
        <w:spacing w:lineRule="exact" w:line="360"/>
        <w:jc w:val="center"/>
        <w:rPr>
          <w:rFonts w:ascii="mylotus" w:hAnsi="mylotus" w:cs="Traditional Arabic"/>
          <w:b/>
          <w:b/>
          <w:bCs/>
          <w:sz w:val="20"/>
          <w:szCs w:val="24"/>
        </w:rPr>
      </w:pPr>
      <w:r>
        <w:rPr>
          <w:rFonts w:cs="Traditional Arabic" w:ascii="mylotus" w:hAnsi="mylotus"/>
          <w:b/>
          <w:bCs/>
          <w:sz w:val="20"/>
          <w:szCs w:val="24"/>
          <w:rtl w:val="true"/>
        </w:rPr>
      </w:r>
    </w:p>
    <w:p>
      <w:pPr>
        <w:pStyle w:val="TextBodyIndent"/>
        <w:spacing w:lineRule="exact" w:line="500" w:before="240" w:after="240"/>
        <w:ind w:left="0" w:right="0" w:hanging="0"/>
        <w:jc w:val="center"/>
        <w:rPr>
          <w:rFonts w:ascii="HQPB4" w:hAnsi="HQPB4" w:cs="Traditional Arabic"/>
          <w:b/>
          <w:b/>
          <w:bCs/>
          <w:sz w:val="26"/>
          <w:szCs w:val="26"/>
        </w:rPr>
      </w:pPr>
      <w:r>
        <w:rPr>
          <w:rFonts w:cs="Traditional Arabic" w:ascii="HQPB4" w:hAnsi="HQPB4"/>
          <w:b/>
          <w:bCs/>
          <w:sz w:val="26"/>
          <w:szCs w:val="26"/>
          <w:rtl w:val="true"/>
        </w:rPr>
      </w:r>
    </w:p>
    <w:p>
      <w:pPr>
        <w:pStyle w:val="Style7"/>
        <w:spacing w:before="360" w:after="36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Style7"/>
        <w:spacing w:before="360" w:after="36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قدمـة</w:t>
      </w:r>
    </w:p>
    <w:p>
      <w:pPr>
        <w:pStyle w:val="Normal"/>
        <w:widowControl w:val="false"/>
        <w:spacing w:lineRule="exact" w:line="540" w:before="120" w:after="0"/>
        <w:ind w:left="0" w:right="0" w:firstLine="425"/>
        <w:jc w:val="both"/>
        <w:rPr>
          <w:rFonts w:ascii="mylotus" w:hAnsi="mylotus" w:cs="Traditional Arabic"/>
          <w:spacing w:val="-6"/>
          <w:sz w:val="35"/>
          <w:szCs w:val="35"/>
        </w:rPr>
      </w:pP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حمد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رب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عالمين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رحم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رحيم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مالك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يوم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دين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لصلاة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لسلام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رسو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أمين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مبعوث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رحمةً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للعالمين؛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أرس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شاهدًا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مبشرًا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نذيرًا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داعيً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بإذنه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سراجً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منيرًا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بلّغ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رسالة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أدّ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أمانة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نصح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أمة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تركه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بيضاء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ليله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كنهاره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يزيغ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عنه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هالك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جاهد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حق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جهاد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أتا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يقين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عل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آ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أصحاب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طيبي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طاهري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غر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ميامين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>,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لتابعي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تبعهم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بإحسا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يوم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دين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ع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ــ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...</w:t>
      </w:r>
    </w:p>
    <w:p>
      <w:pPr>
        <w:pStyle w:val="Normal"/>
        <w:widowControl w:val="false"/>
        <w:spacing w:lineRule="exact" w:line="540" w:before="120" w:after="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ن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نو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مين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هت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دث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لّمو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مل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ّموه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شرو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ض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ل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ا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ا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مو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يع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ي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ص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يع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رك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ك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مري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ضل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مسكت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ه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تا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سن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بيه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وض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قرآ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شك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ف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جم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وض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بهم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فت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غلق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س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ض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ض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لو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ِقْدَام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ْد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رِب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كِنْد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وتِي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تَا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ِثْ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وتِي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ِثْ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وشِك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نْث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بْعَان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ِيكَت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قُرْآ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دْت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لَال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حِلُّو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دْت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رَام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حَرِّمُو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حِل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حْ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حِمَا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هْلِيّ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اب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ِبَاع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ُقَطَة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عَاهَد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سْتَغْن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احِبُ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ز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قَوْم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عَلَيْ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ْرُوه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ْرُو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عْقِبُو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مِث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ِرَاهُمْ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40" w:before="120" w:after="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ح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ذ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غا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ف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جل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نف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ق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ات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ها</w:t>
      </w:r>
      <w:r>
        <w:rPr>
          <w:rFonts w:cs="Traditional Arabic" w:ascii="mylotus" w:hAnsi="mylotus"/>
          <w:sz w:val="35"/>
          <w:szCs w:val="35"/>
          <w:rtl w:val="true"/>
        </w:rPr>
        <w:t>,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تضا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م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راس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حا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شرقة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راس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جيه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عو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و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ائ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هت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بد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بادئ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دي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دع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ي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د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ض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زي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سَ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َع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مِ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الِح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سْلِم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فصلت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Cs w:val="24"/>
          <w:lang w:bidi="ar-EG"/>
        </w:rPr>
        <w:t></w:t>
      </w:r>
      <w:r>
        <w:rPr>
          <w:rFonts w:cs="Traditional Arabic" w:ascii="mylotus" w:hAnsi="mylotus"/>
          <w:szCs w:val="24"/>
          <w:lang w:bidi="ar-EG"/>
        </w:rPr>
        <w:t xml:space="preserve"> </w:t>
      </w:r>
      <w:r>
        <w:rPr>
          <w:rFonts w:eastAsia="AGA Arabesque" w:cs="AGA Arabesque" w:ascii="AGA Arabesque" w:hAnsi="AGA Arabesque"/>
          <w:szCs w:val="24"/>
          <w:lang w:bidi="ar-EG"/>
        </w:rPr>
        <w:t></w:t>
      </w:r>
      <w:r>
        <w:rPr>
          <w:rFonts w:cs="Traditional Arabic" w:ascii="mylotus" w:hAnsi="mylotus"/>
          <w:sz w:val="35"/>
          <w:szCs w:val="35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520" w:before="120" w:after="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في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فح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عيش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ي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ماً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راسةً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ستنباط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أحك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ي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رو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ف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قد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تطا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ليل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اد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ً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لمٍ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اعية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و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را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م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صيرةٍ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520" w:before="120" w:after="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تأ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هم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ظي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وق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ر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د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ابعو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اف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ستغر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ن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ستهز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ا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ض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س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ق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هار</w:t>
      </w:r>
      <w:r>
        <w:rPr>
          <w:rFonts w:cs="Traditional Arabic" w:ascii="mylotus" w:hAnsi="mylotus"/>
          <w:sz w:val="35"/>
          <w:szCs w:val="35"/>
          <w:rtl w:val="true"/>
        </w:rPr>
        <w:t>-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ي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ج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س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ستهز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زدر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ف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وب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احب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و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اصر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ما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ذ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ق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س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ف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ي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ك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وب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تُؤْمِ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سُول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ُعَزِّر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ُوَقِّر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فتح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ر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ي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اه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طر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يد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أسال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كي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دْع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حِكْم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مَوْعِظ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سَن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جَادِل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ّ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سَنُ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حل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  <w:rtl w:val="true"/>
        </w:rPr>
        <w:t xml:space="preserve"> </w:t>
      </w:r>
      <w:r>
        <w:rPr>
          <w:rStyle w:val="Char1"/>
          <w:rFonts w:cs="Traditional Arabic"/>
        </w:rPr>
        <w:t>12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ق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ل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جاه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ح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520" w:before="120" w:after="0"/>
        <w:ind w:left="0" w:right="0" w:firstLine="425"/>
        <w:jc w:val="both"/>
        <w:rPr>
          <w:rStyle w:val="PageNumber"/>
          <w:rFonts w:ascii="mylotus" w:hAnsi="mylotus" w:cs="Traditional Arabic"/>
          <w:sz w:val="35"/>
          <w:szCs w:val="35"/>
          <w:vertAlign w:val="superscript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خي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او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وس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يجا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إطنا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عل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ف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كز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لا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عو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س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ذكّ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لّ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اه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ائل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و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فع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م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لم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فعن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خر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ف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زل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قصير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قاد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ح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معين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Style w:val="PageNumber"/>
          <w:rFonts w:ascii="mylotus" w:hAnsi="mylotus" w:cs="Traditional Arabic"/>
          <w:sz w:val="35"/>
          <w:szCs w:val="35"/>
          <w:vertAlign w:val="superscript"/>
        </w:rPr>
      </w:pPr>
      <w:r>
        <w:rPr>
          <w:rtl w:val="true"/>
        </w:rPr>
      </w:r>
    </w:p>
    <w:p>
      <w:pPr>
        <w:pStyle w:val="Normal"/>
        <w:widowControl w:val="false"/>
        <w:spacing w:lineRule="exact" w:line="500"/>
        <w:ind w:left="0" w:right="0" w:firstLine="1929"/>
        <w:jc w:val="center"/>
        <w:rPr/>
      </w:pP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كتبــــــه</w:t>
      </w:r>
    </w:p>
    <w:p>
      <w:pPr>
        <w:pStyle w:val="Normal"/>
        <w:widowControl w:val="false"/>
        <w:spacing w:lineRule="exact" w:line="500"/>
        <w:ind w:left="0" w:right="0" w:firstLine="1929"/>
        <w:jc w:val="center"/>
        <w:rPr/>
      </w:pP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فالح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فالح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الصغيِّر</w:t>
      </w:r>
    </w:p>
    <w:p>
      <w:pPr>
        <w:pStyle w:val="Normal"/>
        <w:widowControl w:val="false"/>
        <w:spacing w:lineRule="exact" w:line="500"/>
        <w:ind w:left="0" w:right="0" w:firstLine="1929"/>
        <w:jc w:val="center"/>
        <w:rPr>
          <w:b/>
          <w:b/>
          <w:bCs/>
          <w:color w:val="000000"/>
          <w:sz w:val="35"/>
          <w:szCs w:val="35"/>
        </w:rPr>
      </w:pP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ص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ب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5"/>
          <w:szCs w:val="35"/>
        </w:rPr>
        <w:t>41961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5"/>
          <w:szCs w:val="35"/>
        </w:rPr>
        <w:t>11531</w:t>
      </w:r>
    </w:p>
    <w:p>
      <w:pPr>
        <w:pStyle w:val="Normal"/>
        <w:widowControl w:val="false"/>
        <w:spacing w:lineRule="exact" w:line="500"/>
        <w:ind w:left="0" w:right="0" w:firstLine="1701"/>
        <w:jc w:val="center"/>
        <w:rPr>
          <w:rStyle w:val="PageNumber"/>
          <w:rFonts w:ascii="mylotus" w:hAnsi="mylotus" w:cs="Traditional Arabic"/>
          <w:b/>
          <w:b/>
          <w:bCs/>
          <w:sz w:val="35"/>
          <w:szCs w:val="35"/>
          <w:vertAlign w:val="superscript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بريد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إلكتروني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: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</w:t>
      </w:r>
      <w:r>
        <w:rPr>
          <w:rFonts w:cs="Traditional Arabic"/>
          <w:b/>
          <w:bCs/>
          <w:color w:val="000000"/>
          <w:sz w:val="31"/>
          <w:szCs w:val="31"/>
        </w:rPr>
        <w:t xml:space="preserve">com </w:t>
      </w:r>
      <w:hyperlink r:id="rId3">
        <w:r>
          <w:rPr>
            <w:rStyle w:val="InternetLink"/>
            <w:rFonts w:cs="Traditional Arabic"/>
            <w:b/>
            <w:bCs/>
            <w:color w:val="000000"/>
            <w:sz w:val="31"/>
            <w:szCs w:val="31"/>
            <w:u w:val="none"/>
          </w:rPr>
          <w:t>falehmalsgair@yahoo</w:t>
        </w:r>
      </w:hyperlink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Style w:val="PageNumber"/>
          <w:rFonts w:ascii="mylotus" w:hAnsi="mylotus" w:cs="Traditional Arabic"/>
          <w:b/>
          <w:b/>
          <w:bCs/>
          <w:sz w:val="35"/>
          <w:szCs w:val="35"/>
          <w:vertAlign w:val="superscript"/>
          <w:lang w:bidi="ar-EG"/>
        </w:rPr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Style w:val="PageNumber"/>
          <w:rFonts w:ascii="Arial" w:hAnsi="Arial" w:cs="Traditional Arabic"/>
          <w:color w:val="000000"/>
          <w:sz w:val="35"/>
          <w:szCs w:val="35"/>
          <w:u w:val="single"/>
          <w:vertAlign w:val="superscript"/>
          <w:lang w:bidi="ar-EG"/>
        </w:rPr>
      </w:pPr>
      <w:r>
        <w:rPr>
          <w:rtl w:val="true"/>
        </w:rPr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  <w:u w:val="single"/>
        </w:rPr>
      </w:pPr>
      <w:r>
        <w:rPr>
          <w:rFonts w:cs="Traditional Arabic" w:ascii="mylotus" w:hAnsi="mylotus"/>
          <w:color w:val="000000"/>
          <w:sz w:val="35"/>
          <w:szCs w:val="35"/>
          <w:u w:val="single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نص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حديث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  <w:lang w:val="en-US" w:eastAsia="en-US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240405</wp:posOffset>
                </wp:positionH>
                <wp:positionV relativeFrom="paragraph">
                  <wp:posOffset>267335</wp:posOffset>
                </wp:positionV>
                <wp:extent cx="4319905" cy="39833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983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15pt;margin-top:21.05pt;width:340.1pt;height:313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إما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بخار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حم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exact" w:line="540" w:before="120" w:after="0"/>
        <w:ind w:left="159" w:right="198" w:firstLine="329"/>
        <w:jc w:val="both"/>
        <w:rPr/>
      </w:pP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حَدَّثَنَا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مُحَمَّدُ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الْعَلَاءِ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pacing w:val="-1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حَدَّثَنَا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حَمَّادُ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أُسَامَةَ</w:t>
      </w:r>
      <w:r>
        <w:rPr>
          <w:rFonts w:cs="Traditional Arabic" w:ascii="mylotus" w:hAnsi="mylotus"/>
          <w:spacing w:val="-1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بُرَيْدِ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عَبْدِالله</w:t>
      </w:r>
      <w:r>
        <w:rPr>
          <w:rFonts w:cs="Traditional Arabic" w:ascii="mylotus" w:hAnsi="mylotus"/>
          <w:spacing w:val="-1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بُرْدَةَ</w:t>
      </w:r>
      <w:r>
        <w:rPr>
          <w:rFonts w:cs="Traditional Arabic" w:ascii="mylotus" w:hAnsi="mylotus"/>
          <w:spacing w:val="-1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مُوسَى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10"/>
          <w:sz w:val="40"/>
          <w:szCs w:val="36"/>
        </w:rPr>
        <w:t>t</w:t>
      </w:r>
      <w:r>
        <w:rPr>
          <w:rFonts w:cs="Traditional Arabic" w:ascii="mylotus" w:hAnsi="mylotus"/>
          <w:spacing w:val="-1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pacing w:val="-1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1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pacing w:val="-10"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40" w:before="120" w:after="0"/>
        <w:ind w:left="159" w:right="198" w:firstLine="329"/>
        <w:jc w:val="both"/>
        <w:rPr/>
      </w:pPr>
      <w:r>
        <w:rPr>
          <w:rFonts w:cs="Traditional Arabic" w:ascii="mylotus" w:hAnsi="mylotus"/>
          <w:b/>
          <w:bCs/>
          <w:spacing w:val="-6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بَعَثَنِي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هُدَى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الْعِلْمِ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ْغَيْثِ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ْكَثِيرِ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أَصَاب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أَرْضًا؛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فَكَان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ِنْه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نَقِيَّةٌ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قَبِلَت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مَاء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فَأَنْبَتَت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ْكَلَأ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الْعُشْب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ْكَثِيرَ</w:t>
      </w:r>
      <w:r>
        <w:rPr>
          <w:rFonts w:cs="Traditional Arabic" w:ascii="mylotus" w:hAnsi="mylotus"/>
          <w:b/>
          <w:bCs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كَانَتْ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ِنْه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أَجَادِبُ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أَمْسَكَت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مَاء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فَنَفَع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نَّاس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فَشَرِبُو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سَقَوْ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زَرَعُوا</w:t>
      </w:r>
      <w:r>
        <w:rPr>
          <w:rFonts w:cs="Traditional Arabic" w:ascii="mylotus" w:hAnsi="mylotus"/>
          <w:b/>
          <w:bCs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أَصَاب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ِنْه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طَائِفَةً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أُخْرَى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إِنَّم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هِي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قِيعَانٌ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تُمْسِكُ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َاءً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تُنْبِتُ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كَلَأً؛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فَذَلِك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فَقُه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دِينِ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نَفَعَهُ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بَعَثَنِي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فَعَلِم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عَلَّمَ</w:t>
      </w:r>
      <w:r>
        <w:rPr>
          <w:rFonts w:cs="Traditional Arabic" w:ascii="mylotus" w:hAnsi="mylotus"/>
          <w:b/>
          <w:bCs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مَثَلُ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يَرْفَعْ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بِذَلِك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رَأْسً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وَلَمْ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يَقْبَلْ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هُدَى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أُرْسِلْتُ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b/>
          <w:bCs/>
          <w:spacing w:val="-6"/>
          <w:sz w:val="35"/>
          <w:szCs w:val="35"/>
          <w:rtl w:val="true"/>
        </w:rPr>
        <w:t>»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240" w:after="0"/>
        <w:ind w:left="0" w:right="232" w:hanging="0"/>
        <w:jc w:val="right"/>
        <w:rPr>
          <w:rFonts w:ascii="mylotus" w:hAnsi="mylotus" w:cs="Traditional Arabic"/>
          <w:sz w:val="32"/>
        </w:rPr>
      </w:pPr>
      <w:r>
        <w:rPr>
          <w:rFonts w:eastAsia="mylotus" w:cs="mylotus" w:ascii="mylotus" w:hAnsi="mylotus"/>
          <w:sz w:val="32"/>
          <w:rtl w:val="true"/>
        </w:rPr>
        <w:t xml:space="preserve"> </w:t>
      </w:r>
      <w:r>
        <w:rPr>
          <w:rFonts w:cs="Traditional Arabic"/>
          <w:b/>
          <w:sz w:val="20"/>
          <w:rtl w:val="true"/>
        </w:rPr>
        <w:t>[</w:t>
      </w:r>
      <w:r>
        <w:rPr>
          <w:rFonts w:cs="Traditional Arabic"/>
          <w:b/>
          <w:b/>
          <w:sz w:val="20"/>
          <w:sz w:val="20"/>
          <w:rtl w:val="true"/>
        </w:rPr>
        <w:t>روا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rFonts w:cs="Traditional Arabic"/>
          <w:b/>
          <w:b/>
          <w:sz w:val="20"/>
          <w:sz w:val="20"/>
          <w:rtl w:val="true"/>
        </w:rPr>
        <w:t>الشيخان</w:t>
      </w:r>
      <w:r>
        <w:rPr>
          <w:rFonts w:cs="Traditional Arabic"/>
          <w:b/>
          <w:sz w:val="20"/>
          <w:rtl w:val="true"/>
        </w:rPr>
        <w:t xml:space="preserve">, </w:t>
      </w:r>
      <w:r>
        <w:rPr>
          <w:rFonts w:cs="Traditional Arabic"/>
          <w:b/>
          <w:b/>
          <w:sz w:val="20"/>
          <w:sz w:val="20"/>
          <w:rtl w:val="true"/>
        </w:rPr>
        <w:t>واللفظ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rFonts w:cs="Traditional Arabic"/>
          <w:b/>
          <w:b/>
          <w:sz w:val="20"/>
          <w:sz w:val="20"/>
          <w:rtl w:val="true"/>
        </w:rPr>
        <w:t>للبخاري</w:t>
      </w:r>
      <w:r>
        <w:rPr>
          <w:rFonts w:cs="Traditional Arabic"/>
          <w:b/>
          <w:sz w:val="20"/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500"/>
        <w:ind w:left="0" w:right="0" w:hanging="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Style w:val="Style6"/>
          <w:rFonts w:cs="Traditional Arabic"/>
          <w:b/>
          <w:b/>
          <w:bCs/>
        </w:rPr>
      </w:pPr>
      <w:r>
        <w:rPr>
          <w:rStyle w:val="Style6"/>
          <w:rFonts w:cs="Traditional Arabic"/>
          <w:b/>
          <w:b/>
          <w:bCs/>
          <w:rtl w:val="true"/>
        </w:rPr>
        <w:t>الوقفة</w:t>
      </w:r>
      <w:r>
        <w:rPr>
          <w:rStyle w:val="Style6"/>
          <w:rFonts w:cs="Times New Roman"/>
          <w:b/>
          <w:b/>
          <w:bCs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rtl w:val="true"/>
        </w:rPr>
        <w:t>الأولى</w:t>
      </w:r>
    </w:p>
    <w:p>
      <w:pPr>
        <w:pStyle w:val="Style7"/>
        <w:jc w:val="center"/>
        <w:rPr/>
      </w:pPr>
      <w:r>
        <w:rPr>
          <w:rStyle w:val="Style6"/>
          <w:b/>
          <w:b/>
          <w:bCs/>
          <w:szCs w:val="44"/>
          <w:rtl w:val="true"/>
        </w:rPr>
        <w:t xml:space="preserve">تخريج </w:t>
      </w:r>
      <w:r>
        <w:rPr>
          <w:rStyle w:val="Style6"/>
          <w:rFonts w:cs="Traditional Arabic"/>
          <w:b/>
          <w:b/>
          <w:bCs/>
          <w:szCs w:val="44"/>
          <w:rtl w:val="true"/>
        </w:rPr>
        <w:t>الحديث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وا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بخار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حيح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ب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ض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ّ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</w:t>
      </w:r>
      <w:r>
        <w:rPr>
          <w:rFonts w:cs="Traditional Arabic" w:ascii="mylotus" w:hAnsi="mylotus"/>
          <w:sz w:val="35"/>
          <w:szCs w:val="35"/>
          <w:rtl w:val="true"/>
        </w:rPr>
        <w:t>: (</w:t>
      </w:r>
      <w:r>
        <w:rPr>
          <w:rFonts w:cs="Traditional Arabic" w:ascii="mylotus" w:hAnsi="mylotus"/>
          <w:sz w:val="35"/>
          <w:szCs w:val="35"/>
        </w:rPr>
        <w:t>79</w:t>
      </w:r>
      <w:r>
        <w:rPr>
          <w:rFonts w:cs="Traditional Arabic" w:ascii="mylotus" w:hAnsi="mylotus"/>
          <w:sz w:val="35"/>
          <w:szCs w:val="35"/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مس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حيح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ضائ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ب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ل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</w:t>
      </w:r>
      <w:r>
        <w:rPr>
          <w:rFonts w:cs="Traditional Arabic" w:ascii="mylotus" w:hAnsi="mylotus"/>
          <w:sz w:val="35"/>
          <w:szCs w:val="35"/>
          <w:rtl w:val="true"/>
        </w:rPr>
        <w:t>: (</w:t>
      </w:r>
      <w:r>
        <w:rPr>
          <w:rFonts w:cs="Traditional Arabic" w:ascii="mylotus" w:hAnsi="mylotus"/>
          <w:sz w:val="35"/>
          <w:szCs w:val="35"/>
        </w:rPr>
        <w:t>2282</w:t>
      </w:r>
      <w:r>
        <w:rPr>
          <w:rFonts w:cs="Traditional Arabic" w:ascii="mylotus" w:hAnsi="mylotus"/>
          <w:sz w:val="35"/>
          <w:szCs w:val="35"/>
          <w:rtl w:val="true"/>
        </w:rPr>
        <w:t>)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أحم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سند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وفي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س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شع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cs="Traditional Arabic" w:ascii="mylotus" w:hAnsi="mylotus"/>
          <w:sz w:val="35"/>
          <w:szCs w:val="35"/>
        </w:rPr>
        <w:t>4/399</w:t>
      </w:r>
      <w:r>
        <w:rPr>
          <w:rFonts w:cs="Traditional Arabic" w:ascii="mylotus" w:hAnsi="mylotus"/>
          <w:sz w:val="35"/>
          <w:szCs w:val="35"/>
          <w:rtl w:val="true"/>
        </w:rPr>
        <w:t>)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لاث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ختل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وه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لفا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دو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ط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خا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مات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ا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سحاق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يل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اء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بل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اء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ج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قول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صْحِيف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سْلِ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ائِفَ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يِّبَة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ِنْ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بُخَارِي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قِيَّ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خار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شَرِب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قَوْ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زَرَع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شَرِب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قَوْ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عَوْ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240" w:after="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00" w:before="240" w:after="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Style w:val="Style6"/>
          <w:rFonts w:cs="Traditional Arabic"/>
          <w:b/>
          <w:b/>
          <w:bCs/>
        </w:rPr>
      </w:pPr>
      <w:r>
        <w:rPr>
          <w:rStyle w:val="Style6"/>
          <w:rFonts w:cs="Traditional Arabic"/>
          <w:b/>
          <w:b/>
          <w:bCs/>
          <w:rtl w:val="true"/>
        </w:rPr>
        <w:t>الوقفة</w:t>
      </w:r>
      <w:r>
        <w:rPr>
          <w:rStyle w:val="Style6"/>
          <w:rFonts w:cs="Times New Roman"/>
          <w:b/>
          <w:b/>
          <w:bCs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rtl w:val="true"/>
        </w:rPr>
        <w:t>الثانية</w:t>
      </w:r>
    </w:p>
    <w:p>
      <w:pPr>
        <w:pStyle w:val="Style7"/>
        <w:jc w:val="center"/>
        <w:rPr/>
      </w:pP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فَتْح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ثَلَّث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ُرَ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ِّف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جِيب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و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َّائِر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هُد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َّلَال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ُوَصِّل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طْلُوب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ِلْ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ُرَ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ْرِف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دِلّ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َّرْعِيَّ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غَيْث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)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طَر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قِيَّ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َيِّبَ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ِلَت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فَتْح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سْ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وَحَّد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بُول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َلَأ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هَمْز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دّ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قَع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يَابِ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رَّطْ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َطَّابِيّ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ب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ارِس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كَلَ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قَع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يَابِ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اذّ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َعِيفٌ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عُشْب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ِكْ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َاص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عْ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ام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;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كَلَ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طْلَ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ْ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َّطْ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يَابِ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عُشْ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لرَّطْب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طْ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و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مّ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ُشْ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كَلَأ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حَشِيش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كُلّ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سْم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لنَّبَات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كِ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شِيش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خْتَص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يَابِس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عُشْ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كَلَ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قْصُو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-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خْتَصَّا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رَّطْبِ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جَادِب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جِيم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دَّ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هْمَلَة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ُنْبِت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لَأً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َطَّابِيّ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ُمْسِك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اء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سْرِع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ُضُوب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زَرَع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زِيَاد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َا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زَّرْ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ِمُسْلِم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نَّسَائ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غَيْره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ُرَيْب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عَوْا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غَيْر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َا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َّعْي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وَوِيّ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ِلَاهُ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حِيح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قَوْ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ه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ُّغَ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ق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سْق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َعْن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ً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ُغَتَان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ِي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قَا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اوَل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يَشْرَ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سْقَا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عَ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قْيً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صَا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ائِفَة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َاء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ِلْأَصِيل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رِيم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صَاب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َائِف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ُخْرَى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وَق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رِيح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ِنْ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سَائِيِّ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ُرَ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طَّائِف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ِطْعَ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ِيعَان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كَسْر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م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ع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ُسْتَوِي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لْس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ُنْبِت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ه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ضَم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ا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ِيهً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و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مّ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ِق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ُّغ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قَا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ِ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كَسْر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اف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فْق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َه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فَتْحِ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فَرِح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فْرَح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رَح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ِي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صْدَر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قْه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إِسْكَا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اف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مّ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ِق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َّرْعِيّ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احِب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ي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هَرَوِي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غَيْرهمَ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قَ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ُ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ضَم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اف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ب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ُرَيْد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كَسْرِ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الْأَوَّلِ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ُرَ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قَوْل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>: 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ه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ِي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35"/>
          <w:szCs w:val="35"/>
          <w:rtl w:val="true"/>
        </w:rPr>
        <w:t xml:space="preserve">)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َّان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كُون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ضْمُو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شْهُو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و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ب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ُرَيْ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كَسْرِ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َد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ُو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وَجْهَيْن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َشْهُ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ضَّمّ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/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فق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ثي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ف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ص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شتقا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فتح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ِ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جل</w:t>
      </w:r>
      <w:r>
        <w:rPr>
          <w:rFonts w:cs="Traditional Arabic" w:ascii="mylotus" w:hAnsi="mylotus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كسر</w:t>
      </w:r>
      <w:r>
        <w:rPr>
          <w:rFonts w:cs="Traditional Arabic" w:ascii="mylotus" w:hAnsi="mylotus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ف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قهاً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ِ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ِ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قُ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ض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–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فقُ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يه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الما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ع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ر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ص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يع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خصيص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نقو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صر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ف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ل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حر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ط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ض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قيد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خلاق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آدا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فسي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24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Style w:val="Style6"/>
          <w:rFonts w:cs="Traditional Arabic"/>
          <w:b/>
          <w:b/>
          <w:bCs/>
        </w:rPr>
      </w:pPr>
      <w:r>
        <w:rPr>
          <w:rStyle w:val="Style6"/>
          <w:rFonts w:cs="Traditional Arabic"/>
          <w:b/>
          <w:b/>
          <w:bCs/>
          <w:rtl w:val="true"/>
        </w:rPr>
        <w:t>الوقفة</w:t>
      </w:r>
      <w:r>
        <w:rPr>
          <w:rStyle w:val="Style6"/>
          <w:rFonts w:cs="Times New Roman"/>
          <w:b/>
          <w:b/>
          <w:bCs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rtl w:val="true"/>
        </w:rPr>
        <w:t>الثالثة</w:t>
      </w:r>
    </w:p>
    <w:p>
      <w:pPr>
        <w:pStyle w:val="Style7"/>
        <w:spacing w:before="120" w:after="360"/>
        <w:jc w:val="center"/>
        <w:rPr>
          <w:rFonts w:cs="Traditional Arabic"/>
          <w:b/>
          <w:b/>
          <w:bCs/>
        </w:rPr>
      </w:pPr>
      <w:r>
        <w:rPr>
          <w:rStyle w:val="PageNumber"/>
          <w:rFonts w:cs="Traditional Arabic"/>
          <w:b/>
          <w:b/>
          <w:bCs/>
          <w:sz w:val="40"/>
          <w:sz w:val="40"/>
          <w:rtl w:val="true"/>
        </w:rPr>
        <w:t>نظرة</w:t>
      </w:r>
      <w:r>
        <w:rPr>
          <w:rStyle w:val="PageNumber"/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Style w:val="PageNumber"/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Style w:val="PageNumber"/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Style w:val="PageNumber"/>
          <w:rFonts w:cs="Traditional Arabic"/>
          <w:b/>
          <w:b/>
          <w:bCs/>
          <w:sz w:val="40"/>
          <w:sz w:val="40"/>
          <w:rtl w:val="true"/>
        </w:rPr>
        <w:t>عموم</w:t>
      </w:r>
      <w:r>
        <w:rPr>
          <w:rStyle w:val="PageNumber"/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Style w:val="PageNumber"/>
          <w:rFonts w:cs="Traditional Arabic"/>
          <w:b/>
          <w:b/>
          <w:bCs/>
          <w:sz w:val="40"/>
          <w:sz w:val="40"/>
          <w:rtl w:val="true"/>
        </w:rPr>
        <w:t>الحديث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إن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دي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ّ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هد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ا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قل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إن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شريع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جمي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ع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ح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بشر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ع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صن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ش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ستف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د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فاوتو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ائ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ز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ط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رض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نتف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و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ح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صح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قو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مّ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َان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دِ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مَقْصُو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مْثِ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هُد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اء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غَيْث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مَعْنَا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َلَاث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وَا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النَّو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وّ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نْتَف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مَطَر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حْي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عْ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يِّت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ُنْبِت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كَلَأ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تَنْتَفِع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دَّوَاب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زَّر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غَيْر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و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وّ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بْلُغُ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هُد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عِلْ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حْفَظُ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حْي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لْ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َعْمَ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ُعَلِّمُ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نْتَفِع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َنْفَعُ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نَّو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َّان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قْبَ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ِانْتِفَ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ك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ائِدَ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مْسَا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غَيْرِ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نْتَفِع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دَّوَابّ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و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َّان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ُلُ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افِظَ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ك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يْس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فْهَ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َاقِبَ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ُسُوخ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ق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سْتَنْبِطُو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عَان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أَحْكَا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يْس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ِنْده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جْتِهَاد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َّاع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عَم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ه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حْفَظُون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أْت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َالِب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حْتَاج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تَعَطِّش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ِنْده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ِلْ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ه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لنَّفْع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ِانْتِفَا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أْخُذ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مْ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نْتَف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هَؤُلَاء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َعُ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لَغَهُمْ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نَّو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َّالِ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ِّبَاخ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ُنْبِت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نَحْو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ه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نْتَفِع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مَاء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ُمْسِكُ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يَنْتَفِ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وْع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َّالِث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يْس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ُلُ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افِظَ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فْهَ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عِيَ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إِ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مِعُ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ِلْ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نْتَفِعُو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حْفَظُون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نَفْع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مْ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عْلَم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جر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ُرْطُبِي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غَيْر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َرَب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اء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ِّ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ثَل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غَيْث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ام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أْ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اجَته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يْ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ب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بْعَث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كَ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غَيْ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حْي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بَلَ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َيِّ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ك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لُ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ِّ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ُحْي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لْ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يِّت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بَّ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َّامِعِي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أَرْض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خْتَلِف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نْزِ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غَيْث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مِنْهُ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الِ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امِ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عَلِّ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َنْزِل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َّيِّب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رِب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انْتَفَع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نْبَت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نَفَع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مِنْهُ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جَام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لْعِلْم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سْتَغْرِ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زَمَان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عْم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نَوَافِل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تَفَقَّ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م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كِن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دَّا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غَيْر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َنْزِل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سْتَقِر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نْتَف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ُ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قَوْل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ضّ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ِمْرَأ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ِ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قَالَت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دَّا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ِع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مِنْه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سْمَ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ِلْ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حْفَظ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عْم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نْقُل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غَيْر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َنْزِل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َّبْخ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لْس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قْب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ُفْسِد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إِنَّ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م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ث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ي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َّائِفَتَي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ُولَيَي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حْمُودَتَي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اشْتِرَاكِهِ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ِانْتِفَ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م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فْرَد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َّائِف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َّالِث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ذْمُوم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عَدَم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ف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عْلَ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ِّيبِيّ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ق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قْسَ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ِسْمَانِ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حَده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نْتَف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عِلْم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عَلِّم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ثَّان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نْتَف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عَلَّم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ُلْت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أَوّ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َاخِ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وّ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ف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صَ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جُمْل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فَاوَت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رَاتِ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ُنْبِت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رْض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مِ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نْتَف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مِ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صِ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شِيمً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مّ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َّان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مِ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رَائِ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هْمَ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وَافِ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د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َخَ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َّان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رَّرْنَاهُ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رَ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رَائِ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ض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اسِ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جُو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خْ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عَل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دْخُ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ُو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رْفَ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أْس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عْلَم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اهتد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ب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اح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ف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ي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ن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دا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قي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يخ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عد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قو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ا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يود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ا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مؤمن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ق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قلو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تفكرو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شر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اي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ب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املا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دا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ق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فك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د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آيا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مع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ف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دبّ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يا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ت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شا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سد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ط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ّ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اوم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ارض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ا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صي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أ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ر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ا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ط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ث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وج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ان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أ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ف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ن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دب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د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وى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هتد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طلو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ن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ا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لي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رغوب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نّ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ف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ي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ك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ذا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ح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م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مة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صة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تف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ل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ه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Style w:val="Style6"/>
          <w:rFonts w:cs="Traditional Arabic"/>
          <w:b/>
          <w:b/>
          <w:bCs/>
        </w:rPr>
      </w:pPr>
      <w:r>
        <w:rPr>
          <w:rStyle w:val="Style6"/>
          <w:rFonts w:cs="Traditional Arabic"/>
          <w:b/>
          <w:b/>
          <w:bCs/>
          <w:rtl w:val="true"/>
        </w:rPr>
        <w:t>الوقفة</w:t>
      </w:r>
      <w:r>
        <w:rPr>
          <w:rStyle w:val="Style6"/>
          <w:rFonts w:cs="Times New Roman"/>
          <w:b/>
          <w:b/>
          <w:bCs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rtl w:val="true"/>
        </w:rPr>
        <w:t>الرابعة</w:t>
      </w:r>
    </w:p>
    <w:p>
      <w:pPr>
        <w:pStyle w:val="Style7"/>
        <w:jc w:val="center"/>
        <w:rPr/>
      </w:pPr>
      <w:r>
        <w:rPr>
          <w:rFonts w:cs="Traditional Arabic"/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ثل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أمثا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ه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أثي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الغ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إنسان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ذ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نر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كتاب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سن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ثير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ستشه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ها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يستفا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مو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ثيرة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تذكير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نصح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وعظ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حث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ترغيب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ترهيب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تعليم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تربية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زجر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اعتبار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تقرير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تقريب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مرا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لعقل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تصوير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صور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محسوس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أمثا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صو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معان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صور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أشخاص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أنه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ثبت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أذها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استعان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ذه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ه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الحواس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غرض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مث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شبي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خ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الجلي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غائب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الشاهد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: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َرَب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ُرْآ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ثَل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ّ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َذَكَّرُونَ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[</w:t>
      </w:r>
      <w:r>
        <w:rPr>
          <w:rStyle w:val="Char1"/>
          <w:rFonts w:cs="Traditional Arabic"/>
          <w:spacing w:val="-2"/>
          <w:rtl w:val="true"/>
        </w:rPr>
        <w:t>سورة</w:t>
      </w:r>
      <w:r>
        <w:rPr>
          <w:rStyle w:val="Char1"/>
          <w:rFonts w:cs="Times New Roman"/>
          <w:spacing w:val="-2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الزمر</w:t>
      </w:r>
      <w:r>
        <w:rPr>
          <w:rStyle w:val="Char1"/>
          <w:rFonts w:cs="Traditional Arabic"/>
          <w:spacing w:val="-2"/>
          <w:rtl w:val="true"/>
        </w:rPr>
        <w:t xml:space="preserve">: </w:t>
      </w:r>
      <w:r>
        <w:rPr>
          <w:rStyle w:val="Char1"/>
          <w:rFonts w:cs="Traditional Arabic"/>
          <w:spacing w:val="-2"/>
        </w:rPr>
        <w:t>27</w:t>
      </w:r>
      <w:r>
        <w:rPr>
          <w:rStyle w:val="Char1"/>
          <w:rFonts w:cs="Traditional Arabic"/>
          <w:spacing w:val="-2"/>
          <w:rtl w:val="true"/>
        </w:rPr>
        <w:t>]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ضاً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ِل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مْثَا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ضْرِب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قِل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الِم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عنكبوت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يخ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عد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فسي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آي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ج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نتفاع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ليم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و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ر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وض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علو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أ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قو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أم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سوس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تض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ط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سبب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ل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عم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صانيف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أث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و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زمخشر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مث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ش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ان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دن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و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اه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ذلك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صبهان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ض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ث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ستحض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ظائ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خفي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برا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في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قائ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ت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ائ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ري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خ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حق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غائ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شاه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ث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كي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خص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د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صو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س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ام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بي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ؤ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ؤ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ك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ثال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ثَل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مَثَ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سْتَوْقَ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ا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ضَاء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وْ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هَ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نُور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رَك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ظُلُمَات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بْص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ُمّ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ُكْ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ُمْي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رْجِ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صَيِّب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ظُلُمَات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عْد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بَرْق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جْع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صَابِع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ذَان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صَّوَاعِق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ذ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وْ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حِيط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كَافِ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كَا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بَرْق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خْطَف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بْصَار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ض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شَوْ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ظْل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م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ذَهَ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سَمْع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بْصَار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دِيرٌ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7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20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منافقين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نا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ث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مطر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بر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ضاء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ؤ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اف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ظهار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لمؤمن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لسن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م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ي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دق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كف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تبطن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ضاء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قد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ا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ار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ضاء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و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توقد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ض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أو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ضاء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اف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ضو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قرار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سرار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ف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ضاء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ا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ضو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ار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ناؤ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فت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ط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ظ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د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ماء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م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ز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ظلم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ظل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ظل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خ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ناؤ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َوَد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َدُ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نّ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خِيل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عْنَاب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نْهَا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ثَّمَر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صَاب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بَ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ُرِّيّ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ُعَفَاء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أَصَابَ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عْصَا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ا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حْتَرَق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ي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تَفَكَّر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6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ر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خا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َر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وْ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أَصْحَاب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رَوْ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آي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زَلَتْ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َوَد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َدُ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نَّة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؟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عْلَمُ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غَضِب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َرُ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ُولُو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عْلَم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عْلَمُ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يْء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مِي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ؤْمِنِينَ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َر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خ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ُلْ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حْقِر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َكَ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ُرِب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ثَل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عَمَلٍ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َر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ّ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مَلٍ؟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عَمَلٍ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َر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رَجُل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نِيّ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عْمَ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طَاع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ز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جَل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عَث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َّيْط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عَمِ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مَعَاص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غْرَق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ماله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spacing w:val="-4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قو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ز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ء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سَال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دِي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قَدَرِ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حْتَم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يْ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زَبَد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ابِي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وقِد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بْتِغ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ِلْي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تَاع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زَبَد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ثْلُ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ضْرِ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ق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بَاطِ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أ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زَّبَ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يَذْهَ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ُفَاء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نْفَع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س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يَمْكُث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ضْرِ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مْثَالَ</w:t>
      </w:r>
      <w:r>
        <w:rPr>
          <w:rFonts w:ascii="HQPB1" w:hAnsi="HQPB1" w:eastAsia="HQPB1" w:cs="HQPB1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سورة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الرعد</w:t>
      </w:r>
      <w:r>
        <w:rPr>
          <w:rStyle w:val="Char1"/>
          <w:rFonts w:cs="Traditional Arabic"/>
          <w:spacing w:val="-4"/>
          <w:rtl w:val="true"/>
        </w:rPr>
        <w:t xml:space="preserve">: </w:t>
      </w:r>
      <w:r>
        <w:rPr>
          <w:rStyle w:val="Char1"/>
          <w:rFonts w:cs="Traditional Arabic"/>
          <w:spacing w:val="-4"/>
        </w:rPr>
        <w:t>17</w:t>
      </w:r>
      <w:r>
        <w:rPr>
          <w:rStyle w:val="Char1"/>
          <w:rFonts w:cs="Traditional Arabic"/>
          <w:spacing w:val="-4"/>
          <w:rtl w:val="true"/>
        </w:rPr>
        <w:t>]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طب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ح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باطل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ش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ف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ز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ل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اء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ضمح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جن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ود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دفع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ياح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ذه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ف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ضمحل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ثَ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مَثَ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نْكَبُو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تَّخَذ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ت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هَ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بُيُو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بَي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نْكَبُو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عنكبوت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pacing w:val="-4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يخ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عد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ص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عزّ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َّقَوّ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ف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خل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صود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نكبو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خذ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ت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ب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آفا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هَ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بُيُوتِ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ضعف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وها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بَي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نْكَبُوتِ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عنكبو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يوان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ضعيف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يت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ضع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يو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زداد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تخا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عفًا</w:t>
      </w:r>
      <w:r>
        <w:rPr>
          <w:rFonts w:cs="Traditional Arabic" w:ascii="mylotus" w:hAnsi="mylotus"/>
          <w:sz w:val="35"/>
          <w:szCs w:val="35"/>
          <w:rtl w:val="true"/>
        </w:rPr>
        <w:t>,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ؤ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خذ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لياء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ر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جز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وجوه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>,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حي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تخذو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أولياء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دون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تعزز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ه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يستنصرونهم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زدادو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ضعفً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ضعفهم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وهناً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هنهم</w:t>
      </w:r>
      <w:r>
        <w:rPr>
          <w:rStyle w:val="Char2"/>
          <w:rFonts w:cs="Traditional Arabic"/>
          <w:spacing w:val="-4"/>
          <w:rtl w:val="true"/>
        </w:rPr>
        <w:t>(</w:t>
      </w:r>
      <w:r>
        <w:rPr>
          <w:rStyle w:val="Char2"/>
          <w:rStyle w:val="FootnoteAnchor"/>
          <w:rFonts w:cs="Traditional Arabic"/>
          <w:spacing w:val="-4"/>
          <w:rtl w:val="true"/>
        </w:rPr>
        <w:footnoteReference w:id="18"/>
      </w:r>
      <w:r>
        <w:rPr>
          <w:rStyle w:val="Char2"/>
          <w:rFonts w:cs="Traditional Arabic"/>
          <w:spacing w:val="-4"/>
          <w:rtl w:val="true"/>
        </w:rPr>
        <w:t>)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ج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ث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ت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ث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ن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لي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spacing w:lineRule="exact" w:line="52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cs="Traditional Arabic" w:ascii="Courier New" w:hAnsi="Courier New"/>
          <w:b/>
          <w:bCs/>
          <w:kern w:val="2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افِق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َّا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َائِر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غَنَمَيْنِ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عِي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رَّةً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رَّةً</w:t>
      </w:r>
      <w:r>
        <w:rPr>
          <w:rFonts w:cs="Traditional Arabic" w:ascii="Courier New" w:hAnsi="Courier New"/>
          <w:b/>
          <w:bCs/>
          <w:kern w:val="2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َائِرَ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تَرَدِّد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ي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طِيعَي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غَنَ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طْلُ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ح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تَتَرَدَّ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ي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طِيعَي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سْتَقِر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حْدَاهُم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ُنَافِ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ؤْمِنِي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ظَاهِر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م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شْرِكِي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بَاطِن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بَ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هَوَا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عَرْض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اسِ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صَا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َنْزِل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ِلْ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َّاة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4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وس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شْعَر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ؤْمِ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ْرَأ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ُتْرُجَّة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b/>
          <w:bCs/>
          <w:sz w:val="35"/>
          <w:szCs w:val="35"/>
          <w:vertAlign w:val="superscript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يح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يِّب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طَعْم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يِّب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ؤْمِ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ْرَأ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َّمْر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يح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طَعْم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ُلْو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نَافِق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ْرَأ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يْحَان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يح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يِّب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طَعْم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رّ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نَافِق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ْرَأ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حَنْظَل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يْ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يح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طَعْم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رّ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ج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ِي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ِكْم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خْصِي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ُتْرُجّ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تَّمْثِيل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ُ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اكِه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جْمَ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ِ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َّعْ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رِّ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التُّفَّاح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أَن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تَدَاو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قِشْرِ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فْرِ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خَاصِّيَّة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ُسْتَخْرَ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بِّ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ُه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َافِ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ِي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جِن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قْرَ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بَيْ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ُتْرُجّ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نَاسَب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مَثِّ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ُرْ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قْرَب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َّيَاطِ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غِلَ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بّ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ْيَ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ُنَاسِ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لْ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ؤْمِ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فِي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ض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زَاي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ِبْ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ُرْم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حُس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ْظَر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تَفْرِ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وْن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ِ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لْمَس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كْل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ِالْتِذَا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ِ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كْه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دِبَا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ِد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جَوْد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ضْمٍ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َاف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ُخْر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ذْكُور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فْرَدَات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دِ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ضِيل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امِل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ُرْآ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ضَرْ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ث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لتَّقْرِيب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لْفَهْم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قْصُ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ِلَاو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ُرْ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م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َل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pacing w:lineRule="exact" w:line="54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ث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نْبِيَاء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ْ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ن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ت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حْسَن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جْمَ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وْضِ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بِن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زَاوِيَة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جَع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طُوف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عْجَب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قُولُو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ُضِع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َّبِنَةُ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َّبِن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اتِ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ينَ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وي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ضِيلَ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ن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َاتَ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ِينَ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جَوَا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َرْ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مْثَ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لَ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غَيْره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ع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ِ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ِ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سْتَوْقَ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ا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ضَاء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وْ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ع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فَرَاش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َذ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َّوَاب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قَ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َع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جَع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جُ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زَعُهُ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غْلِبْن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يَقْتَحِم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آخُذ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حُجَزِ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أَنْت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قَحَّمُو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َا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ج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حَاصِ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بَّ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هَافُ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صْحَ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َّهَوَ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َعَاص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كُ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بَب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وُقُ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تَهَافُت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رَاش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وُقُوع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تِّبَا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شَهَوَاتِ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شَبَّ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ب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ُصَ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عَاص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ذَّرَه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نْذَرَه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ذَب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احِ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رَاش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ِيَاض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بَّ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سَاقُ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ه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عَاص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آخِر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تَسَاقُط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رَاش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ُّنْيَا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و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مَقْصُ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دِ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بَّ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سَاقُ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جَاهِلِي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ُخَالِفِي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َعَاصِيهِ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شَهَوَاته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آخِرَ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حِرْصه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وُقُ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لِكَ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ْع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يَّاهُمْ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َبْض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وَاض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ن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مْ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تَسَاقُط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ِرَاش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ُّنْي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هَوَا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ضَعْ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مْيِيز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ِلَاهُ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رِيص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لَاك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اع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جَهْلِه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ضَرَ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َخِي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مُتَصَدِّق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َيْنِ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ُنَّتَا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دِيد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ضْطُرّ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يْدِيهِ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دِيِّهِ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َرَاقِيهِم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جَع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تَصَدِّق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صَدَّق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صَدَق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نْبَسَط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ُغَشّ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َامِ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َعْف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ثَر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ع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َخِي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صَدَق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لَص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خَذ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لْق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كَانَ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إِصْبَع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يْ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وَسِّع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وَسَّعُ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2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َطَّابِي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غَيْر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ثَل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َرَب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لْبَخِيل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ُتَصَدِّق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شَبَّهَهُ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رَجُلَي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رَاد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ُل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حِ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لْبَس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ِرْ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سْتَتِر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ِلَاح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دُّو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صَبَّ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أْس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يَلْبَس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دُّرُ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ّ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قَع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َّدْر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ثَّدْيَي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دْخِ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نْسَ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د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ُمَّيْ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جَعَ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نْفِق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م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بِس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ِرْ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ابِغ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اسْتَرْسَل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تَر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مِي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دَن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ْن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وْل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عْف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ثَ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سْتُر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مِ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دَن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جُعِ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بَخِ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جُل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ُلّ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دَا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نُق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ُلَّ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رَاد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ُبْس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جْتَمَع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نُق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لَزِم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رْقُوَت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ْن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وْل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لَص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ضَامَن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جْتَمَعَتْ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ُرَ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جَوَاد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م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صَّدَق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نْفَسَح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دْرُ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طَاب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تَوَسَّع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نْفَاق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بَخِ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دَّث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صَّدَق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حّ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ْ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ضَاق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دْرُ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نْقَبَض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دَاهُ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ِّيبِيّ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يَّد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شَبَّ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حَدِيد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عْلَا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بْض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شِّدّ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ِبِلّ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نْسَا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وْق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تَصَدِّ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وْق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َّخ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كَوْن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عَل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قَابَل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بَخِيل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شْعَا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َّخَاء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مَ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َّار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نَدَب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نْفَاق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تَعَانَا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سْرِفُونَ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ُ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احِ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ث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احِ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بِ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عَقَّلَة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اهَ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ْسَكَ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طْلَق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هَبَتْ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ج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بَّ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َرْس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ُرْ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سْتِمْر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ِلَاوَ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رَبْط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بَعِ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خْش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ِّرَا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َّعَاهُ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وْجُود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الْحِفْ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وْجُو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بَعِ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َا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شْدُود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عِقَال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حْفُوظ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خَص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بِ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ذِّكْر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أَنَّ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شَد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يَوَ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نْسِي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ُفُور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حْصِيل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عْ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ْتِمْكَ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ُفُور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ُعُوبَة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ح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صد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ح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ض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قر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ذهان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12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صّ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دي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ال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تقر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ان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صوي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ر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قناع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م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رب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وج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خ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ا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بولا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ان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ض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ل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خ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ري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ستخ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وي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Style w:val="Style6"/>
          <w:rFonts w:cs="Traditional Arabic"/>
          <w:b/>
          <w:b/>
          <w:bCs/>
        </w:rPr>
      </w:pPr>
      <w:r>
        <w:rPr>
          <w:rStyle w:val="Style6"/>
          <w:rFonts w:cs="Traditional Arabic"/>
          <w:b/>
          <w:b/>
          <w:bCs/>
          <w:rtl w:val="true"/>
        </w:rPr>
        <w:t>الوقفة</w:t>
      </w:r>
      <w:r>
        <w:rPr>
          <w:rStyle w:val="Style6"/>
          <w:rFonts w:cs="Times New Roman"/>
          <w:b/>
          <w:b/>
          <w:bCs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rtl w:val="true"/>
        </w:rPr>
        <w:t>الخامسة</w:t>
      </w:r>
    </w:p>
    <w:p>
      <w:pPr>
        <w:pStyle w:val="Style7"/>
        <w:jc w:val="center"/>
        <w:rPr/>
      </w:pPr>
      <w:r>
        <w:rPr>
          <w:rFonts w:cs="Traditional Arabic"/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لا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ري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ظ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ثر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اح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أ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بت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ش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نق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ضائ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بغ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ح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أ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ذكو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ن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سر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جتمع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لخص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ال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واع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هج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</w:p>
    <w:p>
      <w:pPr>
        <w:pStyle w:val="Heading1"/>
        <w:widowControl w:val="false"/>
        <w:spacing w:lineRule="exact" w:line="500"/>
        <w:ind w:left="0" w:right="0" w:firstLine="425"/>
        <w:jc w:val="both"/>
        <w:rPr>
          <w:rFonts w:ascii="mylotus" w:hAnsi="mylotus" w:cs="mylotus"/>
          <w:sz w:val="35"/>
          <w:szCs w:val="35"/>
        </w:rPr>
      </w:pPr>
      <w:r>
        <w:rPr>
          <w:rFonts w:ascii="mylotus" w:hAnsi="mylotus" w:cs="mylotus"/>
          <w:sz w:val="35"/>
          <w:sz w:val="35"/>
          <w:szCs w:val="35"/>
          <w:rtl w:val="true"/>
        </w:rPr>
        <w:t>أهمية طلب العلم</w:t>
      </w:r>
      <w:r>
        <w:rPr>
          <w:rFonts w:cs="mylotus" w:ascii="mylotus" w:hAnsi="mylotus"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فو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ؤمن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رغ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نف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موح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هو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ي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دين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عرف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ظ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فك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ح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إنتاج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ص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تق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ه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صلاح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ي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ت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حما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ز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ضلالات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tabs>
          <w:tab w:val="clear" w:pos="720"/>
          <w:tab w:val="left" w:pos="9180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لو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صائ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شف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دو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ل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ائر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حا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ظ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ا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ع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شراب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بين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ض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ف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ف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سن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فر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س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ف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ج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مّ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بر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ضائ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numPr>
          <w:ilvl w:val="0"/>
          <w:numId w:val="8"/>
        </w:numPr>
        <w:tabs>
          <w:tab w:val="clear" w:pos="720"/>
          <w:tab w:val="left" w:pos="9180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يرا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نبيا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لم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ث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نبياء،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شر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</w:p>
    <w:p>
      <w:pPr>
        <w:pStyle w:val="Subtitle"/>
        <w:widowControl w:val="false"/>
        <w:numPr>
          <w:ilvl w:val="0"/>
          <w:numId w:val="8"/>
        </w:numPr>
        <w:tabs>
          <w:tab w:val="clear" w:pos="720"/>
          <w:tab w:val="left" w:pos="9180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ن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ر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ل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ريق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لتمس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هّ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ريق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جن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8"/>
        </w:numPr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رف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آخ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رْفَع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ت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ِل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َرَجَات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م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بِيرٌ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مجادلة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8"/>
        </w:numPr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عا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مت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احب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وضاء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آخ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قول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ضّ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مرء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م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قالت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وعا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أدا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معها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ر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بل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وع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امع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Subtitle"/>
        <w:widowControl w:val="false"/>
        <w:numPr>
          <w:ilvl w:val="0"/>
          <w:numId w:val="8"/>
        </w:numPr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عا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مت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فترق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ق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اس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آخر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سْتَو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زمر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8"/>
        </w:numPr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عا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مت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ر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تقا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خشا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رف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بدو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اد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خْش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بَاد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ُلَمَاءُ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فاطر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8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طا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أج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و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ا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اع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لا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رج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ه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رجع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غي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ض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وا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كلف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م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وعين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</w:p>
    <w:p>
      <w:pPr>
        <w:pStyle w:val="Subtitle"/>
        <w:widowControl w:val="false"/>
        <w:numPr>
          <w:ilvl w:val="0"/>
          <w:numId w:val="18"/>
        </w:numPr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ر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ح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ل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ضر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رف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أر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ح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ر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ك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اج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ئ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شتري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ر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شر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ع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ما</w:t>
      </w:r>
      <w:r>
        <w:rPr>
          <w:rFonts w:cs="Traditional Arabic" w:ascii="mylotus" w:hAnsi="mylotus"/>
          <w:sz w:val="35"/>
          <w:szCs w:val="35"/>
          <w:rtl w:val="true"/>
        </w:rPr>
        <w:t xml:space="preserve">..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18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فا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د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أفرا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ع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ا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ص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ك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عتقاد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حك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ل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حرا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فاص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ع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آي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حاديث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ض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غ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رب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حكامه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ق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ق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ثم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فا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تح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ا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numPr>
          <w:ilvl w:val="0"/>
          <w:numId w:val="17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ول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أعلاه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خلاص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بحان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tabs>
          <w:tab w:val="clear" w:pos="720"/>
          <w:tab w:val="left" w:pos="9180" w:leader="none"/>
        </w:tabs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ض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واف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صيا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فتق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ل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فَرَّق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ت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َتْ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بَيِّنَة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مِ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َعْبُد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خْلِص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ُنَف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ُقِيم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صَّلَا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ُؤْت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زَّكَا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ِي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َيِّمَةِ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ينة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4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</w:rPr>
        <w:t>2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لازم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ش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مراقبت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خْش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بَاد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ُلَمَاء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فاطر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شا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ش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4"/>
        </w:numPr>
        <w:tabs>
          <w:tab w:val="clear" w:pos="720"/>
          <w:tab w:val="left" w:pos="829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فق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لين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عد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استعجا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طلب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ف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ف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ان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ان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أراد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يحمل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جملة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حدة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فسيضيع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جملة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حدة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شاع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</w:p>
    <w:p>
      <w:pPr>
        <w:pStyle w:val="Subtitle"/>
        <w:widowControl w:val="false"/>
        <w:spacing w:lineRule="exact" w:line="500"/>
        <w:jc w:val="center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يو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يء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غد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ث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  <w:t xml:space="preserve">  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خ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لتقط</w:t>
      </w:r>
    </w:p>
    <w:p>
      <w:pPr>
        <w:pStyle w:val="Subtitle"/>
        <w:widowControl w:val="false"/>
        <w:spacing w:lineRule="exact" w:line="500"/>
        <w:jc w:val="center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حص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رء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كم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  <w:t xml:space="preserve">  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ن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ي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جتما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قط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</w:rPr>
        <w:t>4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ب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مصابر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ح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لاط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اح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غو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ح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وص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ما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صب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ص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سَ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َع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مِ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الِح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سْلِم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سْتَو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سَنَة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يِّئَة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دْفَع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ّ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سَ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ن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بَيْن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دَاو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أَ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ِيّ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مِي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لَقَّا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ب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لَقَّا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ظّ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ظِيمٍ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فصلت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  <w:rtl w:val="true"/>
        </w:rPr>
        <w:t xml:space="preserve"> </w:t>
      </w:r>
      <w:r>
        <w:rPr>
          <w:rStyle w:val="Char1"/>
          <w:rFonts w:cs="Traditional Arabic"/>
        </w:rPr>
        <w:t>33</w:t>
      </w:r>
      <w:r>
        <w:rPr>
          <w:rStyle w:val="Char1"/>
          <w:rFonts w:cs="Traditional Arabic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3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الص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فذا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ائر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ل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ايا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ا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ج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ل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بر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كما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اع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jc w:val="center"/>
        <w:rPr>
          <w:rFonts w:ascii="mylotus" w:hAnsi="mylotus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حس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ج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م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آك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      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بل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ج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لعق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برا</w:t>
      </w:r>
    </w:p>
    <w:p>
      <w:pPr>
        <w:pStyle w:val="Subtitle"/>
        <w:widowControl w:val="false"/>
        <w:tabs>
          <w:tab w:val="clear" w:pos="720"/>
          <w:tab w:val="left" w:pos="840" w:leader="none"/>
        </w:tabs>
        <w:spacing w:lineRule="exact" w:line="500"/>
        <w:ind w:left="425" w:right="0" w:hanging="0"/>
        <w:jc w:val="both"/>
        <w:rPr/>
      </w:pPr>
      <w:r>
        <w:rPr>
          <w:rFonts w:cs="Traditional Arabic" w:ascii="mylotus" w:hAnsi="mylotus"/>
          <w:b/>
          <w:bCs/>
          <w:sz w:val="35"/>
          <w:szCs w:val="35"/>
        </w:rPr>
        <w:t>5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واض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خفض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جناح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نبذ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كب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بط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تعال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ت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تذل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وض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ابعين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أخ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رك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ا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اب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قو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حتر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مائن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ا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فع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ائل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jc w:val="center"/>
        <w:rPr>
          <w:rFonts w:ascii="mylotus" w:hAnsi="mylotus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ر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لفت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تعال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    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السي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ر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لمكا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الي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</w:rPr>
        <w:t>6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رص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غتنا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وقا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ق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باب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ع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اح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بد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ضع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نت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عف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ؤ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غتن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ق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شباب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ق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حص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محافظ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ق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الي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ال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ذر</w:t>
      </w:r>
      <w:r>
        <w:rPr>
          <w:rFonts w:cs="Traditional Arabic" w:ascii="mylotus" w:hAnsi="mylotus"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ي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وق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جز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ق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طع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وق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ع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وق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ا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ما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ي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ط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ِ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عط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ط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ئً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</w:rPr>
        <w:t>7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واصل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استمرا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يوا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ه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يالي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طر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ل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ن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س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آخ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تستع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ف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شاط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ؤمن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ّ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بتغ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ائ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ك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بدان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6"/>
        </w:numPr>
        <w:tabs>
          <w:tab w:val="clear" w:pos="720"/>
          <w:tab w:val="left" w:pos="873" w:leader="none"/>
        </w:tabs>
        <w:spacing w:lineRule="exact" w:line="500"/>
        <w:ind w:left="0" w:right="0" w:firstLine="425"/>
        <w:jc w:val="both"/>
        <w:rPr>
          <w:rFonts w:ascii="mylotus" w:hAnsi="mylotus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عل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هو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زكا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ثمر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نه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نفع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دونه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ذ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ذي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قول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فعلون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فْع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بُ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قْت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فْعَلُونَ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الصف</w:t>
      </w:r>
      <w:r>
        <w:rPr>
          <w:rStyle w:val="Char1"/>
          <w:rFonts w:cs="Traditional Arabic"/>
          <w:spacing w:val="-4"/>
          <w:rtl w:val="true"/>
        </w:rPr>
        <w:t>:</w:t>
      </w:r>
      <w:r>
        <w:rPr>
          <w:rStyle w:val="Char1"/>
          <w:rFonts w:cs="Traditional Arabic"/>
          <w:spacing w:val="-4"/>
        </w:rPr>
        <w:t>2</w:t>
      </w:r>
      <w:r>
        <w:rPr>
          <w:rStyle w:val="Char1"/>
          <w:rFonts w:cs="Traditional Arabic"/>
          <w:spacing w:val="-4"/>
          <w:rtl w:val="true"/>
        </w:rPr>
        <w:t>،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</w:rPr>
        <w:t>3</w:t>
      </w:r>
      <w:r>
        <w:rPr>
          <w:rStyle w:val="Char1"/>
          <w:rFonts w:cs="Traditional Arabic"/>
          <w:spacing w:val="-4"/>
          <w:rtl w:val="true"/>
        </w:rPr>
        <w:t>]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تَأْم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س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بِر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نْس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فُسَكُم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4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ف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ص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ج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بد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د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ب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ا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ين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سبا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جاح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قي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حم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اتب</w:t>
      </w:r>
      <w:r>
        <w:rPr>
          <w:rFonts w:cs="Traditional Arabic" w:ascii="mylotus" w:hAnsi="mylotus"/>
          <w:sz w:val="35"/>
          <w:szCs w:val="35"/>
          <w:rtl w:val="true"/>
        </w:rPr>
        <w:t>:-</w:t>
      </w:r>
    </w:p>
    <w:p>
      <w:pPr>
        <w:pStyle w:val="Subtitle"/>
        <w:widowControl w:val="false"/>
        <w:tabs>
          <w:tab w:val="clear" w:pos="720"/>
          <w:tab w:val="left" w:pos="435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س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ؤ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سئ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ق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يد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أ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رس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ؤ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عجي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ختب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لم</w:t>
      </w:r>
      <w:r>
        <w:rPr>
          <w:rFonts w:cs="Traditional Arabic" w:ascii="mylotus" w:hAnsi="mylotus"/>
          <w:sz w:val="35"/>
          <w:szCs w:val="35"/>
          <w:rtl w:val="true"/>
        </w:rPr>
        <w:t>).</w:t>
      </w:r>
    </w:p>
    <w:p>
      <w:pPr>
        <w:pStyle w:val="Subtitle"/>
        <w:widowControl w:val="false"/>
        <w:tabs>
          <w:tab w:val="clear" w:pos="720"/>
          <w:tab w:val="left" w:pos="435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حس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إنصا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استماع</w:t>
      </w:r>
      <w:r>
        <w:rPr>
          <w:rFonts w:cs="Traditional Arabic" w:ascii="mylotus" w:hAnsi="mylotus"/>
          <w:sz w:val="35"/>
          <w:szCs w:val="35"/>
          <w:rtl w:val="true"/>
        </w:rPr>
        <w:t>. (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ك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م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غاف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ء</w:t>
      </w:r>
      <w:r>
        <w:rPr>
          <w:rFonts w:cs="Traditional Arabic" w:ascii="mylotus" w:hAnsi="mylotus"/>
          <w:sz w:val="35"/>
          <w:szCs w:val="35"/>
          <w:rtl w:val="true"/>
        </w:rPr>
        <w:t>).</w:t>
      </w:r>
    </w:p>
    <w:p>
      <w:pPr>
        <w:pStyle w:val="Subtitle"/>
        <w:widowControl w:val="false"/>
        <w:tabs>
          <w:tab w:val="clear" w:pos="720"/>
          <w:tab w:val="left" w:pos="435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حس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فهم</w:t>
      </w:r>
      <w:r>
        <w:rPr>
          <w:rFonts w:cs="Traditional Arabic" w:ascii="mylotus" w:hAnsi="mylotus"/>
          <w:sz w:val="35"/>
          <w:szCs w:val="35"/>
          <w:rtl w:val="true"/>
        </w:rPr>
        <w:t>. (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أ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ستماع</w:t>
      </w:r>
      <w:r>
        <w:rPr>
          <w:rFonts w:cs="Traditional Arabic" w:ascii="mylotus" w:hAnsi="mylotus"/>
          <w:sz w:val="35"/>
          <w:szCs w:val="35"/>
          <w:rtl w:val="true"/>
        </w:rPr>
        <w:t>).</w:t>
      </w:r>
    </w:p>
    <w:p>
      <w:pPr>
        <w:pStyle w:val="Subtitle"/>
        <w:widowControl w:val="false"/>
        <w:tabs>
          <w:tab w:val="clear" w:pos="720"/>
          <w:tab w:val="left" w:pos="435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عاهد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حفظ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س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ذهب</w:t>
      </w:r>
      <w:r>
        <w:rPr>
          <w:rFonts w:cs="Traditional Arabic" w:ascii="mylotus" w:hAnsi="mylotus"/>
          <w:sz w:val="35"/>
          <w:szCs w:val="35"/>
          <w:rtl w:val="true"/>
        </w:rPr>
        <w:t>. (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ؤخ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ي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غ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ذاك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رو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ف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اج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شكلات</w:t>
      </w:r>
      <w:r>
        <w:rPr>
          <w:rFonts w:cs="Traditional Arabic" w:ascii="mylotus" w:hAnsi="mylotus"/>
          <w:sz w:val="35"/>
          <w:szCs w:val="35"/>
          <w:rtl w:val="true"/>
        </w:rPr>
        <w:t>).</w:t>
      </w:r>
    </w:p>
    <w:p>
      <w:pPr>
        <w:pStyle w:val="Subtitle"/>
        <w:widowControl w:val="false"/>
        <w:tabs>
          <w:tab w:val="clear" w:pos="720"/>
          <w:tab w:val="left" w:pos="435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عليم</w:t>
      </w:r>
      <w:r>
        <w:rPr>
          <w:rFonts w:cs="Traditional Arabic" w:ascii="mylotus" w:hAnsi="mylotus"/>
          <w:sz w:val="35"/>
          <w:szCs w:val="35"/>
          <w:rtl w:val="true"/>
        </w:rPr>
        <w:t>. (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ذ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اح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كاثر</w:t>
      </w:r>
      <w:r>
        <w:rPr>
          <w:rFonts w:cs="Traditional Arabic" w:ascii="mylotus" w:hAnsi="mylotus"/>
          <w:sz w:val="35"/>
          <w:szCs w:val="35"/>
          <w:rtl w:val="true"/>
        </w:rPr>
        <w:t>).</w:t>
      </w:r>
    </w:p>
    <w:p>
      <w:pPr>
        <w:pStyle w:val="Subtitle"/>
        <w:widowControl w:val="false"/>
        <w:tabs>
          <w:tab w:val="clear" w:pos="720"/>
          <w:tab w:val="left" w:pos="435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  <w:lang w:bidi="ar-EG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عم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مراعا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دود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مرت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فْع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بُ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قْت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فْعَل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صف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3</w:t>
      </w:r>
      <w:r>
        <w:rPr>
          <w:rStyle w:val="Char1"/>
          <w:rFonts w:cs="Traditional Arabic"/>
          <w:rtl w:val="true"/>
        </w:rPr>
        <w:t>]</w:t>
      </w:r>
      <w:r>
        <w:rPr>
          <w:rStyle w:val="Char1"/>
          <w:rFonts w:cs="Traditional Arabic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ب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ج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ز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Subtitle"/>
        <w:widowControl w:val="false"/>
        <w:numPr>
          <w:ilvl w:val="0"/>
          <w:numId w:val="7"/>
        </w:numPr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تلق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هله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كئ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حس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بغ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هل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7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قد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الم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أ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ف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ر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شيئ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و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ك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ف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و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7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سل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درج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ق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ة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حدة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ختصر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وسط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طولات</w:t>
      </w:r>
      <w:r>
        <w:rPr>
          <w:rFonts w:cs="Traditional Arabic" w:ascii="mylotus" w:hAnsi="mylotus"/>
          <w:sz w:val="35"/>
          <w:szCs w:val="35"/>
          <w:rtl w:val="true"/>
        </w:rPr>
        <w:t>...</w:t>
      </w:r>
    </w:p>
    <w:p>
      <w:pPr>
        <w:pStyle w:val="Subtitle"/>
        <w:widowControl w:val="false"/>
        <w:numPr>
          <w:ilvl w:val="0"/>
          <w:numId w:val="7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رت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وقا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ث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ص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ح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ري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غ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ذاك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روس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ش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مطالع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cs="Traditional Arabic" w:ascii="mylotus" w:hAnsi="mylotus"/>
          <w:sz w:val="35"/>
          <w:szCs w:val="35"/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اع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ف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ج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ست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م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اه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مت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ي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ش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زر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بذ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ا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هد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حصو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نف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غا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ف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ج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غب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ر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رك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3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Style w:val="Style6"/>
          <w:rFonts w:cs="Traditional Arabic"/>
          <w:b/>
          <w:b/>
          <w:bCs/>
        </w:rPr>
      </w:pPr>
      <w:r>
        <w:rPr>
          <w:rStyle w:val="Style6"/>
          <w:rFonts w:cs="Traditional Arabic"/>
          <w:b/>
          <w:b/>
          <w:bCs/>
          <w:rtl w:val="true"/>
        </w:rPr>
        <w:t>الوقفة</w:t>
      </w:r>
      <w:r>
        <w:rPr>
          <w:rStyle w:val="Style6"/>
          <w:rFonts w:cs="Times New Roman"/>
          <w:b/>
          <w:b/>
          <w:bCs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rtl w:val="true"/>
        </w:rPr>
        <w:t>السادسة</w:t>
      </w:r>
    </w:p>
    <w:p>
      <w:pPr>
        <w:pStyle w:val="Style7"/>
        <w:jc w:val="center"/>
        <w:rPr/>
      </w:pPr>
      <w:r>
        <w:rPr>
          <w:rFonts w:cs="Traditional Arabic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ا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ظ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أن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أ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إنبات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كل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ش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زكا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نتطر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فص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ق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وان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ه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و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اح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تي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Style15"/>
        <w:jc w:val="center"/>
        <w:rPr>
          <w:rStyle w:val="Style6"/>
          <w:rFonts w:cs="Traditional Arabic"/>
          <w:b/>
          <w:b/>
          <w:bCs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15"/>
        <w:jc w:val="center"/>
        <w:rPr>
          <w:rStyle w:val="Style6"/>
          <w:rFonts w:cs="Traditional Arabic"/>
          <w:b/>
          <w:b/>
          <w:bCs/>
        </w:rPr>
      </w:pPr>
      <w:r>
        <w:rPr>
          <w:rStyle w:val="Style6"/>
          <w:rFonts w:cs="Traditional Arabic"/>
          <w:b/>
          <w:b/>
          <w:bCs/>
          <w:rtl w:val="true"/>
        </w:rPr>
        <w:t>المبحث</w:t>
      </w:r>
      <w:r>
        <w:rPr>
          <w:rStyle w:val="Style6"/>
          <w:rFonts w:cs="Times New Roman"/>
          <w:b/>
          <w:b/>
          <w:bCs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rtl w:val="true"/>
        </w:rPr>
        <w:t>الأول</w:t>
      </w:r>
    </w:p>
    <w:p>
      <w:pPr>
        <w:pStyle w:val="Style7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فهــ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َعو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عا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فتح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َ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دع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ن</w:t>
      </w:r>
      <w:r>
        <w:rPr>
          <w:rFonts w:cs="Traditional Arabic" w:ascii="mylotus" w:hAnsi="mylotus"/>
          <w:sz w:val="35"/>
          <w:szCs w:val="35"/>
          <w:rtl w:val="true"/>
        </w:rPr>
        <w:t>,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د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عا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دِعو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كس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س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عي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نيتَ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ع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دْعِيَاء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بْنَاءَكُمْ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أحزاب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داع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بن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ضر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بن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ضر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يل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توع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ق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اء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ب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نز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قص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ضر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ط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الب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دع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أت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معن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استغاث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قو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رج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ي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د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لي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د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نا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غ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مسلمين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دع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ستغاث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أت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معن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باد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ُك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دْعُو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سْتَجِب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سْتَكْب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بَاد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يَدْخُ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هَنّ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َاخِر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غافر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60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عاء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باد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ُعْمَا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شِي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وْل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ُك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دْعُو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سْتَجِب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ُّعَاء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ِبَاد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رَأ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ُك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دْعُو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سْتَجِب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ل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َاخِر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ُ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ِيسَ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دِيث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سَن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حِيحٌ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دعاء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غ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ل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عو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اح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اء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ُقْمَا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امِ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مَام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بِ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ّ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دْء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ْرِكَ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َعْو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بْرَاهِي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بُشْر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يس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أ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م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خْرُج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ُور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ضَاء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صُو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َّام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دعو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إبراهي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سلام؛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رَبَّن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بْعَث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فِيهِ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رَسُولً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تْلُو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آَيَاتِك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يُعَلِّمُهُم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لْحِكْمَة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يُزَكِّيهِ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نَّك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أَنْت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عَزِيز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حَكِيمُ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سورة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البقرة</w:t>
      </w:r>
      <w:r>
        <w:rPr>
          <w:rStyle w:val="Char1"/>
          <w:rFonts w:cs="Traditional Arabic"/>
          <w:spacing w:val="-4"/>
          <w:rtl w:val="true"/>
        </w:rPr>
        <w:t xml:space="preserve">: </w:t>
      </w:r>
      <w:r>
        <w:rPr>
          <w:rStyle w:val="Char1"/>
          <w:rFonts w:cs="Traditional Arabic"/>
          <w:spacing w:val="-4"/>
        </w:rPr>
        <w:t>129</w:t>
      </w:r>
      <w:r>
        <w:rPr>
          <w:rStyle w:val="Char1"/>
          <w:rFonts w:cs="Traditional Arabic"/>
          <w:spacing w:val="-4"/>
          <w:rtl w:val="true"/>
        </w:rPr>
        <w:t>],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بشار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عيسى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سلام؛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ِيسَى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بْن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َرْيَم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َنِي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سْرَائِيل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رَسُول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لَيْك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ُصَدِّقً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ِم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َيْ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دَيّ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تَّوْرَاة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مُبَشِّرً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ِرَسُولٍ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أْتِي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َعْدِي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سْمُه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أَحْمَدُ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 xml:space="preserve">[ 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صف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6</w:t>
      </w:r>
      <w:r>
        <w:rPr>
          <w:rStyle w:val="Char1"/>
          <w:rFonts w:cs="Traditional Arabic"/>
          <w:rtl w:val="true"/>
        </w:rPr>
        <w:t xml:space="preserve"> 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pacing w:val="-2"/>
          <w:sz w:val="35"/>
          <w:szCs w:val="35"/>
        </w:rPr>
      </w:pP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دعا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رجل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دعوًا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دُعاءً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ناداه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اس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دعوت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لاناً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ي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صحت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ستدعيته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دعاة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قو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دعو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يع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هدىً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ضلالةً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حده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داعٍ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رج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داعية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دع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دين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دخلت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هاء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لمبالغة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نب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داع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من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دَاعِي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إِذْن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سِرَاج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نِير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[</w:t>
      </w:r>
      <w:r>
        <w:rPr>
          <w:rStyle w:val="Char1"/>
          <w:rFonts w:cs="Traditional Arabic"/>
          <w:spacing w:val="-2"/>
          <w:rtl w:val="true"/>
        </w:rPr>
        <w:t>الأحزاب</w:t>
      </w:r>
      <w:r>
        <w:rPr>
          <w:rStyle w:val="Char1"/>
          <w:rFonts w:cs="Traditional Arabic"/>
          <w:spacing w:val="-2"/>
          <w:rtl w:val="true"/>
        </w:rPr>
        <w:t xml:space="preserve">: </w:t>
      </w:r>
      <w:r>
        <w:rPr>
          <w:rStyle w:val="Char1"/>
          <w:rFonts w:cs="Traditional Arabic"/>
          <w:spacing w:val="-2"/>
        </w:rPr>
        <w:t>46</w:t>
      </w:r>
      <w:r>
        <w:rPr>
          <w:rStyle w:val="Char1"/>
          <w:rFonts w:cs="Traditional Arabic"/>
          <w:spacing w:val="-2"/>
          <w:rtl w:val="true"/>
        </w:rPr>
        <w:t>]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عناه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داعيً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وحي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قرب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نه</w:t>
      </w:r>
      <w:r>
        <w:rPr>
          <w:rStyle w:val="Char2"/>
          <w:rFonts w:cs="Traditional Arabic"/>
          <w:spacing w:val="-2"/>
          <w:rtl w:val="true"/>
        </w:rPr>
        <w:t>(</w:t>
      </w:r>
      <w:r>
        <w:rPr>
          <w:rStyle w:val="Char2"/>
          <w:rStyle w:val="FootnoteAnchor"/>
          <w:rFonts w:cs="Traditional Arabic"/>
          <w:spacing w:val="-2"/>
          <w:rtl w:val="true"/>
        </w:rPr>
        <w:footnoteReference w:id="43"/>
      </w:r>
      <w:r>
        <w:rPr>
          <w:rStyle w:val="Char2"/>
          <w:rFonts w:cs="Traditional Arabic"/>
          <w:spacing w:val="-2"/>
          <w:rtl w:val="true"/>
        </w:rPr>
        <w:t>)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دع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را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ر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ح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عنيين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</w:rPr>
        <w:t>1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ــ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عن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</w:rPr>
        <w:t>2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ــ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عن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ناس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ص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فه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و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Traditional Arabic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Traditional Arabic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2" w:cs="HQPB2" w:ascii="HQPB2" w:hAnsi="HQPB2"/>
          <w:sz w:val="26"/>
          <w:szCs w:val="26"/>
        </w:rPr>
        <w:t>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Traditional Arabic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raditional Arabic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raditional Arabic" w:ascii="HQPB4" w:hAnsi="HQPB4"/>
          <w:sz w:val="26"/>
          <w:szCs w:val="26"/>
        </w:rPr>
        <w:t xml:space="preserve"> </w:t>
      </w:r>
      <w:r>
        <w:rPr>
          <w:rFonts w:cs="Traditional Arabic" w:ascii="mylotus" w:hAnsi="mylotus"/>
          <w:sz w:val="35"/>
          <w:szCs w:val="35"/>
        </w:rPr>
        <w:t>..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يوسف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0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قص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خ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بح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فهو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و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ف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ا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ص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اض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فضول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Style15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</w:p>
    <w:p>
      <w:pPr>
        <w:pStyle w:val="Style7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قص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إِسْلَامُ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عمر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ا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ام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نبي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س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ع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ا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طمأنين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رتض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كم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بي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خ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ه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كْمَل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ِين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تْمَم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ِعْم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ضِي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إِسْلَا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ِينًا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مائد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3</w:t>
      </w:r>
      <w:r>
        <w:rPr>
          <w:rStyle w:val="Char1"/>
          <w:rFonts w:cs="Traditional Arabic"/>
          <w:rtl w:val="true"/>
        </w:rPr>
        <w:t xml:space="preserve"> 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و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بْتَغ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إِسْلَا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ِين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قْب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خِر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خَاسِرِي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عمر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85</w:t>
      </w:r>
      <w:r>
        <w:rPr>
          <w:rStyle w:val="Char1"/>
          <w:rFonts w:cs="Traditional Arabic"/>
          <w:rtl w:val="true"/>
        </w:rPr>
        <w:t xml:space="preserve"> ]</w:t>
      </w:r>
      <w:r>
        <w:rPr>
          <w:rFonts w:cs="Traditional Arabic" w:ascii="mylotus" w:hAnsi="mylotus"/>
          <w:sz w:val="35"/>
          <w:szCs w:val="35"/>
          <w:rtl w:val="true"/>
        </w:rPr>
        <w:t xml:space="preserve">.  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إسلا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ض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ست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نقي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م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لز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ت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وا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قد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تط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جتن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ا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ج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ه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بر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ا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دَّثَن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َر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َطَّاب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t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ح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نْ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ا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ٍ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ذ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ل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دِي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َاض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ثِّيَاب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دِي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وَا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َّعَر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ر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ثَ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فَر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عْرِف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َد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لَ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سْنَ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ُكْبَت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ُكْبَتَيْه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وَض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فّ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خِذَيْه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َمَّ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ْبِرْ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ِ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شْهَ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َمَّد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ُقِي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َلَاة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ُؤْت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َصُو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مَضَان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َحُج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َي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سْتَطَع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بِيل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دَقْت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عَجِب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سْأَل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ُصَدِّقُهُ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ْبِرْ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يمَانِ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ُؤْمِ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وَمَلَائِكَتِه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ُتُبِه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ُسُلِه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يَوْ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آخِر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ُؤْمِ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قَدَ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يْر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شَرِّه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دَقْت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ْبِرْ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حْسَانِ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عْبُ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أَنّ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رَاهُ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كُ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رَا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رَاك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ْبِرْ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اعَةِ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سْئ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أَعْل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ائِل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ْبِرْ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َارَتِهَا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لِ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م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بَّتَهَا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ر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حُفَا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ُرَا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َال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ع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َّاء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تَطَاوَل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ُنْيَان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نْطَلَق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بِث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لِيًّا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دْر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ائِلُ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سُول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عْلَم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ِبْرِي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ا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عَلِّمُ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ِينَك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ظ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ا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ن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ب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ام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حكا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شرائع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جتن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واهي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pacing w:val="-2"/>
          <w:sz w:val="35"/>
          <w:szCs w:val="35"/>
        </w:rPr>
      </w:pP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إذ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نظرن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سير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جدن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دع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حكا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دين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دع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كف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إسلام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ضلا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هدى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معصي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طاعة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مي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استقامة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مفضو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فاضل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أصل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كف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إسلام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عث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ذلك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َث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ْل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يَات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ُزَكِّي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ُعَلِّمُ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حِكْم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َلَال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بِينٍ</w:t>
      </w:r>
      <w:r>
        <w:rPr>
          <w:rFonts w:ascii="HQPB2" w:hAnsi="HQPB2" w:eastAsia="HQPB2" w:cs="HQPB2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[</w:t>
      </w:r>
      <w:r>
        <w:rPr>
          <w:rStyle w:val="Char1"/>
          <w:rFonts w:cs="Traditional Arabic"/>
          <w:spacing w:val="-2"/>
          <w:rtl w:val="true"/>
        </w:rPr>
        <w:t>آل</w:t>
      </w:r>
      <w:r>
        <w:rPr>
          <w:rStyle w:val="Char1"/>
          <w:rFonts w:cs="Times New Roman"/>
          <w:spacing w:val="-2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عمران</w:t>
      </w:r>
      <w:r>
        <w:rPr>
          <w:rStyle w:val="Char1"/>
          <w:rFonts w:cs="Traditional Arabic"/>
          <w:spacing w:val="-2"/>
          <w:rtl w:val="true"/>
        </w:rPr>
        <w:t xml:space="preserve">: </w:t>
      </w:r>
      <w:r>
        <w:rPr>
          <w:rStyle w:val="Char1"/>
          <w:rFonts w:cs="Traditional Arabic"/>
          <w:spacing w:val="-2"/>
        </w:rPr>
        <w:t>164</w:t>
      </w:r>
      <w:r>
        <w:rPr>
          <w:rStyle w:val="Char1"/>
          <w:rFonts w:cs="Traditional Arabic"/>
          <w:spacing w:val="-2"/>
          <w:rtl w:val="true"/>
        </w:rPr>
        <w:t>]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.  </w:t>
      </w:r>
    </w:p>
    <w:p>
      <w:pPr>
        <w:pStyle w:val="Normal"/>
        <w:widowControl w:val="false"/>
        <w:spacing w:lineRule="exact" w:line="500" w:before="240" w:after="24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حا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ق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يح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طب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ي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ام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خلا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آدا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لو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ستقام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ب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ف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فاق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م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اص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آث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240" w:after="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425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</w:p>
    <w:p>
      <w:pPr>
        <w:pStyle w:val="Style7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امية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تج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راس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و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نصر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صو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ي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جدد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آخ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ز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جر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طغ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ل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نيو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حر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د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تال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رض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وتعالى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مسل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طلب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رض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مور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ذكر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وصاف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ه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جنة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ُوفُو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ِالنَّذْر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يَخَافُو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وْمً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شَرُّه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ُسْتَطِيرً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يُطْعِمُو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طَّعَام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حُبِّ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سْكِينً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يَتِيمً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أَسِيرً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نُطْعِمُك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ِوَجْ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نُرِيد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جَزَاءً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شُكُورًا</w:t>
      </w:r>
      <w:r>
        <w:rPr>
          <w:rFonts w:ascii="HQPB1" w:hAnsi="HQPB1" w:eastAsia="HQPB1" w:cs="HQPB1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إنس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7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ش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رض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ل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تص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درٍ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نع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نتشا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ئ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دلٍ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ز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ُرِيدُو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ِيُطْفِئُو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نُور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ِأَفْوَاهِهِ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ُتِمّ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نُورِ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كَرِه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كَافِرُو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أَرْسَل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رَسُولَه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ِالْهُدَى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دِين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حَقّ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ِيُظْهِرَه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دِّين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كُلِّ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كَرِه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مُشْرِك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صف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8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رِيد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ُطْفِئ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و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فْوَاه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تِم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ور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رِ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َاف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ْس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هُد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د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ُظْهِر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رِ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شْرِكُو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توب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32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3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ْس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هُد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د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ُظْهِر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َف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هِيد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فتح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نهوض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رجالٍ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حولٍ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لقيا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الدعوة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كلم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هي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عليا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َمِيمٍ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دَّارِيِّ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لَيَبْلُغَنَّ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ْأَمْرُ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بَلَغَ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لَّيْلُ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وَالنَّهَارُ</w:t>
      </w:r>
      <w:r>
        <w:rPr>
          <w:rFonts w:cs="Traditional Arabic" w:ascii="mylotus" w:hAnsi="mylotus"/>
          <w:b/>
          <w:bCs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يَتْرُكُ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بَيْتَ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مَدَرٍ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وَبَرٍ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أَدْخَلَهُ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دِّينَ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بِعِزِّ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عَزِيزٍ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بِذُلِّ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ذَلِيلٍ</w:t>
      </w:r>
      <w:r>
        <w:rPr>
          <w:rFonts w:cs="Traditional Arabic" w:ascii="mylotus" w:hAnsi="mylotus"/>
          <w:b/>
          <w:bCs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عِزًّ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يُعِزُّ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ْإِسْلَامَ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وَذُلًّ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يُذِلُّ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ْكُفْرَ</w:t>
      </w:r>
      <w:r>
        <w:rPr>
          <w:rFonts w:cs="Traditional Arabic" w:ascii="mylotus" w:hAnsi="mylotus"/>
          <w:b/>
          <w:bCs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َمِيم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دَّارِيُّ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عَرَفْتُ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َيْتِي؛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َقَدْ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َصَابَ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َسْلَمَ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ِنْهُمْ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ْخَيْرُ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َالشَّرَفُ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َالْعِزُّ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َلَقَدْ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َصَابَ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ِنْهُمْ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كَافِرً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ذُّلُّ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َالصَّغَار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جِزْيَةُ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ل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بع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تبلي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ش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يراث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يق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ناء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و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ا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تحق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ظي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صحيح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قيدة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ق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رأ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ح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ج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غف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قيد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سد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شرك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غف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لد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خلد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غْفِ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شْر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غْفِ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شَاء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شْرِك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َل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َلَا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ِيد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ساء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1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قَد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فْتَر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ثْ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ظِيم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ساء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ظر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صطف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هت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هتما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بيرً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ه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ك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طر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وض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خ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يل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ح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ق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صل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ما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فساد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س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مال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ضح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يم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>: 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أْت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تَابِ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دْعُ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هَاد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طَاع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عْلِمْ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فْتَرَض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مْ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َوَات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يْلَة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طَاع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عْلِمْ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فْتَرَض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دَق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ُؤْخَذ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غْنِيَائ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تُرَد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ُقَرَائِهِ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طَاع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يَّا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رَائ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ْوَالِهِ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تَّق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َعْو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ظْلُومِ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يْ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بَي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ِجَابٌ</w:t>
      </w:r>
      <w:r>
        <w:rPr>
          <w:rFonts w:cs="Traditional Arabic" w:ascii="mylotus" w:hAnsi="mylotus"/>
          <w:sz w:val="35"/>
          <w:szCs w:val="35"/>
          <w:rtl w:val="true"/>
        </w:rPr>
        <w:t>)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ه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مد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ول</w:t>
      </w:r>
      <w:r>
        <w:rPr>
          <w:rFonts w:cs="Traditional Arabic" w:ascii="mylotus" w:hAnsi="mylotus"/>
          <w:sz w:val="35"/>
          <w:szCs w:val="35"/>
          <w:rtl w:val="true"/>
        </w:rPr>
        <w:t>)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قيا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عبادا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تصحيحه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صح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مث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ر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مس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وض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اب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هادت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ر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داء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صلا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زكا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سما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صحيح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لو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أخلاق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َث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ُمِّيّ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ْل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يَات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ُزَكِّي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ُعَلِّمُ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حِكْم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َلَال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بِين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جمع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</w:t>
      </w:r>
      <w:r>
        <w:rPr>
          <w:rStyle w:val="Char1"/>
          <w:rFonts w:cs="Traditional Arabic"/>
          <w:rtl w:val="true"/>
        </w:rPr>
        <w:t xml:space="preserve"> 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ع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ش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َث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ْل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يَات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ُزَكِّي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ُعَلِّمُ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حِكْم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َلَال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بِينٍ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عمر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64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د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ا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ٍ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ُلُق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ظِيمٍ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قلم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</w:t>
      </w:r>
      <w:r>
        <w:rPr>
          <w:rStyle w:val="Char1"/>
          <w:rFonts w:cs="Traditional Arabic"/>
          <w:rtl w:val="true"/>
        </w:rPr>
        <w:t>],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ئ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ؤمن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ئش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أجاب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عْد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ِشَام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امِ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ائِش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ؤْمِن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ْبِرِي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خُلُق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ت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ُلُق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قْرَأ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ز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لّ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ُلُق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ظِيمٍ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رِي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بَتَّ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ت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فْعَل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قْرَأ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سْو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سَنَةٌ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زَوَّج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ُلِ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/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ُعِث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أُتَمّ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الِح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خْلَاق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حد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ار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خلاق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ض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مال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ل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لف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فظ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ئ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سب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تائ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و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ا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ي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خصٍ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ئن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cs="Traditional Arabic" w:ascii="mylotus" w:hAnsi="mylotus"/>
          <w:sz w:val="35"/>
          <w:szCs w:val="35"/>
          <w:rtl w:val="true"/>
        </w:rPr>
        <w:t>,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ِي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دْ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شْرِكِي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بْعَث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عَّان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نّ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ُعِث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حْمَةً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4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ب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ا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ملا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ح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تد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مار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رض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ا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س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ن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صالح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حسنات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كر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الحون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ط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تم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دو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رو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د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ضلالات</w:t>
      </w:r>
      <w:r>
        <w:rPr>
          <w:rFonts w:cs="Traditional Arabic" w:ascii="mylotus" w:hAnsi="mylotus"/>
          <w:sz w:val="35"/>
          <w:szCs w:val="35"/>
          <w:rtl w:val="true"/>
        </w:rPr>
        <w:t>,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وك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فسا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فجا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حر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ا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عما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ْمَلَائِك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عِل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لِيف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تَجْعَ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فْسِ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سْفِك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م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نَحْ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سَبِّح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حَمْد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نُقَدِّس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لّ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د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سْم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َ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رَض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لَائِك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بِئُو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سْمَا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ؤُلَا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ادِق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ُبْحَان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ل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َّمْت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لِي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كِي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د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بِئ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سْمَائ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بَأ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سْمَائ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غَيْ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عْل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بْد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كْتُمُو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0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3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نلح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يفة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رض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خلا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ا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رض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ب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ا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سد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س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ت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دم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يق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ه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عمارة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ه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سد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خ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يق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تأمل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قيا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مهم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ّ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بلاغ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قا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مي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ه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رَض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ْسَلْنَا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فِيظ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بَلَاغ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شورى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ر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ذَكِّ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ذَكِّ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سْ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ُسَيْطِر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وَلّ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َف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يُعَذِّبُ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ذ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كْب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يَاب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ِسَابَهُمْ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غاشي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1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2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جاء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وضع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آخر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حْ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قُو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جَبَّار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ذَكِّ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قُرْآ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خَاف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ِيدِ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ق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براهي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كَذِّ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ذَّ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مَ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َسُو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بَلَاغ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بِي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عنكبوت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8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طب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ي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براهي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كذ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ف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س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بليغ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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raditional Arabic" w:ascii="HQPB1" w:hAnsi="HQPB1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حل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3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وا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م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ش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ؤك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ه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س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بي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لا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ين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ص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تائج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ّ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لّ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ّ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مّ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ِظ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هْلِك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عَذِّب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ذَاب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دِيد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عْذِر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عَلّ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َّق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س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ُكِّ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ج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نْه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ُو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خَذ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عَذَاب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ئِيس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فْسُق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عراف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64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6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ف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ظ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نتق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خص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اد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باط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ق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اف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خلا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عبا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ختص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جت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ق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با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بود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با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بود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باد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)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لَق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ج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إِنْس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َعْبُدُون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ذاريات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5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ؤك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دأ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َث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مّ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ُعْبُد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جْتَنِ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طَّاغُوتَ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حل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وح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عْبُدُو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نبي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تحق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لقا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ال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سوا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جا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بِيع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َّاد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ِّيل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اهِلِيّ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سْل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ص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يْ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سُوق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جَاز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يّ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ول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ُفْلِح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دْخُ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جَاج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نَّا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تَقَصِّف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َد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يْئ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سْكُ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يّ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ول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ُفْلِح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اء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ْوَل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ضِي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وَجْه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دِيرَتَيْن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ابِئٌ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ذِب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َمَّ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ذْكُ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ُبُوَّة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كَذِّبُهُ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مّ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َب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ن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َئِذ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غِير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َئِذ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أَعْقِ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ب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د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اب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فصيل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يبق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ش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مةَ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و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ت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صة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د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ت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ط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فر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اس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ت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رجم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شر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شرط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اس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لغ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ختلف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تعر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يد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ما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اج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ؤلاء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رام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اس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ؤ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خل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خو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مناقش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اسب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حل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عم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رو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ر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إيما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زا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ج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ص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رأ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ع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رب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لاد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ف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ق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قيدت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نشئ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خلا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يب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اس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ذلك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ن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مة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ض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اع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ؤسس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ث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و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ا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425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7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</w:p>
    <w:p>
      <w:pPr>
        <w:pStyle w:val="Normal"/>
        <w:widowControl w:val="false"/>
        <w:spacing w:lineRule="exact" w:line="50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ف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لم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صي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ي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بلي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اجب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تبت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ا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فض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با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ض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بيرٌ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ج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ٌ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د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ا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ئ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يراث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لا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ْتَكُ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مّ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دْ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خَي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أْم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مَعْرُوف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نْه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نْكَ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ُولَئ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فْلِحُو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عمر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0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80" w:after="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يْ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مّ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خْرِج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أْم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مَعْرُوف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نْه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نْكَ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ُؤْمِن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ِ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عمر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10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80" w:after="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نش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ضائ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آثار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ها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spacing w:lineRule="exact" w:line="50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يرا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بين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سل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َسُو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لِّغ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نْزِ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َ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مائد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6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80" w:after="0"/>
        <w:ind w:left="0" w:right="0" w:firstLine="567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َّرْدَاء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و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ُلَم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ث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نْبِيَاء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نْبِي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وَرِّث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ِينَا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ِرْهَم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َّث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ِلْمَ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َذ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َذ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حَظّ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فِر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طل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ح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ذ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ضائل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ناء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عا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ي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املي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علم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سَ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َع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مِ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الِح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سْلِم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فصلت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ب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سير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ه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ب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ق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يم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نته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ه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ع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سن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ؤ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ع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الح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جابت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ج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زي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ثواب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ظيمً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و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ع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يب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نْفُذ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سْ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نْزِ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سَاحَت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دْعُ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خْبِرْ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جِب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ْ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وَ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هْد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يْر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ك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ُمْ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عَم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لا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ير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ع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سْعُود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نْصَار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بْدِ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حْمِلْن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نْد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دُلّ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حْمِلُ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َل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ي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ثْ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جْ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عِلِه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من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ستمرا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سنا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لداعي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,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ت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«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نْسَا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نْقَط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مَل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َلَاثَةٍ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دَق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ارِيَة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لْم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نْتَفَ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د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الِح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ْع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رِي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ُنّ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سَن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جْرُ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جْ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مِ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د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يْ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نْقُص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جُور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يْء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ُنّ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يِّئ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ِزْرُ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وِزْ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مِ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د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يْ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نْقُص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زَار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يْء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 .  </w:t>
      </w:r>
    </w:p>
    <w:p>
      <w:pPr>
        <w:pStyle w:val="Normal"/>
        <w:widowControl w:val="false"/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و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ح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ِ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ث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ِابْتِد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خَيْرَات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ن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ُّن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سَنَا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تَّحْذِ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خْتِرَ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بَاطِ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مُسْتَقْبَحَا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بَ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كَلَ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دِ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َّل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ج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صُرّ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د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فّ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عْجِز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تَتَاب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»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ض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ظِ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لْبَاد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َيْ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فَاتِ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بَاب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حْسَان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5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يكر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مع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يا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ه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ِيل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دْع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صِير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تَّبَعَن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يوسف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08</w:t>
      </w:r>
      <w:r>
        <w:rPr>
          <w:rStyle w:val="Char1"/>
          <w:rFonts w:cs="Traditional Arabic"/>
          <w:rtl w:val="true"/>
        </w:rPr>
        <w:t>]</w:t>
      </w:r>
    </w:p>
    <w:p>
      <w:pPr>
        <w:pStyle w:val="Normal"/>
        <w:widowControl w:val="false"/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عب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س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قلين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إن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م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ي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سلك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ن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ه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ي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ص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رها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بع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ص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ره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قلي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حص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إصلاح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رض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ض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ق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ذائ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صل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اس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سع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صل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س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ت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ثم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نت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تس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زق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س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ع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وم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رِي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إِصْلَاح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سْتَطَع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وْفِيق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هود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8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مر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هاك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اد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صلاح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هد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طاقتي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80" w:after="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ض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آثا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جتمع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فضائ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د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صى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12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20" w:before="8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جته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لي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س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ق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قا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وسائله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كت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خط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وج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ل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رو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ارك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زق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يا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jc w:val="center"/>
        <w:rPr/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425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7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ق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أ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ض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ي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ف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ص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ث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ا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م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و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اس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ع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لي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وف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جاح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Subtitle"/>
        <w:widowControl w:val="false"/>
        <w:numPr>
          <w:ilvl w:val="0"/>
          <w:numId w:val="19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ف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ق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و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تم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ا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ب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م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ع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وفق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د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يا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لو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شف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دو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صائ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ل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ائر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يز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ز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قو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فع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حوا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اد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شد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نق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ضل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هلاك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حا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ظ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ا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ع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شراب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ي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؟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يرا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و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ّث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أنبي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ورث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ا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ره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ث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خ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خ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ح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ف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لم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ث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نبياء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ا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واز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ء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توحي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ر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ك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لا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رام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تتض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ي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ز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قْرَأ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س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إِنْس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ق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قْرَأ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بُّ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كْر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ّ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قَلَ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ّ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إِنْس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ْ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 xml:space="preserve">[ 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علق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ري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شري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وح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ب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اء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مل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جا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ويا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سْتَو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زمر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ر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ر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اه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رْفَع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ت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ِل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َرَجَاتٍ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مجادل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بناء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سل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سل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صلاح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ي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تق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ه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د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خط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احش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تي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خ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خب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ضي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قدي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كرياً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دعو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ي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ضي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فش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نحراف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اص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ج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ط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فقد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دت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ب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وسائ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جتهاد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د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الح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وقع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خبط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قد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كر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شرع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ت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راد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ت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ما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19"/>
        </w:numPr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إخلاص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تق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ل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ج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ش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إخلا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د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ياء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عة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م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و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جر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صلاح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عق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بادا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املا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خلاق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عار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سْأَلُ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جْ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جْر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طَرَنِي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هود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5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الإخلا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اس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ري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م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بُ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خْلِص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ِينِي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زمر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pacing w:val="-8"/>
          <w:sz w:val="35"/>
          <w:szCs w:val="35"/>
          <w:lang w:bidi="ar-EG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8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أُمِرُوا</w:t>
      </w:r>
      <w:r>
        <w:rPr>
          <w:rFonts w:cs="Times New Roman"/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لِيَعْبُدُوا</w:t>
      </w:r>
      <w:r>
        <w:rPr>
          <w:rFonts w:cs="Times New Roman"/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مُخْلِصِينَ</w:t>
      </w:r>
      <w:r>
        <w:rPr>
          <w:rFonts w:cs="Times New Roman"/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الدِّينَ</w:t>
      </w:r>
      <w:r>
        <w:rPr>
          <w:rFonts w:cs="Times New Roman"/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حُنَفَاء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8"/>
          <w:rtl w:val="true"/>
        </w:rPr>
        <w:t>[</w:t>
      </w:r>
      <w:r>
        <w:rPr>
          <w:rStyle w:val="Char1"/>
          <w:rFonts w:cs="Traditional Arabic"/>
          <w:spacing w:val="-8"/>
          <w:rtl w:val="true"/>
        </w:rPr>
        <w:t>البينة</w:t>
      </w:r>
      <w:r>
        <w:rPr>
          <w:rStyle w:val="Char1"/>
          <w:rFonts w:cs="Traditional Arabic"/>
          <w:spacing w:val="-8"/>
          <w:rtl w:val="true"/>
        </w:rPr>
        <w:t>:</w:t>
      </w:r>
      <w:r>
        <w:rPr>
          <w:rStyle w:val="Char1"/>
          <w:rFonts w:cs="Traditional Arabic"/>
          <w:spacing w:val="-8"/>
        </w:rPr>
        <w:t>5</w:t>
      </w:r>
      <w:r>
        <w:rPr>
          <w:rStyle w:val="Char1"/>
          <w:rFonts w:cs="Traditional Arabic"/>
          <w:spacing w:val="-8"/>
          <w:rtl w:val="true"/>
        </w:rPr>
        <w:t>]</w:t>
      </w:r>
      <w:r>
        <w:rPr>
          <w:rFonts w:cs="Traditional Arabic" w:ascii="mylotus" w:hAnsi="mylotus"/>
          <w:spacing w:val="-8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زَل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عْبُد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خْلِص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زمر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وروى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الشيخان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عمر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الخطاب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pacing w:val="-8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سمعت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8"/>
          <w:sz w:val="35"/>
          <w:sz w:val="35"/>
          <w:szCs w:val="35"/>
          <w:rtl w:val="true"/>
        </w:rPr>
        <w:t>يقول</w:t>
      </w:r>
      <w:r>
        <w:rPr>
          <w:rFonts w:cs="Traditional Arabic" w:ascii="mylotus" w:hAnsi="mylotus"/>
          <w:spacing w:val="-8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pacing w:val="-8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pacing w:val="-8"/>
          <w:sz w:val="35"/>
          <w:sz w:val="35"/>
          <w:szCs w:val="35"/>
          <w:rtl w:val="true"/>
        </w:rPr>
        <w:t>إنما</w:t>
      </w:r>
      <w:r>
        <w:rPr>
          <w:rFonts w:ascii="mylotus" w:hAnsi="mylotus" w:eastAsia="mylotus" w:cs="mylotus"/>
          <w:b/>
          <w:b/>
          <w:bCs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8"/>
          <w:sz w:val="35"/>
          <w:sz w:val="35"/>
          <w:szCs w:val="35"/>
          <w:rtl w:val="true"/>
        </w:rPr>
        <w:t>الأعمال</w:t>
      </w:r>
      <w:r>
        <w:rPr>
          <w:rFonts w:ascii="mylotus" w:hAnsi="mylotus" w:eastAsia="mylotus" w:cs="mylotus"/>
          <w:b/>
          <w:b/>
          <w:bCs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8"/>
          <w:sz w:val="35"/>
          <w:sz w:val="35"/>
          <w:szCs w:val="35"/>
          <w:rtl w:val="true"/>
        </w:rPr>
        <w:t>بالنيات</w:t>
      </w:r>
      <w:r>
        <w:rPr>
          <w:rFonts w:ascii="mylotus" w:hAnsi="mylotus" w:eastAsia="mylotus" w:cs="mylotus"/>
          <w:b/>
          <w:b/>
          <w:bCs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8"/>
          <w:sz w:val="35"/>
          <w:sz w:val="35"/>
          <w:szCs w:val="35"/>
          <w:rtl w:val="true"/>
        </w:rPr>
        <w:t>وإنما</w:t>
      </w:r>
      <w:r>
        <w:rPr>
          <w:rFonts w:ascii="mylotus" w:hAnsi="mylotus" w:eastAsia="mylotus" w:cs="mylotus"/>
          <w:b/>
          <w:b/>
          <w:bCs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8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b/>
          <w:b/>
          <w:bCs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8"/>
          <w:sz w:val="35"/>
          <w:sz w:val="35"/>
          <w:szCs w:val="35"/>
          <w:rtl w:val="true"/>
        </w:rPr>
        <w:t>امرئ</w:t>
      </w:r>
      <w:r>
        <w:rPr>
          <w:rFonts w:ascii="mylotus" w:hAnsi="mylotus" w:eastAsia="mylotus" w:cs="mylotus"/>
          <w:b/>
          <w:b/>
          <w:bCs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8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b/>
          <w:b/>
          <w:bCs/>
          <w:spacing w:val="-8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8"/>
          <w:sz w:val="35"/>
          <w:sz w:val="35"/>
          <w:szCs w:val="35"/>
          <w:rtl w:val="true"/>
        </w:rPr>
        <w:t>نوى</w:t>
      </w:r>
      <w:r>
        <w:rPr>
          <w:rFonts w:cs="Traditional Arabic" w:ascii="mylotus" w:hAnsi="mylotus"/>
          <w:b/>
          <w:bCs/>
          <w:spacing w:val="-8"/>
          <w:sz w:val="35"/>
          <w:szCs w:val="35"/>
          <w:rtl w:val="true"/>
        </w:rPr>
        <w:t>»</w:t>
      </w:r>
      <w:r>
        <w:rPr>
          <w:rStyle w:val="Char2"/>
          <w:rFonts w:cs="Traditional Arabic"/>
          <w:spacing w:val="-8"/>
          <w:rtl w:val="true"/>
        </w:rPr>
        <w:t>(</w:t>
      </w:r>
      <w:r>
        <w:rPr>
          <w:rStyle w:val="Char2"/>
          <w:rStyle w:val="FootnoteAnchor"/>
          <w:rFonts w:cs="Traditional Arabic"/>
          <w:spacing w:val="-8"/>
          <w:rtl w:val="true"/>
        </w:rPr>
        <w:footnoteReference w:id="63"/>
      </w:r>
      <w:r>
        <w:rPr>
          <w:rStyle w:val="Char2"/>
          <w:rFonts w:cs="Traditional Arabic"/>
          <w:spacing w:val="-8"/>
          <w:rtl w:val="true"/>
        </w:rPr>
        <w:t>)</w:t>
      </w:r>
      <w:r>
        <w:rPr>
          <w:rFonts w:cs="Traditional Arabic" w:ascii="mylotus" w:hAnsi="mylotus"/>
          <w:spacing w:val="-8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م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ال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ج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حت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ا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تجريد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ال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قص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بتغي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ج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ثوب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ي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حر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نيو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ه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مي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قر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زملا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خلا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ا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حو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ظ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فا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ب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ش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صلاحي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Subtitle"/>
        <w:widowControl w:val="false"/>
        <w:numPr>
          <w:ilvl w:val="0"/>
          <w:numId w:val="19"/>
        </w:numPr>
        <w:spacing w:lineRule="exact" w:line="52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عب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زو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ق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نو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ق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تينيا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ظيفة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نيوية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يد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ا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زَّمِّ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يْ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لِي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ِصْف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نْقُص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لِي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زِ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تِّ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ُرْآَ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رْتِي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نُلْق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َقِي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اشِئ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شَد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طْئ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قْو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ِيل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مزم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6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ر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ريم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ي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ي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رت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ري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اع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ظيف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تين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م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جردا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لي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رتباط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مو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ب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ش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ُعد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ضوح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ؤ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هدف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أنبي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س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رسا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حد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ق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ود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اغو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ود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خراج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ظل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َث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مّ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ُعْبُد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جْتَنِ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طَّاغُوت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 xml:space="preserve">[ 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حل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6</w:t>
      </w:r>
      <w:r>
        <w:rPr>
          <w:rStyle w:val="Char1"/>
          <w:rFonts w:cs="Traditional Arabic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و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ر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ح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فرا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باد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طا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داق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عْبُد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تَّق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طِيعُونِ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نوح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بق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ائع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ضح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ي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ه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وحي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زَل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آي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ذِ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شِيرَت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قْرَب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هْط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ـ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خْلَصِي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رَج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عِ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َف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هَتَف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بَاحَاه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هْتِفُ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َمَّد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جْتَمَع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ْ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ُلَان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ُلَان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ُلَان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َاف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طَّلِب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جْتَمَع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ْ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َأَيْت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ْبَرْتُ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يْ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خْرُج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سَفْح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ب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كُنْت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صَدِّقِيَّ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رَّب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ذِب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ذِير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َي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ذَاب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دِيد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َب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بّ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مَعْت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هَذ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نَزَل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ُور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تَبَّت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د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أَبِي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َهَبٍ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تَبّ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وَقَدْ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تَبَّ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كَذَ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قَرَأَ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ْأَعْمَشُ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آخِرِ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السُّورَة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ضح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د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فود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>: 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شْعَث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ُلَيْم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مْر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ُبَيْ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ُوق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كَاظ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يّ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ول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ُفْلِح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جُ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تْبَع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رِي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صُدّ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آلِهَتِكُمْ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ب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هْلٍ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وض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ائ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رق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سْ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حْمَ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حِي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َمَّد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ِرَق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ظِي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ُومِ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لَام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تَّب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هُدَى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د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دْعُو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دِعَاي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سْل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سْلَمْ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سْل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ؤْت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جْر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رَّتَيْنِ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وَلَّي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ثْ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رِيسِيِّينَ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تَا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عَالَوْ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لِم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وَاء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بَيْن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عْبُ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ل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شْهَد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أ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سْلِمُونَ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عا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ث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ي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لّ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ضحاً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مّ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عَث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عَاذ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يَمَ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قْدَ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ِتَابٍ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ْيَكُ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ّ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دْعُو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بَاد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رَف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ْبِرْ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َض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مْ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َوَات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يْلَتِهِ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عَل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ْبِرْ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َض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زَكَا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ْوَال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ُرَد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ُقَرَائِهِ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طَاع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خُذ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َوَق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رَائ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ْوَا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نخلص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ك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جب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رؤيته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اضحة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أهدافه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ينة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مم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جب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راعات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رؤي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سليم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شرعً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عقلاً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-180" w:leader="none"/>
          <w:tab w:val="left" w:pos="180" w:leader="none"/>
          <w:tab w:val="left" w:pos="895" w:leader="none"/>
        </w:tabs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لام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وسيل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انحراف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غا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ر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سيل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ن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قوّ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ي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لو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تقي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ل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ر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عية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غن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ماثي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جر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غيب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ن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حرك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ّ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بي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انب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ر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ي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نحرف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وا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سب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طرق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شروع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وض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وف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ختار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ر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غن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ق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ع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يط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قول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ض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ّ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ض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ّ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سب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سن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نع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تعان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-540" w:leader="none"/>
          <w:tab w:val="left" w:pos="895" w:leader="none"/>
        </w:tabs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بدء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أ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المهم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و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اس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ص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ه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ولوي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هم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رتي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ء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م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ث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يمن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95" w:leader="none"/>
        </w:tabs>
        <w:spacing w:lineRule="exact" w:line="500"/>
        <w:ind w:left="0" w:right="0" w:firstLine="567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يح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ذ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ث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«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ن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أت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و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ه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كتاب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ادع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هاد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أن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طاع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ذل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أعلم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فترض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ي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مس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لوات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و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ليلة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طاع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ذل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أعلم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فترض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ي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دق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ؤخذ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غنيائ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تر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قرائهم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طاع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ذل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إيا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كرائ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موالهم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تق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ع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ظلوم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إن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يس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ين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جاب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ولوي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ه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بع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ت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م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ق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بد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توح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بد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فرائ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ن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ستحبا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محر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كروها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ائل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35" w:leader="none"/>
        </w:tabs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</w:rPr>
        <w:t>7</w:t>
      </w:r>
      <w:r>
        <w:rPr>
          <w:rFonts w:cs="Traditional Arabic" w:ascii="mylotus" w:hAnsi="mylotus"/>
          <w:sz w:val="35"/>
          <w:szCs w:val="35"/>
          <w:rtl w:val="true"/>
        </w:rPr>
        <w:t xml:space="preserve"> -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خطيط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لي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أ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ت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خطي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دب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قي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تر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ج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ش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ر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تخطي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درو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ض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ر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نا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ن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-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ق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جر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ي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خت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صحب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في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د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ختفاء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ه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يم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حر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خب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ريش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و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اح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تا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ي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حف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تخطيط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ص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ام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5" w:leader="none"/>
        </w:tabs>
        <w:spacing w:lineRule="exact" w:line="52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شاريع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ت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د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ت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كمله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5" w:leader="none"/>
          <w:tab w:val="left" w:pos="9180" w:leader="none"/>
        </w:tabs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</w:rPr>
        <w:t>8</w:t>
      </w:r>
      <w:r>
        <w:rPr>
          <w:rFonts w:cs="Traditional Arabic" w:ascii="mylotus" w:hAnsi="mylotus"/>
          <w:sz w:val="35"/>
          <w:szCs w:val="35"/>
          <w:rtl w:val="true"/>
        </w:rPr>
        <w:t xml:space="preserve"> -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حاسب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تقوي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لز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اس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ر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قوّ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هداف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شاريع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آخ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راد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ور؟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و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نبوها؟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تمر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ه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ختار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ج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حرفاً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؟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م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قتطفو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؟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تائ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ثمرو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م؟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12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tabs>
          <w:tab w:val="clear" w:pos="720"/>
          <w:tab w:val="left" w:pos="9180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قو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بغ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ب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جاح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ائ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أ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تحق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240" w:after="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Style15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7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ف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ص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معه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ُلُ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س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فصيل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84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إخلاص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ج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ش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إخلا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د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ياء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عة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م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و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جر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عار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سْأَلُ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جْ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جْر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طَرَنِي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هود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5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كلم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قط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ق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84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صدق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يك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ادق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عوت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يك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م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كب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يص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اس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يد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غمو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شكو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شبها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عي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ثب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عوت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د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ض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ج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ضو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م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ابع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ها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صد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ح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صدق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بلغ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صدق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ؤد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تائج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صدق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صد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هد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ب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ب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هد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جن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َقِيق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لَيْكُ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الصِّدْقِ؛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إِن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صِّدْق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هْد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بِرّ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إِن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بِر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هْد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جَنَّة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زَا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رَّجُ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صْدُق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يَتَحَرّ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صِّدْق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ُكْتَب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ِنْد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ِدِّيقًا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إِيَّاكُ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الْكَذِبَ؛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إِن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كَذِب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هْد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فُجُور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إِن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فُجُور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هْد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نَّار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زَا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رَّجُ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كْذِب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يَتَحَرّ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كَذِب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ُكْتَب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ِنْد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َذَّابًا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6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84" w:leader="none"/>
          <w:tab w:val="left" w:pos="9041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حب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رسو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أ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بود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عالى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زا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كبي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وقو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ظي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ريق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ر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ظ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ح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رس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كل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ظ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لو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ظ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لوك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ابت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ستمر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وق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أمك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أحو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ظروف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عوى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آخ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خادع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نفس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جان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طريق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لم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اب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بدئ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ح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84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ئ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س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ي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شرع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ِيل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دْع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صِير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تَّبَعَنِي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يوسف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08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حس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روفً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ه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رو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حس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كر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در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ص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ر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لمو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رّ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فَوَاحِش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ظَه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طَ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إِث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بَغْ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شْرِك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نَزِّ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ُلْطَان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لَمُو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أعراف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84" w:leader="none"/>
          <w:tab w:val="left" w:pos="9363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رفق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ت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ف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مدعو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ن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سلام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أخ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د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وا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تراح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شا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ف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جت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يسو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وئا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تفش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خ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ترابط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عل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ماح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بش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مثل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عا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امل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دعو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وك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لاقا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رتباطا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ه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ذلك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ُلُق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ظِيمٍ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قلم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مم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جع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دعو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ناجح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ون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ينً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هينً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رفيقً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شوشً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حليمًا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حْم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نْ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نْ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ظّ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غَلِيظ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َلْب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نْفَضّ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وْلِكَ</w:t>
      </w:r>
      <w:r>
        <w:rPr>
          <w:rFonts w:ascii="HQPB4" w:hAnsi="HQPB4" w:eastAsia="HQPB4" w:cs="HQPB4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[</w:t>
      </w:r>
      <w:r>
        <w:rPr>
          <w:rStyle w:val="Char1"/>
          <w:rFonts w:cs="Traditional Arabic"/>
          <w:spacing w:val="-2"/>
          <w:rtl w:val="true"/>
        </w:rPr>
        <w:t>آل</w:t>
      </w:r>
      <w:r>
        <w:rPr>
          <w:rStyle w:val="Char1"/>
          <w:rFonts w:cs="Times New Roman"/>
          <w:spacing w:val="-2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عمران</w:t>
      </w:r>
      <w:r>
        <w:rPr>
          <w:rStyle w:val="Char1"/>
          <w:rFonts w:cs="Traditional Arabic"/>
          <w:spacing w:val="-2"/>
          <w:rtl w:val="true"/>
        </w:rPr>
        <w:t>:</w:t>
      </w:r>
      <w:r>
        <w:rPr>
          <w:rStyle w:val="Char1"/>
          <w:rFonts w:cs="Traditional Arabic"/>
          <w:rtl w:val="true"/>
        </w:rPr>
        <w:t xml:space="preserve"> </w:t>
      </w:r>
      <w:r>
        <w:rPr>
          <w:rStyle w:val="Char1"/>
          <w:rFonts w:cs="Traditional Arabic"/>
        </w:rPr>
        <w:t>15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363" w:leader="none"/>
        </w:tabs>
        <w:spacing w:lineRule="exact" w:line="500"/>
        <w:ind w:left="0" w:right="0" w:firstLine="567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ص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س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ار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ع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طغ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غا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ذْهَب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رْع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طَغ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قُو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يِّن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َذَكَّ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خْش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طه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3</w:t>
      </w:r>
      <w:r>
        <w:rPr>
          <w:rStyle w:val="Char1"/>
          <w:rFonts w:cs="Traditional Arabic"/>
          <w:rtl w:val="true"/>
        </w:rPr>
        <w:t>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</w:rPr>
        <w:t>4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خت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لط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مل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غلظ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جف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ال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اد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أسب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حا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ر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ح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84" w:leader="none"/>
          <w:tab w:val="left" w:pos="9363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كر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جود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ج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كر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ج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مض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لق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بر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دارس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جْوَ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جْوَ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كُو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مَض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لْقَا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ِبْرِي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لْقَا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يْل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مَضَا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يُدَارِس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جْوَ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خَيْ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ِيح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رْسَلَة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363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ا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ُبَيْ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طْعِمٍ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سِي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ع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قْفَ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ُنَيْن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عَلِق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سْأَلُون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ضْطَرُّو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ُر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خَطِف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دَاء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وَقَف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عْطُو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دَائِي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دَ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ِضَا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عَ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قَسَمْت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ك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جِدُو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خِي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ذُوب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بَانًا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363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ثْ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حُد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هَب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سُرُّ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مُر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َلَاث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ِنْد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يْءٌ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يْء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رْصِد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دَيْنٍ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تص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ارك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زد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و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هم،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ي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363" w:leader="none"/>
        </w:tabs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حس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ستعب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لوب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    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طال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ستعب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حسان</w:t>
      </w:r>
      <w:r>
        <w:rPr>
          <w:rStyle w:val="Char2"/>
          <w:rFonts w:cs="Traditional Arabic"/>
          <w:b/>
          <w:bCs/>
          <w:rtl w:val="true"/>
        </w:rPr>
        <w:t>(</w:t>
      </w:r>
      <w:r>
        <w:rPr>
          <w:rStyle w:val="Char2"/>
          <w:rStyle w:val="FootnoteAnchor"/>
          <w:rFonts w:cs="Traditional Arabic"/>
          <w:b/>
          <w:bCs/>
          <w:rtl w:val="true"/>
        </w:rPr>
        <w:footnoteReference w:id="73"/>
      </w:r>
      <w:r>
        <w:rPr>
          <w:rStyle w:val="Char2"/>
          <w:rFonts w:cs="Traditional Arabic"/>
          <w:b/>
          <w:bCs/>
          <w:rtl w:val="true"/>
        </w:rPr>
        <w:t>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84" w:leader="none"/>
          <w:tab w:val="left" w:pos="9041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ليق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وج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ي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ابس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ا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ج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خي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وج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و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نف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طلا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ب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رو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ت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رّ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t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«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حْقِر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عْرُوف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يْئًا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لْق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َا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وَجْه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لْق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363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و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ث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ض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عْرُوف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يَسَّ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لَّ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َلَاق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وَجْ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ِنْ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ِّقَاء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84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بر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واج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بو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لق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ا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خر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ستهزا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ت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ق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راقي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ج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فو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ق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شواك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َس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لِك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ُفّ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جَنّ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مَكَار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حُفّ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شَّهَوَات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اي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ُجِب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شَّهَوَات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حُجِب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جَنّ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مَكَارِه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ج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واقف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تح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ذ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غض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اد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ذا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قط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هال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د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فجو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ص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صاب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ي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ي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يم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زعزع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جا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لق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با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شدائ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خاوف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ص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صْبِ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قُو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هْجُر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جْ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مِيل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مزمل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0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صْدَع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ؤْمَ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عْرِض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فَيْنَا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سْتَهْزِئ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جْع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ه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خ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سَوْف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عْل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ضِيق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دْرُ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قُو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سَبِّح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حَمْد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ُ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اجِد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عْبُ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تِي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يَقِينُ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 xml:space="preserve">[ 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حجر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94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9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جَعَل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ئِمّ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هْد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مْر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ب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آَيَات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وقِنُو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سجد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ي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واص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ستمر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ا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استهزاء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خر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تها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ستعج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نتائ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ثمار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أ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زر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ط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طف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ر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لك</w:t>
      </w:r>
      <w:r>
        <w:rPr>
          <w:rFonts w:cs="Traditional Arabic" w:ascii="mylotus" w:hAnsi="mylotus"/>
          <w:sz w:val="35"/>
          <w:szCs w:val="35"/>
          <w:rtl w:val="true"/>
        </w:rPr>
        <w:t>,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ك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بذ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ه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اع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المرء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يسعى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الخير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جهده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  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وليس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علي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ـ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ه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تتم</w:t>
      </w:r>
      <w:r>
        <w:rPr>
          <w:rFonts w:ascii="mylotus" w:hAnsi="mylotus" w:eastAsia="mylotus" w:cs="mylotus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المق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ـ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اص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ـ</w:t>
      </w:r>
      <w:r>
        <w:rPr>
          <w:rFonts w:ascii="mylotus" w:hAnsi="mylotus" w:cs="Traditional Arabic"/>
          <w:b/>
          <w:b/>
          <w:bCs/>
          <w:sz w:val="33"/>
          <w:sz w:val="33"/>
          <w:szCs w:val="33"/>
          <w:rtl w:val="true"/>
        </w:rPr>
        <w:t>د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خ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اع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رض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م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جع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مرّ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ع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جل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نب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ع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جلان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نب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ع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هط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نب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يس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ع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ح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</w:rPr>
        <w:t>9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هم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الي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م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ل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ت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لا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ت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وص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سن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عم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الح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اتب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س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لا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اتب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رَث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صْطَف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بَاد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مِ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ظَالِ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نَفْس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ِ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قْتَصِد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ِ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ابِق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خَيْر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إِذ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فَضْ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َبِيرُ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فاطر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2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خ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سم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ُ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زْوَاج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َلَاث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أَصْحَا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يْمَن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صْحَا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يْمَن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صْحَا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شْأَم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صْحَا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شْأَم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سَّابِق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ابِق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قَرَّبُو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واقع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7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1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بذ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ه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اب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صح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م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قط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ثر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يقت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صحا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ل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بي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ع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م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Courier New" w:hAnsi="Courier New"/>
          <w:b/>
          <w:bCs/>
          <w:kern w:val="2"/>
          <w:sz w:val="28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لني</w:t>
      </w:r>
      <w:r>
        <w:rPr>
          <w:rFonts w:cs="Traditional Arabic" w:ascii="Courier New" w:hAnsi="Courier New"/>
          <w:b/>
          <w:bCs/>
          <w:kern w:val="2"/>
          <w:sz w:val="28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Courier New" w:hAnsi="Courier New"/>
          <w:b/>
          <w:bCs/>
          <w:kern w:val="2"/>
          <w:sz w:val="28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سأل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رافقت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جنة</w:t>
      </w:r>
      <w:r>
        <w:rPr>
          <w:rFonts w:cs="Traditional Arabic" w:ascii="Courier New" w:hAnsi="Courier New"/>
          <w:b/>
          <w:bCs/>
          <w:kern w:val="2"/>
          <w:sz w:val="28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بِيعَة</w:t>
      </w:r>
      <w:r>
        <w:rPr>
          <w:rFonts w:cs="Traditional Arabic"/>
          <w:sz w:val="35"/>
          <w:sz w:val="35"/>
          <w:szCs w:val="35"/>
          <w:rtl w:val="true"/>
        </w:rPr>
        <w:t> 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عْب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سْلَم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ن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تَيْت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وَضُوئ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حَاجَت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ل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سْأَلُ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رَافَقَت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نَّ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يْ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لِكَ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اك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ع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فْس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كَثْر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ُجُود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cs="Traditional Arabic" w:ascii="mylotus" w:hAnsi="mylotus"/>
          <w:b/>
          <w:bCs/>
          <w:sz w:val="35"/>
          <w:szCs w:val="35"/>
        </w:rPr>
        <w:t>10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-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واض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عد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كبر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سن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واضع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عاه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حاجا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ئوليا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ارِث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ْب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ُزَاع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خْبِرُ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جَنَّةِ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ضَعِيف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تَضَاعِفٍ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قْس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أَبَرَّهُ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خْبِرُ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ِ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تُلّ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وَّاظ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سْتَكْبِر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َمَّ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يس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دَّث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شَيْم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ْبَر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ُمَيْد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طَّوِي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دَّث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َ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لِك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 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م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مَاء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َدِين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تَأْخُذ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يَ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تَنْطَلِق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يْ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اءَت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7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خب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ت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«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رج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با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ر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كا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تعاهدن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ح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نز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نا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الت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كا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حلب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طفح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فيض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وا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ص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ون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صي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و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أخ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ز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إث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ر</w:t>
      </w:r>
      <w:r>
        <w:rPr>
          <w:rFonts w:cs="Traditional Arabic"/>
          <w:sz w:val="35"/>
          <w:sz w:val="35"/>
          <w:szCs w:val="35"/>
          <w:rtl w:val="true"/>
        </w:rPr>
        <w:t> 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ط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ح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هد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يوبي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ب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ب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ط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م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سْعُود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ْخُ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جَنّ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لْ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ثْقَا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رّ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ِبْر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جُ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حِب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ك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َوْب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سَن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نَعْل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سَنَة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مِي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حِب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م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بْرُ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طَ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حَقّ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غَمْط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إيا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يا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حتق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زدرائ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نقص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ك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واق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و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ب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قط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ن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ظ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يني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ب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فا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نَبِّئُ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أَخْسَ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مَا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َل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عْي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يَا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حْسَب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ّ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حْسِن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ُنْع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آَي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ِقَائ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حَبِط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مَال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قِي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زْن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زَاؤ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هَنّ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تَّخَذ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يَا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ُسُل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زُوًا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كهف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03</w:t>
      </w:r>
      <w:r>
        <w:rPr>
          <w:rStyle w:val="Char1"/>
          <w:rFonts w:cs="Traditional Arabic"/>
          <w:rtl w:val="true"/>
        </w:rPr>
        <w:t xml:space="preserve">- </w:t>
      </w:r>
      <w:r>
        <w:rPr>
          <w:rStyle w:val="Char1"/>
          <w:rFonts w:cs="Traditional Arabic"/>
        </w:rPr>
        <w:t>106</w:t>
      </w:r>
      <w:r>
        <w:rPr>
          <w:rStyle w:val="Char1"/>
          <w:rFonts w:cs="Traditional Arabic"/>
          <w:rtl w:val="true"/>
        </w:rPr>
        <w:t>]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</w:rPr>
        <w:t>11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نظاف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ظاهر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باطن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ظاف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ث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س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نسا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ظاف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عل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ص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يما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(...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طهور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شطر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إيمان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)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نَّوَوِيُّ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ِخْتَلَف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عُلَمَاء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عْنَا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قِي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عْنَا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أَجْر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نْتَه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َضْعِيفُ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ِصْف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جْر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إِيمَانِ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قِي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عْنَا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إِيمَا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جُبّ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بْلَ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خَطَاي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كَذَلِك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وُضُوء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وُضُوء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صِحّ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إِيمَان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صَار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ِتَوَقُّفِ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إِيمَان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عْن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َّطْر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ب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تطه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ياب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ثِيَاب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طَهِّ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رُّجْز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هْجُرْ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مدثر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ظي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ل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ا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س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حقد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بغ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كر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ظي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ظاه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باط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ظاهر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و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لثو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بيض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ذ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ظ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جر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ثواب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زدا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بول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دعوي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071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تواز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متطلبات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عقلي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روحي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جسمية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بي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شارع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يدا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درس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شار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هل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قو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جيش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قو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ي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ك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و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سن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نب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د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غل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قصي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فراط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فريط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ف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باد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فَق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سْرِف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قْتُ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َا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فرق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6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جتن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فرا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فري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ص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جاو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طر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س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ط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و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ع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و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ساط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ع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ظيم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واز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ر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فس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ن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ه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نب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آخ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رص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ه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ثير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ن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خر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نس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رت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هت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طل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قراء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تناسي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ا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خشوع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دعاء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راءت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كذ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071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صف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مرب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لب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شائب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يكو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شعار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عميق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نفسه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: (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محبة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)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آخري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كر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صيب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بغض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ظه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ثر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قوال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تصور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اظ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فعال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ج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ر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اقا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خر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و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عا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فص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لو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آخ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خر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تمث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رنامج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ملي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يا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لق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خلق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صنعاً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دل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حب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ظه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لو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صرفا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بتغ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ر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زاء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كور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يع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رب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دعا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071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يناقض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فعله</w:t>
      </w:r>
      <w:r>
        <w:rPr>
          <w:rFonts w:cs="Traditional Arabic" w:ascii="mylotus" w:hAnsi="mylotus"/>
          <w:b/>
          <w:bCs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مه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م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أمر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البر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ينس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نفسهم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خصل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ذميم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فْع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بُ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قْت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فْعَلُو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صف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سرائي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تَأْم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س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بِر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نْس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فُس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تْ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ف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قِلُو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4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لتناق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فع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ا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ضع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رس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ل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سلا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071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ختيا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قو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طرق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أثي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ل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ريم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دْع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حِكْم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مَوْعِظ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سَن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جَادِل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ّ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سَن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.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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ح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25</w:t>
      </w:r>
      <w:r>
        <w:rPr>
          <w:rStyle w:val="Char1"/>
          <w:rFonts w:cs="Traditional Arabic"/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pacing w:val="-4"/>
          <w:sz w:val="35"/>
          <w:szCs w:val="35"/>
        </w:rPr>
      </w:pP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فأمر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نبي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بالحكمة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الموعظة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حسنة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المجادلة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بالتي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هي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حسن،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ي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حتاج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منهم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مناظرة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جدال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فليك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بالوج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حس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برفق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لين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حس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خطاب،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جَادِ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هْ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ّ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سَ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مْ</w:t>
      </w:r>
      <w:r>
        <w:rPr>
          <w:rFonts w:ascii="HQPB4" w:hAnsi="HQPB4" w:eastAsia="HQPB4" w:cs="HQPB4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سورة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العنكبوت</w:t>
      </w:r>
      <w:r>
        <w:rPr>
          <w:rStyle w:val="Char1"/>
          <w:rFonts w:cs="Traditional Arabic"/>
          <w:spacing w:val="-4"/>
          <w:rtl w:val="true"/>
        </w:rPr>
        <w:t xml:space="preserve">: </w:t>
      </w:r>
      <w:r>
        <w:rPr>
          <w:rStyle w:val="Char1"/>
          <w:rFonts w:cs="Traditional Arabic"/>
          <w:spacing w:val="-4"/>
        </w:rPr>
        <w:t>46</w:t>
      </w:r>
      <w:r>
        <w:rPr>
          <w:rStyle w:val="Char1"/>
          <w:rFonts w:cs="Traditional Arabic"/>
          <w:spacing w:val="-4"/>
          <w:rtl w:val="true"/>
        </w:rPr>
        <w:t>]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071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حك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عر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زم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ح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ار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حك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ع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ج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ر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سناً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دْع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حِكْم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مَوْعِظ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سَن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جَادِل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ّ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سَنُ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 xml:space="preserve">[ 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حل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2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eastAsia="mylotus" w:cs="mylotus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حكمة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ختي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ق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ناس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جد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ص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وس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فتي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ص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ؤي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ستفسر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عبي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غتن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فرص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دعاهم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وح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براء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ر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خبره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تعبي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دَخ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ِج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َيَا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َدُهُ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َا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صِ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مْ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خَ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َا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مِ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وْق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أْس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ُبْز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أْكُ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طَّيْ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بِّئ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تَأْوِيل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رَا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حْسِن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تِيكُ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طَعَا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رْزَقَان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بَّأْتُكُ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تَأْوِيل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تِيَكُ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ُ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َّمَ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رَك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لّ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آَخِر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فِرُو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.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.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احِبَي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ِج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أَرْب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تَفَرِّق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يْ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وَاحِ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َهَّا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بُد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سْمَاء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مَّيْتُمُو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آَبَاؤُ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ز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ُلْطَان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ُكْ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م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بُد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يّ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َيِّ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ك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كْث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رغ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وح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خبره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تعب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ؤ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م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احِبَي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ِج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َدُكُ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يَسْق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مْ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خَ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يُصْلَ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َأْكُ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طَّيْ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أْس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ض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مْ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سْتَفْتِيَانِ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يوسف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6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41</w:t>
      </w:r>
      <w:r>
        <w:rPr>
          <w:rStyle w:val="Char1"/>
          <w:rFonts w:cs="Traditional Arabic"/>
          <w:rtl w:val="true"/>
        </w:rPr>
        <w:t>]</w:t>
      </w:r>
      <w:r>
        <w:rPr>
          <w:rStyle w:val="Char1"/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منها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ختي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ناس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خت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توج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حا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ي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خت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دعو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سجد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كان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ادئاً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يد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سوا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شوار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غ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صخ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نح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منها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ختي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وضو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ناس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عو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ن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جالاً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قام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قالاً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خت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وضو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ناس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مقا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ثق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دعوي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التا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ف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ستجابت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كلام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منها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راع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حو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دعوي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جمهو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وا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خ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ثقف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لاب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البا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طباء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كذ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لز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عط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و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ط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لا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رج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تلف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سا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صغ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تلف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با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منها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نو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برامج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رام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م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ح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د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رام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نوع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رام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نو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ش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نتب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تمع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ت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ث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يق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وب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وكه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ر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باع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خا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آ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ئِل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ذَكِّ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مِيس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حْمَ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وَدِد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كَّرْت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مْنَعُ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كْر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مِلَّك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خَوَّلُ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مَوْعِظ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تَخَوَّلُ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خَاف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آم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ووي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حَدِيث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ِاقْتِصَا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مَوْعِظ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ِئَلّ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َمَلّ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قُلُو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يَفُو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قْصُود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منه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د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صال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فاس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مصال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كثير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در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فاس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قلله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ع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ا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صو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تن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شي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اع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صل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م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ث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ع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ن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ؤ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د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ا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براه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ائِش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زَوْج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رَي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َك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نَ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َعْب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قْتَصَر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َاعِ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بْرَاهِي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رُدّ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َاعِ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بْرَاهِيمَ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وْ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ِدْثَا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ِك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كُفْ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فَعَلْتُ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ندي</w:t>
      </w:r>
      <w:r>
        <w:rPr>
          <w:rFonts w:cs="Traditional Arabic" w:ascii="mylotus" w:hAnsi="mylotus"/>
          <w:sz w:val="35"/>
          <w:szCs w:val="35"/>
          <w:rtl w:val="true"/>
        </w:rPr>
        <w:t>: (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وْ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ِدْثَان</w:t>
      </w:r>
      <w:r>
        <w:rPr>
          <w:rFonts w:cs="Traditional Arabic" w:ascii="mylotus" w:hAnsi="mylotus"/>
          <w:sz w:val="35"/>
          <w:szCs w:val="35"/>
          <w:rtl w:val="true"/>
        </w:rPr>
        <w:t xml:space="preserve">)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شْهُ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سْ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ُكُ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َّا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ِي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جُو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فَتْحَتَيْنِ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ي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وْ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ُرْب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هْده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كُفْرِ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رِ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سْلَ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تَمَكّ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ُلُوبهمْ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ل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دِمَت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رُبَّ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فَرُ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أَنَّهُ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رَوْ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غْيِي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ظِيمًا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ُبي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ذ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واق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ادث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فك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ج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ز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لاثمائ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صحاب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ت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صل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أذ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نها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ر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ر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ٰ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بَ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لُولٍ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ظِل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جَمَةٍ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بّ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بْشَة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كْرَمَك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ز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تَاب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ئ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ِئ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آتيَنّ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رَأْسِهِ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ك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ر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َاكَ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حْس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ُحْبَت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8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واض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ك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فقه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تعا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مقتضا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يص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دف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نشود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ص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تص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صب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ق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م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كلام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ؤ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جر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د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حوز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ض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بار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نيا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آخرت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عل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ياك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ذلك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Style15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  <w:r>
        <w:br w:type="page"/>
      </w:r>
    </w:p>
    <w:p>
      <w:pPr>
        <w:pStyle w:val="Style15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</w:p>
    <w:p>
      <w:pPr>
        <w:pStyle w:val="Style7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الوسيل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ب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و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ص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قصو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ري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ع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لي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ح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ا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مر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الأسلوب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رض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ك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ضاي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قيف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جتهادية؟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صي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ر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ه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ضر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د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قيد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ب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ك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وقيفي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ر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ال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طر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جتهاد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س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ل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قوا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ي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ختلف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سال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نوع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خا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فيد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ا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ه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ؤ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اره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ق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د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ولا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سائ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قول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ك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لي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غ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م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ا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ال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ز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و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تَنْزِي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ز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ُوح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مِي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لْب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تَ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نْذِ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لِسَان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رَبِيّ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بِينٍ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شعراء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92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9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أك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ع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ل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لابد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ضح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هو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لي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غمو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إبها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غ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يص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طلو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عو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ز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ر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ب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ص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ر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ك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ا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صيح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هوم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فه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امع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ائِش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ت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لَا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لَا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صْ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فْهَم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ِعَهُ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أرسل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نبي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بلسان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قومه</w:t>
      </w:r>
      <w:r>
        <w:rPr>
          <w:rFonts w:cs="Traditional Arabic" w:ascii="mylotus" w:hAnsi="mylotus"/>
          <w:spacing w:val="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ليكون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أدعى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فهم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قومهم</w:t>
      </w:r>
      <w:r>
        <w:rPr>
          <w:rFonts w:cs="Traditional Arabic" w:ascii="mylotus" w:hAnsi="mylotus"/>
          <w:spacing w:val="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2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2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pacing w:val="2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لِسَا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ُبَيّ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ascii="HQPB2" w:hAnsi="HQPB2" w:eastAsia="HQPB2" w:cs="HQPB2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إبراهيم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ت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اض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لال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جتن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ت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طلة</w:t>
      </w:r>
      <w:r>
        <w:rPr>
          <w:rFonts w:cs="Traditional Arabic" w:ascii="mylotus" w:hAnsi="mylotus"/>
          <w:sz w:val="35"/>
          <w:szCs w:val="35"/>
          <w:rtl w:val="true"/>
        </w:rPr>
        <w:t>,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يه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عملون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اد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حَرِّف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َلِ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وَاضِع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قُو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مِع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ص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سْمَع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سْمَع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اع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يّ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لْسِنَت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طَعْن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ّ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مِع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طَع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سْمَع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نْظُر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يْ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قْو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ك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نَ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كُفْر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لِيل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ساء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ؤمن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ذر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مات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اع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ُو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نْظُر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سْمَع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ِلْكَافِ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لِيمٌ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0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لط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قو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ست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ا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غ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م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ام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خاطب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س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ار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قُو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يِّن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َذَكَّ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خْش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طه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4</w:t>
      </w:r>
      <w:r>
        <w:rPr>
          <w:rStyle w:val="Char1"/>
          <w:rFonts w:cs="Traditional Arabic"/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ط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براه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ا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ذْكُ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ِدِّيق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بِيّ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أَبِي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بَ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بُ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سْمَع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بْصِ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غْ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يْئ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بَ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َ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ِل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ت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تَّبِعْ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هْد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ِرَاط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وِيّ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بَ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بُد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شَّيْط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شَّيْط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رَّحْم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صِيّ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بَ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خَاف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مَس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َحْم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َ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شَّيْطَا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ِيًّا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 xml:space="preserve">[ 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مريم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1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45</w:t>
      </w:r>
      <w:r>
        <w:rPr>
          <w:rStyle w:val="Char1"/>
          <w:rFonts w:cs="Traditional Arabic"/>
          <w:rtl w:val="true"/>
        </w:rPr>
        <w:t>]</w:t>
      </w:r>
      <w:r>
        <w:rPr>
          <w:rStyle w:val="Char1"/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ا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طل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ل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ست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براه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ابط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ب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أ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ريص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ل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د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غ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ط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لط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اهن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فا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بط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حقا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اط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شو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م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ب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عان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بول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وا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ل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واع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طب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ر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حاضر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ناقش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صي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د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الخط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دة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ج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رف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ر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ست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ط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ا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و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ست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د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خط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ائ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ج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الدر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غ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ح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آ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ان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سأ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ائل</w:t>
      </w:r>
      <w:r>
        <w:rPr>
          <w:rFonts w:cs="Traditional Arabic" w:ascii="mylotus" w:hAnsi="mylotus"/>
          <w:sz w:val="35"/>
          <w:szCs w:val="35"/>
          <w:rtl w:val="true"/>
        </w:rPr>
        <w:t>,</w:t>
      </w:r>
      <w:r>
        <w:rPr>
          <w:rFonts w:cs="Traditional Arabic" w:ascii="mylotus" w:hAnsi="mylotus"/>
          <w:sz w:val="35"/>
          <w:szCs w:val="35"/>
          <w:rtl w:val="true"/>
          <w:lang w:bidi="ar-EG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ض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ص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رس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هب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إيص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ام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المحاض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وع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ين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ستقص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حاط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د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براه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حاض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جح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حد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اض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قيقاً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ا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ختي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طق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تقد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لومات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المناقش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ج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خص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كث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ن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ه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ظ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تق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ور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ه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ظ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ذا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أد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قنع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ذ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نتب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عو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نت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حق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ح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د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ناقش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سن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يد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دا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ص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يد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كاب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نا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زَّل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ِتَاب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ِرْطَاس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مَس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يْدِي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ِحْ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بِينٌ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نعام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دئذ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ط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ُ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ق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ْيُؤْ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ْيَكْفُرْ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كهف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كتاب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بليغ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كتابة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ت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تاب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عو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دعو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خ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سو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فج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عاص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يم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لك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أ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رس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ائ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ه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ذْهَب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كِتَاب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أَلْق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وَل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نْظُ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رْجِ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لَأ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لْق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ِت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رِي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ُلَيْم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س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َحْم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َحِي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ْتُو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سْلِمِي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مل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8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3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لو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ؤس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رق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تَب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يْصَ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دْعُو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بَعَث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كِتَا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ِحْي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كَلْب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أَمَر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دْفَع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ظِيم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ُصْر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يَدْفَع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يْصَرَ</w:t>
      </w:r>
      <w:r>
        <w:rPr>
          <w:rFonts w:cs="Traditional Arabic" w:ascii="mylotus" w:hAnsi="mylotus"/>
          <w:sz w:val="35"/>
          <w:szCs w:val="35"/>
          <w:rtl w:val="true"/>
        </w:rPr>
        <w:t>....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ِيهِ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سْ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حْمَ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حِيم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َمَّد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سُول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ِرَق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ظِي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ُوم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لَام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تَّب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هُد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د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دْعُو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دِعَاي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سْل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سْلَ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سْل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ؤْت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جْر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رَّتَيْن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وَلَّي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عَل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ثْ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رِيسِيِّي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تَا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عَالَوْ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لِم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وَاء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بَيْن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عْبُ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ُشْر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يْئ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تَّخِذ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ضُ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ض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ْبَاب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ُو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وَلَّوْ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ول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شْهَد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أ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سْلِمُو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ع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َّاس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ْبَر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َ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كِتَا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ِسْر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ُذَاف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هْمِيّ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مَر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ْفَع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ظِي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َحْرَيْن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دَفَع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ظِي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َحْرَي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ِسْر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رَأ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زَّق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حَسِب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ُسَيَّ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دَع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مَزَّق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مَزَّقٍ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pacing w:val="-2"/>
          <w:sz w:val="35"/>
          <w:szCs w:val="35"/>
        </w:rPr>
      </w:pP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ذك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حج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نقلاً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طبران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ع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صحاب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سي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َعَثَ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َبْ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حُذَافَ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ِسْرَى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سَلِيط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َمْرو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هَوْذَ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َلِيّ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ِالْيَمَامَةِ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الْعَلَاء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ْحَضْرَمِيّ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ْمُنْذِ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سَاو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ِهَجَر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عَمْرو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ْعَاصِ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جَيْفَ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عَبَّا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ِبْنَيْ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ْجَلَنْدِيّ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ِعَمَّان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دِحْيَ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قَيْصَر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شُجَاع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هْب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ِ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شَمِ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ْغَسَّانِيّ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عَمْرو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ُمَيَّ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نَّجَاشِيّ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ْمُهَاجِ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ُمَيَّ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ْحَارِث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َبْ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َلَال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حَرِيرً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ذِ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ْكُلَاع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السَّائِب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ُسَيْلِمَة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َحَاطِب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َلْتَعَةَ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مُقَوْقِس</w:t>
      </w:r>
      <w:r>
        <w:rPr>
          <w:rStyle w:val="Char2"/>
          <w:rFonts w:cs="Traditional Arabic"/>
          <w:spacing w:val="-2"/>
          <w:rtl w:val="true"/>
        </w:rPr>
        <w:t>(</w:t>
      </w:r>
      <w:r>
        <w:rPr>
          <w:rStyle w:val="Char2"/>
          <w:rStyle w:val="FootnoteAnchor"/>
          <w:rFonts w:cs="Traditional Arabic"/>
          <w:spacing w:val="-2"/>
          <w:rtl w:val="true"/>
        </w:rPr>
        <w:footnoteReference w:id="95"/>
      </w:r>
      <w:r>
        <w:rPr>
          <w:rStyle w:val="Char2"/>
          <w:rFonts w:cs="Traditional Arabic"/>
          <w:spacing w:val="-2"/>
          <w:rtl w:val="true"/>
        </w:rPr>
        <w:t>)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كتاب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أليف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كت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عد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حو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قال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ش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ل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رجمت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غ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ف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د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اط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و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سي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ض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فه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ألي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م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فع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صاح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ج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ات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ف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ت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نْسَا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نْقَط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مَل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َلَا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دَقَ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ارِيَ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لْ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نْتَفَ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الِح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ْع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فعل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قو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)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ط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أ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ك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ع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قو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ز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ك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َارِق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ِهَاب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َّ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دَأ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خُطْبَ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وْ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ِيد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بْ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َّلَاة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رْوَانُ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ا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جُل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َّلَاة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بْ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ُطْبَة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ُر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نَالِكَ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ُ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عِيدٍ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مّ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د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ض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نْكَ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ْيُغَيِّر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يَد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سْتَطِع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بِلِسَان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سْتَطِع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بِقَلْ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ضْعَف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يمَانِ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و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اض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ِيَا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حِم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دِ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ص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ِف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َّغْيِي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حَقّ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غَيِّ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غَيِّر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كُل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جْ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مْكَن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َوَا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وْل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عْل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;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يَكْسِ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لَ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بَاطِ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ُرِ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سْكِ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نَفْس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أْمُ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فْعَلهُ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َنْزِ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غُصُوب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َرُدَّ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صْحَاب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نَفْس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أَمْر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مْكَن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َرْفُ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َّغْيِ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هْ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جَاهِل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بِذ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ِزّ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ظَّالِ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خُو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رّ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;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ذ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دْع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بُ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وْل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سْتَحَبّ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كُ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تَوَلّ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ه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َّلَ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فَض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عْنَى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يُغْلِ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تَمَاد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ّ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ُسْرِ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َطَالَته</w:t>
      </w:r>
      <w:r>
        <w:rPr>
          <w:rFonts w:cs="Traditional Arabic" w:ascii="mylotus" w:hAnsi="mylotus"/>
          <w:sz w:val="35"/>
          <w:szCs w:val="35"/>
          <w:rtl w:val="true"/>
        </w:rPr>
        <w:t xml:space="preserve">;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مِ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ؤَثِّ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غْلَاظُ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نْكَ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شَد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مّ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َّر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كَو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انِ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حْمِيّ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طْو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ظَّالِ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لَب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ظَنّ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غْيِير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يَد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سَبِّب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نْكَ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شَد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تْ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ت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سَبَب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ف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دَهُ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قْتَصَ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و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لِّسَا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وَعْ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تَّخْوِيف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َاف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سَبِّ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وْ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ث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َّ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قَلْب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عَ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رَ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حَدِيث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اء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عَا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جَد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سْتَعِين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سْتَع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ؤَد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ظْه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ِلَاح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حَرْبٍ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ْيَرْفَ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مْ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نْكَ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َيْر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قْتَصِ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غْيِي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قَلْبِهِ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قْ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َسْأَلَ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صَوَ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م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ِنْ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ُلَم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ْمُحَقِّقِي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ِلَاف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م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أ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نْكَ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تَّصْرِيح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كُل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ال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إِ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ُتِ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نِ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ُل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ذَى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ِ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لَ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قَاض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حِم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عمل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قص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قا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شر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ج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درس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ي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ك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سلامي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كذ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لق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رو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ج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لق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ف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وج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بن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شار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ف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عو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ـ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-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قدو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ه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قدو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س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ي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فعا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ميد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خلا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سنة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يب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موذج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غي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عوين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إسلا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أ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أفعا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ل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أ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كلا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نت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ا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س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مسلم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ا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ر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امت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اعي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قد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اعي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م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أس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سْو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سَن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رْج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خِ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ذَك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ثِير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حزاب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1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قتد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ل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أيتمون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صل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ِلَاب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دَّثَن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لِكٌ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ي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نَح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بَبَة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تَقَارِبُو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قَم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نْد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شْر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يْلَة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حِي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فِيق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ظ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شْتَهَي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شْتَقْن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أَل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مّ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رَك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دَن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ْبَرْنَا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رْجِع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يك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قِيم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ِ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َلِّمُوه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ُرُوه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ذَك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شْي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ْفَظ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ْفَظُ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صَلّ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مُو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صَلّ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ضَر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َلَا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ْيُؤَذّ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َدُك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ْيَؤُمّ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كْبَرُكُمْ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9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ج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ذ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ن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اسك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ابِ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رْم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احِلَت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حْ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تَأْخُذ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َاسِكَكُمْ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دْر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عَل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ُج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جَّت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ابِ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َف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كِين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وْض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د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َسِّر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رَا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ث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ص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خَذْف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مَر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سَّكِينَ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تَأْخُذ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مَّت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ْسَكَ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دْر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عَل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ْقَا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ام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خلا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ا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ي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ُلُق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ظِيم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قلم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ئش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ئ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عْد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ِشَام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امِر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ائِش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ؤْمِن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ْبِرِي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خُلُق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ت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ُلُق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قْرَأ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ز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لّ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ُلُق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ظِيم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ُعِث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أُتَمّ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الِح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خْلَاق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)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خالف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عل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قوله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وافق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لقو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وصاف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عباد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ق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فو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شر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جبو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نتف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لم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ؤمن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خال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ول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فْع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بُ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قْت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فْعَلُو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 xml:space="preserve">[ 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صف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ع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وم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رِي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خَالِف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هَا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ْ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رِي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إِصْلَاح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سْتَطَع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وْفِيق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وَكَّل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نِيب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هود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8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حر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اف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قو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دع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قبول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  <w:r>
        <w:br w:type="page"/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انيا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سالي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أسال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ذك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ط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ستع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ه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رغيب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قص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رغ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عم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شو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ستجاب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ب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ث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ن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حم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ز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وا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صو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ثَ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جَنّ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ُعِ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تَّق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نْهَا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كُل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َائِ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ظِل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ِل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ُقْب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تَّقَوْ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ُقْب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رُ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رعد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ر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ثَ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جَنّ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ُعِ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تَّق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هَا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ء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غَي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سِن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هَا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بَن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َغَيَّ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طَعْمُ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هَا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مْر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ذّ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شَّارِب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هَا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سَل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صَفًّ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ثَّمَر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غْفِر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الِد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سُق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ء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مِي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قَطَّع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مْعَاءَهُمْ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 xml:space="preserve">[ 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محمد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دس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عْدَد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عِبَاد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َالِح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يْن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ت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ذُن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ِعَت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ط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لْ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شَر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قْرَء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ِئْت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ل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فْس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خْف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رّ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يُن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و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عِيد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ُدْر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عَال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آدَم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بّ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عْد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خَيْ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َيْك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ْرِج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ْف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ِسْ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ائ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ِسْع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ِسْعِي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عِنْد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شِيب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َغِير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َضَ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ل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ات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مْل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مْلَ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َر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ُكَار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سُكَار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ك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ذَا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دِيد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يُّ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وَاحِد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ْشِر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أْجُوج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أْجُوج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ْف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فْس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يَد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ْج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كُون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ُبُ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نَّ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كَبَّرْن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ْج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كُون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لُ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نَّ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كَبَّرْن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ْج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كُون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ِصْف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نَّ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كَبَّرْن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ت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لشَّعَر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وْدَاء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ِل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َو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ْيَض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شَعَر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ض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ِل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َو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سْوَدَ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رغ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ره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ً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رهيب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قص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تره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خوي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ض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طش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قا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ذا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ض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خ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ن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ي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ثَ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يَا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مَاء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زَلْن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خْتَلَط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بَا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كُ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س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أَنْعَا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خَذَ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رْض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زُخْرُفَ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زَّيَّن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ظ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هْل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ّ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د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تَا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مْرُ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يْ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هَا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جَعَلْنَا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صِيد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غ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أَمْس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فَصِّ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ي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قَوْم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2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2"/>
          <w:rtl w:val="true"/>
        </w:rPr>
        <w:t>[</w:t>
      </w:r>
      <w:r>
        <w:rPr>
          <w:rStyle w:val="Char1"/>
          <w:rFonts w:cs="Traditional Arabic"/>
          <w:spacing w:val="2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يونس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ق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رم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ت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ِتَاب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شِمَال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يَقُو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يْتَ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ِتَابِيَه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د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ِسَابِيَه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</w:rPr>
        <w:t>‎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يْتَ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َاضِي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غْن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لِيَه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ل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ُلْطَانِيَه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ُذ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غُلّ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جَحِي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لّ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ِلْسِل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رْع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ْ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ِرَاع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سْلُك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ؤْمِ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ظِي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حُض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طَعَا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ِسْك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يْس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اهُ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مِي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طَعَا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غِسْلِين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كُلُ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خَاطِئ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حاق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5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3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بين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ز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رض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رَض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ِكْر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عِيش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َنْك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نَحْشُرُ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م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شَرْتَ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م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نْ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صِي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تَت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يَاتُ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نَسِيتَ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َ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نْس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َ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جْز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سْرَف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ؤْ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آَي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عَذَا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خِر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شَد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بْقَى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طه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24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2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eastAsia="mylotus" w:cs="mylotus" w:ascii="mylotus" w:hAnsi="mylotus"/>
          <w:spacing w:val="-6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مُوسَ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6"/>
          <w:sz w:val="35"/>
          <w:szCs w:val="35"/>
        </w:rPr>
        <w:t>t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لَيُمْلِي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لِلظَّالِمِ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أَخَذَهُ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يُفْلِتْهُ</w:t>
      </w:r>
      <w:r>
        <w:rPr>
          <w:rFonts w:cs="Traditional Arabic" w:ascii="mylotus" w:hAnsi="mylotus"/>
          <w:b/>
          <w:bCs/>
          <w:spacing w:val="-6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pacing w:val="-6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5"/>
          <w:sz w:val="35"/>
          <w:szCs w:val="35"/>
          <w:rtl w:val="true"/>
        </w:rPr>
        <w:t>قَرَأَ</w:t>
      </w:r>
      <w:r>
        <w:rPr>
          <w:rFonts w:cs="Traditional Arabic" w:ascii="mylotus" w:hAnsi="mylotus"/>
          <w:b/>
          <w:bCs/>
          <w:spacing w:val="-6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pacing w:val="-6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َ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خْذ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خَذ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ُر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ه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ظَالِم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خْذ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لِي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دِيد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t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يَأْت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جُ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َظِي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مِي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ِيَام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زِ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نْ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نَاح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ُوضَة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قْرَء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قِي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زْن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فرا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و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دْر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فْلِسُ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فْلِ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ِرْه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ِينَا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تَاع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فْلِ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مَّت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ِيَام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أْت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صَلَا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صِيَام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زَكَاة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أْت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ت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رْض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ذَف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ك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ضَرَ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يُقْعَد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يَقْتَص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سَنَات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سَنَات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نِي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سَنَات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قْض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خِذ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طَايَا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طُرِح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ُرِح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ق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ص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ال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فري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قو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صي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رغ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ره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طغ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غ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رغ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ا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اص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غ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ره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نط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وف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ينهما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علي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و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تمع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مسلم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د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ص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ستج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ل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ت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ر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قي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سؤوليات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ب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صحابه</w:t>
      </w:r>
      <w:r>
        <w:rPr>
          <w:rFonts w:cs="Traditional Arabic" w:ascii="mylotus" w:hAnsi="mylotus"/>
          <w:sz w:val="35"/>
          <w:szCs w:val="35"/>
          <w:rtl w:val="true"/>
        </w:rPr>
        <w:t>: 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قه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خاك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ين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أقرئو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قرآن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)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0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ب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ض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رس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ع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ي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لمي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سْحَاق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بَرَاء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ازِب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ّ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صْعَب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ي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م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كْتُوم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قْرِئَا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د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لَا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عْد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َمَّا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سِر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خَطَّا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شْر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صْحَا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دِين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ِح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شَيْء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َح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ع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مَاء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لْ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ِ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رَأ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ِّح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س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عْل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ُوَ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فَصَّل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pacing w:val="-2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رس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فدً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صحاب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انو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سمو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«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قراء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»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رع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ذكوا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بن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حيا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تعليمهم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لكنه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غدرو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ه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قتلوهم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أَنَسٍ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نَّبِيّ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أَتَاه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رِعْلٌ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ذَكْوَان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عُصَيَّة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بَنُو</w:t>
      </w:r>
      <w:r>
        <w:rPr>
          <w:rFonts w:ascii="mylotus" w:hAnsi="mylotus" w:eastAsia="mylotus" w:cs="mylotus"/>
          <w:b/>
          <w:b/>
          <w:bCs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لَ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ـ</w:t>
      </w:r>
      <w:r>
        <w:rPr>
          <w:rFonts w:ascii="mylotus" w:hAnsi="mylotus" w:cs="Traditional Arabic"/>
          <w:b/>
          <w:b/>
          <w:bCs/>
          <w:spacing w:val="-4"/>
          <w:sz w:val="35"/>
          <w:sz w:val="35"/>
          <w:szCs w:val="35"/>
          <w:rtl w:val="true"/>
        </w:rPr>
        <w:t>حْيَانَ</w:t>
      </w:r>
      <w:r>
        <w:rPr>
          <w:rFonts w:cs="Traditional Arabic" w:ascii="mylotus" w:hAnsi="mylotus"/>
          <w:b/>
          <w:bCs/>
          <w:spacing w:val="-4"/>
          <w:sz w:val="35"/>
          <w:szCs w:val="35"/>
          <w:rtl w:val="true"/>
        </w:rPr>
        <w:t>,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زَعَم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سْلَم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سْتَمَدُّو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ِهِ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مَدَّهُ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سَبْع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نْصَار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َس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ُسَمِّيهِ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ّ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حْطِب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نَّهَا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ُصَلّ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لَّيْل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نْطَلَق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لَغ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ئْ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ُون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دَر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تَلُوه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نَ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هْ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ْع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عْل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ذَكْو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ب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حْيَا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تَاد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حَدَّث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َس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رَء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رْآن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لِّغ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أ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قِي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بّ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َض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رْضَانَا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ُفِ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سلو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ربي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د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ن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رد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همي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نذك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ش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فصيل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ربية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رب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حدث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ع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دا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وقائع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نبغ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غ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ترب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ز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ص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ق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ؤ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تغ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عا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صحا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زوا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ث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ز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لاء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ديد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رج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قاب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ي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فيا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د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وق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ق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ر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ثبت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بت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از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با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عال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ز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أ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عمل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ئت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ف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ِيّ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َث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ب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رْثَد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غَنَوِ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زُّبَيْ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َوَّا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ُلُّ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رِس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نْطَلِق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أْت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وْض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اخ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مْرَأ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شْرِك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ِتَاب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اطِ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لْتَع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ُشْرِكِي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دْرَكْنَا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سِي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ِي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يْ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لْن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تَابُ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ت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ِتَاب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نَخْنَا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لْتَمَس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ِتَاب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لْن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ذَ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تُخْرِج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تَا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نُجَرِّدَنَّك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ِد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و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ُجْزَت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ْتَجِزَة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كِسَاء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ْرَجَتْ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نْطَلَق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سُو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مُؤْمِن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دَعْ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ِأَضْرِ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نُق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مَل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نَعْتَ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اطِب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ك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ؤْمِن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سُول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َد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ك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نْ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َوْ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ْفَ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ال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يْ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َد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صْحَاب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نَا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شِيرَت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ْفَ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ال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دَق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قُول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يْر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سُو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مُؤْمِن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دَعْ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ِأَضْرِ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نُق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يْ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دْرٍ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عَل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طَّل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د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عْمَل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ِئْت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ب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كُ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نّ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فَر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ك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دَمَع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ي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سُول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عْلَم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ا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ئ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با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يم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رب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اج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قو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هل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صاب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ه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عبد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رض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َ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َطَّاب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د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ظ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شْرِك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ْف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صْحَاب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َلَا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ائ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ِسْع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ش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سْتَقْب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ِبْلَة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د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َيْ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جَع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هْتِف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رَبّ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جِز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َدْتَن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آت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َدْتَن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ُهْلِك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ِصَاب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ُعْب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رْض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ز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هْتِف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رَبّ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دّ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سْتَقْبِ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ِبْل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قَط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دَاؤ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ْكِبَيْ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تَا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ك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َذ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دَاء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لْقَا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ْكِب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تَزَم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ائ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بِ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فَا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نَاشَدَتُ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بّ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يُنْجِز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َدَك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نْز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ز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لّ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سْتَغِيث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سْتَج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مِدُّ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لْف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لَائِك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رْدِف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مَد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مَلَائِكَةِ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ز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خندق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ل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ب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ن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بو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رو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رب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ق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ص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خي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خالف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وام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ختلاف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ؤد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شل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زيل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قِي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ئ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ثْبُت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ذْكُ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فْلِح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نَازَع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َفْشَ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ذْهَ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ِيحُ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صْبِ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صَّابِ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كُو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رَج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ِيَار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طَ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ِئ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صُدّ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م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حِيطٌ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نفا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45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4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رب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أعما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قلوب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م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ث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خلاص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ظه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ثا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وارح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ب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يق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ذر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ي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اق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ظمه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ق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بية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ن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ل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ضيعن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ئِل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ُنّ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صِفِّينَ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ا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هْ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ُنَيْف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يُّ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تَّهِم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فُسَك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حُدَيْبِي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ر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ِتَا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قَاتَلْن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ج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خَطَّا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سْ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حَق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َاطِلِ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ل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لَيْ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تْلَا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نّ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تْلَا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ِ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ل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عَلَا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ُعْط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َّنِيّ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ِينِنَا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َرْجِ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حْكُ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بَيْنَهُمْ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خَطَّاب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ضَيِّع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َد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نْطَلَق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كْر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ث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ضَيِّع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َد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نَزَل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ُور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فَتْح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رَأ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آخِرِ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مَر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َفَتْح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وَ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عَ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يثا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خت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نص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ز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فيع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رو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ك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اريخ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و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روج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نص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ق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خوان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هاجر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رحاب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غا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يثار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فس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تج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ظاه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يث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أم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مهاجر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قتس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ثم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مو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ائ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هدا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من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عر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زوجا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خ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يته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نز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ها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رو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آخ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بد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رحم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وف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سعد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ربيع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قَا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عد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ِعَبْد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رَّحْمَن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كْثَر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أَنْصَار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لً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أَقْسِم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ل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نِصْفَيْن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ل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مْرَأَتَان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انْظُر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عْجَبَهُم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لَيْك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سَمِّه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ُطَلِّقْه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إِذ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نْقَضَت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ِدَّتُه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تَزَوَّجْهَا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َارَك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ك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هْلِك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مَالِك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يْن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ُوقُكُمْ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حديث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ث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ُؤْث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صَاص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وق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ُح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فْس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أُولَئ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فْلِحُو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حشر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غير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م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لو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لخو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خش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تجر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حا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عالى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راق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حاسب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تو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رجاء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نحو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ر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فس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غير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رب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أخلاق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رب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خلا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ي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عم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رب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اب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شجا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ر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وف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صد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ذ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خيا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غد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رب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ياغ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وك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ور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ن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م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هتم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ع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د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ر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ف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م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ف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ا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قوي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رب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التعلي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ف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ر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علي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ي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جد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ج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تص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اد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ركز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ختل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شاط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ت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ي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ث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دار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ج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..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جْتَم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ت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ُيُوت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تْل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ِتَا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تَدَارَسُون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يْن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زَل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كِينَةُ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غَشِيَتْهُ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حْمَةُ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حَفَّتْهُ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لَائِكَةُ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ذَكَر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م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نْد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..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ض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م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دار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دار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ا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جد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هتم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تع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ح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ط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ز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تع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ائل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ُمَيْ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ِلَال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ُ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ِفَاعَة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نْتَه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خْطُب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رِيب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سْأ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ِين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دْر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ِينُ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قْب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َر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ُطْبَت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نْتَه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ّ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ُت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كُرْسِيّ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سِب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َائِم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دِيد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عَ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ع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عَلِّمُ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َّم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ُطْبَت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تَ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آخِرَهَا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وو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سْتِحْبَ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لَطُّ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َّائِ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ِبَارَ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ُؤَا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الِ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فِي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وَاضُ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رِفْ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الْمُسْلِمِينَ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شَفَقَ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مْ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خَفْ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نَاح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هُمْ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فِي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بَادَر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وَ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سْتَفْت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تَقْدِ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هَم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ُمُ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أَهَمّه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لَعَل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أَ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يمَ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َوَاعِ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ُهِمَّة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قَ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َّفَق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ُلَمَ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َاء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سْأ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يمَ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يْفِيّ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ُّخُ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سْلَ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جَب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جَابَ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تَعْلِي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فَوْر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هتم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تع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ف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ريش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فتد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تع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ش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طف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اء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ت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فع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اس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سْر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د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كُ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دَاء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جَع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دَاء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عَلِّم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لَا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نْصَا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تَابَة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ج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ُلَام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بْك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أْنُكَ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ضَرَب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عَلِّم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خَبِي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طْلُب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ذَح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د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أْتِي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َد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1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ف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حا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صول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قبا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رص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د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ف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ي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لاز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لق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ص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ج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حس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نس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ف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ل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ينه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عِيد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خُدْر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ِسَاء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لَب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ِجَا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جْعَل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فْسِك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وَعَدَهُ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قِيَهُ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وَعَظَهُ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مَرَهُنّ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نّ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كُ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مْرَأَة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ُقَدِّ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َلَاث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د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ِجَاب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ر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مْرَأَة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ثْنَتَيْنِ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ثْنَتَيْن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تع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تج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سلا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إ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ياغ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وك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وج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قتضا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ص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ترب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رب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تع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ر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ليم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ثقي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ز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د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ه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راءة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دبرً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فظ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فسيرً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حفظ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ف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يس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حفظ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يس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اء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تواص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ير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تاج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رب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رب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كامل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  <w:r>
        <w:br w:type="page"/>
      </w:r>
    </w:p>
    <w:p>
      <w:pPr>
        <w:pStyle w:val="Style15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7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ض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يق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ه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يسورً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لي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ق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وائ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خل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رج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وائ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ند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بتلا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ع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ش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قبات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ولا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ابتلاء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ن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عوية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ت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وائ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ق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بتلاء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رض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سِب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دْخُ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جَنّ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لَمّ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أْتِك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َثَل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خَلَوْ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قَبْلِك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َسَّتْهُم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بَأْسَاء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لضَّرَّاء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زُلْزِلُو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قُول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رَّسُول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َتَى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نَصْر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أَل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نَصْر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قَرِيبٌ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1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ذِّب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ُسُل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صَب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ذِّ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ُوذ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تَا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صْرُ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بَدِّ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كَلِم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بَإ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رْسَل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نعام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ق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وف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هب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وج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دي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د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ح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نْطَلَق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دِيج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ق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وْفَ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سَ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ُزّ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م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دِيج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مْرَأ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نَصّ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اهِلِيَّ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كْتُب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تَا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َرَبِ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كْتُب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نْجِي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عَرَبِيّ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كْتُب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يْخ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بِي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مِي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دِيج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ي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م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سْمَع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ِيكَ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ق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وْفَل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رَى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ْبَر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ب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آ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ق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مُوس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نْزِ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وس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يْت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ذَع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يْت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كُو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يّ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خْرِجُ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ُك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خْرِجِ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ُمْ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ق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عَمْ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أْت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ط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ِئ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ودِي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دْرِكْ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ُ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صُر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صْ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ؤَزَّر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*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الابت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و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س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شت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ض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فتر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لم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هم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جْرَم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ضْحَ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رّ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َغَامَز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نْقَلَ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هْلِهِ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نْقَلَ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كِه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أَو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ؤُلَا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ضَالّ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رْسِ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افِظ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لْ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ُفَّا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ضْحَ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رَائِك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نْظ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وِّ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ُفَّا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فْعَل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مطففين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9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3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بت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تنو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تُبْلَوُ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مْوَال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فُس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تَسْمَعُ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ت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شْرَك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ذً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صْبِ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تَّق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ز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ُمُورِ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عمر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8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بتلاء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س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ا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نبي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س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ل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قوام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ذ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خ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د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كْف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آَي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قّ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م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قِسْط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بَشِّر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عَذَاب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لِيم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عمر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يهود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خب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ل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نبيا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كر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حي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بر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قّ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تل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رسَل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ن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أت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اص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ك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كب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ب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زج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ح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كر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ب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ي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به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بي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ا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ذاب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يامة؟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من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ه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روف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رأ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م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قِسْط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س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نته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اصِر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ي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سرائ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لاث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ربع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ها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ا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حد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ئ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ث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ش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ج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ب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سرائ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أمر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معروف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هو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ك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تل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يع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خ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ه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يو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زوجل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ب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وبهم،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قْض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يثَاق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ُفْر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آَي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تْلِهِ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نْبِي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قّ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وْل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ُوبُ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غُلْف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طَبَع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كُفْر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لِي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بِكُفْر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وْل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رْي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ُهْتَان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ظِيم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ساء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55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5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بر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فري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مي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يا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زن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هت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ظي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مو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ذلك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مو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بت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رهان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ريئةٌ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بهتو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باط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ل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ل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براه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ض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نبيا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لق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ب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ج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رد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ام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رِّق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نْصُ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لِهَت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عِل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ا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و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رْد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سَلَا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بْرَاهِيم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نبي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68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6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دح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وحد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مّ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نِت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نِيف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ك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اكِ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أَنْعُم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جْتَب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هَد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ِرَاط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سْتَقِيم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آَتَيْن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سَن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خِر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صَّالِح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ح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تَّبِع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لّ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نِيف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حل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20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2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س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أَعْمَش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قِيق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ْد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س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ِسْم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بَعْض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ْسِم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نْصَار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قِسْمَة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رِي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أَقُول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تَيْت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صْحَا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سَارَرْتُ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شَق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,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تَغَيّ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ْهُ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غَضِب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دِد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كُ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ْبَرْتُ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وذ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وس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أَكْث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صَب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بي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أنو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ذ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ف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مو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سح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ها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إف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جِ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نْذِ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َاف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احِ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ذّ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جَع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لِه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ه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حِد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شَيْء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ُجَاب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ص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حْ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سْتَمِ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سْتَمِ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جْو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قُو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ظَّالِم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تَّبِ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جُ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سْحُور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إسراء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فْك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فْتَر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عَان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خَ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ظُلْ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زُو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سَاطِي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وَّل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كْتَتَبَ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ه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مْ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ُكْر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صِيل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فرق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4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تْ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يَاتُ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مِع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شَاء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قُل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ثْ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سَاطِي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وَّلِي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نفال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3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زاعم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اط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اق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قْسِ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بْص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بْص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قَوْ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رِيم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قَوْ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اعِر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لِي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ؤْمِن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قَوْ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هِن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لِي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ذَكَّ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نْزِيل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َوّ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ْض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قَاو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أَخَذ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يَم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قَطَع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وَت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َد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ْ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اجِز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تَذْكِر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ْمُتَّق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حاقة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8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4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لق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سل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جذو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صل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رو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بخاري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مَسْعُودٍ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نَّبِيّ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يُصَلِّي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ِنْد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ْبَيْتِ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أَبُو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جَهْلٍ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أَصْحَابٌ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جُلُوسٌ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إِذْ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بَعْضُهُمْ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لِبَعْض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أَيُّكُمْ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يَجِيء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بِسَل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جَزُور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بَنِي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فُلَانٍ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فَيَضَعُه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ظَهْر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مُحَمَّدٍ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سَجَدَ؟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فَانْبَعَث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أَشْق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ْقَوْم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فَجَاء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فَنَظَر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سَجَد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ضَعَه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ظَهْرِه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بَيْن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كَتِفَيْهِ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أَنَا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أَنْظُر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أُغْنِي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شَيْئًا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لَوْ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مَنَعَةٌ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فَجَعَلُوا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يَضْحَكُونَ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يُحِيل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بَعْضُهُمْ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بَعْضٍ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رَسُولُ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اجِد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رْفَ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ْس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اءَت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طِم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طَرَح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ظَهْر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َف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ْس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قُرَيْش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َلَا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رَّات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شَق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ذ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َع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رَو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َّعْو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َلَ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سْتَجَابَة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مَّ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هْل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َل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عُتْب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بِيعَة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شَيْب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بِيعَة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وَلِي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تْبَة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ُمَيّ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لَف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ُقْب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عَيْط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َد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ابِ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حْفَظ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وَ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فْس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يَد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د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رْع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َلِي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لِي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دْرٍ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خن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ق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ق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رْوَة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زُّبَيْر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َأَلْت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ْد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مْرٍ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شَد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نَع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مُشْرِكُو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رَسُول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قْب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عَيْط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صَل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وَض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دَاء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نُق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خَنَق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نْق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دِيد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ج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ك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َفَع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تَقْتُ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جُ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قُو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ُم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ع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ج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راد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م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ر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ادث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مْكُ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ُثْبِتُو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قْتُلُو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خْرِجُو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مْك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مْكُ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يْ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اكِر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نفال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30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ئيب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زينً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ي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ر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سانه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ك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خَيْ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ْض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حَب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ْض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وْ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ُخْرِج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ك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رَج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)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2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دي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ق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ناف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يه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واع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ذ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ا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ح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رف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لى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حاصل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بت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ب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صيبا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د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َّ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ر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ض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ش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ن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صحا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و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ذ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ر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ث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ا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م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م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صهي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قدا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ن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زِرٍ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ّ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ظْهَ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سْلَام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بْعَة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ب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كْر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عَمَّار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ُمّ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ُمَيَّة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صُهَيْب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بِلَال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مِقْدَاد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نَع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عَمّ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الِب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بُو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كْر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نَع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قَوْم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ائِرُ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خَذَهُ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ُشْرِك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لْبَسُو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دْرَا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حَدِيد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صَهَرُو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َّمْس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ْسَان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تَا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َاد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لَا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إِ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ان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فْس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عْطَو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وِلْد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خَذ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طُوف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ِعَا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كّ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َد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حَدٌ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3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حا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هج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إع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لي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ص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ي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َس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لِك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اء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اس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بْعَث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ع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جَا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عَلِّمُو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سُّنَّة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بَعَ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ْ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بْع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نْصَا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قَا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هُ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َّاء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ا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رَام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قْرَء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ُرْآ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تَدَارَس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لَّي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تَعَلَّمُو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ان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نَّهَا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جِيئ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مَاء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يَضَعُون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سْجِد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حْتَطِب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يَبِيعُون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يَشْتَر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طَّعَا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أَه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ُفّ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ِلْفُقَرَاء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بَعَثَهُ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ْهِ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عَرَض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تَلُو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بْلُغ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كَا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لِّغ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بِيّ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قِينَا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َضِي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ضِي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ّ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ت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جُل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رَام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َس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لْف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طَعَن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رُمْح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فَذ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رَام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ُز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ب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َعْبَ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أَصْحَاب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خْوَان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تِل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نّ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لِّغ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بِيَّ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قِينَا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َضِين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ضِي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نَّا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3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غير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ص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فاصي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رج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ظا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ت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ير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ابع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ل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ال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ل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لاء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ظيماً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إم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تاو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إم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تل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أ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رآن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م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يم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ر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جن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هكذ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حص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يحص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داعي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راد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نصح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هذ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أمة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يعل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لزم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ابتلاء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جنس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سبق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ذكره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الحبس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الضرب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نحو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ذلك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بالفقر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المرض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تسلط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أعداء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الوشاي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ولاة،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الغمز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للمز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بالعقبات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مادية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لمعنوية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حسد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أقران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كثرة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انتقا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د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ت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لتثبيط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مم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يريد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نصح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نحو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pacing w:val="-6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كله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يقابل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الابتلاء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بالصبر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لسلوان،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لعفو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والصفح،كما</w:t>
      </w:r>
      <w:r>
        <w:rPr>
          <w:rFonts w:ascii="mylotus" w:hAnsi="mylotus" w:eastAsia="mylotus" w:cs="mylotus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6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صْبِر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صَبْرُك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تَحْزَن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تَك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ضَيْقٍ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مْكُرُو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تَّقَوْ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ُحْسِن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حل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27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2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/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صْبِ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صَاب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ز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ُمُورِ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لقم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شك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نتيج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حسن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العاقب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حميدة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دائمً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للمتقي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الصابرين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لْعَاقِبَة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ِلتَّقْوَى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سورة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طه</w:t>
      </w:r>
      <w:r>
        <w:rPr>
          <w:rStyle w:val="Char1"/>
          <w:rFonts w:cs="Traditional Arabic"/>
          <w:spacing w:val="-4"/>
          <w:rtl w:val="true"/>
        </w:rPr>
        <w:t>:</w:t>
      </w:r>
      <w:r>
        <w:rPr>
          <w:rStyle w:val="Char1"/>
          <w:rFonts w:cs="Traditional Arabic"/>
          <w:spacing w:val="-4"/>
        </w:rPr>
        <w:t>132</w:t>
      </w:r>
      <w:r>
        <w:rPr>
          <w:rStyle w:val="Char1"/>
          <w:rFonts w:cs="Traditional Arabic"/>
          <w:spacing w:val="-4"/>
          <w:rtl w:val="true"/>
        </w:rPr>
        <w:t>]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فَاصْبِر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عَاقِبَة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ِلْمُتَّق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سورة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هود</w:t>
      </w:r>
      <w:r>
        <w:rPr>
          <w:rStyle w:val="Char1"/>
          <w:rFonts w:cs="Traditional Arabic"/>
          <w:spacing w:val="-4"/>
          <w:rtl w:val="true"/>
        </w:rPr>
        <w:t>:</w:t>
      </w:r>
      <w:r>
        <w:rPr>
          <w:rStyle w:val="Char1"/>
          <w:rFonts w:cs="Traditional Arabic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</w:rPr>
        <w:t>49</w:t>
      </w:r>
      <w:r>
        <w:rPr>
          <w:rStyle w:val="Char1"/>
          <w:rFonts w:cs="Traditional Arabic"/>
          <w:spacing w:val="-4"/>
          <w:rtl w:val="true"/>
        </w:rPr>
        <w:t>]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صَب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بْتِغ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ج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قَام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صَّلَا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فَق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زَقْنَا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ِرّ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لَانِي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دْرَء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حَسَن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يِّئ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ُقْب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َارِ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رعد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2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eastAsia="mylotus" w:cs="mylotus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بت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ي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ب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ي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اذ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اد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َذ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مِيز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خَبِيث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طَّيِّبِ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عمران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79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َ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يَعْلَم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دَق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يَعْلَم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َاذِب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عنكبو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يّ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رب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ر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عالج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أس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اب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تسب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تش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ه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cs="Traditional Arabic" w:ascii="mylotus" w:hAnsi="mylotus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cs="Traditional Arabic" w:ascii="mylotus" w:hAnsi="mylotus"/>
          <w:b/>
          <w:bCs/>
          <w:sz w:val="35"/>
          <w:szCs w:val="35"/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انيً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يا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وجز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بعض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وائق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عقبا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ريق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اخلي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خارجية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ترض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وائ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قبا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تجاوز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ق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يم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يق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أ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يجاز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يطان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يط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أ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دا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ائ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خذل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تربص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ري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رقل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ي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ن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ايد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ي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مت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َأَيْت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رَّمْ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ئ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خَّرْت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و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أَحْتَنِك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ُرِّيَّت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لِيل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إسراء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62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ع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غْوَيْتَ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أَقْعُد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ِرَاط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سْتَقِي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آَتِيَنّ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ْدِي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لْف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ْمَان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مَائِل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جِ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اكِر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عراف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  <w:rtl w:val="true"/>
        </w:rPr>
        <w:t xml:space="preserve"> </w:t>
      </w:r>
      <w:r>
        <w:rPr>
          <w:rStyle w:val="Char1"/>
          <w:rFonts w:cs="Traditional Arabic"/>
        </w:rPr>
        <w:t>16</w:t>
      </w:r>
      <w:r>
        <w:rPr>
          <w:rStyle w:val="Char1"/>
          <w:rFonts w:cs="Traditional Arabic"/>
          <w:rtl w:val="true"/>
        </w:rPr>
        <w:t>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</w:rPr>
        <w:t>1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بذ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ب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إغو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د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حا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إضلاله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ذ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حذ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تباعه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اس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لَا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طَيِّب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تَّبِع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ُطُو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شَّيْطَا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دُوّ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بِين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مُرُ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سُّو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فَحْشَا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لَم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[</w:t>
      </w:r>
      <w:r>
        <w:rPr>
          <w:rStyle w:val="Char1"/>
          <w:rFonts w:cs="Traditional Arabic"/>
          <w:spacing w:val="-2"/>
          <w:rtl w:val="true"/>
        </w:rPr>
        <w:t>سورة</w:t>
      </w:r>
      <w:r>
        <w:rPr>
          <w:rStyle w:val="Char1"/>
          <w:rFonts w:cs="Times New Roman"/>
          <w:spacing w:val="-2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البقرة</w:t>
      </w:r>
      <w:r>
        <w:rPr>
          <w:rStyle w:val="Char1"/>
          <w:rFonts w:cs="Traditional Arabic"/>
          <w:spacing w:val="-2"/>
          <w:rtl w:val="true"/>
        </w:rPr>
        <w:t xml:space="preserve">: </w:t>
      </w:r>
      <w:r>
        <w:rPr>
          <w:rStyle w:val="Char1"/>
          <w:rFonts w:cs="Traditional Arabic"/>
          <w:spacing w:val="-2"/>
        </w:rPr>
        <w:t>168</w:t>
      </w:r>
      <w:r>
        <w:rPr>
          <w:rStyle w:val="Char1"/>
          <w:rFonts w:cs="Traditional Arabic"/>
          <w:spacing w:val="-2"/>
          <w:rtl w:val="true"/>
        </w:rPr>
        <w:t>-</w:t>
      </w:r>
      <w:r>
        <w:rPr>
          <w:rStyle w:val="Char1"/>
          <w:rFonts w:cs="Traditional Arabic"/>
          <w:spacing w:val="-2"/>
        </w:rPr>
        <w:t>169</w:t>
      </w:r>
      <w:r>
        <w:rPr>
          <w:rStyle w:val="Char1"/>
          <w:rFonts w:cs="Traditional Arabic"/>
          <w:spacing w:val="-2"/>
          <w:rtl w:val="true"/>
        </w:rPr>
        <w:t>]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شَّيْط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دُوّ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تَّخِذ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دُوّ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دْع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ِزْب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َكُو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صْحَاب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عِيرِ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[</w:t>
      </w:r>
      <w:r>
        <w:rPr>
          <w:rStyle w:val="Char1"/>
          <w:rFonts w:cs="Traditional Arabic"/>
          <w:spacing w:val="-2"/>
          <w:rtl w:val="true"/>
        </w:rPr>
        <w:t>سورة</w:t>
      </w:r>
      <w:r>
        <w:rPr>
          <w:rStyle w:val="Char1"/>
          <w:rFonts w:cs="Times New Roman"/>
          <w:spacing w:val="-2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فاطر</w:t>
      </w:r>
      <w:r>
        <w:rPr>
          <w:rStyle w:val="Char1"/>
          <w:rFonts w:cs="Traditional Arabic"/>
          <w:spacing w:val="-2"/>
          <w:rtl w:val="true"/>
        </w:rPr>
        <w:t>:</w:t>
      </w:r>
      <w:r>
        <w:rPr>
          <w:rStyle w:val="Char1"/>
          <w:rFonts w:cs="Traditional Arabic"/>
          <w:spacing w:val="-2"/>
        </w:rPr>
        <w:t>6</w:t>
      </w:r>
      <w:r>
        <w:rPr>
          <w:rStyle w:val="Char1"/>
          <w:rFonts w:cs="Traditional Arabic"/>
          <w:spacing w:val="-2"/>
          <w:rtl w:val="true"/>
        </w:rPr>
        <w:t>]</w:t>
      </w:r>
      <w:r>
        <w:rPr>
          <w:rFonts w:cs="Traditional Arabic" w:ascii="mylotus" w:hAnsi="mylotus"/>
          <w:spacing w:val="-2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spacing w:val="-2"/>
          <w:rtl w:val="true"/>
        </w:rPr>
        <w:t>(</w:t>
      </w:r>
      <w:r>
        <w:rPr>
          <w:rStyle w:val="Char2"/>
          <w:rStyle w:val="FootnoteAnchor"/>
          <w:rFonts w:cs="Traditional Arabic"/>
          <w:spacing w:val="-2"/>
          <w:rtl w:val="true"/>
        </w:rPr>
        <w:footnoteReference w:id="132"/>
      </w:r>
      <w:r>
        <w:rPr>
          <w:rStyle w:val="Char2"/>
          <w:rFonts w:cs="Traditional Arabic"/>
          <w:spacing w:val="-2"/>
          <w:rtl w:val="true"/>
        </w:rPr>
        <w:t>)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فس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يط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بت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نف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ار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مرأ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زيز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بَرِّئ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فْس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َفْس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أَمَّار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سُّوء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علم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كر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ف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لاث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قسا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ف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طمئ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ي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نف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وا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لو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رتك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عصي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حيان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بل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يضاً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نف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ا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سو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سو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ز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فحش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نك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عاص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ذنوب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نف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ا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سو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وق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ن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تبا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هو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قط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ابق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ب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تي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تب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ف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ا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سو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ب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وى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فَرَأَيْ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تَّخَذ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ه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و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ضَ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ِلْم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خَت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مْع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لْب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جَع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صَر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غِشَاو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هْدِي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ف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ذَكَّر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جاثي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3</w:t>
      </w:r>
      <w:r>
        <w:rPr>
          <w:rStyle w:val="Char1"/>
          <w:rFonts w:cs="Traditional Arabic"/>
          <w:rtl w:val="true"/>
        </w:rPr>
        <w:t xml:space="preserve"> 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أت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وا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م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آ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سن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آ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بيح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ركه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3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اتب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ب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سرا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لز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يد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ف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ب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ب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ر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رويض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نف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عجي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حس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ب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80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استعجا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عد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ثبت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ق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ستعج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ثب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و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ائ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شي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خرين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جرات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سِق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نَبَأ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َبَيّ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صِي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جَهَال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ُصْبِح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عَل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ادِم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حجرات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اس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حتا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ئ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ذب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خطئً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ا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قتف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اء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ه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تبا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فسدين</w:t>
      </w:r>
      <w:r>
        <w:rPr>
          <w:rFonts w:cs="Traditional Arabic" w:ascii="mylotus" w:hAnsi="mylotus"/>
          <w:sz w:val="35"/>
          <w:szCs w:val="35"/>
          <w:rtl w:val="true"/>
        </w:rPr>
        <w:t>..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ُ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فسر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ز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لي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ق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يط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ث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دق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صطل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ُ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ق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س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م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ن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ار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ز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ِم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دَعَا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دَخَل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قْرَر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دَعَا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قْرَر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ُلْ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ْجِ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دْعُو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دَاء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سْتَجَا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مَع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زَكَات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يُرْسِ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إِبَّا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َأْتِي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مَع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م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َارِ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مّ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سْتَجَا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بَلَغ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إِبّ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َا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بْعَ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حْتَبَ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ّ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أْت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ظ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َارِ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دَ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خْطَة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ز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ل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سُول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دَع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سَرَوَات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وْم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َّ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ْت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رْسِ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َقْبِض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نْد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يْ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خُلْف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ر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بْ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خْط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تْ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انْطَلِقُو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نَأْتِي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بَعَ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وَلِي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قْب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َارِث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يَقْبِض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ِنْد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جَم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ار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وَلِيد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لَغ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ْض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طَّرِيق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ِق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رَجَ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ت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َارِ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َعَ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رَا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تْل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ضَرَب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َعْ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َارِث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أَقْب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َارِ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أَصْحَابِ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ذ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سْتَقْب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بَعْ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فَص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َدِينَة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قِي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َارِ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َارِ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شِيَه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ه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ُعِثْتُمْ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ْك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ِمَ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َ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يْ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وَلِي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ْ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ُقْب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زَع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ّ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َعْتَ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رَد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تْلَ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َث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ُحَمَّد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حَق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تّ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انِ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َخَ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َارِ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نَع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زَّكَا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رَد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تْ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ي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َّذ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عَث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الْحَقّ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أَيْتُ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تَانِي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قْبَلْ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ِي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حْتَبَس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شِيت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كُون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انَت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خْطَةً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ز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جَل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رَسُولِه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نَزَلَ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حُجُرَات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سِق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نَبَأ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َبَيّ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صِي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جَهَال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ُصْبِح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عَل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ادِم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َكَا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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ضْل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نِعْم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ِي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كِيم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3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رير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دق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س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ك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س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خب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بينوا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ك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ز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سن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ل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ج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دق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صط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وقيع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س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لقو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ظم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حدث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يط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ريد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ت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ت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ج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صطل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ع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دقات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غض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سلمو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بل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جوع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أت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صف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ظه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الو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عو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خ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خط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ث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ي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جل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دقً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سرر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قر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ينن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ج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ريق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خشي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ضب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زال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كلم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ذ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ص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نزلت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سِق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نَبَأ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َبَيّ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صِي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جَهَال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تُصْبِح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عَل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ادِمِي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3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ع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و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تثب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خبا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ئ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فع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د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تعجا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تائ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اجلاً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حص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كاس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ئس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وائ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فس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ستم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رجل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ع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تيج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در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ل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م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أم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ليتن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نيا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ك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رك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م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بد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ان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اقية،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حِبّ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اجِل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ذَ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خِرَة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قيام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0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2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ascii="mylotus" w:hAnsi="mylotus" w:cs="Traditional Arabic"/>
          <w:b/>
          <w:b/>
          <w:bCs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ؤْث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يَا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آَخِرَة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يْ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بْق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على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6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ع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َوْب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>: 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وشِك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ُمَم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دَاع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دَاع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كَل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صْعَتِهَا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ئِل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ِلَّة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َحْن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َئِذٍ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َل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ت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وْمَئِذٍ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ثِيرٌ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كِنَّ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ُثَاء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غُثَاء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َّيْل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يَنْزَع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ُدُو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دُوِّكُ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هَابَة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كُمْ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لَيَقْذِفَن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ُلُوبِكُ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وَهْن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ئِلٌ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وَهْنُ؟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ُبّ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ُّنْ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كَرَاهِي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َوْت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3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  <w:lang w:bidi="ar-EG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الق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ل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ي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دخ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ياط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3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ج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سيط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تغ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نس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ت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يش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قير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توازن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بْتَغ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تَا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َا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آَخِر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نْس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صِيب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حْس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ْسَ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بْغ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فَسَا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حِب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فْسِد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قصص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7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جز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كسل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س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ثاق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راخ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بغ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در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د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نبعا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ف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فع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ي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عوذ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نَ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الِك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بِيّ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عُوذ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عَجْز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كَسَل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جُبْ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بُخْ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هَرَم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عُوذ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ذَاب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قَبْر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أَعُوذ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تْنَة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َحْ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مَمَات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3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م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جاو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س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ج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ض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نف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رنامج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م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نفس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رك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راخ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اء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جالس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اد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شيط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لم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راسخين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فراغ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ا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ئ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عجز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كس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شبا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اعر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jc w:val="center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شباب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فرا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جد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    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فس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ـ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د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لمرء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فسدة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eastAsia="mylotus" w:cs="mylotus" w:ascii="mylotus" w:hAnsi="mylotus"/>
          <w:spacing w:val="-2"/>
          <w:sz w:val="35"/>
          <w:szCs w:val="35"/>
          <w:rtl w:val="true"/>
        </w:rPr>
        <w:t xml:space="preserve">  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لذ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لز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داعي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يملأ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راغ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رامج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دعوية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استعدا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لمتطلباتها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حفظ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أحاديث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أذكار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أدعي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غيرها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عباد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مختلف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نواعها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والقيا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بأعما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صالح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ثل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صل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رحم،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قضاء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حاجة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آخرين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الله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و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عبد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دام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عون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أخيه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pacing w:val="-2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>(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والله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ون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عبد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العبد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عون</w:t>
      </w:r>
      <w:r>
        <w:rPr>
          <w:rFonts w:ascii="mylotus" w:hAnsi="mylotus" w:eastAsia="mylotus" w:cs="mylotus"/>
          <w:b/>
          <w:b/>
          <w:bCs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2"/>
          <w:sz w:val="35"/>
          <w:sz w:val="35"/>
          <w:szCs w:val="35"/>
          <w:rtl w:val="true"/>
        </w:rPr>
        <w:t>أخيه</w:t>
      </w:r>
      <w:r>
        <w:rPr>
          <w:rFonts w:cs="Traditional Arabic" w:ascii="mylotus" w:hAnsi="mylotus"/>
          <w:b/>
          <w:bCs/>
          <w:spacing w:val="-2"/>
          <w:sz w:val="35"/>
          <w:szCs w:val="35"/>
          <w:rtl w:val="true"/>
        </w:rPr>
        <w:t>)</w:t>
      </w:r>
      <w:r>
        <w:rPr>
          <w:rStyle w:val="Char2"/>
          <w:rFonts w:cs="Traditional Arabic"/>
          <w:spacing w:val="-2"/>
          <w:rtl w:val="true"/>
        </w:rPr>
        <w:t>(</w:t>
      </w:r>
      <w:r>
        <w:rPr>
          <w:rStyle w:val="Char2"/>
          <w:rStyle w:val="FootnoteAnchor"/>
          <w:rFonts w:cs="Traditional Arabic"/>
          <w:spacing w:val="-2"/>
          <w:rtl w:val="true"/>
        </w:rPr>
        <w:footnoteReference w:id="139"/>
      </w:r>
      <w:r>
        <w:rPr>
          <w:rStyle w:val="Char2"/>
          <w:rFonts w:cs="Traditional Arabic"/>
          <w:spacing w:val="-2"/>
          <w:rtl w:val="true"/>
        </w:rPr>
        <w:t>)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الدا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شغ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فرا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ببان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و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اجأ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وت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بت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عوائ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قعد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المرض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اعر</w:t>
      </w:r>
      <w:r>
        <w:rPr>
          <w:rFonts w:cs="Traditional Arabic" w:ascii="mylotus" w:hAnsi="mylotus"/>
          <w:sz w:val="35"/>
          <w:szCs w:val="35"/>
          <w:rtl w:val="true"/>
        </w:rPr>
        <w:t xml:space="preserve">:  </w:t>
      </w:r>
    </w:p>
    <w:p>
      <w:pPr>
        <w:pStyle w:val="Normal"/>
        <w:widowControl w:val="false"/>
        <w:spacing w:lineRule="exact" w:line="520"/>
        <w:jc w:val="center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غتنـ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فراغ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ض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كوع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عسـ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وت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غتة</w:t>
      </w:r>
    </w:p>
    <w:p>
      <w:pPr>
        <w:pStyle w:val="Normal"/>
        <w:widowControl w:val="false"/>
        <w:spacing w:lineRule="exact" w:line="520"/>
        <w:jc w:val="center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م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حيح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أي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ي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قم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  <w:tab/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ذهبت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فسـ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حيح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لتة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خ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شاع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ِبْ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ه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رَجُل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هُو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عِظه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ِغْتَنِم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مْس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ْ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مْس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َبَاب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ْ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هَرَمك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صِحَّت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ْ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قَمك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غِنَا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ْ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ْرك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فَرَاغ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ْ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شُغْلك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حَيَاتك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قَبْ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وْتك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ْد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َ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خَذ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بِمَنْكِب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ُ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ُّنْي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أَنّ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غَرِيب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عَابِر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سَبِيلٍ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ُمَر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مْسَي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نْتَظِ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َبَاح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ذ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صْبَحْت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ل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نْتَظِ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َسَاء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خُذ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صِحَّت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مَرَضِك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مِ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حَيَاتِ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لِمَوْتِكَ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افظ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sz w:val="35"/>
          <w:szCs w:val="35"/>
          <w:rtl w:val="true"/>
        </w:rPr>
        <w:t>«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َّحْذِ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َق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َعْم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شَيْئ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إِنَّ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َرِض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َدِ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َرْك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مَ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عَجَز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مَرَضِ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َمَ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ل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ُفِيد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دَم</w:t>
      </w:r>
      <w:r>
        <w:rPr>
          <w:rFonts w:cs="Traditional Arabic" w:ascii="mylotus" w:hAnsi="mylotus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بْن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بَّاسٍ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مَ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نِعْمَتَان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غْبُون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ِيهِم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ثِير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ِ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ِحَّة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ْفَرَاغُ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ص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زام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جمي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شغل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اغ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عو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ي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ير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12"/>
        </w:numPr>
        <w:tabs>
          <w:tab w:val="clear" w:pos="720"/>
          <w:tab w:val="left" w:pos="180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eastAsia="mylotus" w:cs="mylotus" w:ascii="mylotus" w:hAnsi="mylotus"/>
          <w:b/>
          <w:bCs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صاحب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طئي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المعوقين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أث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صاح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مَرْء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دِين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خَلِيلِه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لْيَنْظُر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حَدُكُ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ُخَالِطُ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ُؤَمَّلٌ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ُخَالِلُ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</w:p>
    <w:p>
      <w:pPr>
        <w:pStyle w:val="Subtitle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أيض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وس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لِيس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َالِح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سَّوْءِ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حَامِ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ِسْك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نَافِخ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يرِ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حَامِ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ِسْك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حْذِيَك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بْتَا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ُ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جِ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يح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يِّبَة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نَافِخ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يرِ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حْرِق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ِيَابَكَ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جِ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يح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بِيثَةً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vertAlign w:val="superscript"/>
          <w:rtl w:val="true"/>
        </w:rPr>
        <w:t xml:space="preserve"> 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صحب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طئ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عوق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ا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دعا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يُبَطِّئ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صَابَت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صِيب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عَ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كُ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ع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هِيد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ساء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72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يضاً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عَوِّق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قَائِل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إِخْوَان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ل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ت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بَأْس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لِيلً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حزاب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1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Subtitle"/>
        <w:widowControl w:val="false"/>
        <w:spacing w:lineRule="exact" w:line="520"/>
        <w:ind w:left="0" w:right="0" w:firstLine="425"/>
        <w:jc w:val="both"/>
        <w:rPr/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ف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ؤمن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نف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ش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ص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ال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ذ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صاحبتهم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ؤ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مك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سمي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دم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>(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س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لو</w:t>
      </w:r>
      <w:r>
        <w:rPr>
          <w:rFonts w:cs="Traditional Arabic" w:ascii="mylotus" w:hAnsi="mylotus"/>
          <w:sz w:val="35"/>
          <w:szCs w:val="35"/>
          <w:rtl w:val="true"/>
        </w:rPr>
        <w:t xml:space="preserve">)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قتل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دم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ح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حلاو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ط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قول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رف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نفسك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كي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م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ن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ه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فعك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ل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دع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حج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ص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اعد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ق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جريح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غ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ذلك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قتراف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بب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حول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قلب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ز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ج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ن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را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لوب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لحس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بغ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حقد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عجب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غرو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كب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رياء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ن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شه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غير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مثال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خل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لو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هلكت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جرّ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غير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حبط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عم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عياذ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ﷲ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خْشَع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ذِك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ز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كُو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ت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ط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مَ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قَس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َثِي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سِق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الحدي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ع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ل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را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عالج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معوقات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تعلق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الداعي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هناك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عوقات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خارجي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أت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طرف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آخر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منه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ل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لصاق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تهم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الدعا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فتر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كف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نافق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حس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عد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غير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امل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ج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تنف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زعزع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يان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حدا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بلبل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ف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فتر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ف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ريش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وصفو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أ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ه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شاع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اح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فر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ِّ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ر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زوج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بن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ري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ريب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وض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ص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سل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ف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مر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وس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عوقا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شا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ف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مر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وس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د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ك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مش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ج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ريش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ف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جل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ريف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اعر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بيبً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ف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م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لادن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ظهر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ض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ن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ر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اعتن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شت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رن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لسحر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فر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ي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خي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زوجت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خش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م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خ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ن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كلم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سم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يئً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زال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جمع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يئ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كلم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شو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ذني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غدو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رسف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رق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بلغ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ي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ر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مع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غدو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إ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ئ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ص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كعب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م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ريبً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أب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مع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سمع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لام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سنً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ل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فسي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ث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ي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ر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بي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اع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خف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س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بيح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منع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ول؟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أ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سن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بلت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بيح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ركت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مكث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نصر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ت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أتبع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خ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خل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ل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حمد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م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ذ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و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رح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خوفون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ر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دد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ذ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كرسف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ئ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ك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مع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ك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سمع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سنً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أعر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رك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ر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سلا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رآ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مع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اً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ط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حس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ر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د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أسلم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شهد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ها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ق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لا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يتأثر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بما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يلصق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تهم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السخرية،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فل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سلف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أيما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سلف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صحابت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كرام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عنهم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جمعين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44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ع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در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مع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راسته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ج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ئ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ستفا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رك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أ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اه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حس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ير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وك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ن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رسل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علم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دعا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إغراءات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أ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غراء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نيو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ص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سهيل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غ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تنتهم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ف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ريش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شياء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ذك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ش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قل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سحا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رواي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ع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رظي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دث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ت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بيع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يدً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وم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ل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اد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ريش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ل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حد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ش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ريش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قو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أكلم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عر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ورً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ع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نعط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ي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ك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ذ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مز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رأ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صح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زيد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كثرو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و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ليد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كلم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ت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ل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خ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م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لط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شير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سب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تي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م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ظيم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رق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اعت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فه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حلام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ب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آلهت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دين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فر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ض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آبائ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س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ر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ور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نظ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ع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ق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ل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مع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خ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ن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ر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ئ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ل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ع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وال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كثر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لاً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ن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ر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رف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ودنا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قط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ر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ونك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ن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ر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لك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لكنا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ن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أتي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ئي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را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س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  <w:lang w:bidi="ar-EG"/>
        </w:rPr>
        <w:t>ت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ي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د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فس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لب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ب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ذل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وال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برئ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إ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ب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غل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اب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داو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رغ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ت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ت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رغ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ليد؟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ع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ست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ي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فع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س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َحْم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َحِيمِ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نْزِيل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َحْم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َحِي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ِت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ُصِّل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يَاتُ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رْآَن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رَبِيّ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قَوْم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شِي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نَذِي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أَعْرَض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كْثَر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سْمَ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ُوبُ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كِنّ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دْعُو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ذَان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ْ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ن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بَيْن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ِج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عْم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امِلُون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فصلت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5</w:t>
      </w:r>
      <w:r>
        <w:rPr>
          <w:rStyle w:val="Char1"/>
          <w:rFonts w:cs="Traditional Arabic"/>
          <w:rtl w:val="true"/>
        </w:rPr>
        <w:t>]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ض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رؤ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مع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ت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ص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لق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د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ل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ظهر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تمد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نته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ج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سجد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مع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ل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مع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أن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ذاك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ت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صحاب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بعضٍ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حل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ك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ل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غ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ج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هب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ل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و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راء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ل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؟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رائ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مع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مع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ث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ط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شع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سح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كهان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ش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ريش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طيعو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جعلو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خل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عتزلو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و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يكون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ق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مع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بأ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ظي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ص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ر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فيتمو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غيرك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ظه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ر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ملك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لكك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ز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زك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نت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ع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و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حر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ل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لسان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أي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صنع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د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كم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44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ك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أ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غراء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ع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ج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بل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ناز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اقبت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سرا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فش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يزا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رع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ضبط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ضوابط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ر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بل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1"/>
          <w:numId w:val="12"/>
        </w:numPr>
        <w:spacing w:lineRule="exact" w:line="500" w:before="144" w:after="0"/>
        <w:ind w:left="0" w:right="0" w:firstLine="408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تضييق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تهديد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آخرين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ذ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ش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سائ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طرق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د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و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بي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ئ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نْت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وح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تَكُون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رْجُوم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شعراء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1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ك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هد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صح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ر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مرسل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ه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طَيَّر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ئ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نْتَه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نَرْجُمَن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يَمَسَّن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لِيم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يس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هد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عي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لَأ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سْتَكْب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نُخْرِجَنّ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ُعَيْ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ع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رْيَت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تَعُودُ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لَّت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رِه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عراف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88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ُعَيْب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فْق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قُو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نَرَا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ضَعِيف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هْطُ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رَجَمْنَا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عَزِيز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َهْط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عَز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تَّخَذْتُم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اء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ظِهْرِيّ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م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حِيطٌ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هود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91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92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.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هد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وط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ئ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نْت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ُوط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تَكُون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خْرَج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شعراء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6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ُوط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قَوْم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تَأْت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فَاحِش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َق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حَد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تَأْت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رِّج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َهْو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ِّسَا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سْرِف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و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خْرِجُو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رْيَت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نَاس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تَطَهَّ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أَنْجَيْن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هْ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مْرَأَت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غَابِ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مْطَر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طَ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نْظُر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مُجْرِم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سورة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الأعراف</w:t>
      </w:r>
      <w:r>
        <w:rPr>
          <w:rStyle w:val="Char1"/>
          <w:rFonts w:cs="Traditional Arabic"/>
          <w:spacing w:val="-4"/>
          <w:rtl w:val="true"/>
        </w:rPr>
        <w:t>:</w:t>
      </w:r>
      <w:r>
        <w:rPr>
          <w:rStyle w:val="Char1"/>
          <w:rFonts w:cs="Traditional Arabic"/>
          <w:spacing w:val="-4"/>
        </w:rPr>
        <w:t>80</w:t>
      </w:r>
      <w:r>
        <w:rPr>
          <w:rStyle w:val="Char1"/>
          <w:rFonts w:cs="Traditional Arabic"/>
          <w:spacing w:val="-4"/>
          <w:rtl w:val="true"/>
        </w:rPr>
        <w:t>-</w:t>
      </w:r>
      <w:r>
        <w:rPr>
          <w:rStyle w:val="Char1"/>
          <w:rFonts w:cs="Traditional Arabic"/>
          <w:spacing w:val="-4"/>
        </w:rPr>
        <w:t>84</w:t>
      </w:r>
      <w:r>
        <w:rPr>
          <w:rStyle w:val="Char1"/>
          <w:rFonts w:cs="Traditional Arabic"/>
          <w:spacing w:val="-4"/>
          <w:rtl w:val="true"/>
        </w:rPr>
        <w:t>]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color w:val="000000"/>
          <w:spacing w:val="-4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هدد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فرعو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نبي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موسى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حينما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تى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بالبراهي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قاطعة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لبطلا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لوهيت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َئِن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تَّخَذْت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لَهً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غَيْرِي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َأَجْعَلَنَّك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مَسْجُون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سورة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الشعراء</w:t>
      </w:r>
      <w:r>
        <w:rPr>
          <w:rStyle w:val="Char1"/>
          <w:rFonts w:cs="Traditional Arabic"/>
          <w:spacing w:val="-4"/>
          <w:rtl w:val="true"/>
        </w:rPr>
        <w:t>:</w:t>
      </w:r>
      <w:r>
        <w:rPr>
          <w:rStyle w:val="Char1"/>
          <w:rFonts w:cs="Traditional Arabic"/>
          <w:spacing w:val="-4"/>
        </w:rPr>
        <w:t>29</w:t>
      </w:r>
      <w:r>
        <w:rPr>
          <w:rStyle w:val="Char1"/>
          <w:rFonts w:cs="Traditional Arabic"/>
          <w:spacing w:val="-4"/>
          <w:rtl w:val="true"/>
        </w:rPr>
        <w:t>]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هدد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فرعو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سح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آمن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موسى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وْح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لْق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صَا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لْقَف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أْفِ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وَقَع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ق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بَط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مَ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غُلِ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نَا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نْقَلَب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اغِ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ُلْق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سَّحَرَة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اجِد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رَب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هَا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رْعَوْن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بْ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ذَ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َكْ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كَرْتُم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دِين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تُخْرِج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هْلَ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سَوْف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أُقَطِّع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ْدِي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رْجُ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ِلَاف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أُصَلِّبَن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جْمَع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نْقَلِب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نْقِ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آَي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ءَت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فْرِغ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بْ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وَفّ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سْلِم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عراف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17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26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44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د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قت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ن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آ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موسى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ك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رآ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لَأ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رْع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تَذَ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وْم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ُفْسِد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ذَر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آَلِهَتَ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نُقَتِّ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بْنَاء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نَسْتَحْي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ِسَاء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وْق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هِر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عراف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2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فذ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جريمة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جَيْنَا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رْع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سُومُون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ُو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ذَاب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قَتِّ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بْنَاء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يَسْتَحْي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ِسَاء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لَاء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ظِيم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أعراف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4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ستع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وس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صب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وص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مه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قَوْم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سْتَعِي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صْبِرُو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أَرْض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ُورِثُه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َشَاء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ِبَادِ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الْعَاقِبَة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ِلْمُتَّقِي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أُوذِين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قَبْل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تَأْتِيَن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جِئْتَنَا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َسَى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رَبُّك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يُهْلِك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َدُوَّك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يَسْتَخْلِفَكُمْ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فَيَنْظُر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تَعْمَل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سورة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الأعراف</w:t>
      </w:r>
      <w:r>
        <w:rPr>
          <w:rStyle w:val="Char1"/>
          <w:rFonts w:cs="Traditional Arabic"/>
          <w:spacing w:val="-4"/>
          <w:rtl w:val="true"/>
        </w:rPr>
        <w:t>:</w:t>
      </w:r>
      <w:r>
        <w:rPr>
          <w:rStyle w:val="Char1"/>
          <w:rFonts w:cs="Traditional Arabic"/>
          <w:spacing w:val="-4"/>
        </w:rPr>
        <w:t>128</w:t>
      </w:r>
      <w:r>
        <w:rPr>
          <w:rStyle w:val="Char1"/>
          <w:rFonts w:cs="Traditional Arabic"/>
          <w:spacing w:val="-4"/>
          <w:rtl w:val="true"/>
        </w:rPr>
        <w:t>-</w:t>
      </w:r>
      <w:r>
        <w:rPr>
          <w:rStyle w:val="Char1"/>
          <w:rFonts w:cs="Traditional Arabic"/>
        </w:rPr>
        <w:t>12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يد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قو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نبي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رسلين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رُسُل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نُخْرِجَن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ْض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تَعُودُ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لَّت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أَوْح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نُهْلِك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نُسْكِنَنَّك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رْض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عْد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اف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قَام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خَاف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ِيدِ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إبراهيم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  <w:rtl w:val="true"/>
        </w:rPr>
        <w:t xml:space="preserve"> </w:t>
      </w:r>
      <w:r>
        <w:rPr>
          <w:rStyle w:val="Char1"/>
          <w:rFonts w:cs="Traditional Arabic"/>
        </w:rPr>
        <w:t>13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1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44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ص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ستوي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د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صي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ضي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ضييق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درس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د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ّ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ه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ب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خ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لد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غل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بو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ل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صار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فت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ب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ا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أبو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خرى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ضي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هد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باء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ثورً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يتن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ظي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سن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كل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د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ب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دّ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ه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ب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خ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ستق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دي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وسع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نصر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44" w:after="24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20" w:before="144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ثل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وائ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عقب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ترض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ارج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عض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فس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قصور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جز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تطلب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لز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ع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وائق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حذ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ذ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ها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تكاس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,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ذ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جه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قا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لاج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قو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وفيق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  <w:r>
        <w:br w:type="page"/>
      </w:r>
    </w:p>
    <w:p>
      <w:pPr>
        <w:pStyle w:val="Style15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7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بات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كر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وائ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عقب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ري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ش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ر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افع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وسائ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اجح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علاجها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تع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وفي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تجاوز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قبات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97" w:leader="none"/>
        </w:tabs>
        <w:spacing w:lineRule="exact" w:line="520" w:before="120" w:after="0"/>
        <w:ind w:left="0" w:right="0" w:firstLine="397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ارتباط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دائماً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أبداً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ارتباط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زا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تقو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ير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جاوز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راق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عقب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استعا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صل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صائ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بلي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سْتَعِي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صَّب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صَّلَا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صَّابِر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  <w:rtl w:val="true"/>
        </w:rPr>
        <w:t xml:space="preserve"> </w:t>
      </w:r>
      <w:r>
        <w:rPr>
          <w:rStyle w:val="Char1"/>
          <w:rFonts w:cs="Traditional Arabic"/>
        </w:rPr>
        <w:t>153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سْتَعِي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صَّب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صَّلَا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َبِير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خَاشِعِي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45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وأمر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نبيه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بقيام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الليل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لتحمل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أعباء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النبوة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ل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يستعين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تجاوز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العقبات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pacing w:val="-6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pacing w:val="-6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الْمُزَّمِّلُ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قُم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اللَّيْل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قَلِيل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نِصْفَهُ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أَو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انْقُص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قَلِيل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زِد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رَتِّل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الْقُرْآَن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تَرْتِيل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سَنُلْقِي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قَوْل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ثَقِيل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نَاشِئَة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أَشَدُّ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طْئ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أَقْوَمُ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قِيل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اَلنَّهَار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سَبْح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طَوِيل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اذْكُر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اسْم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تَبَتَّل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إِلَيْه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تَبْتِيل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رَبُّ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الْمَشْرِق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الْمَغْرِبِ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إِلَه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فَاتَّخِذْهُ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كِيل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اصْبِر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يَقُولُون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اهْجُرْهُم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هَجْر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جَمِيلًا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spacing w:val="-6"/>
          <w:rtl w:val="true"/>
        </w:rPr>
        <w:t xml:space="preserve"> </w:t>
      </w:r>
      <w:r>
        <w:rPr>
          <w:rStyle w:val="Char1"/>
          <w:rFonts w:cs="Traditional Arabic"/>
          <w:spacing w:val="-6"/>
          <w:rtl w:val="true"/>
        </w:rPr>
        <w:t>[</w:t>
      </w:r>
      <w:r>
        <w:rPr>
          <w:rStyle w:val="Char1"/>
          <w:rFonts w:cs="Traditional Arabic"/>
          <w:spacing w:val="-6"/>
          <w:rtl w:val="true"/>
        </w:rPr>
        <w:t>سورة</w:t>
      </w:r>
      <w:r>
        <w:rPr>
          <w:rStyle w:val="Char1"/>
          <w:rFonts w:cs="Times New Roman"/>
          <w:spacing w:val="-6"/>
          <w:rtl w:val="true"/>
        </w:rPr>
        <w:t xml:space="preserve"> </w:t>
      </w:r>
      <w:r>
        <w:rPr>
          <w:rStyle w:val="Char1"/>
          <w:rFonts w:cs="Traditional Arabic"/>
          <w:spacing w:val="-6"/>
          <w:rtl w:val="true"/>
        </w:rPr>
        <w:t>المزمل</w:t>
      </w:r>
      <w:r>
        <w:rPr>
          <w:rStyle w:val="Char1"/>
          <w:rFonts w:cs="Traditional Arabic"/>
          <w:spacing w:val="-6"/>
          <w:rtl w:val="true"/>
        </w:rPr>
        <w:t>:</w:t>
      </w:r>
      <w:r>
        <w:rPr>
          <w:rStyle w:val="Char1"/>
          <w:rFonts w:cs="Traditional Arabic"/>
          <w:spacing w:val="-6"/>
          <w:rtl w:val="true"/>
        </w:rPr>
        <w:t xml:space="preserve"> </w:t>
      </w:r>
      <w:r>
        <w:rPr>
          <w:rStyle w:val="Char1"/>
          <w:rFonts w:cs="Traditional Arabic"/>
          <w:spacing w:val="-6"/>
        </w:rPr>
        <w:t>1</w:t>
      </w:r>
      <w:r>
        <w:rPr>
          <w:rStyle w:val="Char1"/>
          <w:rFonts w:cs="Traditional Arabic"/>
          <w:spacing w:val="-6"/>
          <w:rtl w:val="true"/>
        </w:rPr>
        <w:t>-</w:t>
      </w:r>
      <w:r>
        <w:rPr>
          <w:rStyle w:val="Char1"/>
          <w:rFonts w:cs="Traditional Arabic"/>
          <w:spacing w:val="-6"/>
        </w:rPr>
        <w:t>10</w:t>
      </w:r>
      <w:r>
        <w:rPr>
          <w:rStyle w:val="Char1"/>
          <w:rFonts w:cs="Traditional Arabic"/>
          <w:spacing w:val="-6"/>
          <w:rtl w:val="true"/>
        </w:rPr>
        <w:t>]</w:t>
      </w:r>
      <w:r>
        <w:rPr>
          <w:rFonts w:cs="Traditional Arabic" w:ascii="mylotus" w:hAnsi="mylotus"/>
          <w:color w:val="000000"/>
          <w:spacing w:val="-6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ا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ضواء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ف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رشا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ا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ثق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يلق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ول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مثا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وج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تزو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تح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ق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ب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رسال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تع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عبادا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لا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سير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ية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نرا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ل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د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اد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د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لا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ُذَيْفَة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َزَبَ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مْر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َلَّى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4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ج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ذ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راح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لا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َالِم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جَعْد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جُلٌ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سْعَرٌ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ُرَا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ُزَاعَة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َيْتَن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لَّيْت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اسْتَرَحْت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كَأَنَّهُم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ابُ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َلِك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لَا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قِم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صَّلَاة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رِحْن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5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ا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عبو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ر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ِّهَاي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ي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َسْتَرِي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ِأَدَائِ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ُغْ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قَلْ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ِهَ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قِي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ِشْتِغَا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ِالصَّلَاة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اح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إِنَّ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عُدّ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غَيْر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أَعْمَ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ُّنْيَوِيّ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َعَب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كَا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سْتَرِي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ِالصَّلَاة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ِم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ُنَاجَ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َعَالَ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لِهَذ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جُعِلَت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ُرَّ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يْن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صَّلَ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»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م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قْرَ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َّاح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ُرّ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عَيْن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5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َس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ُبِّب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لَي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دُّنْي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نِّسَاء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الطِّيبُ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جُعِ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ُرَّة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يْن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صَّلَاة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5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pacing w:val="-2"/>
          <w:sz w:val="35"/>
          <w:szCs w:val="35"/>
        </w:rPr>
      </w:pP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وكا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يصلى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ويطيل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قيام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ت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و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رم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ت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قدماه،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ومع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يحس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تعب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يجد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لذة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والراحة،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وإذا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نبهه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ذلك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أحد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يقول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أفلا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أكو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عبدًا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شكورًا؟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زِيَادٍ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ْمُغِيرَةَ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إِنْ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لَيَقُومُ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لِيُصَلِّيَ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تَرِمُ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قَدَمَاهُ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سَاقَاهُ</w:t>
      </w:r>
      <w:r>
        <w:rPr>
          <w:rFonts w:cs="Traditional Arabic" w:ascii="mylotus" w:hAnsi="mylotus"/>
          <w:b/>
          <w:bCs/>
          <w:color w:val="000000"/>
          <w:spacing w:val="-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فَيُقَالُ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فَيَقُولُ</w:t>
      </w:r>
      <w:r>
        <w:rPr>
          <w:rFonts w:cs="Traditional Arabic" w:ascii="mylotus" w:hAnsi="mylotus"/>
          <w:b/>
          <w:bCs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أَفَلَا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أَكُونُ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عَبْدًا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شَكُورًا؟</w:t>
      </w:r>
      <w:r>
        <w:rPr>
          <w:rStyle w:val="Char2"/>
          <w:rFonts w:cs="Traditional Arabic"/>
          <w:spacing w:val="-2"/>
          <w:rtl w:val="true"/>
        </w:rPr>
        <w:t>(</w:t>
      </w:r>
      <w:r>
        <w:rPr>
          <w:rStyle w:val="Char2"/>
          <w:rStyle w:val="FootnoteAnchor"/>
          <w:rFonts w:cs="Traditional Arabic"/>
          <w:spacing w:val="-2"/>
          <w:rtl w:val="true"/>
        </w:rPr>
        <w:footnoteReference w:id="153"/>
      </w:r>
      <w:r>
        <w:rPr>
          <w:rStyle w:val="Char2"/>
          <w:rFonts w:cs="Traditional Arabic"/>
          <w:spacing w:val="-2"/>
          <w:rtl w:val="true"/>
        </w:rPr>
        <w:t>)</w:t>
      </w:r>
      <w:r>
        <w:rPr>
          <w:rFonts w:cs="Traditional Arabic" w:ascii="mylotus" w:hAnsi="mylotus"/>
          <w:spacing w:val="-2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عظ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استعا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صل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ه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ي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ستيقظ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يلة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وم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إيقاظ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زوجا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عبا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نز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فت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ِنْ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ِنْ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َارِث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ُم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َلَمَة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نْ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تْ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سْتَيْقَظ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قَالَ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ُبْحَان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ذ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ُنْزِ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خَزَائِن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مَاذ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ُنْزِ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فِتَن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!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ُوقِظ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َوَاحِب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حُجَرِ؟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ُرِيد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ه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زْوَاجَ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َتّ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ُصَلِّينَ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رُب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َاسِيَةٍ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دُّنْي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ارِيَة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آخِرَة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5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افظ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فتح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حَدِ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ِسْتِحْبَ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إِسْرَا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َّلَ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ِنْ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َشْي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َّرّ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َم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َعَالَ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سْتَعِي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صَّب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صَّلَاةِ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كَا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َزَبَ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مْ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زِع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َّلَا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أَمَر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أ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نَام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كْرَ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ُصَلِّي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55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ض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نفس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رنامج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بادي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ستمر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لا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لا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رآ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أذكا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صل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غيرها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ت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ي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سي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بارك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97" w:leader="none"/>
        </w:tabs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eastAsia="mylotus" w:cs="mylotus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12"/>
          <w:sz w:val="35"/>
          <w:sz w:val="35"/>
          <w:szCs w:val="35"/>
          <w:rtl w:val="true"/>
        </w:rPr>
        <w:t>الدعاء</w:t>
      </w:r>
      <w:r>
        <w:rPr>
          <w:rFonts w:ascii="mylotus" w:hAnsi="mylotus" w:eastAsia="mylotus" w:cs="mylotus"/>
          <w:b/>
          <w:b/>
          <w:bCs/>
          <w:color w:val="000000"/>
          <w:spacing w:val="-1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12"/>
          <w:sz w:val="35"/>
          <w:sz w:val="35"/>
          <w:szCs w:val="35"/>
          <w:rtl w:val="true"/>
        </w:rPr>
        <w:t>المستمر</w:t>
      </w:r>
      <w:r>
        <w:rPr>
          <w:rFonts w:ascii="mylotus" w:hAnsi="mylotus" w:eastAsia="mylotus" w:cs="mylotus"/>
          <w:b/>
          <w:b/>
          <w:bCs/>
          <w:color w:val="000000"/>
          <w:spacing w:val="-1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12"/>
          <w:sz w:val="35"/>
          <w:sz w:val="35"/>
          <w:szCs w:val="35"/>
          <w:rtl w:val="true"/>
        </w:rPr>
        <w:t>بالثبات</w:t>
      </w:r>
      <w:r>
        <w:rPr>
          <w:rFonts w:cs="Traditional Arabic" w:ascii="mylotus" w:hAnsi="mylotus"/>
          <w:b/>
          <w:bCs/>
          <w:color w:val="000000"/>
          <w:spacing w:val="-1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-12"/>
          <w:sz w:val="35"/>
          <w:sz w:val="35"/>
          <w:szCs w:val="35"/>
          <w:rtl w:val="true"/>
        </w:rPr>
        <w:t>والصبر</w:t>
      </w:r>
      <w:r>
        <w:rPr>
          <w:rFonts w:cs="Traditional Arabic" w:ascii="mylotus" w:hAnsi="mylotus"/>
          <w:b/>
          <w:bCs/>
          <w:color w:val="000000"/>
          <w:spacing w:val="-1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-12"/>
          <w:sz w:val="35"/>
          <w:sz w:val="35"/>
          <w:szCs w:val="35"/>
          <w:rtl w:val="true"/>
        </w:rPr>
        <w:t>والتحمل</w:t>
      </w:r>
      <w:r>
        <w:rPr>
          <w:rFonts w:cs="Traditional Arabic" w:ascii="mylotus" w:hAnsi="mylotus"/>
          <w:b/>
          <w:bCs/>
          <w:color w:val="000000"/>
          <w:spacing w:val="-12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-12"/>
          <w:sz w:val="35"/>
          <w:sz w:val="35"/>
          <w:szCs w:val="35"/>
          <w:rtl w:val="true"/>
        </w:rPr>
        <w:t>والإخلاص،</w:t>
      </w:r>
      <w:r>
        <w:rPr>
          <w:rFonts w:ascii="mylotus" w:hAnsi="mylotus" w:eastAsia="mylotus" w:cs="mylotus"/>
          <w:b/>
          <w:b/>
          <w:bCs/>
          <w:color w:val="000000"/>
          <w:spacing w:val="-1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12"/>
          <w:sz w:val="35"/>
          <w:sz w:val="35"/>
          <w:szCs w:val="35"/>
          <w:rtl w:val="true"/>
        </w:rPr>
        <w:t>والعمل</w:t>
      </w:r>
      <w:r>
        <w:rPr>
          <w:rFonts w:ascii="mylotus" w:hAnsi="mylotus" w:eastAsia="mylotus" w:cs="mylotus"/>
          <w:b/>
          <w:b/>
          <w:bCs/>
          <w:color w:val="000000"/>
          <w:spacing w:val="-1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12"/>
          <w:sz w:val="35"/>
          <w:sz w:val="35"/>
          <w:szCs w:val="35"/>
          <w:rtl w:val="true"/>
        </w:rPr>
        <w:t>بالحق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ع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وائ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ظيم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ثمر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ليلة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ع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ظيم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نح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برى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مت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باد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شأ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ظي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كان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ال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سلا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أمسّ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اج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الأخص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ك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تعين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سيرت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ي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ب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أل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غض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أل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سْأَل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غْضَب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5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eastAsia="mylotus" w:cs="mylotus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اع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jc w:val="center"/>
        <w:rPr/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سأل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ُنَيّ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آدم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اج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ـ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ةً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ab/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سل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بواب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حجب</w:t>
      </w:r>
    </w:p>
    <w:p>
      <w:pPr>
        <w:pStyle w:val="Normal"/>
        <w:widowControl w:val="false"/>
        <w:spacing w:lineRule="exact" w:line="500"/>
        <w:jc w:val="center"/>
        <w:rPr/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غضب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ركت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ؤاله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ab/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بُنَيّ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آدم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ي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سأل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غضب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ثم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ضمو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وانع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زَا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ُسْتَجَاب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ِلْعَبْد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دْع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إِثْمٍ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َطِيعَة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رَحِمٍ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سْتَعْجِلْ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ِيلَ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ِاسْتِعْجَالُ؟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َد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دَعَوْت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قَد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دَعَوْت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لَ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ر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سْتَجِيب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ِي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يَسْتَحْسِر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ِنْد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يَدَع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دُّعَاء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5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َابِر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َمِعْت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حَدٍ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دْعُو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دُعَاءٍ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آتَا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َأَلَ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َف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سُّوء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ثْلَهُ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دْع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إِثْمٍ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قَطِيعَة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رَحِم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5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color w:val="000000"/>
          <w:spacing w:val="-4"/>
          <w:sz w:val="35"/>
          <w:szCs w:val="35"/>
        </w:rPr>
      </w:pP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عَنْ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زَيْدِ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بْنِ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َسْلَمَ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َنَّهُ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مَا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دَاعٍ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يَدْعُو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بَيْنَ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إِحْدَى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ثَلَاثٍ</w:t>
      </w:r>
      <w:r>
        <w:rPr>
          <w:rFonts w:cs="Traditional Arabic" w:ascii="mylotus" w:hAnsi="mylotus"/>
          <w:b/>
          <w:bCs/>
          <w:color w:val="000000"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إِمَّا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يُسْتَجَابَ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لَهُ</w:t>
      </w:r>
      <w:r>
        <w:rPr>
          <w:rFonts w:cs="Traditional Arabic" w:ascii="mylotus" w:hAnsi="mylotus"/>
          <w:b/>
          <w:bCs/>
          <w:color w:val="000000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وَإِمَّا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يُدَّخَرَ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لَهُ</w:t>
      </w:r>
      <w:r>
        <w:rPr>
          <w:rFonts w:cs="Traditional Arabic" w:ascii="mylotus" w:hAnsi="mylotus"/>
          <w:b/>
          <w:bCs/>
          <w:color w:val="000000"/>
          <w:spacing w:val="-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وَإِمَّا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يُكَفَّرَ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عَنْهُ</w:t>
      </w:r>
      <w:r>
        <w:rPr>
          <w:rStyle w:val="Char2"/>
          <w:rFonts w:cs="Traditional Arabic"/>
          <w:spacing w:val="-4"/>
          <w:rtl w:val="true"/>
        </w:rPr>
        <w:t>(</w:t>
      </w:r>
      <w:r>
        <w:rPr>
          <w:rStyle w:val="Char2"/>
          <w:rStyle w:val="FootnoteAnchor"/>
          <w:rFonts w:cs="Traditional Arabic"/>
          <w:spacing w:val="-4"/>
          <w:rtl w:val="true"/>
        </w:rPr>
        <w:footnoteReference w:id="159"/>
      </w:r>
      <w:r>
        <w:rPr>
          <w:rStyle w:val="Char2"/>
          <w:rFonts w:cs="Traditional Arabic"/>
          <w:spacing w:val="-4"/>
          <w:rtl w:val="true"/>
        </w:rPr>
        <w:t>)</w:t>
      </w:r>
      <w:r>
        <w:rPr>
          <w:rFonts w:cs="Traditional Arabic" w:ascii="mylotus" w:hAnsi="mylotus"/>
          <w:spacing w:val="-4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ج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ا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تج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ك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تنو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جابة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تارة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ق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ع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ارة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وض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»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  <w:lang w:bidi="ar-EG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تع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دع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أ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ثب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نص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دو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رز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الو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جنود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جالو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جنود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ع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قوله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فْرِغ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بْر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ثَبِّ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قْدَام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نْصُر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َوْم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َافِرِي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50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عاء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نصر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دو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د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هَزَمُو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إِذ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قَت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َاوُو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الُو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آَت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لْ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حِكْمَة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عَلَّم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شَاءُ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بقرة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251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eastAsia="mylotus" w:cs="mylotus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م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افعي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jc w:val="center"/>
        <w:rPr/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تهزأ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الدعـاء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تزدر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ـ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  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در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نع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دعاء</w:t>
      </w:r>
    </w:p>
    <w:p>
      <w:pPr>
        <w:pStyle w:val="Normal"/>
        <w:widowControl w:val="false"/>
        <w:spacing w:lineRule="exact" w:line="500"/>
        <w:jc w:val="center"/>
        <w:rPr/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هام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يل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خط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لك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  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م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ـ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د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للأم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ـ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د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نقضاء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52" w:leader="none"/>
        </w:tabs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pacing w:val="-2"/>
          <w:sz w:val="35"/>
          <w:szCs w:val="35"/>
        </w:rPr>
      </w:pPr>
      <w:r>
        <w:rPr>
          <w:rFonts w:eastAsia="mylotus" w:cs="mylotus" w:ascii="mylotus" w:hAnsi="mylotus"/>
          <w:b/>
          <w:bCs/>
          <w:color w:val="000000"/>
          <w:spacing w:val="-2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المنهجية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والرؤية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السليمة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حتى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يظن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وقف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أمام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جدار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ينهد</w:t>
      </w:r>
      <w:r>
        <w:rPr>
          <w:rFonts w:cs="Traditional Arabic" w:ascii="mylotus" w:hAnsi="mylotus"/>
          <w:b/>
          <w:bCs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أشرف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أعمال،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يدعو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بينة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أمر،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قوله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بِيل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دْع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صِير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تَّبَعَن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سُبْح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شْرِكِينَ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[</w:t>
      </w:r>
      <w:r>
        <w:rPr>
          <w:rStyle w:val="Char1"/>
          <w:rFonts w:cs="Traditional Arabic"/>
          <w:spacing w:val="-2"/>
          <w:rtl w:val="true"/>
        </w:rPr>
        <w:t>سورة</w:t>
      </w:r>
      <w:r>
        <w:rPr>
          <w:rStyle w:val="Char1"/>
          <w:rFonts w:cs="Times New Roman"/>
          <w:spacing w:val="-2"/>
          <w:rtl w:val="true"/>
        </w:rPr>
        <w:t xml:space="preserve"> </w:t>
      </w:r>
      <w:r>
        <w:rPr>
          <w:rStyle w:val="Char1"/>
          <w:rFonts w:cs="Traditional Arabic"/>
          <w:spacing w:val="-2"/>
          <w:rtl w:val="true"/>
        </w:rPr>
        <w:t>يوسف</w:t>
      </w:r>
      <w:r>
        <w:rPr>
          <w:rStyle w:val="Char1"/>
          <w:rFonts w:cs="Traditional Arabic"/>
          <w:spacing w:val="-2"/>
          <w:rtl w:val="true"/>
        </w:rPr>
        <w:t>:</w:t>
      </w:r>
      <w:r>
        <w:rPr>
          <w:rStyle w:val="Char1"/>
          <w:rFonts w:cs="Traditional Arabic"/>
          <w:spacing w:val="-2"/>
        </w:rPr>
        <w:t>108</w:t>
      </w:r>
      <w:r>
        <w:rPr>
          <w:rStyle w:val="Char1"/>
          <w:rFonts w:cs="Traditional Arabic"/>
          <w:spacing w:val="-2"/>
          <w:rtl w:val="true"/>
        </w:rPr>
        <w:t>]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color w:val="000000"/>
          <w:spacing w:val="-2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ف</w:t>
      </w:r>
      <w:r>
        <w:rPr>
          <w:rFonts w:ascii="mylotus" w:hAnsi="mylotus" w:cs="Traditional Arabic"/>
          <w:b/>
          <w:b/>
          <w:bCs/>
          <w:color w:val="000000"/>
          <w:spacing w:val="-2"/>
          <w:sz w:val="35"/>
          <w:sz w:val="35"/>
          <w:szCs w:val="35"/>
          <w:rtl w:val="true"/>
        </w:rPr>
        <w:t>ا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لتخطيط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سليم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والمنهجية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أسباب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نجاح</w:t>
      </w:r>
      <w:r>
        <w:rPr>
          <w:rFonts w:ascii="mylotus" w:hAnsi="mylotus" w:eastAsia="mylotus" w:cs="mylotus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سبق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مقومات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>-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دي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تعالى،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ل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تغلق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أبواب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كلها،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سد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باب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نفتح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له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باب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آخر،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ييأس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عوائق،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يحسبها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مقدمات</w:t>
      </w:r>
      <w:r>
        <w:rPr>
          <w:rFonts w:ascii="mylotus" w:hAnsi="mylotus" w:eastAsia="mylotus" w:cs="mylotus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2"/>
          <w:sz w:val="35"/>
          <w:sz w:val="35"/>
          <w:szCs w:val="35"/>
          <w:rtl w:val="true"/>
        </w:rPr>
        <w:t>النجاح</w:t>
      </w:r>
      <w:r>
        <w:rPr>
          <w:rFonts w:cs="Traditional Arabic" w:ascii="mylotus" w:hAnsi="mylotus"/>
          <w:color w:val="000000"/>
          <w:spacing w:val="-2"/>
          <w:sz w:val="35"/>
          <w:szCs w:val="35"/>
          <w:rtl w:val="true"/>
        </w:rPr>
        <w:t>.</w:t>
      </w:r>
    </w:p>
    <w:p>
      <w:pPr>
        <w:pStyle w:val="Subtitle"/>
        <w:widowControl w:val="false"/>
        <w:numPr>
          <w:ilvl w:val="0"/>
          <w:numId w:val="3"/>
        </w:numPr>
        <w:tabs>
          <w:tab w:val="clear" w:pos="720"/>
          <w:tab w:val="left" w:pos="752" w:leader="none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حب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علماء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ربانيي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دعا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صادقين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ب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اج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وائ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تخاذ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الح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رفق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يب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ح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شد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زر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قوو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جاوز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قبا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تخاذ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ي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سائ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عي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حم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جاوز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قبا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ر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ضعي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نفس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إخوا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الحي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ر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ال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ر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يراً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وس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جَلِيس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صَّالِح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السَّوْء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كَحَامِل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ِسْك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نَافِخ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يرِ؛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فَحَامِل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مِسْك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حْذِي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بْتَاع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جِ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يح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طَيِّبَة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نَافِخ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كِيرِ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ُحْرِق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ِيَابَك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وَإِمَّ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تَجِدَ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رِيحًا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َبِيثَةً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1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ق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شق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ليس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خت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صحبت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قو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ير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ي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52" w:leader="none"/>
        </w:tabs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مواصل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يه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واصل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ب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تجاوز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قب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ذل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عاب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و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هد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نس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نفع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نيا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آخرت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سه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عاب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فت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عضلا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كرنا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شي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فص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قف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امسة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ؤك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ح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م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بانيي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تلق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ستشارت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صد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وفي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ذ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جه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سْأَل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هْ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ذِّكْ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ْلَمُو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color w:val="000000"/>
          <w:sz w:val="28"/>
          <w:szCs w:val="24"/>
          <w:rtl w:val="true"/>
        </w:rPr>
        <w:t>[</w:t>
      </w:r>
      <w:r>
        <w:rPr>
          <w:rFonts w:ascii="mylotus" w:hAnsi="mylotus" w:cs="Traditional Arabic"/>
          <w:color w:val="000000"/>
          <w:sz w:val="28"/>
          <w:sz w:val="28"/>
          <w:szCs w:val="24"/>
          <w:rtl w:val="true"/>
        </w:rPr>
        <w:t>سورة</w:t>
      </w:r>
      <w:r>
        <w:rPr>
          <w:rFonts w:ascii="mylotus" w:hAnsi="mylotus" w:eastAsia="mylotus" w:cs="mylotus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mylotus" w:hAnsi="mylotus" w:cs="Traditional Arabic"/>
          <w:color w:val="000000"/>
          <w:sz w:val="28"/>
          <w:sz w:val="28"/>
          <w:szCs w:val="24"/>
          <w:rtl w:val="true"/>
        </w:rPr>
        <w:t>النحل</w:t>
      </w:r>
      <w:r>
        <w:rPr>
          <w:rFonts w:cs="Traditional Arabic" w:ascii="mylotus" w:hAnsi="mylotus"/>
          <w:color w:val="000000"/>
          <w:sz w:val="28"/>
          <w:szCs w:val="24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28"/>
          <w:szCs w:val="24"/>
        </w:rPr>
        <w:t>43</w:t>
      </w:r>
      <w:r>
        <w:rPr>
          <w:rFonts w:cs="Traditional Arabic" w:ascii="mylotus" w:hAnsi="mylotus"/>
          <w:color w:val="000000"/>
          <w:sz w:val="28"/>
          <w:szCs w:val="24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ضل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ضل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غُلوّ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نحراف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سب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بُع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ؤل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م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عل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تلق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صاد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جهول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غ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نحوه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52" w:leader="none"/>
        </w:tabs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تواز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متطلبات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أخرى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واع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رع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م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ب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ص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بادة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ن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عب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ز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جل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ذ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َّ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س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هتم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ّ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جمي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و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حتاج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ندع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اف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حس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خر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َس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كْثَر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دُعَاء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نَّبِيّ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سَلَّمَ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رَبَّن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آتِن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دُّنْي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َسَنَةً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آخِرَة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َسَنَةً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قِن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ذَاب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نَّار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ِ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2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ب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ج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ِيَاض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ِنَّم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ُكْثِ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ُّعَ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ِهَذِ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آي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ِجَمْعِ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عَان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ُّعَ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ُلّ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مْ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ُّنْي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الْآخِر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الْحَسَن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ِنْدهم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َاهُن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ِّعْم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سَأَ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ُعَيْ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ُّنْي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الْآخِر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الْوِقَاي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عَذَاب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َسْأَ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َعَال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مُنّ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ن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ِذَلِك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دَوَام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3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َّيْخ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ِمَا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ِّ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ِبْ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َثِي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جمع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ني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صرف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حَسَن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ُّنْي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َشْمَ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ُلّ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َطْلُو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ُنْيَوِيّ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افِي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دَ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حْب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زَوْج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َسَن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رِزْ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اسِع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عِلْ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َافِع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عَمَ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الِح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مَرْكَ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َنِيء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ثَنَ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َمِ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ِل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غَيْ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َلِك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مّ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َمِلَتْ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ِبَارَ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فسري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اف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إِنَّ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ُلّ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ُنْدَرِج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حَسَن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ُّنْيَ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أَمّ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حَسَن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آخِر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أَعْلَاه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دُخُ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جَنّ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تَوَابِع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أَمْ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فَزَ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أَكْبَ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عَرَصَا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تَيْسِ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حِسَاب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غَيْ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ذَلِك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ُمُو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آخِرَ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أَمّ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وِقَايَ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ذَ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َّ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َهُو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َقْتَض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َيْسِ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سْبَا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ُّنْي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ِجْتِنَ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ْمَحَارِ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آث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تَرْ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ُّبُهَ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حرا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4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pacing w:val="4"/>
          <w:sz w:val="35"/>
          <w:szCs w:val="35"/>
        </w:rPr>
      </w:pP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جمع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مسألة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صلاح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الدين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والدنيا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أدعية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كثيرة،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الدعاء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المروي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pacing w:val="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كَانَ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رَسُولُ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4"/>
          <w:sz w:val="35"/>
          <w:sz w:val="35"/>
          <w:szCs w:val="35"/>
          <w:rtl w:val="true"/>
        </w:rPr>
        <w:t>يَقُولُ</w:t>
      </w:r>
      <w:r>
        <w:rPr>
          <w:rFonts w:cs="Traditional Arabic" w:ascii="mylotus" w:hAnsi="mylotus"/>
          <w:b/>
          <w:bCs/>
          <w:color w:val="000000"/>
          <w:spacing w:val="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اللهمَّ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أَصْلِحْ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دِين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هُوَ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عِصْمَةُ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أَمْرِي</w:t>
      </w:r>
      <w:r>
        <w:rPr>
          <w:rFonts w:cs="Traditional Arabic" w:ascii="mylotus" w:hAnsi="mylotus"/>
          <w:b/>
          <w:bCs/>
          <w:color w:val="000000"/>
          <w:spacing w:val="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وَأَصْلِحْ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دُنْيَايَ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فِيهَا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مَعَاشِي</w:t>
      </w:r>
      <w:r>
        <w:rPr>
          <w:rFonts w:cs="Traditional Arabic" w:ascii="mylotus" w:hAnsi="mylotus"/>
          <w:b/>
          <w:bCs/>
          <w:color w:val="000000"/>
          <w:spacing w:val="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وَأَصْلِحْ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آخِرَت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الَّت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فِيهَا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مَعَادِي</w:t>
      </w:r>
      <w:r>
        <w:rPr>
          <w:rFonts w:cs="Traditional Arabic" w:ascii="mylotus" w:hAnsi="mylotus"/>
          <w:b/>
          <w:bCs/>
          <w:color w:val="000000"/>
          <w:spacing w:val="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وَاجْعَل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الحَيَاةَ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زِيَادَةً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كُلِّ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خَيْرٍ</w:t>
      </w:r>
      <w:r>
        <w:rPr>
          <w:rFonts w:cs="Traditional Arabic" w:ascii="mylotus" w:hAnsi="mylotus"/>
          <w:b/>
          <w:bCs/>
          <w:color w:val="000000"/>
          <w:spacing w:val="4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وَاجْعَل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المَوْتَ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رَاحَةً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كُلِّ</w:t>
      </w:r>
      <w:r>
        <w:rPr>
          <w:rFonts w:ascii="mylotus" w:hAnsi="mylotus" w:eastAsia="mylotus" w:cs="mylotus"/>
          <w:b/>
          <w:b/>
          <w:bCs/>
          <w:color w:val="000000"/>
          <w:spacing w:val="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4"/>
          <w:sz w:val="35"/>
          <w:sz w:val="35"/>
          <w:szCs w:val="35"/>
          <w:rtl w:val="true"/>
        </w:rPr>
        <w:t>شَرٍّ</w:t>
      </w:r>
      <w:r>
        <w:rPr>
          <w:rStyle w:val="Char2"/>
          <w:rFonts w:cs="Traditional Arabic"/>
          <w:spacing w:val="4"/>
          <w:rtl w:val="true"/>
        </w:rPr>
        <w:t>(</w:t>
      </w:r>
      <w:r>
        <w:rPr>
          <w:rStyle w:val="Char2"/>
          <w:rStyle w:val="FootnoteAnchor"/>
          <w:rFonts w:cs="Traditional Arabic"/>
          <w:spacing w:val="4"/>
          <w:rtl w:val="true"/>
        </w:rPr>
        <w:footnoteReference w:id="165"/>
      </w:r>
      <w:r>
        <w:rPr>
          <w:rStyle w:val="Char2"/>
          <w:rFonts w:cs="Traditional Arabic"/>
          <w:spacing w:val="4"/>
          <w:rtl w:val="true"/>
        </w:rPr>
        <w:t>)</w:t>
      </w:r>
      <w:r>
        <w:rPr>
          <w:rFonts w:cs="Traditional Arabic" w:ascii="mylotus" w:hAnsi="mylotus"/>
          <w:spacing w:val="4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وج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وازن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مو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ني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ه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س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خر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ه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ع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بت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فق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دق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صب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أ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نهم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pacing w:val="-4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الاتصال</w:t>
      </w:r>
      <w:r>
        <w:rPr>
          <w:rFonts w:ascii="mylotus" w:hAnsi="mylotus" w:eastAsia="mylotus" w:cs="mylotus"/>
          <w:b/>
          <w:b/>
          <w:bCs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بالقرآن</w:t>
      </w:r>
      <w:r>
        <w:rPr>
          <w:rFonts w:cs="Traditional Arabic" w:ascii="mylotus" w:hAnsi="mylotus"/>
          <w:b/>
          <w:bCs/>
          <w:color w:val="000000"/>
          <w:spacing w:val="-4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قراءةً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حفظاً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تعلُّماً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نشراً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تفسيراً،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فالقرآن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عظيم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كتاب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أنزل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بواسطة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جبريل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وسلم</w:t>
      </w:r>
      <w:r>
        <w:rPr>
          <w:rFonts w:ascii="mylotus" w:hAnsi="mylotus" w:cs="Traditional Arabic"/>
          <w:b/>
          <w:b/>
          <w:bCs/>
          <w:color w:val="000000"/>
          <w:spacing w:val="-4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4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وَإِنَّه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َتَنْزِيل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نَزَل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رُّوح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أَمِينُ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قَلْبِك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لِتَكُو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الْمُنْذِرِينَ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بِلِسَانٍ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عَرَبِيٍّ</w:t>
      </w:r>
      <w:r>
        <w:rPr>
          <w:rFonts w:cs="Times New Roman"/>
          <w:b/>
          <w:b/>
          <w:bCs/>
          <w:color w:val="000000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4"/>
          <w:sz w:val="34"/>
          <w:szCs w:val="34"/>
          <w:rtl w:val="true"/>
        </w:rPr>
        <w:t>مُبِينٍ</w:t>
      </w:r>
      <w:r>
        <w:rPr>
          <w:rFonts w:ascii="mylotus" w:hAnsi="mylotus" w:eastAsia="mylotus" w:cs="mylotus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[</w:t>
      </w:r>
      <w:r>
        <w:rPr>
          <w:rStyle w:val="Char1"/>
          <w:rFonts w:cs="Traditional Arabic"/>
          <w:spacing w:val="-4"/>
          <w:rtl w:val="true"/>
        </w:rPr>
        <w:t>سورة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Style w:val="Char1"/>
          <w:rFonts w:cs="Traditional Arabic"/>
          <w:spacing w:val="-4"/>
          <w:rtl w:val="true"/>
        </w:rPr>
        <w:t>الشعراء</w:t>
      </w:r>
      <w:r>
        <w:rPr>
          <w:rStyle w:val="Char1"/>
          <w:rFonts w:cs="Traditional Arabic"/>
          <w:spacing w:val="-4"/>
          <w:rtl w:val="true"/>
        </w:rPr>
        <w:t>:</w:t>
      </w:r>
      <w:r>
        <w:rPr>
          <w:rStyle w:val="Char1"/>
          <w:rFonts w:cs="Traditional Arabic"/>
          <w:spacing w:val="-4"/>
        </w:rPr>
        <w:t>192</w:t>
      </w:r>
      <w:r>
        <w:rPr>
          <w:rStyle w:val="Char1"/>
          <w:rFonts w:cs="Traditional Arabic"/>
          <w:spacing w:val="-4"/>
          <w:rtl w:val="true"/>
        </w:rPr>
        <w:t>-</w:t>
      </w:r>
      <w:r>
        <w:rPr>
          <w:rStyle w:val="Char1"/>
          <w:rFonts w:cs="Traditional Arabic"/>
          <w:spacing w:val="-4"/>
        </w:rPr>
        <w:t>195</w:t>
      </w:r>
      <w:r>
        <w:rPr>
          <w:rStyle w:val="Char1"/>
          <w:rFonts w:cs="Traditional Arabic"/>
          <w:spacing w:val="-4"/>
          <w:rtl w:val="true"/>
        </w:rPr>
        <w:t>]</w:t>
      </w:r>
      <w:r>
        <w:rPr>
          <w:rFonts w:cs="Traditional Arabic" w:ascii="mylotus" w:hAnsi="mylotus"/>
          <w:color w:val="000000"/>
          <w:spacing w:val="-4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يَّ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رآ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ف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را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بدن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روحي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نُنَزِّ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قُرْآ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ِفَاء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حْم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ْمُؤْمِن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زِي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سَارًا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إسراء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82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 w:ascii="mylotus" w:hAnsi="mylotus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دً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شِفَاءٌ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فصلت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44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لاتص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كتا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لاوة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أمل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فهم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خ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صاح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تقوّ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جاوز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قب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عوائ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ب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إذ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ل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عم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الح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ك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ذك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خصوص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أهميت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عد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ل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قاط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اج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جمع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اق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ي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وجو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دايت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ف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لي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عم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تواز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ك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  <w:r>
        <w:br w:type="page"/>
      </w:r>
    </w:p>
    <w:p>
      <w:pPr>
        <w:pStyle w:val="Style15"/>
        <w:jc w:val="center"/>
        <w:rPr>
          <w:rFonts w:ascii="mylotus" w:hAnsi="mylotus" w:cs="Traditional Arabic"/>
          <w:b/>
          <w:b/>
          <w:bCs/>
          <w:color w:val="000000"/>
          <w:sz w:val="36"/>
          <w:szCs w:val="35"/>
        </w:rPr>
      </w:pPr>
      <w:r>
        <w:rPr>
          <w:rFonts w:cs="Traditional Arabic" w:ascii="mylotus" w:hAnsi="mylotus"/>
          <w:b/>
          <w:bCs/>
          <w:color w:val="000000"/>
          <w:sz w:val="36"/>
          <w:szCs w:val="35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شر</w:t>
      </w:r>
    </w:p>
    <w:p>
      <w:pPr>
        <w:pStyle w:val="Style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تمع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ضائ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آث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ميد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و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فر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جت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واء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ذك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يجاز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علاء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لم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أرض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ب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ل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ل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رض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رتف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ا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سل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فاق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أ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نتص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ي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رِيد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ُطْفِئ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و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فْوَاه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تِم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ُور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رِ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َاف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رْس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هُد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د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ُظْهِر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رِ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شْرِك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صف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8</w:t>
      </w:r>
      <w:r>
        <w:rPr>
          <w:rStyle w:val="Char1"/>
          <w:rFonts w:cs="Traditional Arabic"/>
          <w:rtl w:val="true"/>
        </w:rPr>
        <w:t>-</w:t>
      </w:r>
      <w:r>
        <w:rPr>
          <w:rStyle w:val="Char1"/>
          <w:rFonts w:cs="Traditional Arabic"/>
        </w:rPr>
        <w:t>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طهير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مجتمع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منكرات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سيئات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لطري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ث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طه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ح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فضائ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تخ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ذائ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نش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صحيح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ق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بد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نكرا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حي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ن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جت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وبقا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جتماع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كلم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نتج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ص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مسلم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انتص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دوهم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صد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حَمَّد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سُو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شِدَّاء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ُفَّا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ُحَمَاء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نَهُمْ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فتح</w:t>
      </w:r>
      <w:r>
        <w:rPr>
          <w:rStyle w:val="Char1"/>
          <w:rFonts w:cs="Traditional Arabic"/>
          <w:rtl w:val="true"/>
        </w:rPr>
        <w:t xml:space="preserve">: </w:t>
      </w:r>
      <w:r>
        <w:rPr>
          <w:rStyle w:val="Char1"/>
          <w:rFonts w:cs="Traditional Arabic"/>
        </w:rPr>
        <w:t>29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زاما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شع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ر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سئوليت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جا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جتمع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بذ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صار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هد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ئتل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كلم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رأ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صدع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بع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شت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سلم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مز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جمعه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عظ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خطو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بن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قوي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ا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جتمع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جتم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فراده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حس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خلقًا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كثر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لمً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وسع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احةً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واضعً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حرص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كار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خلاق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حاس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عم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سب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آثا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شيوع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تراحم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تناصر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مجتمع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جت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و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بناؤ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مه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ع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جتمعا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قو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ناص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تعا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ير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كون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دا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حد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ة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دائ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ح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صد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مُؤْمِنِين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َوَادِّهِ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تَرَاحُمِهِ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تَعَاطُفِهِ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ثَ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جَسَد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شْتَك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ْ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ُضْو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َدَاعَ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َائِر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جَسَد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السهر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حمى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6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رتف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حقا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ضغائ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خت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حن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بغضاء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ندح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شيط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عوا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جتمع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أجر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مثوب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حصل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ليهم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طوال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يات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ريق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لتم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م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ه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ريق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جن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هتد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سب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ك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جر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اعي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ن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َن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ُنَّةً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َسَنَةً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عُمِ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َعْدَ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ُتِب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ثْ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جْر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مِ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هَا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نْقُص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ُجُورِهِ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شَيْءٌ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مَن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َنّ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إِسْلَام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ُنَّةً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سَيِّئَةً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عُمِ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ه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َعْدَ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كُتِب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ثْل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ِزْرِ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مِل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هَا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نْقُص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وْزَارِهِم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شَيْءٌ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7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عل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ض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و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يبر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فَو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أَن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هْدِي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ك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رَجُلً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احِدً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خَيْر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ك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كُون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ك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حُمْر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نَّعَم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8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الدعو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صدق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جاري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ج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َنْ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بِ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ُرَيْرَة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ضِي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نْهُ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نّ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َسُو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لَّ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َلَيْهِ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َسَلَّم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ذ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َات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ْإِنْسَان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نْقَطَعَ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مَلُه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ثَلَاثٍ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َدَقَة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جَارِيَةٌ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عِلْم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ُنْتَفَعُ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ِهِ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وَلَد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صَالِح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يَدْعُو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َهُ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»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َال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َبُ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ِيسَ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َذَ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َدِيث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َسَن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َحِيحٌ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69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sz w:val="35"/>
          <w:szCs w:val="35"/>
          <w:rtl w:val="true"/>
        </w:rPr>
        <w:t>.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م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ستم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صاح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مات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2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حيا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طيب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لدعاة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عيش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يش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يب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ل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أم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جال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كون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طمئ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ف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بال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رتاح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ضمي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خاطر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يسو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لق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ي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كتئب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نطب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مِ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َالِح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َكَر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نْث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ُؤْمِن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نُحْيِيَن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يَا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طَيِّب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نَجْزِيَنّ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جْر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أَحْس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عْمَلُو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نحل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97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طل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ج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عما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2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براء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ذم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مسؤولي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متثال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ق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«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َلِّغُو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َنِّي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َلَوْ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آيَةً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»</w:t>
      </w:r>
      <w:r>
        <w:rPr>
          <w:rStyle w:val="Char2"/>
          <w:rFonts w:cs="Traditional Arabic"/>
          <w:rtl w:val="true"/>
        </w:rPr>
        <w:t>(</w:t>
      </w:r>
      <w:r>
        <w:rPr>
          <w:rStyle w:val="Char2"/>
          <w:rStyle w:val="FootnoteAnchor"/>
          <w:rFonts w:cs="Traditional Arabic"/>
          <w:rtl w:val="true"/>
        </w:rPr>
        <w:footnoteReference w:id="170"/>
      </w:r>
      <w:r>
        <w:rPr>
          <w:rStyle w:val="Char2"/>
          <w:rFonts w:cs="Traditional Arabic"/>
          <w:rtl w:val="true"/>
        </w:rPr>
        <w:t>)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.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mylotus" w:hAnsi="mylotus" w:cs="Traditional Arabic"/>
          <w:color w:val="000000"/>
          <w:spacing w:val="-6"/>
          <w:sz w:val="35"/>
          <w:szCs w:val="35"/>
        </w:rPr>
      </w:pP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وقوله</w:t>
      </w:r>
      <w:r>
        <w:rPr>
          <w:rFonts w:ascii="mylotus" w:hAnsi="mylotus" w:eastAsia="mylotus" w:cs="mylotus"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pacing w:val="-6"/>
          <w:sz w:val="35"/>
          <w:sz w:val="35"/>
          <w:szCs w:val="35"/>
          <w:rtl w:val="true"/>
        </w:rPr>
        <w:t>سبحانه</w:t>
      </w:r>
      <w:r>
        <w:rPr>
          <w:rFonts w:cs="Traditional Arabic" w:ascii="mylotus" w:hAnsi="mylotus"/>
          <w:color w:val="000000"/>
          <w:spacing w:val="-6"/>
          <w:sz w:val="35"/>
          <w:szCs w:val="35"/>
          <w:rtl w:val="true"/>
        </w:rPr>
        <w:t>:</w:t>
      </w:r>
      <w:r>
        <w:rPr>
          <w:rFonts w:cs="Traditional Arabic" w:ascii="mylotus" w:hAnsi="mylotus"/>
          <w:b/>
          <w:bCs/>
          <w:color w:val="000000"/>
          <w:spacing w:val="-6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قَالَت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أُمَّةٌ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تَعِظُونَ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قَوْم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مُهْلِكُهُم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مُعَذِّبُهُم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عَذَاب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شَدِيدً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مَعْذِرَةً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رَبِّكُم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وَلَعَلَّهُمْ</w:t>
      </w:r>
      <w:r>
        <w:rPr>
          <w:rFonts w:cs="Times New Roman"/>
          <w:b/>
          <w:b/>
          <w:bCs/>
          <w:color w:val="000000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4"/>
          <w:sz w:val="34"/>
          <w:szCs w:val="34"/>
          <w:rtl w:val="true"/>
        </w:rPr>
        <w:t>يَتَّقُونَ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color w:val="000000"/>
          <w:spacing w:val="-6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spacing w:val="-6"/>
          <w:rtl w:val="true"/>
        </w:rPr>
        <w:t>[</w:t>
      </w:r>
      <w:r>
        <w:rPr>
          <w:rStyle w:val="Char1"/>
          <w:rFonts w:cs="Traditional Arabic"/>
          <w:spacing w:val="-6"/>
          <w:rtl w:val="true"/>
        </w:rPr>
        <w:t>سورة</w:t>
      </w:r>
      <w:r>
        <w:rPr>
          <w:rStyle w:val="Char1"/>
          <w:rFonts w:cs="Times New Roman"/>
          <w:spacing w:val="-6"/>
          <w:rtl w:val="true"/>
        </w:rPr>
        <w:t xml:space="preserve"> </w:t>
      </w:r>
      <w:r>
        <w:rPr>
          <w:rStyle w:val="Char1"/>
          <w:rFonts w:cs="Traditional Arabic"/>
          <w:spacing w:val="-6"/>
          <w:rtl w:val="true"/>
        </w:rPr>
        <w:t>الأعراف</w:t>
      </w:r>
      <w:r>
        <w:rPr>
          <w:rStyle w:val="Char1"/>
          <w:rFonts w:cs="Traditional Arabic"/>
          <w:spacing w:val="-6"/>
          <w:rtl w:val="true"/>
        </w:rPr>
        <w:t xml:space="preserve">: </w:t>
      </w:r>
      <w:r>
        <w:rPr>
          <w:rStyle w:val="Char1"/>
          <w:rFonts w:cs="Traditional Arabic"/>
          <w:spacing w:val="-6"/>
        </w:rPr>
        <w:t>164</w:t>
      </w:r>
      <w:r>
        <w:rPr>
          <w:rStyle w:val="Char1"/>
          <w:rFonts w:cs="Traditional Arabic"/>
          <w:spacing w:val="-6"/>
          <w:rtl w:val="true"/>
        </w:rPr>
        <w:t>]</w:t>
      </w:r>
      <w:r>
        <w:rPr>
          <w:rFonts w:cs="Traditional Arabic" w:ascii="mylotus" w:hAnsi="mylotus"/>
          <w:color w:val="000000"/>
          <w:spacing w:val="-6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قيام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بمسؤولي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أم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ونشرها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لناس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متثال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قو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لَوْ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فَ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رْق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طَائِف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يَتَفَقَّه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ِيُنْذِ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َوْم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َجَع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يْ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عَلّ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حْذَرُونَ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التوب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22</w:t>
      </w:r>
      <w:r>
        <w:rPr>
          <w:rStyle w:val="Char1"/>
          <w:rFonts w:cs="Traditional Arabic"/>
          <w:rtl w:val="true"/>
        </w:rPr>
        <w:t>]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زدياد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إيما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عبد</w:t>
      </w: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ثمرات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قي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ه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جماع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يم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زي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طاع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ينقص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المعاصي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رات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اعا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و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اعا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تمكن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خيري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مطلقة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لهذه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5"/>
          <w:sz w:val="35"/>
          <w:szCs w:val="35"/>
          <w:rtl w:val="true"/>
        </w:rPr>
        <w:t>الأمة،</w:t>
      </w:r>
      <w:r>
        <w:rPr>
          <w:rFonts w:ascii="mylotus" w:hAnsi="mylotus" w:eastAsia="mylotus" w:cs="mylotus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بحان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lang w:bidi="ar-EG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َيْ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مّ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خْرِجَت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أْم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مَعْرُوف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نْه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نْكَر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ُؤْمِن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لَّهِ</w:t>
      </w:r>
      <w:r>
        <w:rPr>
          <w:rFonts w:ascii="AGA Arabesque" w:hAnsi="AGA Arabesque" w:eastAsia="AGA Arabesque" w:cs="AGA Arabesque"/>
          <w:sz w:val="35"/>
          <w:sz w:val="35"/>
          <w:szCs w:val="35"/>
          <w:lang w:bidi="ar-EG"/>
        </w:rPr>
        <w:t>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[</w:t>
      </w:r>
      <w:r>
        <w:rPr>
          <w:rStyle w:val="Char1"/>
          <w:rFonts w:cs="Traditional Arabic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عمر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raditional Arabic"/>
          <w:rtl w:val="true"/>
        </w:rPr>
        <w:t>:</w:t>
      </w:r>
      <w:r>
        <w:rPr>
          <w:rStyle w:val="Char1"/>
          <w:rFonts w:cs="Traditional Arabic"/>
        </w:rPr>
        <w:t>110</w:t>
      </w:r>
      <w:r>
        <w:rPr>
          <w:rStyle w:val="Char1"/>
          <w:rFonts w:cs="Traditional Arabic"/>
          <w:rtl w:val="true"/>
        </w:rPr>
        <w:t>]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يري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ا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خر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نب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عا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رين؛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ع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ز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أ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طمأنين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نص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أعد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غير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كذ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خ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دخو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جن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رض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رحم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عد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ث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مي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نتائج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يب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سأ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بار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نظم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سلك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صلحين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ذ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رثو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يرا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آمي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7"/>
        <w:jc w:val="center"/>
        <w:rPr/>
      </w:pPr>
      <w:r>
        <w:rPr>
          <w:rFonts w:cs="Traditional Arabic"/>
          <w:b/>
          <w:b/>
          <w:bCs/>
          <w:rtl w:val="true"/>
        </w:rPr>
        <w:t>الخاتم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ة</w:t>
      </w:r>
    </w:p>
    <w:p>
      <w:pPr>
        <w:pStyle w:val="3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الحم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ا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ذا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نهتد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دان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صلا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سل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خات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بعو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حم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عالمين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د</w:t>
      </w:r>
      <w:r>
        <w:rPr>
          <w:rFonts w:cs="Traditional Arabic" w:ascii="mylotus" w:hAnsi="mylotus"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ق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ضي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وقات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يبةً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اعاتٍ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متع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امر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ذك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زوجل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ظي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حتو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عان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طيب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مفاهي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الي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رج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قضا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ظيم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شا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لي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*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ع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حمة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عالم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فةً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*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ريصً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ؤمني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ؤوف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رحيما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*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استفاد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شريعت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قدر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صلاح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إنسا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طي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صل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شرف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رومته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*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يث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ستفادته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لاث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واع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spacing w:lineRule="exact" w:line="520" w:before="120" w:after="0"/>
        <w:ind w:left="0" w:right="0" w:firstLine="425"/>
        <w:jc w:val="both"/>
        <w:rPr/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وْ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ْأَوَّل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بلغ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هد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حفظ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حي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عل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ّ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نت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نفع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هؤلا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عل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ناس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زلةً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ني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آخر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وْع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ثَّانِي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افظ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كِ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َيس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ه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ثَاقب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رسوخ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ق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ستنبط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عان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أَحْكا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َيس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جْتهاد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ِ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طَّاع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ْعم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ْفظ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تَّ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أ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َالِب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حْت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ُتَعَطِّش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ِ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ند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َه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نَّفْ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نتفاع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أْخ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نت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هؤ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فع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ِم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لغه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وْع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ثَّالِثُ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مِن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نَّاس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؛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يس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قلو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حافظ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فها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عية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إذ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عو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نتفعو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ل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حفظون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نف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غيرهم</w:t>
      </w:r>
      <w:r>
        <w:rPr>
          <w:rFonts w:cs="Traditional Arabic" w:ascii="mylotus" w:hAnsi="mylotus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/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*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ثا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أثي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ال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إنسان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يستف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ن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مور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ثيرة</w:t>
      </w:r>
      <w:r>
        <w:rPr>
          <w:rFonts w:cs="Traditional Arabic" w:ascii="mylotus" w:hAnsi="mylotus"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ذكير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نصح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وعظ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حث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رغيب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رهيب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ربية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عليم،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زج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اعتبا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قرير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قر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را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للعقل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تصوير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صو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محسوس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غيرها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/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  <w:t>*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رف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خل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عجال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سريع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َضْ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ِلْ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التَّعْلِي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شِدَّ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حَث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لَيْهِمَا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بيا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آدا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صف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ج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يتح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ها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ا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cs="Traditional Arabic" w:ascii="mylotus" w:hAnsi="mylotus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َذَمّ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إِعْرَا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َن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ْعِلْ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/>
          <w:color w:val="000000"/>
          <w:sz w:val="35"/>
          <w:szCs w:val="35"/>
        </w:rPr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*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قب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تا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حدث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شيء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تفصي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وضو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هداف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فضائل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مقوماته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م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اعي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وسائ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الأساليب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ل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وائ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قب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طري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دعوة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ث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اتمة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سأ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تعا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نفع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هذ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كلمات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جعله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دخرات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حياة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بع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ممات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,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قق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آمال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د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خطى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لم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ينفعنا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نفع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بم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م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إن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ي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حكيم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ص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سلم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نبينا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محمد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على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آل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وصحبه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5"/>
          <w:sz w:val="35"/>
          <w:szCs w:val="35"/>
          <w:rtl w:val="true"/>
        </w:rPr>
        <w:t>أجمعين</w:t>
      </w:r>
      <w:r>
        <w:rPr>
          <w:rFonts w:cs="Traditional Arabic" w:ascii="mylotus" w:hAnsi="mylotus"/>
          <w:color w:val="000000"/>
          <w:sz w:val="35"/>
          <w:szCs w:val="35"/>
          <w:rtl w:val="true"/>
        </w:rPr>
        <w:t xml:space="preserve">.   </w:t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color w:val="000000"/>
          <w:sz w:val="35"/>
          <w:szCs w:val="35"/>
        </w:rPr>
      </w:pPr>
      <w:r>
        <w:rPr>
          <w:rFonts w:cs="Traditional Arabic" w:ascii="mylotus" w:hAnsi="mylotus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1929"/>
        <w:jc w:val="center"/>
        <w:rPr/>
      </w:pP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كتبـه</w:t>
      </w:r>
    </w:p>
    <w:p>
      <w:pPr>
        <w:pStyle w:val="Normal"/>
        <w:widowControl w:val="false"/>
        <w:spacing w:lineRule="exact" w:line="500"/>
        <w:ind w:left="0" w:right="0" w:firstLine="1929"/>
        <w:jc w:val="center"/>
        <w:rPr/>
      </w:pP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فالح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فالح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الصغيِّر</w:t>
      </w:r>
    </w:p>
    <w:p>
      <w:pPr>
        <w:pStyle w:val="Normal"/>
        <w:widowControl w:val="false"/>
        <w:spacing w:lineRule="exact" w:line="500"/>
        <w:ind w:left="0" w:right="0" w:firstLine="1929"/>
        <w:jc w:val="center"/>
        <w:rPr/>
      </w:pP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ص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ب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5"/>
          <w:szCs w:val="35"/>
        </w:rPr>
        <w:t>41961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>-</w:t>
      </w:r>
      <w:r>
        <w:rPr>
          <w:rFonts w:cs="Traditional Arabic"/>
          <w:b/>
          <w:bCs/>
          <w:color w:val="000000"/>
          <w:sz w:val="35"/>
          <w:szCs w:val="35"/>
        </w:rPr>
        <w:t>11531</w:t>
      </w:r>
    </w:p>
    <w:p>
      <w:pPr>
        <w:pStyle w:val="Normal"/>
        <w:widowControl w:val="false"/>
        <w:spacing w:lineRule="exact" w:line="500"/>
        <w:ind w:left="0" w:right="0" w:firstLine="1701"/>
        <w:jc w:val="center"/>
        <w:rPr>
          <w:rFonts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بريد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إلكتروني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: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</w:t>
      </w:r>
      <w:r>
        <w:rPr>
          <w:rFonts w:cs="Traditional Arabic"/>
          <w:b/>
          <w:bCs/>
          <w:color w:val="000000"/>
          <w:sz w:val="31"/>
          <w:szCs w:val="31"/>
        </w:rPr>
        <w:t xml:space="preserve">com </w:t>
      </w:r>
      <w:hyperlink r:id="rId4">
        <w:r>
          <w:rPr>
            <w:rStyle w:val="InternetLink"/>
            <w:rFonts w:cs="Traditional Arabic"/>
            <w:b/>
            <w:bCs/>
            <w:color w:val="000000"/>
            <w:sz w:val="31"/>
            <w:szCs w:val="31"/>
            <w:u w:val="none"/>
          </w:rPr>
          <w:t>falehmalsgair@yahoo</w:t>
        </w:r>
      </w:hyperlink>
      <w:r>
        <w:br w:type="page"/>
      </w:r>
    </w:p>
    <w:p>
      <w:pPr>
        <w:pStyle w:val="Normal"/>
        <w:widowControl w:val="false"/>
        <w:spacing w:lineRule="exact" w:line="50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5"/>
          <w:szCs w:val="35"/>
        </w:rPr>
      </w:pPr>
      <w:r>
        <w:rPr>
          <w:rFonts w:cs="Traditional Arabic" w:ascii="mylotus" w:hAnsi="mylotus"/>
          <w:b/>
          <w:bCs/>
          <w:color w:val="000000"/>
          <w:sz w:val="35"/>
          <w:szCs w:val="35"/>
          <w:rtl w:val="true"/>
        </w:rPr>
      </w:r>
    </w:p>
    <w:p>
      <w:pPr>
        <w:pStyle w:val="Style7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فه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ر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5"/>
        <w:keepNext w:val="false"/>
        <w:widowControl w:val="false"/>
        <w:tabs>
          <w:tab w:val="clear" w:pos="720"/>
          <w:tab w:val="left" w:pos="6307" w:leader="dot"/>
        </w:tabs>
        <w:spacing w:lineRule="exact" w:line="500"/>
        <w:ind w:left="0" w:right="0" w:hanging="0"/>
        <w:jc w:val="both"/>
        <w:rPr>
          <w:rFonts w:ascii="mylotus" w:hAnsi="mylotus" w:cs="mylotus"/>
          <w:color w:val="000000"/>
          <w:sz w:val="35"/>
          <w:szCs w:val="35"/>
        </w:rPr>
      </w:pPr>
      <w:r>
        <w:rPr>
          <w:rFonts w:ascii="mylotus" w:hAnsi="mylotus" w:cs="mylotus"/>
          <w:color w:val="000000"/>
          <w:sz w:val="35"/>
          <w:sz w:val="35"/>
          <w:szCs w:val="35"/>
          <w:rtl w:val="true"/>
        </w:rPr>
        <w:t>المقدمة</w:t>
      </w:r>
      <w:r>
        <w:rPr>
          <w:rFonts w:cs="mylotus" w:ascii="mylotus" w:hAnsi="mylotus"/>
          <w:color w:val="000000"/>
          <w:sz w:val="20"/>
          <w:szCs w:val="16"/>
          <w:rtl w:val="true"/>
        </w:rPr>
        <w:tab/>
      </w:r>
      <w:r>
        <w:rPr>
          <w:rFonts w:cs="mylotus" w:ascii="mylotus" w:hAnsi="mylotus"/>
          <w:color w:val="000000"/>
          <w:sz w:val="35"/>
          <w:szCs w:val="35"/>
        </w:rPr>
        <w:t>5</w:t>
      </w:r>
    </w:p>
    <w:p>
      <w:pPr>
        <w:pStyle w:val="Normal"/>
        <w:widowControl w:val="false"/>
        <w:tabs>
          <w:tab w:val="clear" w:pos="720"/>
          <w:tab w:val="left" w:pos="6307" w:leader="dot"/>
        </w:tabs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نص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9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6307" w:leader="dot"/>
        </w:tabs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4"/>
          <w:sz w:val="34"/>
          <w:szCs w:val="30"/>
          <w:rtl w:val="true"/>
        </w:rPr>
        <w:t>الوقفة</w:t>
      </w:r>
      <w:r>
        <w:rPr>
          <w:rFonts w:ascii="mylotus" w:hAnsi="mylotus" w:eastAsia="mylotus" w:cs="mylotus"/>
          <w:sz w:val="34"/>
          <w:sz w:val="34"/>
          <w:szCs w:val="30"/>
          <w:rtl w:val="true"/>
        </w:rPr>
        <w:t xml:space="preserve"> </w:t>
      </w:r>
      <w:r>
        <w:rPr>
          <w:rFonts w:ascii="mylotus" w:hAnsi="mylotus" w:cs="Traditional Arabic"/>
          <w:sz w:val="34"/>
          <w:sz w:val="34"/>
          <w:szCs w:val="30"/>
          <w:rtl w:val="true"/>
        </w:rPr>
        <w:t>الأولى</w:t>
      </w:r>
      <w:r>
        <w:rPr>
          <w:rFonts w:cs="Traditional Arabic" w:ascii="mylotus" w:hAnsi="mylotus"/>
          <w:sz w:val="34"/>
          <w:szCs w:val="30"/>
          <w:rtl w:val="true"/>
        </w:rPr>
        <w:tab/>
      </w:r>
      <w:r>
        <w:rPr>
          <w:rFonts w:cs="Traditional Arabic" w:ascii="mylotus" w:hAnsi="mylotus"/>
          <w:sz w:val="34"/>
          <w:szCs w:val="30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تخري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1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6307" w:leader="dot"/>
        </w:tabs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4"/>
          <w:sz w:val="34"/>
          <w:szCs w:val="30"/>
          <w:rtl w:val="true"/>
        </w:rPr>
        <w:t>الوقفة</w:t>
      </w:r>
      <w:r>
        <w:rPr>
          <w:rFonts w:ascii="mylotus" w:hAnsi="mylotus" w:eastAsia="mylotus" w:cs="mylotus"/>
          <w:sz w:val="34"/>
          <w:sz w:val="34"/>
          <w:szCs w:val="30"/>
          <w:rtl w:val="true"/>
        </w:rPr>
        <w:t xml:space="preserve"> </w:t>
      </w:r>
      <w:r>
        <w:rPr>
          <w:rFonts w:ascii="mylotus" w:hAnsi="mylotus" w:cs="Traditional Arabic"/>
          <w:sz w:val="34"/>
          <w:sz w:val="34"/>
          <w:szCs w:val="30"/>
          <w:rtl w:val="true"/>
        </w:rPr>
        <w:t>الثانية</w:t>
      </w:r>
      <w:r>
        <w:rPr>
          <w:rFonts w:cs="Traditional Arabic" w:ascii="mylotus" w:hAnsi="mylotus"/>
          <w:sz w:val="34"/>
          <w:szCs w:val="30"/>
          <w:rtl w:val="true"/>
        </w:rPr>
        <w:tab/>
      </w:r>
      <w:r>
        <w:rPr>
          <w:rFonts w:cs="Traditional Arabic" w:ascii="mylotus" w:hAnsi="mylotus"/>
          <w:sz w:val="34"/>
          <w:szCs w:val="30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كل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2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6307" w:leader="dot"/>
        </w:tabs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4"/>
          <w:sz w:val="34"/>
          <w:szCs w:val="30"/>
          <w:rtl w:val="true"/>
        </w:rPr>
        <w:t>الوقفة</w:t>
      </w:r>
      <w:r>
        <w:rPr>
          <w:rFonts w:ascii="mylotus" w:hAnsi="mylotus" w:eastAsia="mylotus" w:cs="mylotus"/>
          <w:sz w:val="34"/>
          <w:sz w:val="34"/>
          <w:szCs w:val="30"/>
          <w:rtl w:val="true"/>
        </w:rPr>
        <w:t xml:space="preserve"> </w:t>
      </w:r>
      <w:r>
        <w:rPr>
          <w:rFonts w:ascii="mylotus" w:hAnsi="mylotus" w:cs="Traditional Arabic"/>
          <w:sz w:val="34"/>
          <w:sz w:val="34"/>
          <w:szCs w:val="30"/>
          <w:rtl w:val="true"/>
        </w:rPr>
        <w:t>الثالثة</w:t>
      </w:r>
      <w:r>
        <w:rPr>
          <w:rFonts w:cs="Traditional Arabic" w:ascii="mylotus" w:hAnsi="mylotus"/>
          <w:sz w:val="34"/>
          <w:szCs w:val="30"/>
          <w:rtl w:val="true"/>
        </w:rPr>
        <w:tab/>
      </w:r>
      <w:r>
        <w:rPr>
          <w:rFonts w:cs="Traditional Arabic" w:ascii="mylotus" w:hAnsi="mylotus"/>
          <w:sz w:val="34"/>
          <w:szCs w:val="30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نظر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م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5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6307" w:leader="dot"/>
        </w:tabs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4"/>
          <w:sz w:val="34"/>
          <w:szCs w:val="30"/>
          <w:rtl w:val="true"/>
        </w:rPr>
        <w:t>الوقفة</w:t>
      </w:r>
      <w:r>
        <w:rPr>
          <w:rFonts w:ascii="mylotus" w:hAnsi="mylotus" w:eastAsia="mylotus" w:cs="mylotus"/>
          <w:sz w:val="34"/>
          <w:sz w:val="34"/>
          <w:szCs w:val="30"/>
          <w:rtl w:val="true"/>
        </w:rPr>
        <w:t xml:space="preserve"> </w:t>
      </w:r>
      <w:r>
        <w:rPr>
          <w:rFonts w:ascii="mylotus" w:hAnsi="mylotus" w:cs="Traditional Arabic"/>
          <w:sz w:val="34"/>
          <w:sz w:val="34"/>
          <w:szCs w:val="30"/>
          <w:rtl w:val="true"/>
        </w:rPr>
        <w:t>الرابعة</w:t>
      </w:r>
      <w:r>
        <w:rPr>
          <w:rFonts w:cs="Traditional Arabic" w:ascii="mylotus" w:hAnsi="mylotus"/>
          <w:sz w:val="34"/>
          <w:szCs w:val="30"/>
          <w:rtl w:val="true"/>
        </w:rPr>
        <w:tab/>
      </w:r>
      <w:r>
        <w:rPr>
          <w:rFonts w:cs="Traditional Arabic" w:ascii="mylotus" w:hAnsi="mylotus"/>
          <w:sz w:val="34"/>
          <w:szCs w:val="30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ضر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أمثل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9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6307" w:leader="dot"/>
        </w:tabs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4"/>
          <w:sz w:val="34"/>
          <w:szCs w:val="30"/>
          <w:rtl w:val="true"/>
        </w:rPr>
        <w:t>الوقفة</w:t>
      </w:r>
      <w:r>
        <w:rPr>
          <w:rFonts w:ascii="mylotus" w:hAnsi="mylotus" w:eastAsia="mylotus" w:cs="mylotus"/>
          <w:sz w:val="34"/>
          <w:sz w:val="34"/>
          <w:szCs w:val="30"/>
          <w:rtl w:val="true"/>
        </w:rPr>
        <w:t xml:space="preserve"> </w:t>
      </w:r>
      <w:r>
        <w:rPr>
          <w:rFonts w:ascii="mylotus" w:hAnsi="mylotus" w:cs="Traditional Arabic"/>
          <w:sz w:val="34"/>
          <w:sz w:val="34"/>
          <w:szCs w:val="30"/>
          <w:rtl w:val="true"/>
        </w:rPr>
        <w:t>الخامسة</w:t>
      </w:r>
      <w:r>
        <w:rPr>
          <w:rFonts w:cs="Traditional Arabic" w:ascii="mylotus" w:hAnsi="mylotus"/>
          <w:sz w:val="34"/>
          <w:szCs w:val="30"/>
          <w:rtl w:val="true"/>
        </w:rPr>
        <w:tab/>
      </w:r>
      <w:r>
        <w:rPr>
          <w:rFonts w:cs="Traditional Arabic" w:ascii="mylotus" w:hAnsi="mylotus"/>
          <w:sz w:val="34"/>
          <w:szCs w:val="30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ل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ل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تفق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ه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29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6307" w:leader="dot"/>
        </w:tabs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4"/>
          <w:sz w:val="34"/>
          <w:szCs w:val="30"/>
          <w:rtl w:val="true"/>
        </w:rPr>
        <w:t>الوقفة</w:t>
      </w:r>
      <w:r>
        <w:rPr>
          <w:rFonts w:ascii="mylotus" w:hAnsi="mylotus" w:eastAsia="mylotus" w:cs="mylotus"/>
          <w:sz w:val="34"/>
          <w:sz w:val="34"/>
          <w:szCs w:val="30"/>
          <w:rtl w:val="true"/>
        </w:rPr>
        <w:t xml:space="preserve"> </w:t>
      </w:r>
      <w:r>
        <w:rPr>
          <w:rFonts w:ascii="mylotus" w:hAnsi="mylotus" w:cs="Traditional Arabic"/>
          <w:sz w:val="34"/>
          <w:sz w:val="34"/>
          <w:szCs w:val="30"/>
          <w:rtl w:val="true"/>
        </w:rPr>
        <w:t>السادسة</w:t>
      </w:r>
      <w:r>
        <w:rPr>
          <w:rFonts w:cs="Traditional Arabic" w:ascii="mylotus" w:hAnsi="mylotus"/>
          <w:sz w:val="34"/>
          <w:szCs w:val="30"/>
          <w:rtl w:val="true"/>
        </w:rPr>
        <w:tab/>
      </w:r>
      <w:r>
        <w:rPr>
          <w:rFonts w:cs="Traditional Arabic" w:ascii="mylotus" w:hAnsi="mylotus"/>
          <w:sz w:val="34"/>
          <w:szCs w:val="30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37</w:t>
      </w:r>
    </w:p>
    <w:p>
      <w:pPr>
        <w:pStyle w:val="Normal"/>
        <w:widowControl w:val="false"/>
        <w:tabs>
          <w:tab w:val="clear" w:pos="720"/>
          <w:tab w:val="left" w:pos="2105" w:leader="none"/>
          <w:tab w:val="left" w:pos="6307" w:leader="dot"/>
        </w:tabs>
        <w:spacing w:lineRule="exact" w:line="500"/>
        <w:ind w:left="340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فهوم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38</w:t>
      </w:r>
    </w:p>
    <w:p>
      <w:pPr>
        <w:pStyle w:val="Normal"/>
        <w:widowControl w:val="false"/>
        <w:tabs>
          <w:tab w:val="clear" w:pos="720"/>
          <w:tab w:val="left" w:pos="2105" w:leader="none"/>
          <w:tab w:val="left" w:pos="6307" w:leader="dot"/>
        </w:tabs>
        <w:spacing w:lineRule="exact" w:line="500"/>
        <w:ind w:left="340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وضو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41</w:t>
      </w:r>
    </w:p>
    <w:p>
      <w:pPr>
        <w:pStyle w:val="Normal"/>
        <w:widowControl w:val="false"/>
        <w:tabs>
          <w:tab w:val="clear" w:pos="720"/>
          <w:tab w:val="left" w:pos="2105" w:leader="none"/>
          <w:tab w:val="left" w:pos="6307" w:leader="dot"/>
        </w:tabs>
        <w:spacing w:lineRule="exact" w:line="500"/>
        <w:ind w:left="340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ثالث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هداف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44</w:t>
      </w:r>
    </w:p>
    <w:p>
      <w:pPr>
        <w:pStyle w:val="Normal"/>
        <w:widowControl w:val="false"/>
        <w:tabs>
          <w:tab w:val="clear" w:pos="720"/>
          <w:tab w:val="left" w:pos="2105" w:leader="none"/>
          <w:tab w:val="left" w:pos="6307" w:leader="dot"/>
        </w:tabs>
        <w:spacing w:lineRule="exact" w:line="500"/>
        <w:ind w:left="340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رابع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ض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53</w:t>
      </w:r>
    </w:p>
    <w:p>
      <w:pPr>
        <w:pStyle w:val="Normal"/>
        <w:widowControl w:val="false"/>
        <w:tabs>
          <w:tab w:val="clear" w:pos="720"/>
          <w:tab w:val="left" w:pos="2105" w:leader="none"/>
          <w:tab w:val="left" w:pos="6307" w:leader="dot"/>
        </w:tabs>
        <w:spacing w:lineRule="exact" w:line="500"/>
        <w:ind w:left="340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خامس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مقو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58</w:t>
      </w:r>
    </w:p>
    <w:p>
      <w:pPr>
        <w:pStyle w:val="Normal"/>
        <w:widowControl w:val="false"/>
        <w:tabs>
          <w:tab w:val="clear" w:pos="720"/>
          <w:tab w:val="left" w:pos="2105" w:leader="none"/>
          <w:tab w:val="left" w:pos="6307" w:leader="dot"/>
        </w:tabs>
        <w:spacing w:lineRule="exact" w:line="500"/>
        <w:ind w:left="340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ادس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م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67</w:t>
      </w:r>
    </w:p>
    <w:p>
      <w:pPr>
        <w:pStyle w:val="Normal"/>
        <w:widowControl w:val="false"/>
        <w:tabs>
          <w:tab w:val="clear" w:pos="720"/>
          <w:tab w:val="left" w:pos="2105" w:leader="none"/>
          <w:tab w:val="left" w:pos="6307" w:leader="dot"/>
        </w:tabs>
        <w:spacing w:lineRule="exact" w:line="500"/>
        <w:ind w:left="340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سابع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أساليبها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82</w:t>
      </w:r>
    </w:p>
    <w:p>
      <w:pPr>
        <w:pStyle w:val="Normal"/>
        <w:widowControl w:val="false"/>
        <w:tabs>
          <w:tab w:val="clear" w:pos="720"/>
          <w:tab w:val="left" w:pos="6307" w:leader="dot"/>
        </w:tabs>
        <w:spacing w:lineRule="exact" w:line="500"/>
        <w:ind w:left="1236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ولا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سائل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تبليغ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83</w:t>
      </w:r>
    </w:p>
    <w:p>
      <w:pPr>
        <w:pStyle w:val="Normal"/>
        <w:widowControl w:val="false"/>
        <w:tabs>
          <w:tab w:val="clear" w:pos="720"/>
          <w:tab w:val="left" w:pos="6307" w:leader="dot"/>
        </w:tabs>
        <w:spacing w:lineRule="exact" w:line="500"/>
        <w:ind w:left="1236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انيا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 xml:space="preserve">: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أساليب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93</w:t>
      </w:r>
    </w:p>
    <w:p>
      <w:pPr>
        <w:pStyle w:val="Normal"/>
        <w:widowControl w:val="false"/>
        <w:tabs>
          <w:tab w:val="clear" w:pos="720"/>
          <w:tab w:val="left" w:pos="2105" w:leader="none"/>
          <w:tab w:val="left" w:pos="6307" w:leader="dot"/>
        </w:tabs>
        <w:spacing w:lineRule="exact" w:line="500"/>
        <w:ind w:left="340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ثامن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وائ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عق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06</w:t>
      </w:r>
    </w:p>
    <w:p>
      <w:pPr>
        <w:pStyle w:val="Normal"/>
        <w:widowControl w:val="false"/>
        <w:tabs>
          <w:tab w:val="clear" w:pos="720"/>
          <w:tab w:val="left" w:pos="6307" w:leader="dot"/>
        </w:tabs>
        <w:spacing w:lineRule="exact" w:line="500"/>
        <w:ind w:left="1236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أولا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ابتلاء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سن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دعوي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06</w:t>
      </w:r>
    </w:p>
    <w:p>
      <w:pPr>
        <w:pStyle w:val="Normal"/>
        <w:widowControl w:val="false"/>
        <w:tabs>
          <w:tab w:val="clear" w:pos="720"/>
          <w:tab w:val="left" w:pos="6307" w:leader="dot"/>
        </w:tabs>
        <w:spacing w:lineRule="exact" w:line="500"/>
        <w:ind w:left="1236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ثانياً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وائ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ق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طري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16</w:t>
      </w:r>
    </w:p>
    <w:p>
      <w:pPr>
        <w:pStyle w:val="Normal"/>
        <w:widowControl w:val="false"/>
        <w:tabs>
          <w:tab w:val="clear" w:pos="720"/>
          <w:tab w:val="left" w:pos="2105" w:leader="none"/>
          <w:tab w:val="left" w:pos="6307" w:leader="dot"/>
        </w:tabs>
        <w:spacing w:lineRule="exact" w:line="500"/>
        <w:ind w:left="340" w:right="0" w:hanging="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تاسع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ab/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اج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هذ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عوائق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عقب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33</w:t>
      </w:r>
    </w:p>
    <w:p>
      <w:pPr>
        <w:pStyle w:val="Normal"/>
        <w:widowControl w:val="false"/>
        <w:tabs>
          <w:tab w:val="clear" w:pos="720"/>
          <w:tab w:val="left" w:pos="6307" w:leader="dot"/>
        </w:tabs>
        <w:spacing w:lineRule="exact" w:line="500"/>
        <w:ind w:left="2248" w:right="0" w:hanging="1908"/>
        <w:jc w:val="left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5"/>
          <w:sz w:val="35"/>
          <w:szCs w:val="35"/>
          <w:rtl w:val="true"/>
        </w:rPr>
        <w:t>العاشر</w:t>
      </w:r>
      <w:r>
        <w:rPr>
          <w:rFonts w:ascii="mylotus" w:hAnsi="mylotus" w:eastAsia="mylotus" w:cs="mylotus"/>
          <w:b/>
          <w:b/>
          <w:bCs/>
          <w:sz w:val="35"/>
          <w:sz w:val="35"/>
          <w:szCs w:val="35"/>
          <w:rtl w:val="true"/>
        </w:rPr>
        <w:t xml:space="preserve">     </w:t>
      </w:r>
      <w:r>
        <w:rPr>
          <w:rFonts w:cs="Traditional Arabic" w:ascii="mylotus" w:hAnsi="mylotus"/>
          <w:b/>
          <w:bCs/>
          <w:sz w:val="35"/>
          <w:szCs w:val="35"/>
          <w:rtl w:val="true"/>
        </w:rPr>
        <w:t>:</w:t>
      </w:r>
      <w:r>
        <w:rPr>
          <w:rFonts w:cs="Traditional Arabic" w:ascii="mylotus" w:hAnsi="mylotus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بعض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فوائد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ثمرات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عوة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إلى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له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على</w:t>
      </w:r>
      <w:r>
        <w:rPr>
          <w:rFonts w:cs="Traditional Arabic" w:ascii="mylotus" w:hAnsi="mylotus"/>
          <w:sz w:val="35"/>
          <w:szCs w:val="35"/>
          <w:rtl w:val="true"/>
        </w:rPr>
        <w:br/>
      </w:r>
      <w:r>
        <w:rPr>
          <w:rFonts w:ascii="mylotus" w:hAnsi="mylotus" w:cs="Traditional Arabic"/>
          <w:sz w:val="35"/>
          <w:sz w:val="35"/>
          <w:szCs w:val="35"/>
          <w:rtl w:val="true"/>
        </w:rPr>
        <w:t>الداعي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ascii="mylotus" w:hAnsi="mylotus" w:cs="Traditional Arabic"/>
          <w:sz w:val="35"/>
          <w:sz w:val="35"/>
          <w:szCs w:val="35"/>
          <w:rtl w:val="true"/>
        </w:rPr>
        <w:t>والمجتمع</w:t>
      </w:r>
      <w:r>
        <w:rPr>
          <w:rFonts w:ascii="mylotus" w:hAnsi="mylotus" w:eastAsia="mylotus" w:cs="mylotus"/>
          <w:sz w:val="35"/>
          <w:sz w:val="35"/>
          <w:szCs w:val="35"/>
          <w:rtl w:val="true"/>
        </w:rPr>
        <w:t xml:space="preserve"> 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43</w:t>
      </w:r>
    </w:p>
    <w:p>
      <w:pPr>
        <w:pStyle w:val="Normal"/>
        <w:widowControl w:val="false"/>
        <w:tabs>
          <w:tab w:val="clear" w:pos="720"/>
          <w:tab w:val="left" w:pos="6307" w:leader="dot"/>
        </w:tabs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الخاتمة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47</w:t>
      </w:r>
    </w:p>
    <w:p>
      <w:pPr>
        <w:pStyle w:val="Normal"/>
        <w:widowControl w:val="false"/>
        <w:tabs>
          <w:tab w:val="clear" w:pos="720"/>
          <w:tab w:val="left" w:pos="6307" w:leader="dot"/>
        </w:tabs>
        <w:spacing w:lineRule="exact" w:line="500"/>
        <w:jc w:val="both"/>
        <w:rPr>
          <w:rFonts w:ascii="mylotus" w:hAnsi="mylotus" w:cs="Traditional Arabic"/>
          <w:sz w:val="35"/>
          <w:szCs w:val="35"/>
        </w:rPr>
      </w:pPr>
      <w:r>
        <w:rPr>
          <w:rFonts w:ascii="mylotus" w:hAnsi="mylotus" w:cs="Traditional Arabic"/>
          <w:sz w:val="35"/>
          <w:sz w:val="35"/>
          <w:szCs w:val="35"/>
          <w:rtl w:val="true"/>
        </w:rPr>
        <w:t>الفهرس</w:t>
      </w:r>
      <w:r>
        <w:rPr>
          <w:rFonts w:cs="Traditional Arabic" w:ascii="mylotus" w:hAnsi="mylotus"/>
          <w:sz w:val="20"/>
          <w:szCs w:val="16"/>
          <w:rtl w:val="true"/>
        </w:rPr>
        <w:tab/>
      </w:r>
      <w:r>
        <w:rPr>
          <w:rFonts w:cs="Traditional Arabic" w:ascii="mylotus" w:hAnsi="mylotus"/>
          <w:sz w:val="35"/>
          <w:szCs w:val="35"/>
        </w:rPr>
        <w:t>150</w:t>
      </w:r>
    </w:p>
    <w:p>
      <w:pPr>
        <w:pStyle w:val="Normal"/>
        <w:widowControl w:val="false"/>
        <w:spacing w:lineRule="exact" w:line="540" w:before="360" w:after="0"/>
        <w:jc w:val="center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b/>
          <w:bCs/>
          <w:sz w:val="35"/>
          <w:szCs w:val="35"/>
          <w:rtl w:val="true"/>
        </w:rPr>
        <w:t>*          *          *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b/>
          <w:bCs/>
          <w:sz w:val="35"/>
          <w:szCs w:val="35"/>
          <w:rtl w:val="true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  <w:numRestart w:val="eachPage"/>
      </w:footnotePr>
      <w:type w:val="nextPage"/>
      <w:pgSz w:w="11906" w:h="16838"/>
      <w:pgMar w:left="2552" w:right="2552" w:gutter="0" w:header="2835" w:top="3402" w:footer="709" w:bottom="3119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mylotus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Cs w:val="30"/>
      </w:rPr>
    </w:pPr>
    <w:r>
      <w:rPr>
        <w:szCs w:val="3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</w:t>
      </w:r>
      <w:r>
        <w:rPr>
          <w:rFonts w:cs="Traditional Arabic"/>
          <w:sz w:val="22"/>
          <w:szCs w:val="22"/>
          <w:rtl w:val="true"/>
        </w:rPr>
        <w:t>?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لك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د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ه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قد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/480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618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ب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سا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ستقلة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او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ن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زو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ن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604</w:t>
      </w:r>
      <w:r>
        <w:rPr>
          <w:rFonts w:cs="Traditional Arabic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اميي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قد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د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ر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4/130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لف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ج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cs="Traditional Arabic" w:ascii="mylotus" w:hAnsi="mylotus"/>
          <w:sz w:val="26"/>
          <w:szCs w:val="26"/>
        </w:rPr>
        <w:t>1/176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177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و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امس</w:t>
      </w:r>
      <w:r>
        <w:rPr>
          <w:rFonts w:cs="Traditional Arabic" w:ascii="mylotus" w:hAnsi="mylotus"/>
          <w:sz w:val="26"/>
          <w:szCs w:val="26"/>
          <w:rtl w:val="true"/>
        </w:rPr>
        <w:t xml:space="preserve">),  </w:t>
      </w:r>
      <w:r>
        <w:rPr>
          <w:rFonts w:cs="Traditional Arabic" w:ascii="mylotus" w:hAnsi="mylotus"/>
          <w:sz w:val="26"/>
          <w:szCs w:val="26"/>
        </w:rPr>
        <w:t>15/46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47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ها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ر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ث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3/465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و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امس</w:t>
      </w:r>
      <w:r>
        <w:rPr>
          <w:rFonts w:cs="Traditional Arabic" w:ascii="mylotus" w:hAnsi="mylotus"/>
          <w:sz w:val="26"/>
          <w:szCs w:val="26"/>
          <w:rtl w:val="true"/>
        </w:rPr>
        <w:t xml:space="preserve">),  </w:t>
      </w:r>
      <w:r>
        <w:rPr>
          <w:rFonts w:cs="Traditional Arabic" w:ascii="mylotus" w:hAnsi="mylotus"/>
          <w:sz w:val="26"/>
          <w:szCs w:val="26"/>
        </w:rPr>
        <w:t>15/47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48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رج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ودا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3660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ش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ترمذ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656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2657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2658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بليغ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ماع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ج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قد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30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231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232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236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لّغ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ً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سك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طب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و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ح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3056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ع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4146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ن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2937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جب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طع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4294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14312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ز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اب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1080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ج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cs="Traditional Arabic" w:ascii="mylotus" w:hAnsi="mylotus"/>
          <w:sz w:val="26"/>
          <w:szCs w:val="26"/>
        </w:rPr>
        <w:t>1/177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وائ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رآن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سعد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8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سيأتي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إن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شاء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الله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مزيد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شرحٍ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وبسطٍ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لهذه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النقطة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في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الوقفة</w:t>
      </w:r>
      <w:r>
        <w:rPr>
          <w:rFonts w:ascii="mylotus" w:hAnsi="mylotus" w:eastAsia="mylotus" w:cs="mylotus"/>
          <w:sz w:val="30"/>
          <w:sz w:val="30"/>
          <w:szCs w:val="26"/>
          <w:rtl w:val="true"/>
        </w:rPr>
        <w:t xml:space="preserve"> </w:t>
      </w:r>
      <w:r>
        <w:rPr>
          <w:rFonts w:ascii="mylotus" w:hAnsi="mylotus" w:cs="Traditional Arabic"/>
          <w:sz w:val="30"/>
          <w:sz w:val="30"/>
          <w:szCs w:val="26"/>
          <w:rtl w:val="true"/>
        </w:rPr>
        <w:t>الخامسة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ي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ح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ن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عدي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631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تق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و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سيوطي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4/39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رج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1/335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1/354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تفسير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ar-EG"/>
        </w:rPr>
        <w:t></w:t>
      </w:r>
      <w:r>
        <w:rPr>
          <w:rFonts w:cs="Traditional Arabic" w:ascii="mylotus" w:hAnsi="mylotus"/>
          <w:color w:val="000000"/>
          <w:spacing w:val="-4"/>
          <w:sz w:val="30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َيَوَدّ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َحَدُكُم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َن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َك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َه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جَنَّةٌ</w:t>
      </w:r>
      <w:r>
        <w:rPr>
          <w:rFonts w:ascii="mylotus" w:hAnsi="mylotus" w:eastAsia="mylotus" w:cs="mylotus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EG"/>
        </w:rPr>
        <w:t>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4"/>
          <w:sz w:val="26"/>
          <w:szCs w:val="26"/>
        </w:rPr>
        <w:t>4538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</w:p>
  </w:footnote>
  <w:footnote w:id="1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ا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حك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قرطب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امس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9/304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ي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ح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عد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631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ف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فق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حكامه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ف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فق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حكامهم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784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ن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سائ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شرائع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ث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فق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5040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2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سائ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سندي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ابع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8/124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ِضَمِّ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ْهَمْزَ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الرَّ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تَشْدِ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ْجِ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قَدْ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ُخَفَّف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َمَ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َعْرُو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ُقَ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َهَا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ُرُنْج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َامِ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ِطِيبِ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َّعْ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الرَّائِحَ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حُسْ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َّوْ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مَنَافِ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َثِيرَة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الْمَقْصُ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ِضَرْبِ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ْمَثَ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َيَ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ُلُوّ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َأْ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ْمُؤْمِ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ارْتِفَا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َمَله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انْحِطَاط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َأْ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ْفَاجِ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إِحْبَاط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َمَله</w:t>
      </w:r>
      <w:r>
        <w:rPr>
          <w:rFonts w:cs="Traditional Arabic" w:ascii="mylotus" w:hAnsi="mylotus"/>
          <w:sz w:val="26"/>
          <w:szCs w:val="26"/>
          <w:rtl w:val="true"/>
        </w:rPr>
        <w:t>. 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عب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ا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عظ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آباد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cs="Traditional Arabic" w:ascii="mylotus" w:hAnsi="mylotus"/>
          <w:sz w:val="26"/>
          <w:szCs w:val="26"/>
        </w:rPr>
        <w:t>13/177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2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طعم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عا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5427</w:t>
      </w:r>
      <w:r>
        <w:rPr>
          <w:rFonts w:cs="Traditional Arabic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ا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سافر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صره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ي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ف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797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2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ج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سقلان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cs="Traditional Arabic" w:ascii="mylotus" w:hAnsi="mylotus"/>
          <w:sz w:val="26"/>
          <w:szCs w:val="26"/>
        </w:rPr>
        <w:t>9/66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67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ق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ات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يي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535</w:t>
      </w:r>
      <w:r>
        <w:rPr>
          <w:rFonts w:cs="Traditional Arabic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ضائ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و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ات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يي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286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2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و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امس</w:t>
      </w:r>
      <w:r>
        <w:rPr>
          <w:rFonts w:cs="Traditional Arabic" w:ascii="mylotus" w:hAnsi="mylotus"/>
          <w:sz w:val="26"/>
          <w:szCs w:val="26"/>
          <w:rtl w:val="true"/>
        </w:rPr>
        <w:t>, (</w:t>
      </w:r>
      <w:r>
        <w:rPr>
          <w:rFonts w:cs="Traditional Arabic" w:ascii="mylotus" w:hAnsi="mylotus"/>
          <w:sz w:val="26"/>
          <w:szCs w:val="26"/>
        </w:rPr>
        <w:t>15/5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2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قاق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انته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عاص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483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لف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وصحيح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فضائل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: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شفقته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أمته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6"/>
          <w:sz w:val="26"/>
          <w:szCs w:val="26"/>
        </w:rPr>
        <w:t>2284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). </w:t>
      </w:r>
    </w:p>
  </w:footnote>
  <w:footnote w:id="2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ج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سقلان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cs="Traditional Arabic" w:ascii="mylotus" w:hAnsi="mylotus"/>
          <w:sz w:val="26"/>
          <w:szCs w:val="26"/>
        </w:rPr>
        <w:t>11/318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319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و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امس</w:t>
      </w:r>
      <w:r>
        <w:rPr>
          <w:rFonts w:cs="Traditional Arabic" w:ascii="mylotus" w:hAnsi="mylotus"/>
          <w:sz w:val="26"/>
          <w:szCs w:val="26"/>
          <w:rtl w:val="true"/>
        </w:rPr>
        <w:t>, (</w:t>
      </w:r>
      <w:r>
        <w:rPr>
          <w:rFonts w:cs="Traditional Arabic" w:ascii="mylotus" w:hAnsi="mylotus"/>
          <w:sz w:val="26"/>
          <w:szCs w:val="26"/>
        </w:rPr>
        <w:t>15/50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2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كا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ث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متصدق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1443</w:t>
      </w:r>
      <w:r>
        <w:rPr>
          <w:rFonts w:cs="Traditional Arabic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كا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ث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ف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ي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1021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3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ج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سقلان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cs="Traditional Arabic" w:ascii="mylotus" w:hAnsi="mylotus"/>
          <w:sz w:val="26"/>
          <w:szCs w:val="26"/>
        </w:rPr>
        <w:t>3/306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307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وَالْ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ـ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مُعَقَّلَ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ِضَمِّ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ْمِيم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وَفَتْ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ْعَيْن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ْمُهْمَلَ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وَتَشْدِيد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ْقَاف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أَيْ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ْمَشْدُودَ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ِالْعِقَالِ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وَهُوَ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ْحَبْل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َّذِي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يُشَدّ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فِي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رُكْبَ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ْبَعِير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  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(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حجر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عسقلاني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 </w:t>
      </w:r>
      <w:r>
        <w:rPr>
          <w:rFonts w:cs="Traditional Arabic" w:ascii="mylotus" w:hAnsi="mylotus"/>
          <w:spacing w:val="-4"/>
          <w:sz w:val="26"/>
          <w:szCs w:val="26"/>
        </w:rPr>
        <w:t>9/79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).</w:t>
      </w:r>
    </w:p>
  </w:footnote>
  <w:footnote w:id="3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ائ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ستذك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عاهد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5031</w:t>
      </w:r>
      <w:r>
        <w:rPr>
          <w:rFonts w:cs="Traditional Arabic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ا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سافر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صره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م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تع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789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3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ج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سقلان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9/79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د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َمِعْتُ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َسُولَ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َلَّ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َلَيْهِ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سَلَّمَ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َقُولُ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  <w:rtl w:val="true"/>
        </w:rPr>
        <w:t>«</w:t>
      </w:r>
      <w:r>
        <w:rPr>
          <w:rFonts w:cs="Traditional Arabic" w:ascii="mylotus" w:hAnsi="mylotus"/>
          <w:sz w:val="26"/>
          <w:szCs w:val="26"/>
          <w:rtl w:val="true"/>
        </w:rPr>
        <w:t xml:space="preserve">..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إِنَّ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ْعُلَمَاءَ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رَثَةُ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َنْبِيَاءِ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إِنَّ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َنْبِيَاءَ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َمْ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ُوَرِّثُ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ِينَار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ِرْهَم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رَّثُ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ْعِلْمَ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َمَنْ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َخَذَهُ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َخَذَ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ِحَظٍّ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افِرٍ</w:t>
      </w:r>
      <w:r>
        <w:rPr>
          <w:rFonts w:cs="Traditional Arabic" w:ascii="mylotus" w:hAnsi="mylotus"/>
          <w:sz w:val="26"/>
          <w:szCs w:val="26"/>
          <w:rtl w:val="true"/>
        </w:rPr>
        <w:t>»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بدا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ديث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  <w:rtl w:val="true"/>
        </w:rPr>
        <w:t>«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ريق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لتم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ًا</w:t>
      </w:r>
      <w:r>
        <w:rPr>
          <w:rFonts w:cs="Traditional Arabic" w:ascii="mylotus" w:hAnsi="mylotus"/>
          <w:sz w:val="26"/>
          <w:szCs w:val="26"/>
          <w:rtl w:val="true"/>
        </w:rPr>
        <w:t>»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sz w:val="26"/>
          <w:szCs w:val="26"/>
          <w:rtl w:val="true"/>
        </w:rPr>
        <w:tab/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ز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وا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ج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قدم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ح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19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ري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ض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فوع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لفظ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  <w:rtl w:val="true"/>
        </w:rPr>
        <w:t>«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ريق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لتم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ه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ريق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نة</w:t>
      </w:r>
      <w:r>
        <w:rPr>
          <w:rFonts w:cs="Traditional Arabic" w:ascii="mylotus" w:hAnsi="mylotus"/>
          <w:sz w:val="26"/>
          <w:szCs w:val="26"/>
          <w:rtl w:val="true"/>
        </w:rPr>
        <w:t>»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ديث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ترمذ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ق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با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602</w:t>
      </w:r>
      <w:r>
        <w:rPr>
          <w:rFonts w:cs="Traditional Arabic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ب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ا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3275</w:t>
      </w:r>
      <w:r>
        <w:rPr>
          <w:rFonts w:cs="Traditional Arabic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نص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0723</w:t>
      </w:r>
      <w:r>
        <w:rPr>
          <w:rFonts w:cs="Traditional Arabic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روا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عليق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0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3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ب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خريج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6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3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رج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رمذ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647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ريب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3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ضل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الب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1/126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ص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خصنا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نا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وا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ج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ر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وس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ليراج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فصّ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كتفاءً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ناك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خت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حا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راز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206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رمذ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فس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و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قر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969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4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5/262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4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س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ر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ظو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ص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ال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ر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ا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ياء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اسع</w:t>
      </w:r>
      <w:r>
        <w:rPr>
          <w:rFonts w:cs="Traditional Arabic" w:ascii="mylotus" w:hAnsi="mylotus"/>
          <w:sz w:val="26"/>
          <w:szCs w:val="26"/>
          <w:rtl w:val="true"/>
        </w:rPr>
        <w:t xml:space="preserve">,  </w:t>
      </w:r>
      <w:r>
        <w:rPr>
          <w:rFonts w:cs="Traditional Arabic" w:ascii="mylotus" w:hAnsi="mylotus"/>
          <w:sz w:val="26"/>
          <w:szCs w:val="26"/>
        </w:rPr>
        <w:t>18/281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284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تلخيص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رج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ؤ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بر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إس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إحس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50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إس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إحس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8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لف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4/103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4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كا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ذ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دق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غني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ر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قر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496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ع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هادت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شرائ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سلا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9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ب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اذ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ي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وا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دراية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6/9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4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6/9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4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مسلم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بر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والصلة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والآداب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نه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لعن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دواب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وغيرها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8"/>
          <w:sz w:val="26"/>
          <w:szCs w:val="26"/>
        </w:rPr>
        <w:t>2599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).</w:t>
      </w:r>
    </w:p>
  </w:footnote>
  <w:footnote w:id="5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ا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حك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قرطب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ابع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cs="Traditional Arabic" w:ascii="mylotus" w:hAnsi="mylotus"/>
          <w:sz w:val="26"/>
          <w:szCs w:val="26"/>
        </w:rPr>
        <w:t>13/336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/492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5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رمذ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ق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باد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682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5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cs="Traditional Arabic" w:ascii="mylotus" w:hAnsi="mylotus"/>
          <w:sz w:val="26"/>
          <w:szCs w:val="26"/>
        </w:rPr>
        <w:t>20/429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ا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نز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بغوي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4/66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67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ه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س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د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جل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009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5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ر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عا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غاز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ب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1893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5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صي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لح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نس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و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اته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163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5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كا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دقة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1017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و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الث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7/104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ث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4/345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6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ث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4/275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قف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امس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شي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فصيل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رج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ح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ي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ح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س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ي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نذ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6689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يم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907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و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لم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  <w:rtl w:val="true"/>
        </w:rPr>
        <w:t>«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ن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عم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نية</w:t>
      </w:r>
      <w:r>
        <w:rPr>
          <w:rFonts w:cs="Traditional Arabic" w:ascii="mylotus" w:hAnsi="mylotus"/>
          <w:sz w:val="26"/>
          <w:szCs w:val="26"/>
          <w:rtl w:val="true"/>
        </w:rPr>
        <w:t>»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6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و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EG"/>
        </w:rPr>
        <w:t>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َبَّت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َد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َبِ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َهَبٍ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EG"/>
        </w:rPr>
        <w:t>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4971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مسلم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إيمان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قوله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تعالى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ar-EG"/>
        </w:rPr>
        <w:t>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َأَنْذِر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َشِيرَتَك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ْأَقْرَبِينَ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EG"/>
        </w:rPr>
        <w:t>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6"/>
          <w:sz w:val="26"/>
          <w:szCs w:val="26"/>
        </w:rPr>
        <w:t>208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).</w:t>
      </w:r>
    </w:p>
  </w:footnote>
  <w:footnote w:id="6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5/37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6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ar-EG"/>
        </w:rPr>
        <w:t></w:t>
      </w:r>
      <w:r>
        <w:rPr>
          <w:rFonts w:cs="Traditional Arabic" w:ascii="mylotus" w:hAnsi="mylotus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قُل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َهْل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َعَالَوْ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ِلَ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كَلِمَةٍ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َوَاءٍ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َيْنَن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َبَيْنَكُم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EG"/>
        </w:rPr>
        <w:t>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553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6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سبق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 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تخريجه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ب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خريجه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ب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سا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تق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ض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لسلة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أدب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قول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تعالى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ar-EG"/>
        </w:rPr>
        <w:t>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َيُّه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آَمَنُ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تَّقُ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َّه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َكُونُ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َع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صَّادِقِينَ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EG"/>
        </w:rPr>
        <w:t>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(</w:t>
      </w:r>
      <w:r>
        <w:rPr>
          <w:rFonts w:cs="Traditional Arabic" w:ascii="mylotus" w:hAnsi="mylotus"/>
          <w:spacing w:val="-10"/>
          <w:sz w:val="26"/>
          <w:szCs w:val="26"/>
        </w:rPr>
        <w:t>6094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)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بر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والصلة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والآداب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قبح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كذب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وحسن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صدق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وفضله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10"/>
          <w:sz w:val="26"/>
          <w:szCs w:val="26"/>
        </w:rPr>
        <w:t>2607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)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ح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ح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</w:t>
      </w:r>
      <w:r>
        <w:rPr>
          <w:rFonts w:cs="Traditional Arabic" w:ascii="mylotus" w:hAnsi="mylotus"/>
          <w:sz w:val="26"/>
          <w:szCs w:val="26"/>
          <w:rtl w:val="true"/>
        </w:rPr>
        <w:t>).</w:t>
        <w:tab/>
      </w:r>
    </w:p>
  </w:footnote>
  <w:footnote w:id="7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ه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س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جا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ر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821</w:t>
      </w:r>
      <w:r>
        <w:rPr>
          <w:rFonts w:cs="Traditional Arabic" w:ascii="mylotus" w:hAnsi="mylotus"/>
          <w:sz w:val="26"/>
          <w:szCs w:val="26"/>
          <w:rtl w:val="true"/>
        </w:rPr>
        <w:t>).</w:t>
        <w:tab/>
      </w:r>
    </w:p>
  </w:footnote>
  <w:footnote w:id="7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استقراض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د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ي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388</w:t>
      </w:r>
      <w:r>
        <w:rPr>
          <w:rFonts w:cs="Traditional Arabic" w:ascii="mylotus" w:hAnsi="mylotus"/>
          <w:sz w:val="26"/>
          <w:szCs w:val="26"/>
          <w:rtl w:val="true"/>
        </w:rPr>
        <w:t>).</w:t>
        <w:tab/>
      </w:r>
    </w:p>
  </w:footnote>
  <w:footnote w:id="7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ب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بدأ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حس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سا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تقلة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حس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راس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فسية</w:t>
      </w:r>
      <w:r>
        <w:rPr>
          <w:rFonts w:cs="Traditional Arabic" w:ascii="mylotus" w:hAnsi="mylotus"/>
          <w:sz w:val="26"/>
          <w:szCs w:val="26"/>
          <w:rtl w:val="true"/>
        </w:rPr>
        <w:t>.</w:t>
        <w:tab/>
      </w:r>
    </w:p>
  </w:footnote>
  <w:footnote w:id="7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بر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والصلة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والآداب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ستحباب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طلاقة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وجه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عند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لقاء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8"/>
          <w:sz w:val="26"/>
          <w:szCs w:val="26"/>
        </w:rPr>
        <w:t>2626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).</w:t>
      </w:r>
    </w:p>
  </w:footnote>
  <w:footnote w:id="7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صف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عيمه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ف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ن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822</w:t>
      </w:r>
      <w:r>
        <w:rPr>
          <w:rFonts w:cs="Traditional Arabic" w:ascii="mylotus" w:hAnsi="mylotus"/>
          <w:sz w:val="26"/>
          <w:szCs w:val="26"/>
          <w:rtl w:val="true"/>
        </w:rPr>
        <w:t>).</w:t>
        <w:tab/>
      </w:r>
    </w:p>
  </w:footnote>
  <w:footnote w:id="7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قاق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جب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شهوات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487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7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رق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5752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7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لا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ج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ح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89</w:t>
      </w:r>
      <w:r>
        <w:rPr>
          <w:rFonts w:cs="Traditional Arabic" w:ascii="mylotus" w:hAnsi="mylotus"/>
          <w:sz w:val="26"/>
          <w:szCs w:val="26"/>
          <w:rtl w:val="true"/>
        </w:rPr>
        <w:t>).</w:t>
        <w:tab/>
      </w:r>
    </w:p>
  </w:footnote>
  <w:footnote w:id="7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د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ب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072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6/372</w:t>
      </w:r>
      <w:r>
        <w:rPr>
          <w:rFonts w:cs="Traditional Arabic" w:ascii="mylotus" w:hAnsi="mylotus"/>
          <w:sz w:val="26"/>
          <w:szCs w:val="26"/>
          <w:rtl w:val="true"/>
        </w:rPr>
        <w:t>).</w:t>
        <w:tab/>
      </w:r>
    </w:p>
  </w:footnote>
  <w:footnote w:id="8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ذكره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دارم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مقدمة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طويل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رسالة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عباد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عباد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خواص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شام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(</w:t>
      </w:r>
      <w:r>
        <w:rPr>
          <w:rFonts w:cs="Traditional Arabic" w:ascii="mylotus" w:hAnsi="mylotus"/>
          <w:spacing w:val="-8"/>
          <w:sz w:val="26"/>
          <w:szCs w:val="26"/>
        </w:rPr>
        <w:t>1/160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).</w:t>
      </w:r>
    </w:p>
  </w:footnote>
  <w:footnote w:id="8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ح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ب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بيان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91</w:t>
      </w:r>
      <w:r>
        <w:rPr>
          <w:rFonts w:cs="Traditional Arabic" w:ascii="mylotus" w:hAnsi="mylotus"/>
          <w:sz w:val="26"/>
          <w:szCs w:val="26"/>
          <w:rtl w:val="true"/>
        </w:rPr>
        <w:t>).</w:t>
        <w:tab/>
      </w:r>
    </w:p>
  </w:footnote>
  <w:footnote w:id="8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هار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ضوء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23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8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و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ول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1/100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8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جعل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لأهل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علم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أيامًا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معلومةً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4"/>
          <w:sz w:val="26"/>
          <w:szCs w:val="26"/>
        </w:rPr>
        <w:t>70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)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وصحي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صف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قيام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والجن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والنار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اقتصاد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موعظ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(</w:t>
      </w:r>
      <w:r>
        <w:rPr>
          <w:rFonts w:cs="Traditional Arabic" w:ascii="mylotus" w:hAnsi="mylotus"/>
          <w:spacing w:val="-4"/>
          <w:sz w:val="26"/>
          <w:szCs w:val="26"/>
        </w:rPr>
        <w:t>2821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).</w:t>
      </w:r>
    </w:p>
  </w:footnote>
  <w:footnote w:id="8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وو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ادس</w:t>
      </w:r>
      <w:r>
        <w:rPr>
          <w:rFonts w:cs="Traditional Arabic" w:ascii="mylotus" w:hAnsi="mylotus"/>
          <w:sz w:val="26"/>
          <w:szCs w:val="26"/>
          <w:rtl w:val="true"/>
        </w:rPr>
        <w:t>) (</w:t>
      </w:r>
      <w:r>
        <w:rPr>
          <w:rFonts w:cs="Traditional Arabic" w:ascii="mylotus" w:hAnsi="mylotus"/>
          <w:sz w:val="26"/>
          <w:szCs w:val="26"/>
        </w:rPr>
        <w:t>71/164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</w:p>
  </w:footnote>
  <w:footnote w:id="8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ج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ك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بنيانها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1583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8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سائ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سند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الث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5</w:t>
      </w:r>
      <w:r>
        <w:rPr>
          <w:rFonts w:cs="Traditional Arabic" w:ascii="mylotus" w:hAnsi="mylotus"/>
          <w:sz w:val="26"/>
          <w:szCs w:val="26"/>
          <w:rtl w:val="true"/>
        </w:rPr>
        <w:t xml:space="preserve">/ </w:t>
      </w:r>
      <w:r>
        <w:rPr>
          <w:rFonts w:cs="Traditional Arabic" w:ascii="mylotus" w:hAnsi="mylotus"/>
          <w:sz w:val="26"/>
          <w:szCs w:val="26"/>
        </w:rPr>
        <w:t>214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عج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وسط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طبران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1</w:t>
      </w:r>
      <w:r>
        <w:rPr>
          <w:rFonts w:cs="Traditional Arabic" w:ascii="mylotus" w:hAnsi="mylotus"/>
          <w:sz w:val="26"/>
          <w:szCs w:val="26"/>
          <w:rtl w:val="true"/>
        </w:rPr>
        <w:t xml:space="preserve"> / </w:t>
      </w:r>
      <w:r>
        <w:rPr>
          <w:rFonts w:cs="Traditional Arabic" w:ascii="mylotus" w:hAnsi="mylotus"/>
          <w:sz w:val="26"/>
          <w:szCs w:val="26"/>
        </w:rPr>
        <w:t>80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:(</w:t>
      </w:r>
      <w:r>
        <w:rPr>
          <w:rFonts w:cs="Traditional Arabic" w:ascii="mylotus" w:hAnsi="mylotus"/>
          <w:sz w:val="26"/>
          <w:szCs w:val="26"/>
        </w:rPr>
        <w:t>229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ذكر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يثم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ام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و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لو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:(</w:t>
      </w:r>
      <w:r>
        <w:rPr>
          <w:rFonts w:cs="Traditional Arabic" w:ascii="mylotus" w:hAnsi="mylotus"/>
          <w:sz w:val="26"/>
          <w:szCs w:val="26"/>
        </w:rPr>
        <w:t>15761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وا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ز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رجا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قات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9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ص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عو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يد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429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9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او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د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د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ام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839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9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ص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عو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يد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452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460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9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ط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و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رج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ه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ه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س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ع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94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9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غاز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سر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يصر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424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9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ج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سقلاني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cs="Traditional Arabic" w:ascii="mylotus" w:hAnsi="mylotus"/>
          <w:sz w:val="26"/>
          <w:szCs w:val="26"/>
        </w:rPr>
        <w:t>8/128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صي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لح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نس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و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ا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1631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ه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9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9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و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و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2/25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ذ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ذ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مساف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ماعة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3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0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حج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ستحباب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رمي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جمر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عقب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يوم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نحر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راكباً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4"/>
          <w:sz w:val="26"/>
          <w:szCs w:val="26"/>
        </w:rPr>
        <w:t>1297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).</w:t>
      </w:r>
    </w:p>
  </w:footnote>
  <w:footnote w:id="10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/335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0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/9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0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/38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0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دء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خلق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جاء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صف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جنة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وأنها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مخلوقة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4"/>
          <w:sz w:val="26"/>
          <w:szCs w:val="26"/>
        </w:rPr>
        <w:t>3244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).</w:t>
      </w:r>
    </w:p>
  </w:footnote>
  <w:footnote w:id="10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ا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نبياء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ص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أجوج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أجوج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348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0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ول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ar-EG"/>
        </w:rPr>
        <w:t>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َكَذَلِك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َخْذ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َبِّك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ِذ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َخَذ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ْقُرَ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َهِي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ظَالِمَةٌ</w:t>
      </w:r>
      <w:r>
        <w:rPr>
          <w:rFonts w:ascii="HQPB1" w:hAnsi="HQPB1" w:cs="Traditional Arabic"/>
        </w:rPr>
        <w:t>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EG"/>
        </w:rPr>
        <w:t>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686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آ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و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د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102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ول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ar-EG"/>
        </w:rPr>
        <w:t>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ُولَئِك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كَفَرُ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ِآَيَات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َبِّهِم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َلِقَائِهِ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EG"/>
        </w:rPr>
        <w:t>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729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آ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و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د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102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/303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0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ي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و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شام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cs="Traditional Arabic" w:ascii="mylotus" w:hAnsi="mylotus"/>
          <w:sz w:val="26"/>
          <w:szCs w:val="26"/>
        </w:rPr>
        <w:t>2/308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مناقب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مقدم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نبي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وأصحابه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6"/>
          <w:sz w:val="26"/>
          <w:szCs w:val="26"/>
        </w:rPr>
        <w:t>3925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). </w:t>
      </w:r>
    </w:p>
  </w:footnote>
  <w:footnote w:id="11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ه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س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مد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064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1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غاز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رً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983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1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ه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س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د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ملائك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زو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1763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1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زي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ا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د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182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1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ق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خ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5"/>
          <w:sz w:val="25"/>
          <w:szCs w:val="2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5"/>
          <w:sz w:val="25"/>
          <w:szCs w:val="2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5"/>
          <w:sz w:val="25"/>
          <w:szCs w:val="2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5"/>
          <w:sz w:val="25"/>
          <w:szCs w:val="25"/>
          <w:rtl w:val="true"/>
        </w:rPr>
        <w:t>و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هاجر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780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1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ط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وا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عاء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اجتما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لاو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699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1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مع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عل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طب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876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1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و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ان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6/165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/247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2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جع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س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و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102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سئ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س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ن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معاً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دراسةً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كاتب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2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ب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  <w:rtl w:val="true"/>
        </w:rPr>
        <w:t>«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وا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ج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</w:t>
      </w:r>
      <w:r>
        <w:rPr>
          <w:rFonts w:cs="Traditional Arabic" w:ascii="mylotus" w:hAnsi="mylotus"/>
          <w:sz w:val="26"/>
          <w:szCs w:val="26"/>
          <w:rtl w:val="true"/>
        </w:rPr>
        <w:t>»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2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ح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ح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ح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س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5"/>
          <w:sz w:val="25"/>
          <w:szCs w:val="25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5"/>
          <w:sz w:val="25"/>
          <w:szCs w:val="25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5"/>
          <w:sz w:val="25"/>
          <w:szCs w:val="25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5"/>
          <w:sz w:val="25"/>
          <w:szCs w:val="25"/>
          <w:rtl w:val="true"/>
        </w:rPr>
        <w:t>وسلم</w:t>
      </w:r>
      <w:r>
        <w:rPr>
          <w:rFonts w:ascii="mylotus" w:hAnsi="mylotus" w:eastAsia="mylotus" w:cs="mylotus"/>
          <w:sz w:val="16"/>
          <w:sz w:val="16"/>
          <w:szCs w:val="1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31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2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ب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5/289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24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ب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5/291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ق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كت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س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ركي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رج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ز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285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ت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2/620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3332</w:t>
      </w:r>
      <w:r>
        <w:rPr>
          <w:rFonts w:cs="Traditional Arabic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بغو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2/20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21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ري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م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ه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ب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7/649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2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د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ب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ذى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100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2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ضوء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لق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ظه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ص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ذ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يف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اته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40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2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مناقب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لقي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نبي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6"/>
          <w:sz w:val="26"/>
          <w:szCs w:val="26"/>
          <w:rtl w:val="true"/>
        </w:rPr>
        <w:t>صلى</w:t>
      </w:r>
      <w:r>
        <w:rPr>
          <w:rFonts w:ascii="Lotus Linotype" w:hAnsi="Lotus Linotype" w:eastAsia="Lotus Linotype" w:cs="Lotus Linotyp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6"/>
          <w:sz w:val="26"/>
          <w:szCs w:val="26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pacing w:val="-10"/>
          <w:sz w:val="28"/>
          <w:sz w:val="28"/>
          <w:szCs w:val="28"/>
          <w:rtl w:val="true"/>
        </w:rPr>
        <w:t xml:space="preserve"> 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وأصحابه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مشركين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مكة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10"/>
          <w:sz w:val="26"/>
          <w:szCs w:val="26"/>
        </w:rPr>
        <w:t>3856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). </w:t>
      </w:r>
    </w:p>
  </w:footnote>
  <w:footnote w:id="12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رمذ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ق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ك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925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َالَ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رمذي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َذَ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َدِيث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َسَن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َرِيب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َحِيحٌ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3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/404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3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ر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بو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شهي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77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3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تفص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لبي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بلي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وز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ف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صيل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ن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داع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قرأها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3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ث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7/253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3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كثير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pacing w:val="-8"/>
          <w:sz w:val="26"/>
          <w:szCs w:val="26"/>
        </w:rPr>
        <w:t>7/350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تصرف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والحديث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رواه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إمام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مسنده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(</w:t>
      </w:r>
      <w:r>
        <w:rPr>
          <w:rFonts w:cs="Traditional Arabic" w:ascii="mylotus" w:hAnsi="mylotus"/>
          <w:spacing w:val="-8"/>
          <w:sz w:val="26"/>
          <w:szCs w:val="26"/>
        </w:rPr>
        <w:t>4/279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</w:p>
  </w:footnote>
  <w:footnote w:id="13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ب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21/349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350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3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او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لاح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داع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م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سلا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4297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3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وائ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يم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129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3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عوات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عوذ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ي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ممات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367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3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عاء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اجتما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لاو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ك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699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4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ستدر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حيح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حاك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4/306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اكم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ط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خرجاه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أَخْرَجَهُ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ِبْ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ْمُبَارَ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ِ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ُّهْ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ِسَنَدٍ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َحِ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ِ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ُرْسَ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َمْر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ْ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َيْمُون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11/235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4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رقاق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قول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نبي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: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«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كن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الدنيا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كأنك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غريب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»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4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4"/>
          <w:sz w:val="26"/>
          <w:szCs w:val="26"/>
        </w:rPr>
        <w:t>6416</w:t>
      </w:r>
      <w:r>
        <w:rPr>
          <w:rFonts w:cs="Traditional Arabic" w:ascii="mylotus" w:hAnsi="mylotus"/>
          <w:spacing w:val="-4"/>
          <w:sz w:val="26"/>
          <w:szCs w:val="26"/>
          <w:rtl w:val="true"/>
        </w:rPr>
        <w:t xml:space="preserve">). </w:t>
      </w:r>
    </w:p>
  </w:footnote>
  <w:footnote w:id="14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11/235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تصرف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4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قاق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آخر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412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4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/303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4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بائ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صي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سك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5534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4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ي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و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شام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cs="Traditional Arabic" w:ascii="mylotus" w:hAnsi="mylotus"/>
          <w:sz w:val="26"/>
          <w:szCs w:val="26"/>
        </w:rPr>
        <w:t>1/390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391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4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ي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بو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شام</w:t>
      </w:r>
      <w:r>
        <w:rPr>
          <w:rFonts w:cs="Traditional Arabic" w:ascii="mylotus" w:hAnsi="mylotus"/>
          <w:sz w:val="26"/>
          <w:szCs w:val="26"/>
          <w:rtl w:val="true"/>
        </w:rPr>
        <w:t xml:space="preserve">, </w:t>
      </w:r>
      <w:r>
        <w:rPr>
          <w:rFonts w:cs="Traditional Arabic" w:ascii="mylotus" w:hAnsi="mylotus"/>
          <w:sz w:val="26"/>
          <w:szCs w:val="26"/>
        </w:rPr>
        <w:t>1/390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391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ت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ضو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ي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ط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ا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8/613</w:t>
      </w:r>
      <w:r>
        <w:rPr>
          <w:rFonts w:cs="Traditional Arabic" w:ascii="mylotus" w:hAnsi="mylotus"/>
          <w:sz w:val="26"/>
          <w:szCs w:val="26"/>
          <w:rtl w:val="true"/>
        </w:rPr>
        <w:t>.</w:t>
        <w:tab/>
      </w:r>
    </w:p>
  </w:footnote>
  <w:footnote w:id="14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داود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صلاة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وقت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قيام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نب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ليل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8"/>
          <w:sz w:val="26"/>
          <w:szCs w:val="26"/>
        </w:rPr>
        <w:t>1319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).</w:t>
      </w:r>
    </w:p>
  </w:footnote>
  <w:footnote w:id="15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داود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أدب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صلاة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عتمة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8"/>
          <w:sz w:val="26"/>
          <w:szCs w:val="26"/>
        </w:rPr>
        <w:t>4985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ومسند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(</w:t>
      </w:r>
      <w:r>
        <w:rPr>
          <w:rFonts w:cs="Traditional Arabic" w:ascii="mylotus" w:hAnsi="mylotus"/>
          <w:spacing w:val="-8"/>
          <w:sz w:val="26"/>
          <w:szCs w:val="26"/>
        </w:rPr>
        <w:t>5/364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).</w:t>
      </w:r>
    </w:p>
  </w:footnote>
  <w:footnote w:id="15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عون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المعبود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داود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للعظيم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8"/>
          <w:sz w:val="26"/>
          <w:sz w:val="26"/>
          <w:szCs w:val="26"/>
          <w:rtl w:val="true"/>
        </w:rPr>
        <w:t>آبادي،</w:t>
      </w:r>
      <w:r>
        <w:rPr>
          <w:rFonts w:ascii="mylotus" w:hAnsi="mylotus" w:eastAsia="mylotus" w:cs="mylotus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pacing w:val="-8"/>
          <w:sz w:val="26"/>
          <w:szCs w:val="26"/>
        </w:rPr>
        <w:t>13/330</w:t>
      </w:r>
      <w:r>
        <w:rPr>
          <w:rFonts w:cs="Traditional Arabic" w:ascii="mylotus" w:hAnsi="mylotus"/>
          <w:spacing w:val="-8"/>
          <w:sz w:val="26"/>
          <w:szCs w:val="26"/>
          <w:rtl w:val="true"/>
        </w:rPr>
        <w:t>.</w:t>
      </w:r>
    </w:p>
  </w:footnote>
  <w:footnote w:id="15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نسائي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كتاب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عشرة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نساء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حب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نساء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10"/>
          <w:sz w:val="26"/>
          <w:szCs w:val="26"/>
        </w:rPr>
        <w:t>3391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ومسند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(</w:t>
      </w:r>
      <w:r>
        <w:rPr>
          <w:rFonts w:cs="Traditional Arabic" w:ascii="mylotus" w:hAnsi="mylotus"/>
          <w:spacing w:val="-10"/>
          <w:sz w:val="26"/>
          <w:szCs w:val="26"/>
        </w:rPr>
        <w:t>3/128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).</w:t>
      </w:r>
    </w:p>
  </w:footnote>
  <w:footnote w:id="15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pacing w:val="-2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الجمعة،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2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قيام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النبي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وسلم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الليل،</w:t>
      </w:r>
      <w:r>
        <w:rPr>
          <w:rFonts w:ascii="mylotus" w:hAnsi="mylotus" w:eastAsia="mylotus" w:cs="mylotus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2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2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2"/>
          <w:sz w:val="26"/>
          <w:szCs w:val="26"/>
        </w:rPr>
        <w:t>1130</w:t>
      </w:r>
      <w:r>
        <w:rPr>
          <w:rFonts w:cs="Traditional Arabic" w:ascii="mylotus" w:hAnsi="mylotus"/>
          <w:spacing w:val="-2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5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د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كب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تسب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عج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218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5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1/211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آ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و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</w:rPr>
        <w:t>45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5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رمذ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عوات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373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5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ذكر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والدعاء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يان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أنه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يستجاب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للداعي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مالم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يعجل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6"/>
          <w:sz w:val="26"/>
          <w:szCs w:val="26"/>
        </w:rPr>
        <w:t>2735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</w:p>
  </w:footnote>
  <w:footnote w:id="15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رمذ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عوات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عو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س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تجاب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381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5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وطأ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لك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صلا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عاء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504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  <w:footnote w:id="16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11/95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6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بائ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صي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سك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5534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62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دعوات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قول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نبي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صلى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وسلم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ربنا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آتنا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الدنيا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حسنة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6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6"/>
          <w:sz w:val="26"/>
          <w:szCs w:val="26"/>
        </w:rPr>
        <w:t>6389</w:t>
      </w:r>
      <w:r>
        <w:rPr>
          <w:rFonts w:cs="Traditional Arabic" w:ascii="mylotus" w:hAnsi="mylotus"/>
          <w:spacing w:val="-6"/>
          <w:sz w:val="26"/>
          <w:szCs w:val="26"/>
          <w:rtl w:val="true"/>
        </w:rPr>
        <w:t>).</w:t>
      </w:r>
    </w:p>
  </w:footnote>
  <w:footnote w:id="163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ج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سقلان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cs="Traditional Arabic" w:ascii="mylotus" w:hAnsi="mylotus"/>
          <w:sz w:val="26"/>
          <w:szCs w:val="26"/>
        </w:rPr>
        <w:t>11/192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64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ظ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ث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</w:rPr>
        <w:t>1/355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</w:rPr>
        <w:t>356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65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ذكر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والدعاء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التعوذ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شر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عمل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ومن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شر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لم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يعمل،</w:t>
      </w:r>
      <w:r>
        <w:rPr>
          <w:rFonts w:ascii="mylotus" w:hAnsi="mylotus" w:eastAsia="mylotus" w:cs="mylotus"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pacing w:val="-10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: (</w:t>
      </w:r>
      <w:r>
        <w:rPr>
          <w:rFonts w:cs="Traditional Arabic" w:ascii="mylotus" w:hAnsi="mylotus"/>
          <w:spacing w:val="-10"/>
          <w:sz w:val="26"/>
          <w:szCs w:val="26"/>
        </w:rPr>
        <w:t>2720</w:t>
      </w:r>
      <w:r>
        <w:rPr>
          <w:rFonts w:cs="Traditional Arabic" w:ascii="mylotus" w:hAnsi="mylotus"/>
          <w:spacing w:val="-10"/>
          <w:sz w:val="26"/>
          <w:szCs w:val="26"/>
          <w:rtl w:val="true"/>
        </w:rPr>
        <w:t>).</w:t>
      </w:r>
    </w:p>
  </w:footnote>
  <w:footnote w:id="16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ص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آدا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اح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ؤمني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586</w:t>
      </w:r>
      <w:r>
        <w:rPr>
          <w:rFonts w:cs="Traditional Arabic" w:ascii="mylotus" w:hAnsi="mylotus"/>
          <w:sz w:val="26"/>
          <w:szCs w:val="26"/>
          <w:rtl w:val="true"/>
        </w:rPr>
        <w:t>).</w:t>
        <w:tab/>
      </w:r>
    </w:p>
  </w:footnote>
  <w:footnote w:id="16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ّ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يئ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017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ل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ائ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حاب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ائ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ا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ض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2404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169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رمذ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حكا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قف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376</w:t>
      </w:r>
      <w:r>
        <w:rPr>
          <w:rFonts w:cs="Traditional Arabic" w:ascii="mylotus" w:hAnsi="mylotus"/>
          <w:sz w:val="26"/>
          <w:szCs w:val="26"/>
          <w:rtl w:val="true"/>
        </w:rPr>
        <w:t>)</w:t>
      </w:r>
    </w:p>
  </w:footnote>
  <w:footnote w:id="17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ا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نبياء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سرائي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3461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3537585</wp:posOffset>
              </wp:positionH>
              <wp:positionV relativeFrom="paragraph">
                <wp:posOffset>219710</wp:posOffset>
              </wp:positionV>
              <wp:extent cx="1613535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1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8.55pt,17.3pt" to="405.55pt,17.3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ylotus" w:hAnsi="mylotus" w:cs="Traditional Arabic"/>
        <w:b/>
        <w:b/>
        <w:bCs/>
        <w:sz w:val="30"/>
        <w:sz w:val="30"/>
        <w:szCs w:val="30"/>
        <w:rtl w:val="true"/>
      </w:rPr>
      <w:t>سلسلة</w:t>
    </w:r>
    <w:r>
      <w:rPr>
        <w:rFonts w:ascii="mylotus" w:hAnsi="mylotus" w:eastAsia="mylotus" w:cs="mylotus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z w:val="30"/>
        <w:sz w:val="30"/>
        <w:szCs w:val="30"/>
        <w:rtl w:val="true"/>
      </w:rPr>
      <w:t>أحاديث</w:t>
    </w:r>
    <w:r>
      <w:rPr>
        <w:rFonts w:ascii="mylotus" w:hAnsi="mylotus" w:eastAsia="mylotus" w:cs="mylotus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z w:val="30"/>
        <w:sz w:val="30"/>
        <w:szCs w:val="30"/>
        <w:rtl w:val="true"/>
      </w:rPr>
      <w:t>في</w:t>
    </w:r>
    <w:r>
      <w:rPr>
        <w:rFonts w:ascii="mylotus" w:hAnsi="mylotus" w:eastAsia="mylotus" w:cs="mylotus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z w:val="30"/>
        <w:sz w:val="30"/>
        <w:szCs w:val="30"/>
        <w:rtl w:val="true"/>
      </w:rPr>
      <w:t>الدعوة</w:t>
    </w:r>
    <w:r>
      <w:rPr>
        <w:rFonts w:ascii="mylotus" w:hAnsi="mylotus" w:eastAsia="mylotus" w:cs="mylotus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z w:val="30"/>
        <w:sz w:val="30"/>
        <w:szCs w:val="30"/>
        <w:rtl w:val="true"/>
      </w:rPr>
      <w:t>والتوجيه</w:t>
    </w:r>
    <w:r>
      <w:rPr>
        <w:rFonts w:ascii="mylotus" w:hAnsi="mylotus" w:eastAsia="mylotus" w:cs="mylotus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 w:ascii="mylotus" w:hAnsi="mylotus"/>
        <w:b/>
        <w:bCs/>
        <w:sz w:val="30"/>
        <w:szCs w:val="30"/>
        <w:rtl w:val="true"/>
      </w:rPr>
      <w:t>(</w:t>
    </w:r>
    <w:r>
      <w:rPr>
        <w:rFonts w:cs="Traditional Arabic" w:ascii="mylotus" w:hAnsi="mylotus"/>
        <w:b/>
        <w:bCs/>
        <w:sz w:val="30"/>
        <w:szCs w:val="30"/>
      </w:rPr>
      <w:t>1</w:t>
    </w:r>
    <w:r>
      <w:rPr>
        <w:rFonts w:cs="Traditional Arabic" w:ascii="mylotus" w:hAnsi="mylotus"/>
        <w:b/>
        <w:bCs/>
        <w:sz w:val="30"/>
        <w:szCs w:val="30"/>
      </w:rPr>
      <w:t>4</w:t>
    </w:r>
    <w:r>
      <w:rPr>
        <w:rFonts w:cs="Traditional Arabic" w:ascii="mylotus" w:hAnsi="mylotus"/>
        <w:b/>
        <w:bCs/>
        <w:sz w:val="30"/>
        <w:szCs w:val="30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page">
                <wp:posOffset>-2438400</wp:posOffset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raditional Arabic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t>229</w: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pt;mso-position-vertical:top;mso-position-vertical-relative:text;margin-left:-19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cs="Traditional Arabic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t>229</w: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5569585</wp:posOffset>
              </wp:positionH>
              <wp:positionV relativeFrom="paragraph">
                <wp:posOffset>217170</wp:posOffset>
              </wp:positionV>
              <wp:extent cx="17043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04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55pt,17.1pt" to="572.7pt,17.1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ylotus" w:hAnsi="mylotus" w:cs="Traditional Arabic"/>
        <w:b/>
        <w:b/>
        <w:bCs/>
        <w:spacing w:val="-6"/>
        <w:sz w:val="30"/>
        <w:sz w:val="30"/>
        <w:szCs w:val="30"/>
        <w:rtl w:val="true"/>
      </w:rPr>
      <w:t>حديث</w:t>
    </w:r>
    <w:r>
      <w:rPr>
        <w:rFonts w:ascii="mylotus" w:hAnsi="mylotus" w:eastAsia="mylotus" w:cs="mylotus"/>
        <w:b/>
        <w:b/>
        <w:bCs/>
        <w:spacing w:val="-6"/>
        <w:sz w:val="30"/>
        <w:sz w:val="30"/>
        <w:szCs w:val="30"/>
        <w:rtl w:val="true"/>
      </w:rPr>
      <w:t xml:space="preserve"> </w:t>
    </w:r>
    <w:r>
      <w:rPr>
        <w:rFonts w:cs="Traditional Arabic" w:ascii="mylotus" w:hAnsi="mylotus"/>
        <w:b/>
        <w:bCs/>
        <w:spacing w:val="-6"/>
        <w:sz w:val="30"/>
        <w:szCs w:val="30"/>
        <w:rtl w:val="true"/>
      </w:rPr>
      <w:t>«</w:t>
    </w:r>
    <w:r>
      <w:rPr>
        <w:rFonts w:ascii="mylotus" w:hAnsi="mylotus" w:cs="Traditional Arabic"/>
        <w:b/>
        <w:b/>
        <w:bCs/>
        <w:spacing w:val="-6"/>
        <w:sz w:val="30"/>
        <w:sz w:val="30"/>
        <w:szCs w:val="30"/>
        <w:rtl w:val="true"/>
      </w:rPr>
      <w:t>مثل</w:t>
    </w:r>
    <w:r>
      <w:rPr>
        <w:rFonts w:ascii="mylotus" w:hAnsi="mylotus" w:eastAsia="mylotus" w:cs="mylotus"/>
        <w:b/>
        <w:b/>
        <w:bCs/>
        <w:spacing w:val="-6"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pacing w:val="-6"/>
        <w:sz w:val="30"/>
        <w:sz w:val="30"/>
        <w:szCs w:val="30"/>
        <w:rtl w:val="true"/>
      </w:rPr>
      <w:t>ما</w:t>
    </w:r>
    <w:r>
      <w:rPr>
        <w:rFonts w:ascii="mylotus" w:hAnsi="mylotus" w:eastAsia="mylotus" w:cs="mylotus"/>
        <w:b/>
        <w:b/>
        <w:bCs/>
        <w:spacing w:val="-6"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pacing w:val="-6"/>
        <w:sz w:val="30"/>
        <w:sz w:val="30"/>
        <w:szCs w:val="30"/>
        <w:rtl w:val="true"/>
      </w:rPr>
      <w:t>بعثني</w:t>
    </w:r>
    <w:r>
      <w:rPr>
        <w:rFonts w:ascii="mylotus" w:hAnsi="mylotus" w:eastAsia="mylotus" w:cs="mylotus"/>
        <w:b/>
        <w:b/>
        <w:bCs/>
        <w:spacing w:val="-6"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pacing w:val="-6"/>
        <w:sz w:val="30"/>
        <w:sz w:val="30"/>
        <w:szCs w:val="30"/>
        <w:rtl w:val="true"/>
      </w:rPr>
      <w:t>الله</w:t>
    </w:r>
    <w:r>
      <w:rPr>
        <w:rFonts w:ascii="mylotus" w:hAnsi="mylotus" w:eastAsia="mylotus" w:cs="mylotus"/>
        <w:b/>
        <w:b/>
        <w:bCs/>
        <w:spacing w:val="-6"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pacing w:val="-6"/>
        <w:sz w:val="30"/>
        <w:sz w:val="30"/>
        <w:szCs w:val="30"/>
        <w:rtl w:val="true"/>
      </w:rPr>
      <w:t>من</w:t>
    </w:r>
    <w:r>
      <w:rPr>
        <w:rFonts w:ascii="mylotus" w:hAnsi="mylotus" w:eastAsia="mylotus" w:cs="mylotus"/>
        <w:b/>
        <w:b/>
        <w:bCs/>
        <w:spacing w:val="-6"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pacing w:val="-6"/>
        <w:sz w:val="30"/>
        <w:sz w:val="30"/>
        <w:szCs w:val="30"/>
        <w:rtl w:val="true"/>
      </w:rPr>
      <w:t>الهدى</w:t>
    </w:r>
    <w:r>
      <w:rPr>
        <w:rFonts w:ascii="mylotus" w:hAnsi="mylotus" w:eastAsia="mylotus" w:cs="mylotus"/>
        <w:b/>
        <w:b/>
        <w:bCs/>
        <w:spacing w:val="-6"/>
        <w:sz w:val="30"/>
        <w:sz w:val="30"/>
        <w:szCs w:val="30"/>
        <w:rtl w:val="true"/>
      </w:rPr>
      <w:t xml:space="preserve"> </w:t>
    </w:r>
    <w:r>
      <w:rPr>
        <w:rFonts w:ascii="mylotus" w:hAnsi="mylotus" w:cs="Traditional Arabic"/>
        <w:b/>
        <w:b/>
        <w:bCs/>
        <w:spacing w:val="-6"/>
        <w:sz w:val="30"/>
        <w:sz w:val="30"/>
        <w:szCs w:val="30"/>
        <w:rtl w:val="true"/>
      </w:rPr>
      <w:t>والعلم</w:t>
    </w:r>
    <w:r>
      <w:rPr>
        <w:rFonts w:cs="Traditional Arabic" w:ascii="mylotus" w:hAnsi="mylotus"/>
        <w:b/>
        <w:bCs/>
        <w:spacing w:val="-6"/>
        <w:sz w:val="30"/>
        <w:szCs w:val="30"/>
        <w:rtl w:val="true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1640840</wp:posOffset>
              </wp:positionH>
              <wp:positionV relativeFrom="paragraph">
                <wp:posOffset>-8890</wp:posOffset>
              </wp:positionV>
              <wp:extent cx="398145" cy="2216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raditional Arabic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t>230</w: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-0.7pt;mso-position-vertical-relative:text;margin-left:129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cs="Traditional Arabic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t>230</w: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1303"/>
        </w:tabs>
        <w:ind w:left="1303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22"/>
        </w:tabs>
        <w:ind w:left="425" w:firstLine="397"/>
      </w:pPr>
      <w:rPr>
        <w:rFonts w:ascii="Symbol" w:hAnsi="Symbol" w:cs="Symbol" w:hint="default"/>
        <w:vertAlign w:val="baseline"/>
        <w:position w:val="0"/>
        <w:sz w:val="36"/>
        <w:sz w:val="36"/>
        <w:spacing w:val="0"/>
      </w:rPr>
    </w:lvl>
  </w:abstractNum>
  <w:abstractNum w:abstractNumId="6">
    <w:lvl w:ilvl="0">
      <w:start w:val="8"/>
      <w:numFmt w:val="decimal"/>
      <w:lvlText w:val="%1-"/>
      <w:lvlJc w:val="right"/>
      <w:pPr>
        <w:tabs>
          <w:tab w:val="num" w:pos="1335"/>
        </w:tabs>
        <w:ind w:left="1335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4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55"/>
        </w:tabs>
        <w:ind w:left="655" w:firstLine="425"/>
      </w:pPr>
      <w:rPr>
        <w:rFonts w:ascii="Symbol" w:hAnsi="Symbol" w:cs="Symbol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2"/>
      <w:numFmt w:val="decimal"/>
      <w:lvlText w:val="%1-"/>
      <w:lvlJc w:val="right"/>
      <w:pPr>
        <w:tabs>
          <w:tab w:val="num" w:pos="900"/>
        </w:tabs>
        <w:ind w:left="900" w:hanging="540"/>
      </w:pPr>
      <w:rPr>
        <w:b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435"/>
      </w:pPr>
      <w:rPr>
        <w:sz w:val="40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 w:val="false"/>
        <w:bCs w:val="false"/>
        <w:color w:val="000000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860" w:before="240" w:after="360"/>
      <w:ind w:left="0" w:right="0" w:hanging="0"/>
      <w:jc w:val="center"/>
      <w:outlineLvl w:val="3"/>
    </w:pPr>
    <w:rPr>
      <w:rFonts w:cs="Old Antic Bold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ind w:left="360" w:right="360" w:hanging="0"/>
      <w:jc w:val="center"/>
      <w:outlineLvl w:val="6"/>
    </w:pPr>
    <w:rPr>
      <w:rFonts w:ascii="AGA Arabesque" w:hAnsi="AGA Arabesque" w:cs="Arabic Transparent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360" w:right="360" w:hanging="0"/>
      <w:jc w:val="center"/>
      <w:outlineLvl w:val="7"/>
    </w:pPr>
    <w:rPr>
      <w:rFonts w:cs="Traditional Arabic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360" w:right="360" w:hanging="0"/>
      <w:jc w:val="center"/>
      <w:outlineLvl w:val="8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pacing w:val="0"/>
      <w:position w:val="0"/>
      <w:sz w:val="36"/>
      <w:sz w:val="36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4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spacing w:val="0"/>
      <w:position w:val="0"/>
      <w:sz w:val="36"/>
      <w:sz w:val="36"/>
      <w:szCs w:val="36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4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color w:val="00000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نص أساسي بمسافة بادئة Char"/>
    <w:basedOn w:val="Style5"/>
    <w:qFormat/>
    <w:rPr>
      <w:rFonts w:cs="Simplified Arabic"/>
      <w:sz w:val="28"/>
      <w:szCs w:val="28"/>
      <w:lang w:val="en-US" w:bidi="ar-SA"/>
    </w:rPr>
  </w:style>
  <w:style w:type="character" w:styleId="Char1">
    <w:name w:val="التخريج Char"/>
    <w:basedOn w:val="Char"/>
    <w:qFormat/>
    <w:rPr>
      <w:rFonts w:cs="mylotus"/>
      <w:sz w:val="24"/>
      <w:szCs w:val="24"/>
    </w:rPr>
  </w:style>
  <w:style w:type="character" w:styleId="Char2">
    <w:name w:val="رقم الهامش في المتن Char"/>
    <w:basedOn w:val="Char"/>
    <w:qFormat/>
    <w:rPr>
      <w:rFonts w:ascii="Lotus Linotype" w:hAnsi="Lotus Linotype" w:cs="Lotus Linotype"/>
      <w:sz w:val="24"/>
      <w:szCs w:val="24"/>
      <w:vertAlign w:val="superscript"/>
    </w:rPr>
  </w:style>
  <w:style w:type="character" w:styleId="Style6">
    <w:name w:val="نمط الوقفات"/>
    <w:qFormat/>
    <w:rPr>
      <w:rFonts w:cs="MCS Shafa S_U normal."/>
      <w:sz w:val="40"/>
      <w:szCs w:val="40"/>
    </w:rPr>
  </w:style>
  <w:style w:type="character" w:styleId="Char3">
    <w:name w:val="عنوان جانبي Char"/>
    <w:basedOn w:val="Char"/>
    <w:qFormat/>
    <w:rPr>
      <w:rFonts w:ascii="Lotus Linotype" w:hAnsi="Lotus Linotype" w:cs="AL-Mateen"/>
      <w:sz w:val="32"/>
      <w:szCs w:val="32"/>
    </w:rPr>
  </w:style>
  <w:style w:type="character" w:styleId="Had">
    <w:name w:val="had"/>
    <w:basedOn w:val="Style5"/>
    <w:qFormat/>
    <w:rPr/>
  </w:style>
  <w:style w:type="character" w:styleId="Had1">
    <w:name w:val="had1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480" w:before="120" w:after="360"/>
      <w:ind w:left="0" w:right="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  <w:color w:val="000000"/>
      <w:sz w:val="52"/>
      <w:szCs w:val="5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exact" w:line="480" w:before="120" w:after="0"/>
      <w:ind w:left="0" w:right="0" w:firstLine="397"/>
      <w:jc w:val="left"/>
    </w:pPr>
    <w:rPr>
      <w:sz w:val="28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ص في بالون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1">
    <w:name w:val="1"/>
    <w:basedOn w:val="Normal"/>
    <w:next w:val="Footnote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7">
    <w:name w:val="عنوان رئيسي"/>
    <w:basedOn w:val="TextBodyIndent"/>
    <w:qFormat/>
    <w:pPr>
      <w:widowControl w:val="false"/>
      <w:spacing w:before="180" w:after="480"/>
      <w:ind w:left="0" w:right="0" w:hanging="0"/>
      <w:jc w:val="center"/>
    </w:pPr>
    <w:rPr>
      <w:rFonts w:cs="AL-Mateen"/>
      <w:sz w:val="44"/>
      <w:szCs w:val="44"/>
    </w:rPr>
  </w:style>
  <w:style w:type="paragraph" w:styleId="Style8">
    <w:name w:val="عنوان جانبي"/>
    <w:basedOn w:val="TextBodyIndent"/>
    <w:qFormat/>
    <w:pPr>
      <w:spacing w:lineRule="exact" w:line="520"/>
      <w:ind w:left="0" w:right="0" w:firstLine="397"/>
      <w:jc w:val="left"/>
    </w:pPr>
    <w:rPr>
      <w:rFonts w:ascii="Lotus Linotype" w:hAnsi="Lotus Linotype" w:cs="AL-Mateen"/>
      <w:sz w:val="32"/>
      <w:szCs w:val="32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khbar MT"/>
      <w:sz w:val="20"/>
      <w:szCs w:val="36"/>
      <w:lang w:val="en-US" w:eastAsia="en-US"/>
    </w:rPr>
  </w:style>
  <w:style w:type="paragraph" w:styleId="22">
    <w:name w:val="نص أساسي بمسافة بادئة 2"/>
    <w:basedOn w:val="Normal"/>
    <w:qFormat/>
    <w:pPr>
      <w:ind w:left="540" w:right="0" w:hanging="0"/>
      <w:jc w:val="left"/>
    </w:pPr>
    <w:rPr>
      <w:rFonts w:cs="Traditional Arabic"/>
      <w:color w:val="000000"/>
      <w:sz w:val="32"/>
      <w:szCs w:val="32"/>
    </w:rPr>
  </w:style>
  <w:style w:type="paragraph" w:styleId="Style9">
    <w:name w:val="أسفل النموذج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أعلى النموذج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LotusLinotype">
    <w:name w:val="نمط نص أساسي بمسافة بادئة + (لاتيني) Lotus Linotype (العربية وغي..."/>
    <w:basedOn w:val="TextBodyIndent"/>
    <w:qFormat/>
    <w:pPr/>
    <w:rPr>
      <w:rFonts w:ascii="Lotus Linotype" w:hAnsi="Lotus Linotype" w:cs="Traditional Arabic"/>
      <w:sz w:val="32"/>
      <w:szCs w:val="32"/>
    </w:rPr>
  </w:style>
  <w:style w:type="paragraph" w:styleId="Style11">
    <w:name w:val="التخريج"/>
    <w:basedOn w:val="TextBodyIndent"/>
    <w:qFormat/>
    <w:pPr>
      <w:spacing w:lineRule="exact" w:line="500" w:before="0" w:after="0"/>
      <w:ind w:left="0" w:right="0" w:firstLine="397"/>
      <w:jc w:val="both"/>
    </w:pPr>
    <w:rPr>
      <w:rFonts w:cs="mylotus"/>
      <w:sz w:val="24"/>
      <w:szCs w:val="24"/>
    </w:rPr>
  </w:style>
  <w:style w:type="paragraph" w:styleId="Style12">
    <w:name w:val="رقم الهامش في المتن"/>
    <w:basedOn w:val="TextBodyIndent"/>
    <w:qFormat/>
    <w:pPr/>
    <w:rPr>
      <w:rFonts w:ascii="Lotus Linotype" w:hAnsi="Lotus Linotype" w:cs="Lotus Linotype"/>
      <w:sz w:val="24"/>
      <w:szCs w:val="24"/>
      <w:vertAlign w:val="superscript"/>
    </w:rPr>
  </w:style>
  <w:style w:type="paragraph" w:styleId="Style13">
    <w:name w:val="نص تعليق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14">
    <w:name w:val="قائمة نقطية"/>
    <w:basedOn w:val="Normal"/>
    <w:qFormat/>
    <w:pPr>
      <w:numPr>
        <w:ilvl w:val="0"/>
        <w:numId w:val="21"/>
      </w:numPr>
      <w:ind w:left="360" w:right="0" w:hanging="0"/>
      <w:jc w:val="left"/>
    </w:pPr>
    <w:rPr>
      <w:rFonts w:cs="Times New Roman"/>
      <w:szCs w:val="24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Cs w:val="24"/>
    </w:rPr>
  </w:style>
  <w:style w:type="paragraph" w:styleId="Style15">
    <w:name w:val="نمط المبحث"/>
    <w:basedOn w:val="Normal"/>
    <w:qFormat/>
    <w:pPr>
      <w:widowControl w:val="false"/>
      <w:spacing w:lineRule="exact" w:line="500"/>
      <w:ind w:left="0" w:right="0" w:hanging="0"/>
      <w:jc w:val="center"/>
    </w:pPr>
    <w:rPr>
      <w:rFonts w:cs="Al Moharib Free Othman 1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lehmalsgair@yahoo" TargetMode="External"/><Relationship Id="rId4" Type="http://schemas.openxmlformats.org/officeDocument/2006/relationships/hyperlink" Target="mailto:falehmalsgair@yaho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11:00Z</dcterms:created>
  <dc:creator>أحمد وهبة</dc:creator>
  <dc:description/>
  <cp:keywords/>
  <dc:language>en-US</dc:language>
  <cp:lastModifiedBy>***</cp:lastModifiedBy>
  <cp:lastPrinted>2006-09-28T08:40:00Z</cp:lastPrinted>
  <dcterms:modified xsi:type="dcterms:W3CDTF">2007-04-24T08:36:00Z</dcterms:modified>
  <cp:revision>229</cp:revision>
  <dc:subject/>
  <dc:title>حديث تركت فيكم أمرين</dc:title>
</cp:coreProperties>
</file>