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680"/>
        <w:jc w:val="center"/>
        <w:rPr>
          <w:rFonts w:ascii="AGA Arabesque" w:hAnsi="AGA Arabesque" w:cs="AGA Arabesque"/>
          <w:sz w:val="36"/>
        </w:rPr>
      </w:pPr>
      <w:r>
        <w:rPr>
          <w:rFonts w:ascii="AGA Arabesque" w:hAnsi="AGA Arabesque" w:cs="Traditional Arabic"/>
          <w:sz w:val="36"/>
          <w:sz w:val="36"/>
          <w:rtl w:val="true"/>
        </w:rPr>
        <w:t>بس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رحيم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حمه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5</w:t>
      </w:r>
    </w:p>
    <w:p>
      <w:pPr>
        <w:pStyle w:val="Heading2"/>
        <w:ind w:left="0" w:right="0" w:firstLine="680"/>
        <w:jc w:val="center"/>
        <w:rPr/>
      </w:pPr>
      <w:r>
        <w:rPr>
          <w:rtl w:val="true"/>
        </w:rPr>
        <w:t>كِتَابُ الغُسْلِ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 الله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تع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ى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إِنْ كُنْتُمْ جُنُباً فَاطَّهَّرُوا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مائد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6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لى 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لَعَلَّكُمْ تَشْكُرُونَ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مائد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6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يَا أَيُّهَا الَّذِينَ آمَنُوا لا تَقْرَبُوا الصَّلاةَ وَأَنْتُمْ سُكَارَى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نساء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4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إلى 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عَفُوّاً غَفُوراً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س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4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در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رحمه الله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هاتين الآيتين ؛ لأن غسل الجنابة مذكور في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ما قو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َإِنْ كُنْتُمْ جُنُباً فَاطَّهَّرُوا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أمر للجنب إذا قام إلى الصلاة أن يتط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طهر الجنب هوَ غسله ، كما في تطهر الحائض إذا انقطع دمها ؛ ولهذا قالَ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لا تَقْرَبُوهُنَّ حَتَّى يَطْهُرْنَ فَإِذَا تَطَهَّرْنَ فَأْتُوهُنّ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222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مراد بتطهره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غتسالهن عندَ جمهور العلماء ، فلا يباح وطؤها حتى تغتسل ، وسيأتي تفسير الآي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قو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تَقْرَبُوا الصَّلاةَ وَأَنْتُمْ سُكَارَى حَتَّى تَعْلَمُوا مَا تَقُولُونَ وَلا جُنُباً إِلَّا عَابِرِي سَبِيلٍ حَتَّى تَغْتَسِلُوا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نساء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4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، فنهي عن قربان الجنب الصلاة حتى يغتسل ، فصرح هنا بالغسل ، وهو تفسير التطهير المذكور في آية المائد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ل المر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نهي الجنب عن قربان الصلاة حتى يغتسل ، إلا أن يكون مسافر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عابر السب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عدم الماء ، فيصلى بالتيمم ؟ أو المر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هي الجنب عن قربان موضع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هو المسجد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لا عابر سبيل فيهِ ، غير جالس فيهِ ، ولا لابث ؟ هذا مما اختلف فيهِ المفسرون من السل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بكل حال ؛ فالآية تدل على أن الجنب ما لم يغتسل منهي عن الصلاة ، أو دخول المسجد ، وأن استباحة ذَلِكَ يتوقف على الغسل ، فيستدل به على وجوب الغسل على الجنب إذا أراد الصلاة  ، أو دخول المسجد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2"/>
        <w:ind w:left="0" w:right="0" w:firstLine="680"/>
        <w:jc w:val="center"/>
        <w:rPr/>
      </w:pPr>
      <w:r>
        <w:rPr>
          <w:rtl w:val="true"/>
        </w:rPr>
        <w:t>الْوُضُوء قَبْلَ الغُسْلِ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 في حديثين </w:t>
      </w:r>
      <w:r>
        <w:rPr>
          <w:rFonts w:cs="AGA Arabesque" w:ascii="AGA Arabesque" w:hAnsi="AGA Arabesque"/>
          <w:sz w:val="36"/>
          <w:rtl w:val="true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أ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48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لك ، عن هشام ، عن أبيه ، ع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إذا أغتسل من الجنابة بدأ بغسل يديه ، ثم توضأ كما يتوضأ للصلاة ، ثم يدخل أصابعه في الماء ، فيخلل بها أصول شعره ، ثم يصب على رأسه ثلاث غرفات بيديه ، ثم يفيض الماء على جلده ك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اليد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00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0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بل الوضوء شبه غسلهما للمتوضيء قبل إدخالهما في الإن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هذا الحديث وكيع، عن هشام ، وقال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يدي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سلم من طريقه ك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حسن أحمد هذه الزيادة من وكي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بو الفضل ابن عم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ت عندنا بمحفوظ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اب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ذكر الثلاث في غسل الكف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بارك بن فضالة ، ع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حديثه ابن جرير الطب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بارك ، ليس بالحافظ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اها ابن لهيعة ، عن أبي الأسود ، عن عروة 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أبي سلمة ، عن عائشة ، وسيأت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، أنه غسلهما قبل الاستنجاء ، ثم استنجى ، ثم دلكهما بالأرض ، ثم غسلهما قبل الوضوء مرتين أو ثلاثاً ، وسيأتي ذَلِكَ فيما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توضأ كما يتوضأ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دل على أنه توضأ وضوءاً كاملاً ، قبل غسل رأسه و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أبو معاوية الضرير هذا الحديث ، عن هشام ، وزاد في آخر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غسل رج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س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ابعه عليها محمد ب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اس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حديثه أبو بكر عبد العزيز بن جعفر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[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00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أبو الفظل ابن عم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هذه الزيادة ليست بمحفوظ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 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دل على أنها غير محفوظة ع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يوب روى هذا الحديث عن هشام ، وقال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لت ل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رجليه بعد ذَلِكَ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وءه للصلاة ،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وضوءه في الأول كا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كره ابن عبد ال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يدل على أن هشاما فهم من الحديث أن وضوءه قبل الغسل كانَ كاملا بغسل الرجلين ، فلذلك لم يحتج إلى إعادة غسل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ى حماد بن سلمة ، عن عطاء بن السائب ، عن أبي سلمة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أراد أن يغتسل من الجنابة يغسل يديه ثلاثاً ، ثم يأخذ بيمينه فيصب على شماله ، فيغسل فرجه حتى ينقيه ، ثم يغسل يده غسلا حسنا ، ثم يمضمض ثلاثاً ويستنشق ثلاثاً ، ويغسل وجهه ثلاثاً ، وذراعيه ثلاثاً ثلاثاً ، ثم يصب على رأسه الماء ثلاثاً ، ثم يغتسل ، فإذا خرج 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، عن عفان ، عن حم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بن جرير الطبري ، من طريق حجاج بن منهال ، عن حماد ،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يغسل جسده غسلاً ، فإذا خرج من مغتسله غسل رج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طبران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وس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طريق مؤمل ، عن حماد ، عن عطاء ابن السائب وعلي بن زيد ، عن أبي سلمة ، ع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إذا اغتسل من جنابة غسل كفيه ثلاثاً قبل أن يغمسهما في الإناء ، ثم يأخذ الماء بيمينه فيصبه على شماله ، ثم يغسل فرجه ، ثم  يمتضمض ثلاثاً ويستنشق ثلاثاً ، ثم يغسل وجهه ثلاثاً ، ويغسل ذراعيه ثلاثاً ثلاثاً ، ثم يصب على رأسه الماء واحداً واحداً ، فإذا خرج من مغتسله 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نسائي بمعناه ، ولم يذكر غسل رجليه في الآخر ، وع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صب على رأس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ل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لء كف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هش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ا خالد ، عن رجل من أهل الكوفة ، عن الأسـود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خرج من مغتسله حيث يغتسل من الجنابة ي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روى الأوزاعي ، قالَ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ي يحيى بن أبي كثير ، عن أبي سلمة 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ثني عمرو بن سعد ، عن نافع مولى ابن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أن عمر سأل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ن الغسل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أوزا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تفقت الأحاديث على هذا ، يبدأ فيفرغ على يده اليمنى مرتين أو ثلاثاً ، ثم يدخل يده اليمنى في الإناء ، فيصب بها على فرجه ، ويده اليسرى ع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رجه ، فيغسل ما هنالك حتى ينقيه ، ثم يضع اليسرى على التراب إن شاء ، ثم يصب على يده اليسرى حتى ينقيها ، ثم يغسل يديه ثلاثا ويستنشق ويمضمض ويغسل وجهه وذراعيه ثلاثاً ثلاثاً ، حتى إذا بلغ رأسه لم يمسحه ، وأفرغ عليهِ الماء ، وهكذا كان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يما ذكر ل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نس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مما رواه الأوزاعي بالمعنى الذي فهمه من حديث عائشة وحديث عمر ، وليس هوَ لفظ حديثهما ، ولكنه إلى لفظ حديث عمر أقرب ؛ فإن حديث عمر روي بمعنى مقارب لما قاله الأوزاعي من غير طريق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من طريق شعبة ، عن عاصم بن عمرو البجلي ، عن رجل حدثه ، أنهم سألوا عمر عن غسل الجنابة ، وعن صلاة التطوع في البيت ، وعما يصلح للرجل من امرأته وهي حائض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قد سألتموني عن شيء ما سألني عنه أحد منذ سألت عنه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لاة الرجل في بيته تطوعا نور ، فمن شاء ن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ي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غسل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فرجه ، ثم يتوضأ ، ثم يفيض على رأس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حائ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فوق الإز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إسماعيل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ن طريق أخرى ، عن عاص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بعض روايا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وضوءك للصلاة ، ثم أفض الماء على رأسك ، ثم على جسدك ، ثم تنح من مغتسلك فاغسل رجلي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ل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عاصم ، عن عمير مولى عمر ، أن نفراً سـألوا عمر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كر الحديث ، وقال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غسل فتفرغ بشمالك على يمينك ، ثم تدخل يدك في الإناء ، ثم تغسل فرجك وما أصابك ، ثم تفرغ على رأسك ثلاث مرات ، تدلك رأسك كل مرة ، ثم تغسل سائر جسد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ابن أبي ليلى ، عن عاصم بن عمر البجلي ، عن عمر بن شرحبيل وه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و ميس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 الحديث ، وقال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غسل من الجنابة ، فصب بيمينك على شمالك واغسلها واغسل فرجك ، وتوضأ وضوءك للصلاة ، ثم أفض على رأسك وجسدك ، ثم تحول فاغسل قدمي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سماعي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فهم الأوزاعي من حديث عمر وعائشة ، أن الوضوء يكون ثلاثاً ثلاثاً إلى مسح الرأس ، ولا يمسح الرأس ، بل يصب عليهِ الماء ثلاث مرات ، فيكتفي بغسله للجنابة عن مسحه ، ثم يصب الماء على سـائر جسده ، ويغسل رج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ما القول باستحباب تثليث الوضوء قبل غسل الجنابة ، فقد نص عليهِ سفيان الثوري وإسحاق بن رهوايه وأصحابنا ، ولم ينص أحمد إلا على تثليث غسل كفيه ثلاثاً ، وعلى تثليث صب الماء على الرأ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قول بأنه لا يمسح رأسه ، بل يصب عليهِ الماء صباً ، ويكتفي بذلك عن مسحه وغسله للجنابة ، فهذا قد روي صريحاً عن ابن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ص عليهِ إسحاق بن راهو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قله عنه حر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ه أبو داود ،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عن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غسل رجليه قبل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ابن عمر ،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وضوءك للصلاة ، إلا رجلي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ظاهر 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مسح رأسه ، ولا يغسل رجليه ، وهو قول الثوري وغيره من الع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اكتفاء بغسل الرأس عن مسحه يدل على أن غسل الرأس في الوضوء يجزىء عن مسحه ، لكنه في الوضوء المفرد مكروه ، وفي الوضوء المقرون بالغسل غير مكر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هبت طائفة من العلماء إلى أنه يكمل وضوءه كله ، بمسح رأسه ، وغسل قدميه قبل الغسل ، وهو المشهور عندَ أصحابنا ، وهو قول الخلال وصحابه أبي بكر ، وهو قول مالك والشافعي في أشهر قوليه ؛ لظاهر حديث عائشة الذي خرجه البخاري هاه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عائشة ، حكاية عن فع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لدائم في غسله للجنابة ، وأما ميمونة التي روت تأخير غسل رجليه ، فإنها حكت غسلة في واقعة عين ، ولكن قد تبين أنه روي عن عائشة ما يوافق حديث ميمونة في تأخير غسل القدمين ، ولم يأت عنها ولا عن غيرها التصريح بمسح الرأس في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ص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ي رواية جماع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أنه مخير بين تكميل الوضوء أولاً ، وبين تأخير غسل الرجلين إلى أن يكمل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للشافعي في تكميل الوضوء أولاً قبل الغسل 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قل عنه البويط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أخير غسل الرجل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أصح عندَ أصح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تكم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سفيان الثو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توضأ ثلاثاً ثلاثاً إلى أن ينتهي إلى رأسه ، فيمسحه مرة ، ثم يفيض عيه ثلاثاً ، ويبالغ بالماء اصول الشعر ، وغسل لحيته وأذنيه ظاهرهما وباطنهما ، ثم يفرغ على سائر جسده من الماء ، ثم يتنحى عن مكانه ، في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كذا حكى أصحابه عنه في كتب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ذين 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كمل وضوءه قبل الغسل ، 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عيد غسل قدميه بع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ه إبراهيم النخعي ومسلم بن يسار وهشام بن عروة وأبو الأسود يتيم عروة ، ونص عليهِ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أصحابنا 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ستحب إعادة غسل قدميه إذا انتقل من مكانه ، تطهيراً لهما وتنظيف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الترمذ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َلِكَ عن أهل ال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ه نظ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كانَ الشعبي إذا خرج من الحمام يخوض ماء الحمام ، ولا ي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ابن أبي شيبة ، عن الأسود بن عامر ، عن حماد بن سلمة ، عن عطاء بن السائب ، عن أبي سلمة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بعدما يغتسل يخرج من الكنيف ، ي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عنه بقي بن مخل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مختصر من حديث صفة الغسل الذي سبق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الكنيف فيهِ غري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49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عمش ، عن سالم بن أبي الجعد ، عن كريب ، عن ابن عباس ، عن ميمونة زوج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ضوءه للصلاة ، غير رجليه ، وغسل فرجه وما أصابه من الأذى ، ثم أفاض عليهِ الماء ، ثم نحى رجليه فغسلهما ، هذه غسله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عن الفريابي ، عن الثوري ، عن الأعمش ، هك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تصريح بأنه لم يغسل رجليه في أول وضوئه ، بل أخر غسل رجليه حتى فرغ من غس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فيما سيأت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إن شاء الله تعالى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ابن عيينة ، عن الأعمش ، وقال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توضأ وضوءه للصلاة ن فلما فرغ من غسله غسل رج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تحتمل أن يكون أعاد غسل رجليه لما أصابهما من التراب ، حيث كانَ يغتسل على الأرض في مكان غير مبلط ولا مقير ، لكن رواية سفيان صريحة باستثناء غسل رجليه في أول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طريق حفص بن غياث ، عن الأعمش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تمضمض واستنشق ، ثم غسل وجهه وأفاض الماء على رأسه ، ثم تنحى ف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تدل على أنه لم يمسح رأسه ، ولا غسل قدميه أولاً في الوضوء ، بل أفاض الماء على رأسه عندَ مس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طريق عبد الواحد ، عن الأعمش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غسل رأسه ثلاثاً ، ثم أفرغ على جسده ، ثُمَّ تنحى من مقامه فغسل رج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ن طريق أبي عوانة والفضل بن موسى وأبي حمزة  ، عن الأعمش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ذلك ، إلا أنه لم يذكر التثليث في غسل رأس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اه وكيع ، عن الأعمش ، فذكر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غسل وجهه ثلاثاً وذراعي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ن طريقه الإمام أحمد وابن ما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ه في هذه ال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غسله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ما يشعر بأنه ليس من تمام حديث ميمو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اه زائدة ، عن الأعمش ، وذكر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غسل الجنابة إنما هوَ من قول سالم بن أبي الج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ن طريقه ابن جرير الطبري والإسماعيل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 البخاري الحديث في موضع آخر ، من رواية سفيان الثوري ، عن الأعمش ، بأبسط من هذا السياق ، وف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ميمون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ترت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هو يغتسل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كر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ابن عيينة ، عن الأعمش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غتسل من الجنابة ، فغسل ف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ذكر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رواية الفضل بن موسى ، عن الأعمش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 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ضوءاً للجنابة ، فأكفأ بيمينه على شما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هذين الحديث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دليل على استحباب الوضوء قبل الاغتسال من الجنابة ، وأنه لا يؤخر كله إلى بعد كمال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ن الأسود ، ع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لا يتوضأ بعد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لنسائي وابن ماجه و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سن 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ئل ابن عمر عن الوضوء بعد الغسل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ي وضوء أعم من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طبراني والحاكم ، عنه مرفو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وقفه أص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جابر بن عبد الل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كفيك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إنكاره عن ابن مسع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أصحاب ابن مسع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قمة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سعيد بن جبير والنخ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حذيفة من وجه منقطع إنكار الوضوء مع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ا روي عن الشعبي ، أنه كانَ لا يرى الوضوء في الغسل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كن قد صحت السنة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لوضوء قبل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وضوء بعد الغسل ، فلم يصح فيهِ شي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     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الرخصة فيهِ عن علي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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نكر صحة ذَلِكَ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خ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يعقوب بن بختان ، عن أحمد في الحائ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إن شاءت أخرت الوضوء عن الغسل ، وإن شاءت بدأت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عل هذا يختص بغسل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ا قالَ أصحاب 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جنب مخير ، إن شاء توضأ قبل الغسل ، وإن شاء بع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إن نسي الوضوء قبل الغسل ، فإنه يتوضأ بعد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ص عليهِ أحمد ومالك وغير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صل 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جمع بين الوضوء والغسل هوَ السنة عندَ الجمهور ، لكن الأفض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يتوضأ قبل الغسل ، ثم يغتسل على ما سبق من صفة الوضوء مع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إن اغتسل ولم يتوضأ ، فهل يرتفع حدثاه بذلك ، أم لا يرتفع إلا حدثه الأكبر خاصة ، ويبقى حدثه الأصغر ، فلا يستبيح الصلاة بدون تجديد الوضوء ؟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فيهِ قولان للعلماء ، هما روايتان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شهر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رتفع حدثاه بذلك ، إذا نوى بغسله رفع الحدثين جمي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رتفع حدثه الأصغر بدون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عن مالك وأبي ثور و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اغتسل ولم يتوضأ ارتفع حدثه الأكبر ، ولم يرتفع الأصغر حتى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حكى عن أبي ثور و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حدث الأكبر لا يرتفع بدون الوضوء مع الغسل ، فالظ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غالط علي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حكى ابن جرير وابن عبد البر وغيرهما الإجماع على خلاف 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ذهب 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رتفع حدثاه بنية رفع الحدث الأكبر خاصة ، ولا يحتاج إلى نية رفع الحدث الأصغ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هب إسحاق وطائفة من أصحابنا ، كأبي بكر عبد العزيز بن جعف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لى أنه لا يرتفع الحدث الأصغر بالغسل وحده ، حتى يأتي فيهِ بخصائص الوضوء ، من الترتيب والمو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مضمضمة والاستنشاق ، فقد ذكرنا حكهما في الوضوء فيما سب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في الغسل ، فهما واجبان فيهِ عندَ أبي حنيفة ، والثوري ، و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مشهور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جب الاستنشاق وح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لف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جب المبالغة فيهما في الغسل ، إذا قل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جب ذَلِكَ في الوضوء ، أم لا ؟ على وجه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مذهب مالك والشافعي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مضمضمة والاستنشاق سنة  في الغسل ك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1"/>
        <w:ind w:left="0" w:right="0" w:firstLine="680"/>
        <w:jc w:val="center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غُسْلِ الرَّجلِ مَعَ امرَأَتِهِ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 فيهِ </w:t>
      </w:r>
      <w:r>
        <w:rPr>
          <w:rFonts w:cs="AGA Arabesque" w:ascii="AGA Arabesque" w:hAnsi="AGA Arabesque"/>
          <w:sz w:val="36"/>
          <w:rtl w:val="true"/>
        </w:rPr>
        <w:t xml:space="preserve">: 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</w:rPr>
        <w:t>250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زهري ، عن عروة ، ع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اغتسل أنا و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من إناء واحد ، من قدح ، يقال ل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فرق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ذا الحديث ، قد ذكرناه فيما سبق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وضوء بال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تكلمنا عليهِ بما فيهِ كفاية ، فأغنى ذَلِكَ عن إعادته هاهن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ذكرنا حكم اغتسال الرجل مع امرأته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ضوء الرجل مع المرأة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  <w:t>* * *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3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َابُ</w:t>
      </w:r>
    </w:p>
    <w:p>
      <w:pPr>
        <w:pStyle w:val="Heading2"/>
        <w:ind w:left="0" w:right="0" w:firstLine="680"/>
        <w:jc w:val="center"/>
        <w:rPr/>
      </w:pPr>
      <w:r>
        <w:rPr>
          <w:rtl w:val="true"/>
        </w:rPr>
        <w:t>الغُسْلِ بِالصَّاعِ ونَحْوه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 فيهِ ثلاثة أحاديث </w:t>
      </w:r>
      <w:r>
        <w:rPr>
          <w:rFonts w:cs="AGA Arabesque" w:ascii="AGA Arabesque" w:hAnsi="AGA Arabesque"/>
          <w:sz w:val="36"/>
          <w:rtl w:val="true"/>
        </w:rPr>
        <w:t>: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ديث الأول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</w:rPr>
        <w:t>25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 روا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بد الصمد ، عن شعبة ، حدثني أبو بكر بن حفص ، قالَ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أبا سلمة ي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خلت أنا وأخو عائشة على عائش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ضي الله عنها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سألها أخوها عن غسل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دعت بإناء نحو من صاع ، فاغتسلت وأفاضت على رأسها وبيننا وبينها حجاب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قالَ أبو عبد الله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يزيد بن هارون وبهز والجدي ، عن شع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در الصاع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ذا الحديث ، خرجه الإمام أحمد عن يزيد بن هارون ، عن شعب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ختصر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حديث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در صـاع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ما أشار إليه البخار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مسلم من طريق معاذ العنبري ، عن شعبة ، وفي حديث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در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اع </w:t>
      </w:r>
      <w:r>
        <w:rPr>
          <w:rFonts w:cs="AGA Arabesque" w:ascii="AGA Arabesque" w:hAnsi="AGA Arabesque"/>
          <w:sz w:val="36"/>
          <w:szCs w:val="32"/>
          <w:rtl w:val="true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فظ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ن أبي سلمة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خلت على عائشة أنا وأخوها من الرضاعة ، فسألها عن غسل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من الجنابة ، فدعت بإناء قدر الصاع ، فاغتسلت ، وبيننا وبينها ستر ، وأفرغت على رأسها ثلاث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ان أزواج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أخذن من رءوسهن حتى يكون كالوفر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مقصود من إيراد هذا الحديث في هذا ال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عائشة لما سئـلت عن غسل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دعت بإناء قدر الصاع ، فاغتسلت 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حو الصاع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هذا مما يدل على أن تقدير ماء الغسل ليس هوَ على وجه التحديد ، بل على التقريب ، وقد سبق التنبيه عليهِ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قرط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ظاهر هذا الحديث أنهما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ا سلمة وأخا عائش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دركا عملها في رأسها وأعلى جسدها ، مما يحل لذي المحرم أن يطلع عليهِ من ذوات محارمه ، وأبو سلمة ابن أخيها نسباً ، والآخر أخوها من الرضاعة ، وتحققا بالسماع كيفية غسل ما لم يشاهداه من سائر الجسد ، ولولا ذَلِكَ لاكتفت بتعليمهما بالقول ، ولم تحتج إلى ذَلِكَ الفع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خباره عن كيفية شعور أزواج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دل على رؤيته شعرها ، وهذا لم يختلف في جوازه لذي المحرم ، إلا ما يحكى عن ابن عباس ، من كراهة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أبا سلمة كانَ ابن أخيها نسب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غلط ظاهر ؛ لأن أبا سلمة هوَ ابن عبد الرحمان بن أبي بكر هوَ القاس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ظاه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أبا سلمة كانَ إذ ذاك صغيراً دون البلوغ ، والآخر كانَ أخاها من الرضاع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اختلف الع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ما يباح للمحرم أن ينظره من محارمه من النس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ل هوَ ما يظهر غالباً في البيوت ، كالرأس واليدين والذراعيين والساقين والوجه والرقبة والشعر ؟ أو ما ليس بعورة ، وهو الوجه والكفان ؟ أو الوجه فقط ؟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أو لهُ النظر إلى ما عدا ما بين السرة والركبة ؟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ذَلِكَ خلاف مشهور في مذهب الإمام أحمد وغير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ذلك اختلفو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 الصبي المميز ، إذا كانَ ذا شهو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ل هوَ من كالمحرم ؟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 كالأجنبي البالغ ؟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ه روايتان عن أحم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ى هذا الحديث ابن وهب ، عن أسامة بن زيد ، أن محمد بن إبراهيم بن الحارث التيمي حدثه ، عن أبي سلمة بن عبد الرحمان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خلت على عائشة ، فقلت ل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يف غسل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من الجنابة ؟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دخل معك يا ابن أخي رجلاً من بني أبي القعيس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 بني أخيها من الرضاع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أخبر أبا سلمة بما تصنع ، فأخذت إناء فأكفأته ثلاث مرات على يدها ، قبل أن تدخل يدها فيهِ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بت على يدها من الإناء يا أبا سلمة ثلاث مرات قبل أن تدخل يد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دق ، ثم مضمضت واستنثرت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ي تمضمض وتستنث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دق ، ثم غسلت وجهها  ثلاث مرات ، ثُمَّ حفنت على رأسها ثلاث حفنات ، ثم قالت بيدها في الإناء جميعاً ، ثم نضحت على كتفيها ومنكبيها ،كل ذَلِكَ تقول إذا أخبر ابن أبي القعيس ما تصنع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دق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بقي بن مخلد وابن جرير الطبر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سياق غريب جد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سامة بن زيد الليثي ، ليس بالقو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ه الرواية تدل على أن ابن أخيها من الرضاعة اطلع على غسلها ، وهذا يتوجه على قول من أباح للمحرم أن ينظر إلى ما عدا ما بين السرة والركبة ، وهو قول ضعيف شاذ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ا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صحيح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خالف ذَلِكَ ، وتدل على أن أبا سلمة وأخا عائشة كانا جميعاً من وراء حجاب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الإمام أ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إسماعيل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عل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يونس ، عن الحسن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ل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كانَ يقضي ع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غسله من الجنابة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دعت بإناء ؛ حزره صاعاً بصاعكم هذ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الإسناد فيهِ انقطاع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صاعكم ه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ربما أشعر بأنه الصاع الذي زيد فيهِ في زمن بني أمية ، كما سبق ذكر ذَلِكَ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وضوء بالمد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ذا يشهد لحديث مجاهد ، ع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كانَ يغتسل بنحو ثمانية أرطال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 تسعة ، أو عش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قد سبق ذكره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ديث الث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</w:rPr>
        <w:t>252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من روا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بي إسحاق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أبو جعفر ، أنه كانَ عندَ جابر ب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بد الله ، هوَ وأبوه ، وعنده قوم ، فسألوه عن الغسل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كفيك صاع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َ ر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يكفي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َ جاب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يكفي من هوَ أوفى منك شعراً وخيراً من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م أمنا في ثوب واح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بو جعف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حمد بن علي بن حس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بو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ي بن حسين زين العابدين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ه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الة على أن سادات أهل البيت كانوا يطلبون العلم من أصحاب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كما كانَ يطلبه غيرهم ، فدل ذَلِكَ كذب ما تزعمه الشيـعة ، أنهم غير محتاجين إلى أخذ العلم عن غيرهم ، وأنهم مختصون بعلم ، يحتاج الناس كلهم إليه ، ولا يحتاجون هم إلى أحد ، وقد كذبهم في ذَلِكَ جعفر بن محمد وغيره من علماء أهل البيت 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 </w:t>
      </w:r>
    </w:p>
    <w:p>
      <w:pPr>
        <w:pStyle w:val="BodyText2"/>
        <w:ind w:left="0" w:right="0" w:firstLine="624"/>
        <w:jc w:val="left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خرج النسائي هذا الحديث ، بهذا الإسناد ، ولفظ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ن أبي جعفر ، قالَ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تمارينا في الغسل عندَ جابر بن عبد الله ، فقالَ جابر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كفي من الغسل من الجنابة صاع من الماء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لن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ا يكفي صاع ، ولا بد صاعان ، فقالَ جابر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د كانَ يكفي من كانَ خيراً منكم ، وأكثر شعراً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راده ب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يزيد بن أبي زياد ، عن سالم بن أبي الجعد ، عن جابر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يغتسل بالصاع ، ويتوضأ بال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إمام أحمد وأبو داو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رواية ل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جزىء من الوضوء المد ، ومن الجنا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اع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رج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يكفي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د كفى من هوَ خير منك وأكثر شعر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ابن خزيمة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حاكم من رواية حصـين ، عن سالم ، عن جا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حو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في رواية سالم رفع أول الحديث ، مع أنه روي أوله موقوف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من حديثه ، كما في رواية أبي جعفر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عل وقف أوله أشبه ، وأما آخره فمرفوع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هذا الرجل الذي قالَ لجا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يكفي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الحسن بن محمد ابن الحنفية ، وهو أول من تكلم بالإرج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 كانَ يميل إلى بعض مذاهب الإباضية في كثرة ىاستعمال الماء في الطها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ذ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حيح مس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 حديث جعفر بن محمد ، عن أبيه ، عن جابر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إذا اغتسل من الجنابة صب على رأسه ثلاث حفنات من م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لهُ الحسن بن م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شعري كثير ؟ قالَ جا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لت ل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ا بن أخي ، كانَ شعر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كثر من شعرك ، وأطي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ليس في هذه الرواية ذكر الصاع ، بل ذكر الثلاث حفن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ه البخاري من طريق معمر بن سام ، عن أبي جعفر محمد بن علي ، عن جا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معنا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د تبين بهذ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ذي استقبل الثلاث حثيات في الغسل هوَ محمد بن الحسن ابن الحنيفة ، وأما الذي استقبل الصاع ، فيحتمل أنه هوَ ، وأنه غيره والله أع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ديث الثال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البخا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253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أبو نعي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ابن عيينة ، عن عمرو ، عن جابر بن زيد ، عن اب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باس ،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ميمونة كانا يغتسلان من إناء واح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أبو عبد ال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ابن عيينة ي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خير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ن ابن عباس ، ع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يمو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صحي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روى أبو نعي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ذا الذي ذكره البخا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حمه ال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صحيح ما رواه أبو نعيم عن ابن عيينة ، بإسقاط ميمونة من هذا الإسناد فيهِ نظر ، وقد خالفه أكثر الحفاظ في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مسلم عن قتيبة وأبي بكر بن أبي ش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جميع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ن ابن عيينة ، عن عمرو ، عن أبي الشعثاء ، عن ابن عباس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خبرتني ميمونة ، أنها كانت تغتسل هي و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ي إناء واح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الترمذي عن ابن أبي عمر ، عن سفيان كذلك ، وعند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 إناء واح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ذلك رواه الإمام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شافعي وأحمد ، عن ابن عيي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 الإسماعيل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من رواه عن ابن عيينة ك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قدمي ، وابنا أبي شيبة ، وعباس النرسي ، وإسحاق الطالقاني ، وأبو خيثمة ، وسريج بن يونس ، وابن منيع ، والمخزومي ، عبد الجبار ، وابن البزاز ، وأبوهمام ، وأبو موسى الأنصاري ، وابن وكيع ، والأحمس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كذا يقول ابن مهد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ن ابن عيي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أولى ؛ لأن ابن عباس لا يطلع على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أهله يغتسلان ، فالحديث راجع إلى ميمو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 الدارقطن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عل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بن عيينة رواه عن عمرو ، وقال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  <w:br/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ن ميمو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لم يذكر أن ابن عيينة اختلف عليهِ في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كله مما يبين أن رواية أبي نعيم التي صححها البخاري و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نما ذكر الدارقط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بن جريج خالف ابن عيينة ، فرواه عن عمرو ، عن جابر بن زيد ، عن ابن عباس ،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كانَ يغتسل بفضل ميمو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ول ابن جريج أش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ذا قالَ ؛ وحديث ابن جريج هذا خرجه مسلم من طريقه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خبرني عمرو بن دينار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كثر علمي ، والذي يخطر على بالي أن ابا الشعثاء أخبرني ، أن ابن عباس أخب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كانَ يغتسل بفضل ميمو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لا يرجح على رواية ابن عيينة ؛ لأن ذكر أبي الشعثاء في إسناده مشكو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هِ ، ولو قدر أنه محفوظ فلفظ الحديث مخالف للفظ حديث ابن عيينة ؛ فإن حديث ابن عيينة فيهِ اغتسالهما من إناء واحد ، وحديث ابن جريج فيهِ اغتسا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بفضل ميمونة ، وهما حديثان مختلف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الحديث لا يدخل في هذا الباب ، إنما يدخل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غسل الرجل مع امرأت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قد بوب البخاري على ذَلِكَ فيما سبق ، وخرج فيهِ حديث عائشة ، وخرج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هِ حديث عائشة من وجه آخر عنها ، يأتي ، وحديث أنس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 حديث أم سلمة في ذَلِكَ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ت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كن حديث عائشة المتقدم ، فيهِ أنهما كانا يغتسلان من إناء واحد ، من قدح ، يقال ل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فرق ، وتقدم تفسي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فر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أنه ستة عشر رطل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يدل على جواز الزيادة على الصاع في الغس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سبق وحه الجمع بين هذا الحديث ، وحديث الغسل بالصاع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4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2"/>
        <w:ind w:left="0" w:right="0" w:firstLine="680"/>
        <w:jc w:val="center"/>
        <w:rPr>
          <w:color w:val="000000"/>
        </w:rPr>
      </w:pPr>
      <w:r>
        <w:rPr>
          <w:color w:val="000000"/>
          <w:rtl w:val="true"/>
        </w:rPr>
        <w:t>مَنْ أفَاضَ عَلَى رَأسِهِ ثَلاثَاً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44"/>
          <w:sz w:val="44"/>
          <w:szCs w:val="32"/>
          <w:rtl w:val="true"/>
        </w:rPr>
        <w:t xml:space="preserve">خرج فيهِ ثلاثة أحاديث </w:t>
      </w:r>
      <w:r>
        <w:rPr>
          <w:rFonts w:cs="AGA Arabesque" w:ascii="AGA Arabesque" w:hAnsi="AGA Arabesque"/>
          <w:color w:val="000000"/>
          <w:sz w:val="44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ديث الأ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254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 روا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بي 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ثني سليمان بن صرد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ثني جبير بن مطعم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ا أنا فأفيض على رأسي 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شار بيديه كلتيهم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مسلم ، ولفظ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ماروا في الغسل عند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فقالَ بعض القو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ا أنا ، فإني أغسل كذا وكذا ، فقال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ا أنا ، فإني أفيض على رأسي ثلاث أك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لفظ آخ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إمام 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ا أنا ، فآخذ ملء كفي من الماء ثلاثاً ، فأصب على رأسي ، ثم أفيض بعد على سائر جسد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أسقط بعضهم من إسناد هذا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جبير بن مطع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جعله من مسند سليمان بن صر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زاد بعضهم في إسناد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فع بن جبير بن مطع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بين سليمان وجبي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لاهما و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ذكره الدارقطني وغي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ديث الث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255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 طري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شعبة ، عن مخول بن راشد ، عن محمد بن علي ، عن جابر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يفرغ على رأسه 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ديث الثال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البخا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256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أبو نعي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معمر بن يحيى بن س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ثني أبو جعف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لي جا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تاني ابن عم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عرض بالحسن بن محمد ابن الحنف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يف الغسل م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جنابة ؟ ف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يأخذ ثلاث أكف ، فيفيضها على رأسه ، ثم يفيض على سائر جسده ، فقالَ لي الحس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ي رجل كثير الشعر ، ف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كثر منك شعر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ه مسلم من حديث جعفر بن محمد ، عن أبيه ، عن جابر ، بمعناه ، وقد تقدم لفظ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 مس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 حديث أبي سفيان ، عن جابر ، أن وفد ثقيف سألوا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قال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أرضنا أرض باردة ، فكيف بالغسل ؟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ا أنا فأفرغ على رأسي 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سبق ع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أنه كانَ يصب على رأسه ثلاثاً ، من حديث عائشة وميمو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، أن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كانَ يبدأ بشق رأسه الأيمن ، ثم ألأيس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بخاري من حديث القاسم ، عن عائشة ، قالَ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إذا اغتسل من الجنابة دعا بشيء نحو الحلاب ، فأخذ بكفيه ، فبدأ بشق رأسه الأيمن ، ثم الأيسر ، فقالَ بهما على وسط رأس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مسلم ، وعند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خذ بكفيه ، فبدأ بشق رأسه الأيمن ، ثم الأيسر ، ثم أخذ بكفيه ، فقالَ بهما على رأس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ظا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كانَ يعم رأسه بكل مرة ، ولكن يبدأ في الأولى بجهة اليمين ، وفي الثانية بجهة اليسار ، ثم يصب الثالثة على الوسط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زعم بعضهم ، أنه لم يكنَ يعم رأسه بكل مرة ، بل كانَ يفرغ واحدة على شقه الأيمن ، وواحدة على شقه الأيسر ، ويجعل الثالثة للوسط من غير تعميم للرأس بكل واحد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كذا ذكره القرطبي وغيره ممن لا يستحب التثليث في الغسل ، وهو خلاف الظا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من حديث عم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رفوع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أنه  يدلك رأسه في كل مرة ، وقد ذكرناه فيما تقد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ذكره البخاري فيما بع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 بدأ بشق رأسه الأيمن في الغس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 فيهِ حديث صفية بنت شيبة ، عن عائش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ا إذا أصاب أحدنا جنابة أخذت بيدها ثلاثاً فوق رأسها ، ثم تأخذ بيدها على شقها الأيمن ، وبيدها الأخرى على شقها الأيس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أبو داود ، ولفظ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ت إحدانا إذا أصابتها جنابة أخذت ثلاث حفنات هكذ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كفيها جميع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فصب على رأسها ، وأخذت بيد واحدة فتصبها على هذا الشق ، والأخرى على الشق الآخ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ظاهر هذ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مرأة يستحب لها بعد أن تصب على رأسها ثلاثاً أن تأخذ حفنة بيدها ، فتصبها على شق رأسها الأيمن ، ثم تأخذ حفنة أخرى فتصبها على شقه الأيسر ، فيصير على رأسها خمس حفن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هذا صريحاً عن عائشة من وجه آخر ، من رواية صدقة بن سعيد الحن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جميع بن عمي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د بني تيم الله بن ثعل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دخلت مع أمي وخالتي على عائشة ، فسألتها إحداهم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يف كنتم تصنعون عندَ الغسل ؟ فقالت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يتوضأ وضوءه للصلاة ، ثم يفيض على رأسه ثلاث مرات ، ونحن نفيض على رؤسنا خمساً من أجل الضف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لنسائ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جميع ، قالَ البخا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هِ نظ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أبو حاتم الراز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من عتق الشيعة ، محله الصدق ، صالح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ابن عد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امة ما يرويه لا يتابعه عليهِ أح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ه ابن حبان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تاب الثق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ثم ذكره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تاب الضعف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نسبه إلى الكذ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صدقة بن سعيد ، قالَ البخا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نده عجائ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أبو حات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شيخ ، وقال الساج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يس بشي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ه ابن حبان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ثق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تابعه العلاء بن صالح ، فرواه عن جميع ، ولك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جميع بن كثير ، عن عائشة ، فوقفه ولم يرفع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عنه أبو نعيم الفضل بن دكين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تاب 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الدارقط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رفوع أش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ما يخالف هذا ، وأن المرأة تفرغ على رأسها ثلاثاً من غير زياد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حيح مس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ن أم سلم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ا رسول الله ، إني امرأة أشد ضفر رأسي ، أفأنقضه لغسل الجنابة ؟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، إنما يكفيك ن تحثي على رأسك ثلاث حثيات ، ثم تفيضن عليك الماء فتطهرين 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ن أبي الزبير ، عن عبيد بن عمير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لغ عائشة أن عبد الله بن عمرو بن العاص يأمر النساء إذا اغتسلن أن ينقضن رؤسهن ، ف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يا عجباً لابن عمرو هذا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!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يأمر النساء إذا اغتسلن أن ينقضن رؤسهن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!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فلا يأمرهن أن يحلقن رؤوسهن؟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!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قد كنت أغتسل أنا و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ن إناء واحد ، وما أزيد على أن أفرغ على رأسي ثلاث إفراغ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النسائي ، وعند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فيض على رأسي ثلاث إفراغات ، ولا أنقض لي شعر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نن أبي داو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ن ثوبـان ، أنهم استفتوا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عن الغسل من الجنابة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ا الرجل فلينشر رأسه ، فليغسله حتى يبلغ أصول الشعر ، وأما المرأة فلا عليها أن لا تنقضه ، لتغرف على رأسها ثلاث غرفات بكفي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كثر العلماء على أن المرأة لا تنقض رأسها لغسلها من الجنابة ، وروي عن طائفة يسيرة ، أنها تنقضه ، من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بد الله بن عمرو بن العاص ، والنخعي ، وأبو بكر بن أبي ش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إذا وصل الماء إلى بواطن الشعر ، فإن لم يصل إلى دواخله بدون النقض ففي وجوب نقضه ؛ لغسل باطن الشعر قول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واجب ، وهو قول حماد ومالك والشافعي وأكثر أصحابنا ، وهو رواية عن أبي حني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عن ابن عباس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و اغتسل إنسان من الجنابة ، فبقيت شعرة لم يصبها الماء ، لم يزل جنباً حتى يصيبها الم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أبو نعيم الفض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مندل ، عن جعفر بن أبي المغيرة ، عن سعيد ابن جـبير ، عن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دل ، فيهِ ضع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يجب ، وحكي عن مالك ، وأبي حنيفة ، والخرقي من أصحابنا ، ورجحه صاح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غ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ؤلاء حعلوا الشعر كالمنفصل عن البدن ، ولم يوجبوا سوى إيصال الماء إلى بشرة الرأس خاص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رقت طائفة بين الرجال والنساء ، فأوجبوا النقض على الرجل دون المرأة ؛ لحديث ثوب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كاه القرطبي وغي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هوَ الصحيح من مذهب أبي حنيفة ، وأن الرجل يجب عليهِ نقض شعره بخلاف المرأ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كن قال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كانَ شعر المرأة غير مضفور وجب غسله ، كما يجب غسل شعر لحية الرج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نقل مهنا ، أحمد ، أن المرأة في غسل الجنابة كالرج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ظاهر هذ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دل على أن حكمهما في نقض الشعر سواء ، وفي عدد حثيات المرأة على رأسها كالرجال سواء ، لا تزيد على ثلا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5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1"/>
        <w:ind w:left="0" w:right="0" w:firstLine="624"/>
        <w:jc w:val="center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غُسْلِ مَرَّةً وَاحدَةً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257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موسى بن إسماع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عبد الواحد ، عن الأعمش ، عن سالم بن أبي الجعد ، عن كريب ، عن ابن عباس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ت ميمو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ضعت ل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ـاء للغـسل ، فغسل يديه مرتين أو ثلاثاً ، ثُمَّ أفرغ على شـماله ، فغسل مذاكيره ، ثم مس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د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بالأرض واستنشق ، وغسل وجهه ويديه ، ثم أفاض على جسده ، ثم تحول من مكانه ، فغسل قدميه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راده بهذا الحديث في هذا ال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ميمونة حكت غسل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ولم تذكر في غسل شيء من أعضائه عدداً ؛ إلا في غسل يديه في ابتداء الغسل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ع شك الراو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ل كانَ غسلهما مرتين أو ثلاثاً ، وهذا الشك هو من الأعمش كما سيأتي بيانه في رواية أخرى ، إن شـاء الله 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اطلقت الغسل في الباقي ، فظاه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لم يكرر غسل شيء من جسده بعد ذَلِكَ ، لا في الوضوء ولا في الغسل بعد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كن قد خرج البخاري هذا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ما بع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، عن محمد بن محبوب ، عن عبد الواحد ، عن الأعمش ، به ، وقال فيهِ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عد غسل وجهه ويدي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م غسل رأسه ثلاثاً ، ثم أفرغ على جسد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في مواضع أخر ، من طرق أخرى ، عن الأعمش ، وذكر في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غسل رأسه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م يذكر عدد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تقد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وكيعاً رواه عن الأعمش ، وذكر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غسل وجهه ويديه ثلاثاً ، وأفاض على رأسه 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عنه الإمام 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ى مسلم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 حديث عيسى بن يونس ، عن الأعمش في هذا الحديث ، أنه أفرغ على رأسه ثلاث حفنات ملء كف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لى هذه الرواي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ما ينبغي أن يدخل هذا الحديث في الباب الماض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أختلف العلماء في استحباب غسل البدن كله في الغسل من الجنابة 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من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ن استحبه ، وهو قول إسحاق بن راهويه وكثير من أصحابنا وأصحاب الشافعي وأبي حني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ى وكيع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ن أبي مكين ، عن أبي صالح مولى أم هانيء ، عن أم هانىء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ذا اغتسلت من الجنابة فاغسل كل عضو 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بو صالح ، هوَ باذان ، وهو ضعيف جد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ه سمويه الحافظ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أحمد بن يحيى بن زيد بن كيس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يزيد بن ذريع ، عن أبي مكين ، عن أبي صال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ثتني أم هانيء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ذا أغتسل أحدكم فليغسل كل عضو منه ثلاث مر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جنا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ية وكيع للموقوف أص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ى الفضيل بن مرزوق ، عن عطية ، عن أبي سعيد ، أن رجلاً سأله عن الغسل من الجنابة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الرج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شعري كثير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سول الله كانَ أكثر شعراً منك وأطي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إمام أحمد وابن ماج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طية ، هوَ العوفي ، فيهِ ضعف مشهو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عله أراد الثلاث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غسل الرأس ؛ ولهذا قالَ لهُ السائ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شعري كثـي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ه أبو نعيم الفضل بن دكين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تاب 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هُ ، عن فضيل ابن مرزوق ، عن عطية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أل رجل أبا سعيد الخد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م يكفي لغسل رأسه 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لاث حفن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جمع يديه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 بقية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ما يستدل به تكرار غسل الجسد في غسل الجنا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خرجه أبو داود ، من رواية حماد ، عن هشام ، عن أبيه ، عن عائشة ، في صفة غسل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فرغ على رأسه ثلاثاً ، ، فإذا فضلت فضلة صبها عل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مرا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عد الفراغ من غسل بقية جسده ، وإلا لم يكن لقول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إذا فضلت فضل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عن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ى وهيب هذا الحديث ، عن هشام ، وقال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م أفاض الماء ع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جسده ، فإن بقي في الإناء شيء أفرغه عل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بارك بن فضالة ، عن هش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نحو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ما ابن جرير الطب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ت طائ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يستحب تكرار غسل الجسد في غسل الجنابة ، وهو ظاهر كلام أحمد والخرقي ، وصرح به المارودي من الشافعية ، وأصحاب ما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ى الإمام أحمد ، أن ابن عباس كانَ يغتسل من الجنابة سبع مرا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من حديث شع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ولى ابن عباس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مشهور عن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حديث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فإنه كانَ يحفن على رأسه 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الحديث خرجه أبو داود من رواية ابن أبي ذئب ، عن شع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و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ولى ابن عباس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أن ابن عباس كانَ إذا اغتسل من الجنابة يفرغ بيده اليمنى على يده اليسرى سبع مرات ، ثم يغسل فرجه ، فنسي مرة كم أفرغ ، فسأل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م أفرغ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؟ 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أدري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أم لك ، وما يمنعك أن تدري ؟ ثم يتوضأ وضوءه للصلاة ، ثم يفيض على جلده الماء ، وي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كذا كان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يتط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يس في هذه الرواية التسبيع في سوى غسل يده اليسرى قبل الاستنج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تحمل أن المراد 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تسبيع في غسل الفرج خاصة ، وهو الأظ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شعبة مولى ابن عباس ، قالَ ما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يس بثقة ، و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يشبه القراء ، وقال أحمد ويحي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بأس به ، وقال يحي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يكتب حديثه ، وقال النسائي والجوزج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يس بالقوي في الحديث ، وقال ابن عد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م أر له حديثاً منكراً جداً فأحكم لهُ بالضعف ، وأرجو أنه لا بأس 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نقل حرب عن إسحاق ، أنه قالَ في غسل الجنا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غسل فرجه ثلاثاً ، وإن احتاج إلى الاستنجاء غسل مقعدته ثلاثاً إلى السبع ، ولا يزيد على ذَلِكَ، إلا أن لا ينق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ظاهر هذه الأحا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دل على أن النَّبيّ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اكتفى بإفاضة الماء على جسده من غير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جمهور العلماء على أن التدلك في الطهارة غير واجب ، خلافاً لمالك في المشهور عن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6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2"/>
        <w:ind w:left="0" w:right="0" w:firstLine="680"/>
        <w:jc w:val="center"/>
        <w:rPr>
          <w:color w:val="000000"/>
        </w:rPr>
      </w:pPr>
      <w:r>
        <w:rPr>
          <w:color w:val="000000"/>
          <w:rtl w:val="true"/>
        </w:rPr>
        <w:t>مَنْ بَدَأ بِالحِلابِ أو الطَّيب عنْدَ الغُسْلِ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258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ثني محمد بن المثن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ا أبو عاصم ، عن حنظلة ، عن القاسم ، عن عائش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إذا أغتسل من الجنابة دعا بشيء نحو الحلاب ، فأخذ بكفيه ، فبدأ بشق رأسه الأيمن ، ثم الأيسر ، فقالَ بهما على وسط رأس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نظل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هو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بن أبي سفي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ظاهر تبويب البخاري على هذا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دل على أنه فهم منه أن الحلاب نوع من الطيب ، و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كانَ يستعمل شيئاً من الطيب في رأسه في غسل الجنا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أنكر العلماء ذَلِكَ على البخا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حمه ال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نسبوه فيهِ إلى الوهم ، من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خطابي والإسماعيلي وغير واح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ما الحلاب إناء يحلب فيهِ ، ويقال ل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حل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   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مرا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كانَ يغتسل من مد نحو الإناء الذي يحلب فيهِ اللبن من المواشي ، وهو معنى الحديث الآخ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نحو الصاع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شهد ل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روي في بعض طرق هذا الحديث ، أن القاسم سئ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م يكفي من غسل الجنابة ، فحدث بهذه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نما كانَ السؤال عن قدر ماء الغسل ، لا عن الطيب عندَ الغس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ذكره الإسماعيل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ذكر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يث ابن عباس ،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قرب إليه حلاب فيهِ لبن ، فشرب منه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وم عر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زعم بعض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جل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لجي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أن المراد 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ء الور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هو 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صحيف ، وخطأ ممن لا يعرف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زعم آخرو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((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الحلاب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لح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اء للطي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ا أصل ل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 أبو بكر عبد العزيز بن جعفر الفقيه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تاب الشا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، في هذ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ديث ، من طريق أبي عاصم الضحاك بن مخلد ، عن حنظلة ، عن القاسم ، عن عائشة، أن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كانَ يغتسل في حلاب قدر هذا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أرانا أبو عاصم قدر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الحلاب بيده 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إذا هوَ كقدر كوز يسع ثمانية أرط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ثم يصب على شق رأسه الأيسر ، ثم يأخذ بكفيه فيصب وسط رأس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  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57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7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Normal"/>
        <w:ind w:left="0" w:right="0" w:firstLine="57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الْمَضْمَضَةِ وَالاِستْنْشاقِ في الْجَنَابةِ</w:t>
      </w:r>
    </w:p>
    <w:p>
      <w:pPr>
        <w:pStyle w:val="Normal"/>
        <w:ind w:left="0" w:right="0" w:firstLine="72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59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عمر بن حفص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أ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ي الأعمش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حدثني سالم ، عن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ريب ، عن ابن عباس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ميمون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ببت ل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اً ، فأفرغ يمينه على يساره فغسلهما ، ثم غسل فرجه ، ثم قالَ بيده على الأرض فمسحها بالتراب ، ثم غسلها ، ثم تمضمض واستنشق ، ثم غسل وجهه ، وأفاض على رأسه ، ثم تنحى فغسل قدميه ، ثم أتي بمنديل ، فلم ينفض ب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ضمضمة والاستنشاق في غسل الجنابة ، مذكور في حديث ميمونة ، وفي 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كما سب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أنه مضمض ثلاثاً ، واستنشق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أشر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يما تقدم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لى الاختلاف في وجوب المضم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استنشاق في غسل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من أوجبهما في الوضوء ، أو أوجب الاستنشاق وحده في الوضوء ، فإيجابه لهُ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غسل الجنابة أولى ، إلا رواية رويت عن الإمام أحمد ، أنها في الوضوء أوكد ؛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.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مر بالاستنشاق في الوضوء ، دون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؛ بعيد ؛ فإن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مواضع الوضوء ، وزيادة ، فما وجب في الوضوء ، فهوَ واجب في الغسل بطريق الأو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من لم يوجب المضمضة والاستنشاق في الوضوء ، فاختلفوا في إيجابهما في غسل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وجبهما الكوفيون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شعبي والنخعي وأبو حنيفة وأصحابه وسفي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مالك و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ما مسنونان في الوضوء والغسل سو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دل من أوجبهما في الغسل بأن غسل الجنابة يجب إيصال الماء إلى ما تحت الشعر الكثيف ، مع استتاره بالشعر ، فإيجاب إيصال الماء فيهِ إلى باطن الفم والأنف ، مع ظهوره ، أولى بالوجو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وكيع ، عن أبي حنيفة ، عن عثمان بن راشد ، عن عائشة بنت عجرد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ابن عباس عن الجنب يغتسل ، فينسى المضمضة والاستنشاق حتى يصلي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تمضمض ويستنشق ويعيد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دارقطني من طريق سفيان ، عن عثمان ، عن عائشة ، عن ابن عباس ،                      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يد في الجنابة ، ولا يعيد في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ائشة بنت عجرد ، 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ا غير معرو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نكر الشافعي وأحمد وغيرهما من الأئمة التفرقة بين الغسل والوضوء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ضمضة والاستنش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وجب غسله من الوجه في الوضوء  ، وجب في الغسل ، وما لا ف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TextBody"/>
        <w:ind w:left="0" w:right="0" w:firstLine="57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فرقوا بين باطن الفم ، والأنف ، وما تحت الشعور ، بأن ما تحت الشعور ستره </w:t>
      </w:r>
      <w:r>
        <w:rPr>
          <w:rFonts w:cs="AGA Arabesque" w:ascii="AGA Arabesque" w:hAnsi="AGA Arabesque"/>
          <w:sz w:val="36"/>
          <w:rtl w:val="true"/>
        </w:rPr>
        <w:br/>
        <w:t xml:space="preserve">[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طارىء </w:t>
      </w:r>
      <w:r>
        <w:rPr>
          <w:rFonts w:cs="AGA Arabesque" w:ascii="AGA Arabesque" w:hAnsi="AGA Arabesque"/>
          <w:sz w:val="36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بخلاف باطن الفم والأنف ، فإن سترهما بأصل الخلق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غسل باطن العين في الجنابة ، فكان ابن عمر يفع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وجوبه عن أحمد روايتان ، وأصح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جب ؛ لمشقته ، وخوف الضر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57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57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57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8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Normal"/>
        <w:ind w:left="0" w:right="0" w:firstLine="57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مَسْحِ الْيَدِ بِالتُّرَابِ ليكُونَ أنقَى</w:t>
      </w:r>
    </w:p>
    <w:p>
      <w:pPr>
        <w:pStyle w:val="Normal"/>
        <w:ind w:left="0" w:right="0" w:firstLine="72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0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عبد الله بن الزبير الحميد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سفي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الأعمش ، عن سالم بن أبي الجعد ، عن كريب ، عن ابن عباس ، عن ميمون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غتسل من الجنابة ، فغسل فرجه بيده ، ثم دلك بها على الحائط ، ثم غسلها ، ثم توضأ وضوءه للصلاة ، فلما فرغ من غسله غسل رج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الحديث قد سبق بألفاظ أ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في الباب الماضي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غسل فرجه ، ثم قالَ بيده على الأرض ، فمسحها بالتر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يما بعد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أبي عوانة ، عن الأعمش وقال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دلك يده بالأرض ، أو بالحائ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الفضل بن موسى ، عن الأعمش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ضرب يده بالأر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و الحائط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تين أو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سلم من حديث عيسى بن يونس ، عن الأعمش ، وع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ضرب بشماله الأرض ، فدلكها دلكاً شديد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د تضمن ه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مستنجي يدلك يده بالتراب ، ثم يغس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مثل هذا في 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أبو داود من حديث الأسود ، ع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الشعب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ئن شئتم لأرينكم أثر يد رسول الله في الحائط ، حيث كانَ يغتسل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للنسائي ، من حديث عطاء بن السائب ، عن أبي سلمة ، ع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 يده اليسرى بعد غسل ف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كن شك راويها ف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نحو ذَلِكَ في الاستنجاء قبل الوضوء في غير غسل الجنابة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ستنجى بالماء ثم دلك يده بالأر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الإمام أحمد وأبو داود والنسائي وابن ماجه من حديث إبراهيم بن جرير البجلي ، عن أبي زرعة ، عن أبي هري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بن ما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نسائي من حديث إبراهيم بن جرير ، عن أبيه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نس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أشبه بالصو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براهيم بن جرير ، لم يسمع من أبيه شيئ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ه ابن معين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سياق الذي خرجه البخاري في هذا الباب مختصراً ، والسياق الذي خرجه في هذا الباب الذي قبله أتم منه ، وف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 يديه ، ثم غسل فرجه ، ثم مسح يده بالتراب ، ثم غس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قتضى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ستحباب غسل اليدين قبل الاستنجاء ، ثم غسل اليد اليسر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ثوري و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غتسل من الجنابة غسل كفيه ثلاثاً ، ثم 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رجه ، ثم دلك يده بالأرض ، ثم يديه ثلاثاً ، ثم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يس هذا في حديث ميمونة ، ولا في حديث عائشة ، إلا في رواية الأوزاعي ، عن يحيى بن أبي كثير ، عن أبي سلمة ، عن عائشة ، وعن عمرو بن سعد ، عن نافع ، عن عمر ، وقد سبق لفظها ، وهي مروية بالمعنى كما تق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ابن عمر من قوله ، في صفة غسل الجنابة ، أنه يغسل يديه ثلاثاً ، ثم يغسل فرجه ، ثم يضرب بيده على الحائط ، ثم يغسلها ، ثم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إبراهيم بن مسلم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لطه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ص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أن المستنجي يغسل يديه قبل الاستنجاء ، ثم إ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ستنجى ، فإنه يغسل يديه و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عل هذا لا يحتاج إليه قبل الاستنجاء إذا كانَ يريد أن يدخل يديه في الإناء ، ليصب على فرجه منه ، فإذا كانَ الماء في مثل الإداوة ونحوها يصب منه على فرجه ، فلا حاجة لهُ إلى غسله يديه قبل الاستنج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ص أحمد في إعادة غسل اليدين ثلاثاً بعد الاستنجاء إنما هوَ في الوضوء من غير الجنابة ، فإن الوضوء من الحدث الأصغر ينتقض بمس الفرج ، فلذلك 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هِ على غسل اليدين قبله ، وأما غسل الجنابة ، فإذا غسل كفيه ثلاثاً ، ثم غسل فرجه لم يحتج إلى إعادة غسل يديه بعده ؛ لأن مس الفرج لا يؤثر في غسل الجنابة ، فإنه من حين نوى وسمى وغسل كفي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د بد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الجنابة ، ولذلك لا يحتاج إلى إعادة غسل فرجه عندَ غسل جسده ، بل يكتفى بغسله أو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نقل جعفر بن محمد ، عن أحمد ، في الجنب يتوضأ قبل أن ينام ، ثم يقوم ، يغتسل ولا يتوضأ ، فرأى أن ذَلِكَ يجزئ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عل مر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جزئه غسل أعضاء الوضوء أولاً ، عن غسلها في الجنابة ثاني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حتمل أن مر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غسل وحده يجزىء بلا وضوء ، ويرتفع به الحدث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ن ابن سيرين ، في الجنب يحدث بين ظهراني غسله من ا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من الجنابة ، والوضوء من الحد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الحسن ، في الجنب يغسل بعض جسده ، ثم يبول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ما بقي من 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خلال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جام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طريق حنب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حنب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ت أبا عبد الله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بدأ فيتوضأ وضوءه للصلاة ثم يغتسل ؛ لأن الغسل ياتي على طهارة الوضوء ، وهذا حدث يوجب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ظاهر كلام أحمد وابن سير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عيد الوضوء والغسل ؛ لياتي بسنة الغسل بكاملها ، وتقديم الوضوء على الغسل ، وليس ذَلِكَ على الوجو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ابن عمر ، بإسناد فيهِ ضعف ، أنه يعيد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أبي شي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حسن ، فمر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ما مضى من الغسل لم يبطل بالبول ، وأنه إذا أكمله فقد ارتفع حدث الجنابة ، ولكن لا يصلي حتى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ا قالَ سفيان الثو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تم غسله ، ثم يعيد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ابن المنذر مثل هذا عن عطاء وعمرو بن دين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يشبه مذهب 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عن الحسن ، أنه يستأنف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خلاف ما رواه الخلال ، بإسناده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ا ذكره أنه يشبه مذهب الشافعي ، قد 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شافعي نص عليهِ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ينبغي أن يكون في هذا خلاف ، وإنما أمر من أمر بإعادة الغسل استحباباً ؛ ليقع الوضوء قبل الغسل ، كما استحب أحمد للحائض إذا اغتسلت بالماء وحده ، ثم وجدت السدر ، أن تعيد الغسل بماء وسدر ؛ لتاتي بالغسل على الوجه الكام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يلزم منه استحباب تجديد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أعيد لنقص وقع في الأول ، فاستحب إعادته على وجه الكم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ذا غسل بعض جسده ، ناوياً به رفع الحدثين ، ارتفع حدثهما ، فإذا انتقض وضوؤه ، وأعاده لزمه الترتيب والموالاة فيما أرتفع عنه حدث الجنابة خاصة ، وما لم يرتفع عنه حدث الجنابة من أعضاء الوضوء ، لا يلزم فيهِ ترتيب ولا موالاة ، بل يرتفع حدثه تبعاً لحدث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57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57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57"/>
        <w:jc w:val="center"/>
        <w:rPr/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9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2"/>
        <w:ind w:left="0" w:right="0" w:firstLine="57"/>
        <w:jc w:val="center"/>
        <w:rPr/>
      </w:pPr>
      <w:r>
        <w:rPr>
          <w:rtl w:val="true"/>
        </w:rPr>
        <w:t>هَلْ يُدْخِلُ الْجُنُبُ يَدَهُ في الإنَاء قَبْل أنْ يَغْسِلَهَا</w:t>
      </w:r>
    </w:p>
    <w:p>
      <w:pPr>
        <w:pStyle w:val="Heading2"/>
        <w:ind w:left="0" w:right="0" w:firstLine="57"/>
        <w:jc w:val="center"/>
        <w:rPr/>
      </w:pPr>
      <w:r>
        <w:rPr>
          <w:rtl w:val="true"/>
        </w:rPr>
        <w:t>إذا لَمْ يَكُنْ عَلَى يَدهِ قَذَرٌ غَيْر الجَنَابةِ ؟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أدخل ابن عمر والبراء بن عازب يده في الطهور ، ولم يغسلها ، ثم توضأ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ير ابن عمر وابن عباس بأساً بما ينتضح من غسل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شار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هاهنا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لى مسألت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حدا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جنب إذا أدخل يده في الماء قبل غسلها ، وليس على يده نجاسة ، فإنه لا ينجس الماء ، فإن المؤمن لا ي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 ، عن ابن عمر والبراء بن عازب ، أنهما أدخلا أيديهما في الطهور ، من غير غسل ، ثم 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في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ذكره في الكلام على حديث عثمان بن عفان في صفة الوضوء ، وعلى الكلام على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ستيقظ أحدكم من النوم فلا يدخل يده في الإناء حتى يغس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وكيع ، عن الأعمش ، عن إسماعيل بن رجاء ، عن أبي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أيت البراء بن عازب بال ، فأدخل يده في مطهرة المسجد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بل أن يغس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سفيان ، عن جابر الجعفي ، عن الشعب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رجال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دخلون أيديهم في الإناء وهم جنب ، والنساء وهن حيض ، لا يرون بذلك بأس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خص فيهِ ابن المسيب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لف كلام أحمد في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َ مرة ، في الجنب والحائض يغمس يده في الإناء إذا كانَ نظيفتين لا بأس به ونقل عنه ابنه عبد الله في الجنب يدخل يده في الإناء ، ولم يمسها أذى ، ولم ينم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لم ينم فأرجوا ان لا يكون به باس ، وإن نام غس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شير إلى أنه إن كانَ قائما من النوم ، فإنه لا يرخص لهُ في ترك غسلها ، فجعل القائم من النوم أشد من 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عنه كراهة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قل عنه صالح وابن منصور ، في الجنب والحائض ، يغمس يده في الإناء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7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لا أرى به بأساً ، ثم حدثت عن شعبة ، عن محارب بن دثار ، عن ابن عمر، فكأني تهيب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نقل عنه صالح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جنب أدخل يده في الماء ، ينظر حره من بر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كانَ أصبعاً رجوت أن لا يكون به بأس ، وإن كانَ اليد أجمع فكأنه كره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عنه صال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جنب يدخل الحمام ، ليس معه أحد ، ولا ماء يصب به على يده ؟ ترى لهُ أن يأخذ بفمه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، يده وفمه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رقية ، عن الزبيدي ، عن علي بن أبي طلحة ، في الجنب يدخل يده في الإناء قبل أن يغسلها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هريق أعل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أبو عبيد بإسناده ، عن النخع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غمس الجنب يده في إناء صغ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هرق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إن كانَ كبيراً فلا بأس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قد يرجع إلى القول بنجاسة بدن الجنب ، وهو قول شاذ ، ترده السنة الصحيح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ن أحمد ، في جنب اغتسل في ماء يس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 ] 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ينقل عنه في المحدث يتوضأ في ماء يسير، وإن كانَ أصحابنا قد سووا بين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مالك ، عن نافع ، عن ابن عمر ، أنه كانَ يكره فضل الحائض و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أيوب ، عن نافع ، عن ابن عمر ، أنه كانَ لا يرى بسؤر المرأة بأساً ، إلا أن تكون حائضاً أو جن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معاذة ، عن عائشة ، أنها كانت تكره سؤر الحائض ، وأن يتوضأ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أحمد ، كراهة سؤر الحائض إ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 بقي بن مخل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سويد بن عبد العزيز الدمشقي ، ع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وح بن ذكوان ، عن هشام بن عروة ، عن أبيه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اء ، وأدخلت يدي فيهِ ، فلم يتوضا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منكر ، لا يص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ويد ونوح ، ضعيف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ما إن أدخل الجنب يده في الماء ، بعد أن نوى الغسل ، فاعترف منه ، وكان الماء قليلاً ، فإن نوى الاغتراف من الماء لم يضره ، وإن نوى غسل يده من الجنابة في الماء صار الماء مستعم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 أطلق النية ، ففيه قولان لأصحابنا وغيرهم من الفقهاء ، أشهر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د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صير مستعملاً ، وهو قول الشافع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لا يصير بذلك مستعم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يه يدل حديث عائشة وميمونة ، واغتسا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أزواجه من إناء واحد ، فإنه لو كانَ يصير الماء مستعملاً بغمس اليد في الماء ، بدون نية الاغتراف ، لوجب بيانه للأمة بياناً عاماً ، فإن هذا مما تدعو الضرورة إليه ، فإن عامة الناس لا يستحضرون نية الاغتراف ، وأكثرهم لا يعلمون حكم ذَلِكَ ، بل قد روي عن النبي واصحابه ما يدل على خلاف ذَلِكَ ، وأن الماء لا يجنب باغتراف الجنب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سماك ، عن عكرمة ، عن ابن عباس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غتسل بعض أزواج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ن جفنة ، فأراد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ن يتوضأ ،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الله ، إني كنت جنباً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اء لا ي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بن ماجه و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سن 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ابن خزيم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اكم وصح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عله الإمام أحمد ، بأنه روي عنى عكر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س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صح عن ابن عباس ، أنه سئل عن الجنب يغتسل من ماء الحمام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لا ي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صح عنه ،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لا ي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صح عن عائشة من رواية شعبة ، عن يزيد الرشك ، عن معاذ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عائشة عن الغسل من الجنابة ؟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اء لا ينجسه شيء ؛ كنت أغتسل أنا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ن إناء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بن خزيم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عائشة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طهور ، لا يجنب الماء شيء ؛ لقد كنت أغتسل أنا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الإناء ال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دؤه فأفرغ على يديه ، من قبل أن يغمسهما في الإن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المقدام بن شريج ، عن أبيه ، أنه سأل عائشة عن غسل الجنابة ؟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أغتسل أنا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ن إناء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شر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يف يكون ؟ قالت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ليس على الماء 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تين أو ثلاث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بقي بن مخل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إسحاق بن رهواي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ع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اء 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فع بعضهم آخر الحديث ، وهو 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لا ي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جعله من قو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طبراني والقاضي إسماعيل وابن عدي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فو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موقوف على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سألة الثان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ينتضح من بدن الجنب في الماء الذي يغتسل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 البخاري ، عن ابن عمر وابن عباس ، أنهما لم يريا به بأس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وكيع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سفيان ، عن العلاء بن المسيب ، عن رجل ، عن ابن عباس ، أنه لم يكن يرى به بأس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خص فيهِ أكثر السلف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سيرين والحسن والنخعي وأبو جعف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نخ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و تجد من ذَلِكَ بداً ؟ 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عن الحسن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ح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خص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لك وأحمد وإسحاق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بسط ذَلِكَ في ذكر الماء المستعمل ، وأنه ليس ب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دل على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إغتسا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ع بعض أزواجه من الإناء الواحد لا يسلم من إصابة رشاش الماء المتقاطر من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لو كانَ ذَلِكَ نجساً لوجب بيانه والأمر بالتحرز منه ، فإن هذا مما تعم به البلوى ، ولا يكاد يسلم الناس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لام أحمد يدل على أن ما ينضح من الماء عندَ الغسل والوضوء على البدن أو الثوب في الماء لا بأس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توضأ في طشت ، ثم صبه فأصاب ثوبه منه ، فإنه يستحب لهُ غسله والتنزه عنه ؛ فإن هذا لا يشق التحرز عنه، وهو 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ذ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قد أخرج الذنوب والخطايا ، واختلف في نجاس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خرج البخاري في هذا الباب أربعة أحا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أ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06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1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فلح ، عن القاسم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أغتسل أنا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ن إناء واحد ، تختلف أيدينا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سلم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زاد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ستدل به على جواز إدخال الجنب يده فبل كمال غسله في الماء الذي يغتسل منه ، وعلى أن ما نضح من الماء الغسل في الإناء ، الغسل منه لا يض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06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2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ماد ، عن هشام ، عن أبيه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اغتسل من الجنابة غسل ي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مختصر من حديث عائشة الذي خرجه في أ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قصد الإشارة إلي ذكر طرق الحديث ؛ لأنه يستدل به على أن الجنب إذا اغتسل بالاغتراف من الإناء بعد نية الاغتسال ، فلا يمكن حمله على أنه غسل يده في الإناء من غير إفراغ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ه قد خرجه مسلم من حديث زائدة ، عن هشام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اغتسل من الجنابة بدأ فغسل يديه قبل أن يدخل يده في الإناء ، ثم توضأ مثل وضوئ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 أبو داود حديث حماد بن زيد ، عن هشام ، الذي اختصره البخاري هاهنا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بدأ فيفرغ على يد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أخرى ل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يديه ، فصب الإناء على يده اليمن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ثال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06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أبو الول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شعبة ، عن أبي بكر بن حفص ، عن عروة، عن عائشة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اغتسل أنا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ن إناء واحد ،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يستدل به كما يستدل بالحديث الأ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راب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06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4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أبو الول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شعبة ، عن عبد الله بن عبد الله بن ج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ت أنس بن مالك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المرأة من نسائه يغتسلان من إناء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زاد مسلم ووهيب ، عن شع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دلالته كدلالة الذي قب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بد الله بن عبد الله بن ج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هوَ الذي روى عن أنس حديث الوضوء بالمد ، وقد سبق شر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ا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ناك مبوسط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06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706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06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0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2"/>
        <w:ind w:left="0" w:right="0" w:firstLine="706"/>
        <w:jc w:val="center"/>
        <w:rPr/>
      </w:pPr>
      <w:r>
        <w:rPr>
          <w:rtl w:val="true"/>
        </w:rPr>
        <w:t>تَفرِيق الْوُضُوِءِ وَالْغُسلِ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ذكر عن ابن عمر ، أنه غسل قدميه بعدما جف وضوؤ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الأثر ، حكاه الإمام أحمد عن ابن عمر ، أنه توضأ ، ثم غسل رجليه في مكان آ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بن المنذ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بت أن ابن عمر توضأ بالسوق ، فغسل وجهه ويديه ومسح رأسه ، ثم دعي لجنازة ، فمسح على خفيه ، ثم صلى عل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TextBody"/>
        <w:ind w:left="0" w:right="0" w:firstLine="706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هذا الأثر ، رواه مالك ، عن نافع ، عن ابن عمر ، أنه توضأ في السوق ، فغسل وجهه ويديه ومسح رأسه ، ثم دعي إلى جنازة ، فدخل المسجد ، ثم مسح على خفيه بعد ما جف وضوؤه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بيهق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صحيح عن ابن عمر ، مشهور بهذا اللفظ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العلماء في تفريق الوضوء و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صح معه الوضوء والغسل ، أم لا ؟ على ثلاثة أقو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جائز ، وهو ظاهر تبويب البخاري هاهنا ، وهو مذهب أبي حنيفة والثوري والشافعي وإسحاق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رواية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لا يجوز ، وتجنب الإعادة بذلك في الوضوء والغسل، وهو 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لك ، وحكي رواية عن أحمد ، وهي غريبة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ل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جب في الوضوء دون الغسل ، وهو ظاهر مذهب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إذا جف وضوؤه يع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تادة وربيعة والأوزاعي والليث و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قد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إسحاق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نخ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أن يفرق غسله م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ا روي عن أبن المسيب ، وعلي بن حس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ال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من أخر غسل رجليه في الوضوء حتى ج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كانَ في عمل الوضوء غسل رجليه ، وإلاّ استأن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رق أحمد بين الوضوء والغسل ، بأن الله أمر في الوضوء بغسل أعضاء معدودة ، معطوف بعضها على بعض ، فوجب غسلها مرتبا متواليا ، كما يجب الترتيب والموالاة في ركعات الصلاة ، وأشواط الطواف ، بخلاف غسل الجنابة ، فإنه أمر فيهِ بالتطهر ، وهو حاصل بغسل البدن على أي وجه كان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BodyText2"/>
        <w:ind w:left="0" w:right="0" w:firstLine="706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استدل لإعادة الوضوء ، بأن عمر رأى رجلاً على ظهر قدمه لمعة لم يغسلها ، فأمره بإعادة الوضوء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ألفاظ الرواية عن عمر في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في بعضها ، أنه أمر بغسل ما تركه ، وفي بعضها ، أمره بإعادة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الباب أحاديث مرفو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هذا المعن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أجود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رواه بقية ، عن بحير بن سعد ، عن خالد بن معدان ، عن بعض أصحاب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رأى رجلاً يصلي وفي ظهر قدمه لمعة قدر الدرهم لم يصبها الماء ، فأمره أن يعيد الوضوء و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أبو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سناده ج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غسل ، فروي في حديث مرسل ، عن العلاء بن زياد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غتسل ، ثم رأى لمعة لم يصبها الماء ، فعصر عليها شع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خذ به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إحدى الروايتين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ابن مسعود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جنب ما أصاب الماء من جسده فقد طهر وحمله أبو عبيد على أنه إذا فرق غسله وقطع أجزأ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TextBody"/>
        <w:ind w:left="0" w:right="0" w:firstLine="706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روي عن علي وابن مسعود وجماعة من السلف ، في الجنب إذا غسل رأسه بالخطمي ، أنه يجزئه من غسل الجنابة ، وليس عليهِ إعادة غسله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يدل على جواز تأخير غسل الجسد عن غسل الرأس في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أبو داود من حديث شريك ، عن قيس بن وهب ، عن رجل من بني سواءة ، عن عائشة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ه كانَ يغسل رأسه بالخطمي وهو جنب ،يجتزيء بذلك ، ولا يصب عليهِ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لا يعيد منه غسل بقية 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البخاري في هذا ال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5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ميمو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ت ل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اء يغتسل به ، فأفرغ على يديه ، فغسلهما مرتين أو ثلاثاً ، ثم أفرغ بيمينيه على شماله فغسل مذاكيره ، ثم دلك يده بالأرض ، ثم تمضمض واستنشق ، ثم غسل وجهه ويديه ، ثم غسل رأسه ثلاثاً ، ثم أفرغ على جسده ثم تنحى من مقامه ف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720" w:right="0" w:firstLine="57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ن حديث عبد الواحد بن زياد ، عن الأعمش ، بإسناده المتق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وجه الاستدلال به على جواز تفريق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صل بين تطهير رأسه وقدميه بالإفراغ على جسده ، ثم بالتنحي من مقام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من وافقه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واب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هذا تفريق يسير لا يضر ، فإن المعتبر عندهم في التفريق المبطل أن يؤخر غسل بعض الأعضاء حتى يجف غسل ما قب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ن اعتبر لهُ طول الفصل عرف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ما روايتان عن أحمد ، أشهر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عتبار الجفا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تأخير لم يكن طويلاً ، ولا حصل معه جفاف ما قبله ، فلا يض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ن مالك ، أنه إذا أخر غسل رجليه حتى يكمل غسله ، أنه يعيد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عله أراد مع طول الفص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سبحانه وتعالى ا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هذا التفريق كانَ في غسل الجنابة ، وعند أحمد لا يعتبر الموالاة للغسل ، بخلاف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وقع التفريق في الوضوء الذي ضمن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عضاء الجنب ما دام عليها الجنابة ، فإنه لا يعتبر لتطهرها موالاة في وضوء ولا 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ظاهر مذهب أحمد الذي عليهِ عامة أصح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اعتبر الموالاة للوضوء في غسل الجنابة أبو بكر ابن جعفر وطائفة يسيرة من أصحابه ، وهو المذهب عندَ الخلال ، وسيأتي القول في ذَلِكَ مبسوط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تفريق الغسل صريحاً حديث لا يصح إسن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دارقطن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فر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إسماعيل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مع حديث مسع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ن طريق إسماعيل بن يحيى التميمي ، عن مسعر عن حميد بن سعد ، عن أبي سلمة بن عبد الرحمان ، عن أبي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رج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إن أهلي تغار إذا وطئت جوار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تعلمهم ذَلِكَ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قبل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كانَ ذَلِكَ منك فاغسل رأسك عندَ أهلك، فإذا حضرت الصلاة فاغسل سائر جسد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سماعيل بن يحيى ، ضعيف جدا 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إسماعي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ميد بن سعد مجهول، وأحاديث إسماعيل بن يحيى موضو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ه حديث آ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اه جعفر بن محمد الفريا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إسحاق بن موس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عاصم بن عبد العزيز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محمد بن زيد بن قنفذ التيمي ، عن جابر بن سيلان ، عن ابن مسعود ، أن رجلاً سأل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ن الرجل يغتسل من الجنابة ، فيخطىء الماء بعض جسده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ذَلِكَ المكان ، ثم ي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جاله كلهم مشهورون ، خلا جابر بن سيلان ، وقد خرج لهُ أبو داود ، ولم نعلم فيهِ جرحاً ، ولا أنه روى عنه سوى محمد بن ز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1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1"/>
        <w:ind w:left="-2" w:right="0" w:firstLine="779"/>
        <w:jc w:val="center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مَنْ أفَرَغَ بِيمِيِنه علَىَ شِمالِهِ في الْغُسلْ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6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ميمو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ت ل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اُ وسترته ، فصب على يده ، فغسلها مرة أو مرتين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قالَ سليم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أد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ذكر الثالثة أم لا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ُمَّ أفرغ بيمينه على شماله ، فغسل فرجه ، ثُمَّ دلك يده بالأرض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و بالحائ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ثُمَّ تمضمض واستنشق ، وغسل وجهه ويديه ، وغسل رأسه ، ثم صب على جسده ، ثم تنحى فغسل قدميه ، فناولته خرقة ، فقالَ بيده هكذا ، ولم يرد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ن حديث أبي عوانة ، عن الأعمش ، بالإسناد المتق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قصوده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و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أفرغ بيمينه على شماله ، فغسل ف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يما بعد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طريق أبي حمزة السكري ، عن الأعمش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صب على يديه فغسلهما ، ثم صب بيمينه على شماله فغسل ف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صرح بانه غسل يديه جميعاً قبل إدخال يده اليمنى في الإن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من رواية عبد الواحد وغيره ، عن الأعمش بنحو هذا اللفظ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ب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من رواية حفص بن غياث ، عن الأعمش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ميمو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ببت ل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اً ، فأفرغ بيمينه على يساره فغسلهما ، ثم غسل ف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مر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تناول الإناء بيمينه ، فصبه على يساره ، ثم غسلهما م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لأبي داود ، من رواية عبد الله بن داود ، عن الأعمش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كفأ الإناء على يده اليمنى ، فغسلها مرتين أو ثلاثاً ، ثم صب على فرجه ، فغسل فرجه بشما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هم أنه صب من الإناء على يده اليمنى فق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التي خرجها البخاري في هذا الباب ف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صب على يده فغسلها مرتين أو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هي توهم أنه صب على اليمنى فقط ، ولم يغسل اليسرى حتى غسل فرجه بها ، ثم دلكها بالتراب ، ثم غس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من حديث عمر نحو ذَلِكَ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يث عائشة صريح في أن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 يديه جميعاً قبل إدخال يده اليمنى في الإناء ، ثم أدخلها فأفرغ بها على شماله ، ثم غسل ف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قالَ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من الجنابة على 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حنبل عنه ، أنه يبدأ فيفيض الإناء على يده اليمنى ، فيص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لاث مرات ، ثم يغمس يده في الإناء ، فيصب على يده اليسرى ، فيغسلهما جميعاً ، ثم يغسل فرجه فينقيه ، ثم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ة أخر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بدأ فيغسل كفي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يوافق رواية الأكثرين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هذا كله في غسل اليدين وفي غسل الفر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ما بقية الغسل ، فإن غسل أعضاء الوضوء فيهِ كغسلها في الوضوء من الحدث الأصغر ، على ما سبق في موض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غسل الرأس ، فإنه يحثي عليهِ ثلاث حثيات باليدين جمي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جاء التصريح بذلك في روايات متعددة ، سبق ذك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صب الماء على بقية الجسد ، ففي بعض ألفاظ حديث عائشة ما يدل على أنه بالكفين معاً ، وقد سبق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ما محل الإناء من المتوضيء والمغتسل ، فقالَ طائفة من الفقهاء من أصحابنا والشافعية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كانَ واسعاً يمكن الاغتراف منه ، كانَ من جهة اليمين ، ويغرف منه باليمين ، وإن كانَ ضيقاً لا يمكن الاغتراف منه ، وإنما يصب به صباً وضع من جهة الشم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طبراني ، بإسناد فيهِ جهالة ، عن أنس ، أنه أراهم الوضوء ، فأخذ ركوة فوضعها عن يساره ، وصب على يده اليمنى منها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بقية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ثم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كذا رأيت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2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3"/>
        <w:ind w:left="-2" w:right="0" w:firstLine="779"/>
        <w:jc w:val="center"/>
        <w:rPr/>
      </w:pPr>
      <w:r>
        <w:rPr>
          <w:rtl w:val="true"/>
        </w:rPr>
        <w:t>إِذَا جَامَعَ ثُمَّ عَاوَدَ ، وَمَنْ دار عَلَى نِسائِهِ</w:t>
      </w:r>
    </w:p>
    <w:p>
      <w:pPr>
        <w:pStyle w:val="Heading3"/>
        <w:ind w:left="-2" w:right="0" w:firstLine="779"/>
        <w:jc w:val="center"/>
        <w:rPr/>
      </w:pPr>
      <w:r>
        <w:rPr>
          <w:rtl w:val="true"/>
        </w:rPr>
        <w:t>في غُسلٍ واحِدٍ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حديث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7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شعبة ، عن إبراهيم بن محمد بن المنتشر ، عن أبي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كرته لعائشة ،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رحم الله أبا عبد الرحمان ، كنت أطيب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يطوف على نسائه ، ثم يصبح محرماً ، ينضخ طي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ذي ذكر لعائشة ، 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بن عمر كره الطيب عندَ الإحرام ، فردت مقالته بهذه ال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إسماعيل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ول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طوف ع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سائ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ينظ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أردت به الجماع ، أو تجديد العهد بهن للخروج ، وذلك أنه لو كانَ معنى الطواف عليهن للوقاع لاحتاج إلى الغسل ، ولا يكاد الطيب يبقى بعد إنقاء الغسل ، لا سيما وهي ت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نضخ طي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بالحاء أو الخاء ، وهو بالخاء معجمة أشبه ؛ لأنه أخف من النضح ، كأنه يتساقط منه الشيء بعد الشيء من الطي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نتهى ما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ا ذكره من احتمال طوافه عليهن للتوديع فبعيد جداً ، أو غير صحيح ؛ فإن عائشة إنما أخبرت عن حجة الوداع ، وقد جاء مصرحاً عنها في رواية خرجها مسلم ، أنها طيبته في حجة الوداع ، وحجة الوداع كانَ أزواجه كلهن معه 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ها ، فلم يكن يحتاج إلى وداعه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وجه استدلال البخاري بالحديث على أن تكرار الجماع بغسل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لو اغتسل من كل واحدة من نسائه لكان قد اغتسل تسع مرات ، فيبعد حينئذ أن يبقى للطيب أثر ، فلما أخبرت أنه أصبح ينضخ طيباً ، استدل بذلك على أنه اكتفى بغسل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بعاد الإسماعيلي بقاء أثر الطيب بعد الغسل الواحد ليس بشيء ، فقد اخبرت عائشة أنها نظرت إلى الطيب في مفرق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هو محرم بعد ثلا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، ع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رأسه ولحي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كانَ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وضأ في هذه المدة ، بل كانت عادته الوضوء لكل صلاة ، ومع هذا فلم يذهب اثره من شعره ، وهذا يدل على أنه كانَ طيباً كثيراً لهُ جرم يبقى م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8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شام ، عن قت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أنس بن مالك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دور على نسائه في الساعة الواحدة من الليل والنهار ، وهن إحدى عش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لأن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و كانَ يطيقه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ا نتحدث أنه أعطي قوة ثلاث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سعيد ، عن قت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أنساً حدث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سع نسو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وجه الاستدلال من ه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نساً ذكر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دور على إحدى عشرة امرأة في ساعة واحدة من الليل والنهار ، وهذا يدل على أنه لم يغتسل عندَ كل واحدة ؛ فإن الساعة الواحدة لا تتسع للوطء إحدى عشرة مرة ، مع غسل إحدى عشرة م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 البخاري اختلاف هشام وسعيد بن أبي عروبة على قتادة في عدد النسو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كر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ن إحدي عشرة ، وذكر سع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ن تس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يث سعيد ، قد خرجه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ما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سيأتي قري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قد روى هذا الحديث معمر ، عن قتادة ، وذكر فيهِ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ذلك كانَ بغسل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النسائي والترمذي وابن ماجه ، من رواية سفيان ، عن معمر ، عن قتادة ، عن أنس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طوف على نسائه في غسل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سن 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لم يخرج البخاري هذا ؛ لأن رواية معمر ، عن قتادة ليست بالقو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بن أبي خيث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ت يحيى بن معين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م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لست إلى قتادة وأنا صغير ، فلم أحفظ عنه الأسان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دارقطن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عل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عمر سيء الحفظ لحديث قت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قد روى هذا الحديث ابن عيينة ، عن معمر ، عن ثابت ، عن أنس، وهو وهم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مصعب بن المقدام ، عن الثوري ، عن معمر ، عن حميد، عن أن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طبر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و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ضمرة ، عن الثوري ، عن معمر ، عن حميد ، عن أن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خطأ في 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حم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ه أبو زر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وبع عليهِ معمر من وجوه غير قو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رويناه من طريق سفيان ، عن محمد بن حجادة ، عن قتادة ، عن أن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مسلمة بن علي الخش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ضعي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سعيد بن بشير، عن قتادة ، عن أنس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بما طاف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الليلة الواحدة على ثنتي عشرة امرأة ، لا يمس في ذَلِكَ شيئاً من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صالح بن أبي الأخضر ، عن الزهري ، عن أنس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ت ل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اً ، فاغتسل من جميع نسائه في الليل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ما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الترمذ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لعل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البخاري، أنه ضعفه من أجل صال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أبو داود والنسائي ، من رواية إسماعيل بن عل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حميد عن أنس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طاف على نسائه في ليلة بغسل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سلم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ن رواية مسكين بن بكير، عن شعبة، عن هشام بن زيد، عن أنس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طوف على نسائه بغسل واحد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ابعه بقية بن الوليد ، فرواه ، عن شع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ن طريقه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يرض البخاري هذا الحديث ، من أجل مسكن بن بكير ؛ فإنه ليس بذا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أثر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ل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ظرت في حديث مسكين ، عن شعبة ، فإذا فيها خط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حمد من أين كانَ يضبط هوَ عن شعبة ؟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!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برديج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لتفت إلى رواية الفرد عن شعبة ، ممن ليس لهُ حفظ ولا تقدم في الحديث من أهل الإتق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الأمر بالوضوء للمعاودة من رواية عاصم الأحول ، عن أبي المتوكل ، عن أبي سعيد الخدري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أتى أحدكم أهله ، ثم أراد أن يعود ، فل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س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ليتوضأ بينهما وضوء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بن خريمة والحاكم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ي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بزيادة في آخره ، وه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ه أنشط للع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بن خزي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لفظ آخر ، وه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أراد أحدكم أن يعود فليتوضأ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ذي يجامع ، ثم يعود قبل أن ي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إسناده بعض اختلا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ي فيهِ حديث ، وإن كانَ مما لا يثبت مث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حب أكثر العلماء الوضوء للمعاودة ، وهو مروي عن عمر وغيره ، وليس بواجب عندَ الأكثرين ، وأوجبه قليل من أهل الظاهر ونحو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العلماء من أنكر الوضوء ، وحمل الوضوء في هذا الحديث على التنظيف وغسل الفر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قالَ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الفرج لابد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أكثرون على أن المعاودة من غير وضوء لا تكره ، وهو قول الحسن ومالك وأحمد و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الاغتسال للمعاودة من حديث أبي رافع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طاف على نسائه جميعاً في يوم واحد ، واغتسل عندَ كل واحدة منهن غس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لا تجعله غسلاً واحداً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هذا أزكى واطهر وأطي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لنسائي وابن ما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إسناده بعض من لا يعرف حا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و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أنس أصح من 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ه في الغسل ال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هذا الباب أحاديث أخر ، أسانيدها ضعي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3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3"/>
        <w:ind w:left="-2" w:right="0" w:firstLine="779"/>
        <w:jc w:val="center"/>
        <w:rPr/>
      </w:pPr>
      <w:r>
        <w:rPr>
          <w:rtl w:val="true"/>
        </w:rPr>
        <w:t>غَسْلِ الْمَذْيِ ، والْوُضُوءِ مِنْهُ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69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أبو الول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زائدة ، عن أبي حصين ، عن أبي عبد الرحمان ، عن عل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رجلاً مذاء ، فأمرت رجلاً أن يسأ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مكان ابن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سأله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، واغسل ذكر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يما سبق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آ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ختصر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ن حديث محمد ابن الحنفية ، عن أبيه علي بن أبي طالب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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استحي ، فأمر غيره أن يسأ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ستنبط البخاري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ها هنا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كم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المذي ؛ لقو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غسل ذكر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العلماء في معنى الأمر بغسل الذكر من ال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المراد غسل ما أصاب الذكر منه كالبول ، أو غسل جميع الذكر ؟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ولان ، وهما روايتان عن مالك و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عنه رواية ثالثة ، بوجوب غسل الذكر كله مع الأنثي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في حديث علي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ذكره وأنثي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ن وجوه قد تكلم ف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ار هذه الرواية أبو بكر عبد العزيز بن جعفر من أصحابنا ، وذكر أن الحديث صح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و استجمر منه بحجر أجزأه كالب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كره ا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قول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يجب غسل ما أصحاب الذكر منه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ظ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ما إن قلنا يجب غسل الذكر جميعه ، أو الذكر مع الأنثيين ، فلا ينبغي أن يجزىء منه الاستجم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ده الشافع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جزيء فيهِ الاستجمار ؟ فيهِ 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ناء على أن الخارج الناد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جزيء الاستجمار كالمعتاد ؟ ، على قولين للشافعي ، أصح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جواز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كنهم لا يوجبون زيادة على غسل ما أصاب الذكر منه ، وهو قول أبي حنيفة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سعيد بن جب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الحشفة من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ما إن أصاب المذي غير الفرج من البدن أو الثوب ، فالجمهور على أنه نجس يجب غسله كالب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أحمد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عفى عن يسيره كال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ه رواية ثالث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نجاسته مخففة ، يجزىء نضحه بالماء ، كبول الغلام الذي لم يأكل الطعام ؛ لعموم البلوى به ، ومشقة الاحتراز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ه حديث ، من رواية سهل بن حنيف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ه سئل عما أصاب الثوب من المذي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أخذ كفا من ماء فتنضح به حيث ترى أنه أصاب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بن ماجه و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سن صحيح ، ولا نعرفه إلا من حديث ابن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رواية الأثر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اعلم شيئاً يخالف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عنه غيره ،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م يروه إلا ابن إسحاق ، وأنا أتيهي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كانَ ثابتاً أجزأه النض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أحمد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مذي طاهر كالم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ي اختيار أبي حفص البرمكي من أصحابنا ، أوجب مع ذَلِكَ نضحه تعبد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الأصحاب 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قلنا بطهارته، لم يجب غسل ما أصاب الثوب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ل يجب الاستنجاء منه ؟ على وجهين ، كالم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بعيد ، وهو مخالف للأمر بغس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كم 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جوب الوضوء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أجمع العلماء على أن المذي يوجب الوضوء ، ما لم يكن سلساً دائماً ؛ فإنه يصير حينئذ كسلس البول ، ودم الا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الك لا يوجب الوضوء منه حينئذ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الفه جمهور الع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إذا خرج على الوجه المعتاد ، فإنه يوجب الوضوء باتفاقهم ، لا يوجب الغسل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لاتف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حكي عن ابن عمر فيهِ اختلا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صحيح عنه ، كقول جمهور العلماء ، أنه يكفي منه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ي المذي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: ((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، وانضح فرج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سلم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من العلماء من حمل نضح الفرج على غسله ، بما في اللفظ الآ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واغسل ذكر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ن حمله على نضح الفرج بعد الضوء منه ؛ لتفتير الشهوة ، ودفع الوسوا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ورد في رواية التصريح بهذا المعنى ، لكن في إسناده ضع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ى هذا ؛ فالأمر بالنضح محمول على الاستح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4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4"/>
        <w:ind w:left="-2" w:right="0" w:firstLine="779"/>
        <w:jc w:val="center"/>
        <w:rPr/>
      </w:pPr>
      <w:r>
        <w:rPr>
          <w:rtl w:val="true"/>
        </w:rPr>
        <w:t>مَنْ تَطَيَّبَ ثُمَ اغْتَسَلَ وبَقَي أثَرُ الطَّيبِ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حديث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0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براهيم بن محمد بن المنتشر ، عن أبي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سألت عائش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ت لها قول ابن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أحب أن اصبح محرماً انضخ طي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قالت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ا طيبت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ثم طاف في نسائه ، ثم اصبح محر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1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براهيم ، عن الأسود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أني أنظر إلى وبيص الطيب ، في مفرق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وهو محر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إسماعي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حديث الأ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امة من حدثنا قاله بالحاء غير معج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نضح طي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قول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طو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قدمن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صو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معنى طوافه للنساء جماعهن، كما سب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لحديث حينئذ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دل على أن من اغتسل من الجنابة ، وبقي على جسده أثر طيب ونحوه ، مما لا يمنع وصول الماء إلى ما تحته ، أنه لا يضره ، وأن غسله 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يص الطي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ريق لونه ولمعا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خطا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قال وبص وبيصاً وبص بمعنى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يدل على بقاء أجزاء من الطيب ، فيستدل بذلك على أنه لا يمنع صحة الغسل ، إذا وصل الماء معه إلى البشرة ، وهو مقصود البخاري بهذا ال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ى أنه لا يمنع المحرم من استدامته في الإحرام ، ويأتي ذكر ذَلِكَ في موضعه م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حتمل أن يكون هذا الطيب الذي يبص على شعر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ما جاء في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كانَ في مفارق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في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رأسه ولحي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ستدل على أن الشعر لا يجب غسله في جنابة ولا غيرها ، كما ذهب إليه طوائف من العلماء ، كما سبق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-2" w:right="0" w:firstLine="779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5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4"/>
        <w:ind w:left="-2" w:right="0" w:firstLine="779"/>
        <w:jc w:val="center"/>
        <w:rPr/>
      </w:pPr>
      <w:r>
        <w:rPr>
          <w:rtl w:val="true"/>
        </w:rPr>
        <w:t>تَخْليلِ الشَّعر حَتىَ إذا ظَنَّ أنَّهُ قَدْ أرْوى بشَرتَهُ أفَاضَ عليهِ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2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عبد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عبد ا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ابن المبار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هشام بن عروة ، عن أبيه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اغتسل من الجنابة ، غسل يديه ، وتوضأ وضوءه للصلاة ، ثم اغتسل ، ثم يخلل بيده شعره ، حتى إذا ظن أنه قد أروى بشرته أفاض عليهِ الماء ثلاث مرات ، ثم يغسل سائر 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أغتسل أنا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ن إناء واحد ، نغترف ، منه جمي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ذكر في هذه الرواية ، أنه توضأ ، ثم اغتسل ، ثم يخلل بيده شعره ، إ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آخره ، وهو من باب عطف التفصيل على الإجمال ؛ فإن ما ذكره من التخليل وما بعده هوَ تفصيل للاغتسال الذي ذكر مجم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-2" w:right="0" w:firstLine="779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ديث يدل على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قبل أن بفيض الماء على رأسه ثلاثاً يخلل شعره بيده بالماء ، حتى يظن أنه قد أروى بشرته ، وهذا مما ذكر في حديث عائشة دون حديث ميمو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-2" w:right="0" w:firstLine="779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البخاري في أ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ن حديث مالك ، عن هشام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كما يتوضأ للصلاة ، ثم يدخل أصابعه في الماء ، فيخلل بها أصول الشعر ، ثم يصب على رأسه ثلاث غرف بيد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  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يصرح بالمعنى الذي ذكرن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سلم ، من طريق أبي معاوية ، عن هشام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وضوءه للصلاة ، ثم يأخذ الماء ، فيدخل أصابعه في أصول الشعر ، حتى إذا رأى أن قد استبرأ حفن على رأسه ثلاث حفنا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ى حماد بن زيد ، عن هشام ، هذا الحديث ، وقال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عد ذكر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يدخل يده في الإناء ، فيخلل شعره ، حتى إذا رأى أنه قد أصاب البشرة ، أو أنقى البشرة ، افرغ على رأس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أبو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إمام أحمد ، عن يحيى بن سعيد القطان ، عن هشام ، به بنحوه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يخلل اصول شعر رأسه ، حتى إذا ظن أنه قد استبرا البشرة ، اغترف ثلاث غرفات ، فصبهن على رأس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نسائي ، من حديث سفيان ، عن هشام ، ولفظ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شرب رأسه ، ثم يحثي عليهِ ثلاثاً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أيوب وعبيد الله بن عمر هذا الحديث ، عن هشام ، وذكر أن تخليل شعره كانَ مرت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أيوب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تين أو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حماد بن سلمة ، عن هشام ، ولفظ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توضأ من الجنابة ، ثم يدخل يده اليمنى في الماء ، ثم يخلل به شق رأسه الأيمن ، فيتبع بها أصول الشعر ، ثم يفعل بشة رأسه الأيسر كذلك ، حتى تستبرىء البشرة ، ثم يصب على رأس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شريك ، عن هشام ، وذكر أن تخليل شعره كانَ بعد الإفراغ عليهِ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شريك ، سيء الحفظ ، لا يقبل تفرده بما يخالف الحفاظ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ابعه سفيان بن وكيع ، عن أبيه ، ع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فيان هذا ، ليس ممن يلتفت إلى 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اه ابن لهيعة ، عن أبي الأسود ، عن عروة 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بن لهيعة ، لا يقبل تفرده فيما يخالف الحفاظ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الجملة ؛ فهذا ثابت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ه خلل شعره بالماء ، حتى إذا ظن أنه قد أروى بشرته أفاض الماء على شعر راس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كان التخليل أولاً لغسل بشرة الرأس ، وصب الماء ثلاثاً بعده لغسل الشعر ، هذا هوَ الذي يدل عليهِ مجموع ألفاظ ه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قرط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فعل ذَلِكَ ليسهل دخول الماء إلى أصول الشع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تأس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ت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جد بعده من صب الماء الكث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 ]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ول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تى إذا ظن أنه قد أروى بشرته أفاض عليهِ الماء ثلاث مرا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يرد 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يبين أن التخليل كانَ لغسل بشرة الرأس ، وتبويب البخاري يشهد ل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سنة عظيمة من سنن غسل الجنابة ، ثابتة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لم ينتبه لها أكثر الفقهاء ، مع توسعهم للقول في سنن الغسل وأدائ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أر من صرح به منهم ، إلا صاح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غ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أصحابنا ، وأخذه من عموم قول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على 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ذكره صاح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هذ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الشافعي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عد ذكر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يدخل أصابعه العشر في الماء ، فيغترف غرفة يخلل بها أصول شعره من رأسه ولحيته ، ثم يحثي على رأسه ثلاث حثيا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هذا زيادة على ما في حديث عائشة ، وهو تخليل اللح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ذهب 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جوب إيصال الماء إلى باطن اللحية ، وإن كانت كثيفة ، في الجنابة دون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مالك في وجوب ذَلِكَ في الغسل روايت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أصحابنا فيجب ذَلِكَ عند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مشه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هم وجه ضعيف ، أنه لا يج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مثله عن المز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لام أكثرهم ، يدل على أن المغتسل يتوضأ ، ثم يصب على رأسه الماء ثلاثاً ، ويخلل أصول الشعر مع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وجد في كلام الأئمة ، كسفيان وأحمد وإسحاق ، ما يدل على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تباع السنة الصحيحة التي ليس لها معارض أو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ى قتادة ، عن عروة ، عن عائشة ، أ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إذا أراد أن يغتسل من جنابة توضأ وضوءه للصلاة ، ثم صب على رأسه ثلاث مرار ، يخلل باصابعه أصول الشع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تشهد لما قاله أكثر الفقه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يصب الماء على رأسه ، ثم يخ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أصاب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كن رواية هشام ، عن أبيه ، المتفق على صحتها ، مقدمة على رواية قت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يس في ترك ذكر هذا في حديث ميمونة ما يوجب تركه ؛ لأن ميمونة حكت غس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قضية معينة ، وعائشة حكت ما 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فعله إذا اغتسل من الجنابة ، فالأخذ بروايتها متعين ، 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6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1"/>
        <w:ind w:left="0" w:right="0" w:hanging="0"/>
        <w:jc w:val="center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مَنْ توضَأ في الْجَنَابِةِ ، ثُمَّ غَسَلَ سائرَ جَسَدهِ</w:t>
      </w:r>
    </w:p>
    <w:p>
      <w:pPr>
        <w:pStyle w:val="Heading1"/>
        <w:ind w:left="0" w:right="0" w:hanging="0"/>
        <w:jc w:val="center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وَلَمْ يعدْ غَسلْ مَواضِع الْوضُوءِ منْهُ مَرَّة أخرى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4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ميمو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ضوءاً للجنابة ، فكفأ بيمينه على شماله مرتين أو ثلاثاً ، ثم غسل فرجه ، ثم ضرب يده بالأر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و الحائط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تين أو ثلاثاً ، ثم تمضمض واستنشق وغسل وجهه وذراعيه ، ثم افاض على راسه الماء ، ثم غسل جسده ، ثم تنحى فغسل رجليه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تيته بخرقة فلم يردها ، فجعل ينفض الماء بي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ن طريق الفضل بن موسى ، عن الأعمش ، بإسناده المتق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وجه دلالة الحديث على ما بوب عل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 وجهه وذراعيه ، ثم أفاض على راسه الماء ، ثم غسل جسده ، ولم يعد غسل وجهه وذراعيه ، وإنما غسل رجليه اخيراً ؛ لأنه لم يكن غسلهما أو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 مسلم هذا الحديث ، من رواية عيسى بن يونس ، عن الأعمش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ُمَّ توضأ وضوءه للصلاة ، ثُمَّ أفرغ على راسه ثلاث حفنات ملء كفه ، ثُمَّ غسل سائر 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سائر 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دل على أنه لم يعد غسل ما كانَ غسله منه قبل ذَلِكَ ؛ لأ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ائ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تستعمل بمعن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باق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لا بمعن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ك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لى الأصح الأشهر عندَ أهل اللغ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خرج مسلم حديث عائشة ، من حديث أبي معاوية ، عنة هشام ابن عروة ، عن أبيه 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كرت الحديث ، وفي آخ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أفاض على سائر 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دليل على أنه لم يعد غسل ما مضى غسله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عجب من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حمه ا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كيف ذكر في تبوي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توضأ للجنابة ثم غسل سائر 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لم يسق الحديث بهذا اللفظ ، وإنما تتم الدلالة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قصوده بهذا ال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جنب إذا توضأ ، فإنه يجب عليهِ غسل بقية بدنه ، ولا يلزمه إعادة غسل ما غسله من أعضاء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جنب حالت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حدا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لا يلزمه سوى الغسل ، وهو من أجنب من غير أن يوجد منه حدث أصغر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لى قول من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جنابة المجردة لا توجب سوى الغسل ، كما هوَ قول الشافعي وابن حامد من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هذا لا يلزمه أكثر من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بدأ بأعضاء الوضوء ، فغسلهما ، لم يلزمه سوى غسل بقية بدنه ، بغ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رد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نوي بوضوئه الغسل ، لا رفع الحدث الأصغ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رح به الشافعية ، وهو ظ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الة الثان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يجتمع عليهِ حدث أصغر وجنابة ، إما بأن يحدث ، ثم يجنب ، أو على قول من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جنابة بمجردها تنقض الوضوء وتوجب الغسل ، كما هوَ ظاهر مذهب أحمد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هذه المسألة قد سبقت الإشارة إليها والاختلاف ف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كثر العلماء على تداخل الوضوء والغسل قي الجمل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غتمس في النهر ، وهو جنب ، أجزأه عن الجنابة والحد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على هذا ؛ إذا غسل اعضاء الوضوء مرة ، لم يحتج إلى إعادة غس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مد العمل عندي في غسل الجنابة ، أن يبدأ الرجل بمواضع الوضوء ،ثم يغسل بعد ذَلِكَ سائر جس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كن على هذا التقدير ، ينوي بوضوئه رفع الحدثين عن أعضاء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نوى رفع الحدث الأصغر وحده ، احتاج إلى إعادة غسل أعضاء الوضوء في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إن المشهور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دَ اصحابه كالخرقي ومن تاب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غسل والوضوء لا يتداخلان ، إلا بأن ينويهما ، كالحج والعمرة في القرآن ، وهو و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شافع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ى هذا ؛ فينوي بالوضوء رفع الحدث الأصغر ، صرح به ابن أبي موسى من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لزم من ذَلِكَ وجوب إعادة غسل أعضاء الوضوء في الغسل مرة أخر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نوى بالوضوء رفع الحدثين معاً ، لم يلزمه إعادة غسلهما مرة أخر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المنصوص عن الشافعي ، أنهما يتداخلان بدون نية ، نص على ذَلِكَ في </w:t>
      </w:r>
      <w:r>
        <w:rPr>
          <w:rFonts w:cs="AGA Arabesque" w:ascii="AGA Arabesque" w:hAnsi="AGA Arabesque"/>
          <w:sz w:val="36"/>
          <w:rtl w:val="true"/>
        </w:rPr>
        <w:br/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أم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حكاه أبو حفص البرمكي رواية عن احمد ، كما لو كانا من جنس واحد عندَ أكثر العلماء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على هذا ، يجزىء الوضوء بنية رفع الحدث الأكبر خاص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 نوى بالوضوء رفع الحدث الأصغر ، كانَ أفض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ه بعض الشافع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كن ينبغي أن يقولوا بوجوب إعادة غسل أعضاء الوضوء مرة أخرى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ى هذا التقدير ، فإن رفع الحدث الأصغر لا يندرج فيهِ الأكبر ، بخلاف عكس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أحمد رواية ، أنه لا يرتفع الحدث الأصغر بدون الإتيان بالوضوء ، وحكي مثله عن مالك وأبي ثور وداود ، وهو وجه الشافعية ؛ لأن سببهما مختلف ، فلم يتداخلا كحد الزنا وحد السرق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ى هذا فيجب غسل اعضاء الوضوء مرت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.. ]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ة للوضوء ، ومرة في الغسل ، وينوي بالوضوء رفع الحدث الأصغر ، وبالغسل رفع الحدث الأك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ت طائ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غسل أعضاء الوضوء مرتبة متوالية ارتفع عنهما الحدثان ، وإذا نوى رفعهما ، فلا يجب عليهِ إلا غسل باقي بدنه للجنابة ، وإن لم يغسل أعضاء الوضوء مرتبة متوالية لم يرتفع عنها سوى حدث الجنابة ، وعليه ان ياتي بالوضوء على وجهه ؛ ليرفع الحدث الأصغ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هذا عن إسحاق بن راهويه ، وهو قول أبي بكر بن جعفر ، ومن اتبعه من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عتبر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يمسح رأس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نص أحمد ، على أنه لا يحتاج إلى مسح رأسه ، بل يكفيه صب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يدل على أن خصائص الوضوء عنده كلها غير معتبرة في وضوء 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جه لأصحاب الشافعي ، لكنهم لا يعتبرون الموالاة ولا نية الحدث الأصغر ، على الصحيح عند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دنا ؛ هما معتبران ، على ال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زعم أبو بكر الخل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هذا القول هوَ مذهب أحمد ، ووهم من حكى عنه خلافه فإن حنبلاً نقل عن أحمد ، في جنب اغتسل وعليه خاتم ضيق ، لم يحركه ، فصلى ، ثم ذكر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موضعه ، ويعيد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خل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وهم من حنبل لا شك فيهِ ، لأن أحمد عنده أن من لم يحرك خاتمه الضيق في الوضوء وصلى ، أنه يعيد الوضوء و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و بكر ابن جعفر في كت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شا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يدل على أنه لا بد في غسل الجنابة من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قالَ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يد الوضوء و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محدث حدثا أصغر ، فأما الجنب  فإن المنصوص عن أحمد ، أنه إذا انغمس في ماء وتمضمض، واستنشق ، أنه يجزئه ، بخلاف من يريد الوضوء ، فإنه يلزمه الترتيب والمس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كن الخلال تأول كلامه ، على أن الجنب يجزئه انغماسه في الماء من غسل الجنابة واما عن الوضوء فلا يجزئه حتى يرتب ، كالمحدث الحدث الأصغر بانفر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قول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نغمس وأراد الوضوء لا يجزئ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ام فيمن أراد الوضوء وهو جنب أو  محد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ذي عليهِ عامة الأصحاب ، كالخرقي وابن أبي موسى والقاضي أبي يعلى وأصحابه خلا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أن أحمد إنما أراد المحدث حدثاً أصغ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ية حنبل هذه صريحة في هذا المعنى، وقول الخل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ا وهم بغير ش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غير مقب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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7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إذا ذَكَر في المْسْجِدِ أنهُ جنُبُ يخرجُ كَمَا هُو ولا يَتَيَمَّمُ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5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عبد الله بن م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عثمان بن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يونس ، عن الزهري ، عن أبي سلمة ، عن أبي هرير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قيمت الصلاة ، وعدلت الصفوف قياماً ، فخرج إلينا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لما قام مصلاه ، ذكر أنه جنب ، فقالَ ل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كانك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ثم رجع فاغتسل ، ثم خرج إلينا ، ورأسه يقطر ، فكبر ، فصلينا م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اب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بد الأعلى ، عن معمر ، عن الزه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الأوزاعي ، عن الزه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د خرجه البخار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الأوزاعي ، وفيه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كانَ جن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صالح بن كيسان ، عن الزهري ، ولم يذك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كانَ جنباً ؛ لكن رجوعه إليهم ، ورأسه يقطر ماء يدل على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ستدل البخاري بهذا الحديث على أن من ذكر في المسجد أنه جنب فإنه يخرج منه ليغسل ، ولا يلزمه التيمم لمشية للخرو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ثله من كانَ نائماً فاحتلم في المسجد ، فإنه يخرج منه ليغتسل ، ولا يلزمه أن يتيمم للخرو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نص على هذه الصور أحمد في رواية حر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دل طائفة بأن الصحابة كانوا ينامون في المسج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لم يكن يخلو من احتلام بعضهم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لم ينقل عن أحمد منهم أنه تيمم ، ولا أمر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حداً منهم بذلك ، مع علمه بنومهم ، وأنه لا يكاد يخلو من محتلم منهم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كانَ ابن عمر شاباً عزباً ، ينام في المسجد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صل هذه المسأل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باح لهُ المرور في المسجد من غير تيمم ، أم لا ؟ وفي المسألة 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قول الأكثر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يباح لهُ ذَلِكَ ، وهو قول أكثر السلف ومالك والشافعي وأحمد والأوزاعي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أول طائفة من الصحابة ق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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لا تَقْرَبُوا الصَّلاةَ وَأَنْتُمْ سُكَارَى حَتَّى تَعْلَمُوا مَا تَقُولُونَ وَلا جُنُباً إِلاَّ عَابِرِي سَبِيلٍ حَتَّى تَغْتَسِلُوا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نساء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4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بأن المر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هي عن قربان موضع الصَّ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هو المسجد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حال الجنابة ، إ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يكون عابر سبيل ، وهو المجتاز به من غير لبث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ذَلِكَ عن ابن مسعود وابن عباس وأنس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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سن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ابن عباس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سد أبواب المسجد غير 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دخل المسجد جنباً ، وهو طريقه ليس لهُ طريق 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ابن أبي شيبة بإسناده ، عن العوام ، أن علياً كانَ يمر في المسجد ، وهو 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بإسناده ، عن جابر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حدنا يمشي في المسجد وهو جنب مجتاز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عيد بن منصور وابن خزيم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زيد بن أسلم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أصحاب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مشون في المسجد ، وهم 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المنذر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يجوز العبور إلا لحاجة ، في اصح الوجهين لأصحابنا ، وهو قول أكث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سلف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كرمة ومسروق والنخ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رب الطريق حاجة ، في احد الوجهين لأصحابنا ، وهو قول ال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الآ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 بحاجة ، وهو وجه للشافعية ، وال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د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جوز المرور لحاجة وغي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قول 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جوز للجنب المرور في المسجد ، فأن اضطر إليه تيمم ، وهو قول الثوري وابي حنيفة وإسحاق ورواية عن ما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أحل المسجد لحائض ولا 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أبو داود من حديث عائشة ، وابن ماجه من حديث أم سلمة وفي إسنا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ضع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ى تقدير صحة ذَلِكَ ، فهوَ محمول على اللبث في المسجد ؛ جمعاً ب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دليل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هل هذه المقالة منهم 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ذكر في المسجد أنه جنب أو احتلم في المسجد ، فإنه يتيمم لخروجه ، كما قاله بعض الحنف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يث أبي هريرة الذي خرجه البخاري هنا حجة عل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8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نَفْضِ الْيَدَينِ من الْغُسلِ من الْجَنابَةِ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6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ميمو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ت  ل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غسلاً ، فسترته بثوب ، وصب على يديه فغسلهما ، ثم صب بيمينه على شماله ، فغسل فرجه ، وضرب بيده الأرض فمسحها ، ثم غسلها ، فتمضمض واستنشق ، وغسل وجهه وذراعيه ، ثم صب على راسه ، وأفاض على جسده ، ثم تنحى فغسل قدميه ،فناولته ثوباً ، فلم يأخذه ، فانطلق وهو ينفض يد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ن طريق أبي حمزة السكري ، عن الأعمش ، بإسناده المتق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ه الرواية مصرحة بأنه نفض يد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سبقت قبل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عل ينقض الماء بي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ما نفض الماء عن بدنه بيده ، فقد دل هذا الحديث الصحيح عليهِ ، فلا ينبغي أن يكون في عدم كراهته خلا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نفض اليد بالماء ، فقد كرهه طائفة من أصحابنا والشافعية ، ولم يكرهه آخرون من الطائفتين ، وهو ال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ية البخاري المخرجة في هذا الباب تدل عل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نن أبي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ن حديث هشام بن س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ي زيد بن أسلم ، عن عطاء بن يسار ، عن ابن عباس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توضأ ، فأخذ قبضة من ماء ، فنفض يده ، ثم مسح رأسه وأذن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دل من كره ذَلِكَ ، بما روى البختري بن عبيد ، عن أبيه ، عن أبي هريرة ، أ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توضأتم فأشربوا أعينكم الماء ، ولا تنفضوا أيديكم ؛ فإنها مراوح الشيط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إسحاق بن راهويه وبقي بن مخلد وأبو يعلى الموصل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انيد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بن أبي حات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أبي عن هذا الحديث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منكر ، والبختري ضعيف الحديث ، وأبوه مجه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دل بعضهم ، برد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لثوب على ميمونة ، على كراهة التنشيف ، ولا دلالة فيهِ على الكراهة ، بل على أن التنشيف ليس مستحباً ، ولا أن فعله هوَ أولى ، لا دلالة للحديث على أكثر من ذَلِكَ ، كذا قاله الإمام أحمد وغيره من الع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كثر العلماء على أن التنشيف من الغسل والوضوء غير مكر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فعله عن جماعة من الصحابة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ر وعثمان وعلي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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عن خلق من التابعين، وهو قول الشعبي والثوري والأوزاعي ومالك وأبي حنيفة و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مشهور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سحاق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المشهور عندَ الشافعية ، وليس للشافعي في المسألة نص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رهه طائفة من التابعين ، وهو قول الحسن بن صالح وابن مهدي ، ورواية عن أحمد ، وأنكرها الخلال ولم يثبتها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رهه ابن عباس ، في الوضوء دون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مدة من كره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أثر عبادة على البدن ، فكره إزالته ، كخلوف ف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صائ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خلوف ، مختلف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ان مكحول يتنشف بطرف ثوبه ، ويرد المنديل ، و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فضل الوضوء بركة ، فأريد أن يكون ذَلِكَ في ثيا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حرب الكرم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9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من بَدأ بِشِق رأسِهِ الأيمَنِ في الْغُسْلِ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7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فية بنت شيبة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ا إذا أصاب إحدانا جنابة أخذت بيديها ثلاثاً فوق رأسها ، ثم تأخذ بيدها على سقها الأيمن ، وبيدها الأخرى على شقها الأيس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د ذكرنا هذا الحديث فيما تقدم ، وذكرنا أن ظاهره يدل على أن المرأة تفرغ على رأسها خمس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نا فيما سبق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افرغ على رأسه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خليل الشع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اديث مرفوعة ، تدل على البداءة بجانب الرأس الأيمن في الصب عليهِ ، وفي تخليله بالماء قبل الإفراغ عليهِ ثلاث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من حديث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مر في غسل الجنابة والحيض بالبداءة بشق الرأس الأيمن ، وسيأتي في غسل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البداءة بشق الرأس الأيمن مستحبة ، وليست واجبة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ى الحارث ، عن عل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لا يضرك بأي جانبي رأسك بدأت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أبو نعيم الفضل بن دكين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Heading2"/>
        <w:ind w:left="0" w:right="0" w:firstLine="680"/>
        <w:jc w:val="left"/>
        <w:rPr/>
      </w:pPr>
      <w:r>
        <w:rPr>
          <w:b w:val="false"/>
          <w:b w:val="false"/>
          <w:bCs w:val="false"/>
          <w:rtl w:val="true"/>
        </w:rPr>
        <w:t xml:space="preserve">وكذلك البداءة بجانب البدن الأيمن ، فليس فيهِ حديث صريح ، وإنما يؤخذ من عموم قول عائشة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 xml:space="preserve">كانَ النبي </w:t>
      </w:r>
      <w:r>
        <w:rPr>
          <w:rFonts w:ascii="AGA Arabesque" w:hAnsi="AGA Arabesque" w:eastAsia="AGA Arabesque"/>
          <w:b w:val="false"/>
          <w:b w:val="false"/>
          <w:bCs w:val="false"/>
        </w:rPr>
        <w:t></w:t>
      </w:r>
      <w:r>
        <w:rPr>
          <w:b w:val="false"/>
          <w:b w:val="false"/>
          <w:bCs w:val="false"/>
          <w:rtl w:val="true"/>
        </w:rPr>
        <w:t xml:space="preserve"> يستحب التيمن في طهوره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قو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غسل ابنته لما مات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دأن بميامنها ، ومواضع  الوضوء م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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18"/>
          <w:lang w:val="en-US" w:eastAsia="en-US"/>
        </w:rPr>
      </w:pPr>
      <w:r>
        <w:rPr>
          <w:rFonts w:cs="AGA Arabesque" w:ascii="AGA Arabesque" w:hAnsi="AGA Arabesque"/>
          <w:sz w:val="36"/>
          <w:szCs w:val="18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2"/>
          <w:rtl w:val="true"/>
          <w:lang w:val="en-US" w:eastAsia="en-US"/>
        </w:rPr>
      </w:r>
    </w:p>
    <w:p>
      <w:pPr>
        <w:pStyle w:val="Normal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0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من أغتسل عرياناً وحده في خلوة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ومن تستر ، والتستر فضل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بهز ، عن أبيه ، عن جده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له أحق أن يستتر منه من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ا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بهز ، عن أبيه ، عن جده ، 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يا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عوراتنا ما نأتي منها وما نذر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حفظ عورتك إلا من زوجتك ، أو ما ملكت يمين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رجل يكون مع الرجل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ستطعت أن لا يراها أحد فافع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لرجل يكون خالياً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لله أحق أن تستحي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بن ماجه والنسائي والترمذي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هذا 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صححه الحاكم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البخاري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8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عمر ، عن همام بن منبه ، عن أبي هريرة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كانَ بنو إسرائيل يغتسلون عراة ، ينظر بعضهم إلى بعض ، وكان موسى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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تسل وحده ، ف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، ما يمنع موسى أن يغتسل معنا ، إلا أنه آدر ، فذهب مرة يغتسل ، فوضع ثوبه على حجر ، ففر الحجر بثوبه ، فخرج موسى في إثره ،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وبي يا حجر ، ثوبي يا حجر ، حتى نظرت بنو إسرائيل إلى موسى ، ف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، ما بموسى بأس ، وأخذ ثوبه ، فطفق بالحجر ضر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و هري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، إنه لندب بالحج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ستة أو سبع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ضرباً بالحج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8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9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أبي هريرة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ينا أيو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</w:t>
      </w:r>
      <w:r>
        <w:rPr>
          <w:rFonts w:cs="AGA Arabesque" w:ascii="AGA Arabesque" w:hAnsi="AGA Arabesque"/>
          <w:sz w:val="36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تسل عرياناً فخر عليهِ جراد من ذهب ، فجعل أيوب يحثي في ثوبه ، فناداه ر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أيوب ، الم أكن أغنيتك عما ترى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لى وعزتك ، ولكن لا غني بي عن بركت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إبراهيم ، عن موسى بن عقبة ، عن صفوان بن سليم ، عن عطاء ب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سار ، عن أبي هريرة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يننا أيوب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غتسل عريان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spacing w:lineRule="auto" w:line="228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بخار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خبار الأنبي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قصة موسى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من وجه آخر ، من رواية عوف ، عن ابن سيرين والحسن وخلاس ، عن أبي هريرة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موسى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رجلاً حيياً ستيراً ، لا يرى من جلده شيء ، استحياء منه ، فآذاه من آذاه من بني إسرائيل ، ف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يستر هذا الستر إلا من عيب بجلده ، إما برص وإما أدرة وإما آفة ، وإن الله أراد أن يبرئه ، فخلا يوماً وحده ، فوضع ثيابه على الحجر ، ثم اغتسل ، فلما فرغ أقبل إلى ثيابه ، ليأخذها ، وإن الحجر عدا بثوبه ، فأخذ موسى عصاه ، وطلب الحجر ، فجعل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وبي حجر ، ثوبي حجر ، حتى انتهى إلى ملإبني إسرائيل ، فرأوه عرياناً ، أحسن ما خلق الله ، وأبرأه الله م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قولون ، وقام الحجر ، فأخذ ثوبه فلبسه ، وطفق بالحجر ضر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لاثاً أو أربعاً أو خمس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لذلك قو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يَا أَيُّهَا الَّذِينَ آمَنُوا لا تَكُونُوا كَالَّذِينَ آذَوْا مُوسَى فَبَرَّأَهُ اللَّهُ مِمَّا قَالُوا وَكَانَ عِنْدَ اللَّهِ وَجِيهاً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أحزاب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69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. </w:t>
      </w:r>
    </w:p>
    <w:p>
      <w:pPr>
        <w:pStyle w:val="Normal"/>
        <w:spacing w:lineRule="auto" w:line="228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د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نتفاخ الخص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د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ثر الباقي في الحجر ، من ضرب موسى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ل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خطا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ه من الفق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واز الاطلاع على عورات البالغين ؛ لإقامة حق واجب كالختان ونح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فيهِ نظر ؛ فإن موسى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لم يقصد التعري عندَ بني إسرائيل ؛ لينظروا إليه ، وإنما قدر الله لهُ ذَلِكَ حتَّى يبرئه عندهم مما آذوه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ي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له لا يقدر لنبيه ما ليس بجائز في شر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استدلال به على جواز الاغتسال في الخلوة عرياناً ، فهوَ مبني على القول بأن شرع من قبلنا شرع لنا ، ما لم يأت شرعنا بخلاف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ستدل بهذا على الجواز الغسل في الخلوة عرياناً إسحاق بن راهو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ذكر أنه كانَ شرع من قبلنا ، إلا أنه لم يرد شرعنا بخلاف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يمنع هذا من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د ورد شرعنا بالتستر في الخلو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سيأتي بيان ذَلِكَ في الباب الآت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ى حماد بن سلمة ، عن علي بن زيد ، عن أنس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موسى بن عمران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إذا اراد أن يدخل الماء لم يلق ثوبه ، حتى يواري عورته في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spacing w:lineRule="auto" w:line="228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8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ي بن زيد ، 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جدعان ، متكلم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ا القول في الاحتجاج بحديث أيوب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ريان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طريق الذي ذكره البخاري تعليقاً لحديث اغتسال أيوب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خرجه الإم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28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1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َابُ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التستر في الغسل عند الناس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حديث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0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لك ، عَن أبي النضر مولى عمر بنِ عبيد الله ، أن أبا مرة مولى أم هانىء أخبره ، أنَّهُ سمع أم هانىء ت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هبت إلى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ام الفتح ، فوجدته يغتسل ، وفاطمة تستره ، ف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هَذهِ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ا أم هانى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َذا الحديث يستدل بهِ لَما بوب عليهِ ، وَ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تستر عند الناس ؛ لأن ابنة الرجل وغيرها من محارمه لا تنظر إلى العورة ، فهي كالرجل معَ الرجل ، وقد 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حياناً يستره رجل فيغتسل ، وقد روي أن أبا ذر ستره لما اغتسل ، وأن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م فستر أبا ذر لما ا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حذيفة مث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أبي عاصم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ِتابِ الصي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أبو داود والنسائي وابن ماجه من حديث أبي السمح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أخدم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كان إذا أراد أن يغتسل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أوليه قفاي ، وأنشر الثو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ستره ب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سناده 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1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يمون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ترت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َهوَ يغتسل من الجنابة ، فغسل يديه ، ثُمَّ صب بيمينه على شماله فغسل فرجه وما أصابه ، ثُمَّ مسح بيده على الحائط أو الأرض ، ثُمَّ توضأ وضوءه للصلاة غير رجليه ، ثُمَّ افاض على جسده الماء ، ثُمَّ تنحى فغسل قدم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ن طريق ابن المبارك ، عَن سفيان ، عَن الأعمش ، بإسناده المتق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ُمَّ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اب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و عوانة وابن فضيل في الست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الأعمش ، فَقد خرجه فيما مضى من طريق أبي حمزة السكري ، عَن الأعمش ، وخر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أبي عوانة فيما مض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مسلم من حديث زائدة ، عَن الأعمش ، بهذا الإسناد ، عَن ميمون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ت ل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اء وسترته ، فا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هذا الحديث مما يستدل بهِ على التستر في الاغتسال في الخلوة ؛ لأن اغتسال الرجل معَ زوجته كاغتساله خالي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دل على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ستتر عند اغتساله معَ أه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خرجه الإمام أحمد وابن ماجه من حديث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رأيت فرج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كن ؛ في إسناده من لا يعر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بزاز من حديث مسلم الملائي ، عَن مجاهد ، عَن ابن عباس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غتسل من وراء الحجرات ، وما رئي عورته قط ومسلم الملائي ، فيهِ ضع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إمام أحمد ، وأبو داود ، والنسائي من حديث يعلى بنِ أمية عَن الن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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أنَّهُ رأى رجلاً يغتسل بالبراز ، فصعد المنبر ، فحمد الله وأثنى عليهِ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له حيي سـتير ، فإذا أراد أحدكم أن يغتسل فليتوار بشي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في إسناده انقطاعاً ، ووصله بعض الثقات ، وأنكر وصله أحمد وأبو زر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أبو داو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اسي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الزهري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تغتسلوا في الصحراء ، إلا أن تجدوا متوارى ؟، فإن لَم تجدوا متوارى فليخط أحدكم خطاً كالدار ، ثُمَّ يسمي الله ، ويغتسل ف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طبراني متصلاً عَن الزهري ، عَن أبي سلمة ، عَن أبي هريرة ولا يصح وص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يصح وص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الباب أحاديث أ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لمغتسل في الخلوة إن كانَ معه من يباح لَهُ النظر إلى عورته كزوجته أو أمته ، فقالَ أصحابنا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جب عليهِ التستر ؛ لحديث بهز بنِ حكيم المذكور في الباب الماضي ، والأفضل التستر ؛ لحديث ميمو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مبني على القول بجواز نظر أحد الزوجين إلى فرج الآخر ، وفيه اختلاف مشه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أصحاب من جزم بكراهته كصاح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غ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حكى أبو الحسن الآمدي رواية عَن أحمد بتحريم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بكل حال ؛ فالاستتار أولى ، وعليه يدل حديث ميمونة ، و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نظرت إلى فرجه ق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كثر العلماء على أنَّهُ غير محرم ، م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جاهد ، ومكحول ، والأوزاعي ، والشافعي ، وإسحاق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بقية بنِ الول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ي عتبة بنِ أبي حك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ي سليمان بنِ موسى ، وسألته عَن الرجل ينظر إلى فرج امرأته ، فقالَ سليم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عطاء عَن ذَلِكَ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تني عائشة زوج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هَذا البيت ، وبيننا وبينها حجاب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أنا وحبي نغتسل من إناء واحد ، تختلف فيهِ أكف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شارت إلى إناء في البيت ، قدر الفرق ، ستة أقسا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حرب الكرماني وابن عد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بقي بن مخلد من طريق صدقة بنِ خال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عتبة بنِ أبي حك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كره بنح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ليمان بنِ موسى ، مختلف في أم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 لَم يكن معه أحد ، فحكى أكثر أصحابنا في كراهته روايتين عَن أحمد ؛ لأنه كشف لغرض صحيح ، فَهوَ كالكشف للتخلي ونح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كى في جواز كشف العورة خالياً روايتين عَ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ظاهر كلام أحمد تحريمه ؛ فإن الكشف وإن جاز للحاجة ، فإنه يتقدر بقدرها ، ولا حاجة إلى التكشف للغسل معَ إمكان الاستتار، ولا إلى القيام عرياناً معَ إمكان القعود والتض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َن أبي موسى الأشعر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ي لأغتسل في البيت المظلم ، فأحني  ظهري إذا أخذت ثوبي حياء من ربي عز وج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أقمت صلبي في غسل منذ أسلم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ما ابن أبي شيبة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ظاهر كلام ابن بطة من أصحابنا يدل على وجوب التستر في الغسل في الخلوة ، فإن لَم يجد ما يتستر بهِ ، وجب أن يتضام ما استطا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حرب عَن أحمد ، في الرجل يدخل الماء بغير إزار ، فكرهه كراهية شدي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يل لَ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ل المياه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قيل لَ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دخل الماء يحل إزاره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كانَ لا يدخل الماء إلا بمئز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عمر ، والحسن ، والحسين ، وقا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للماء سكان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قالَ ابن أبي لي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عمرو بنِ ميم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دخل أحد الفرات إلا بإزار ، ولا الحمام  إلا بإزار ، إلا تستحيون مما استحى منهُ أبوكم آدم ؟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مرفوعاً من رواية حماد بنِ شعيب ، عَن أبي الزبير ، عَن جا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هى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ن يدخل الماء إلا بمئز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عقيلي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نكره الإمام أحمد ؛ لأجل حماد بنِ شعي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ابعه عليهِ الحسن بن بشر ، فرواه عَن زهير ، عَن أبي الزب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خزيم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سن ، مختلف فيهِ ، وقد خرج لَهُ البخار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ى عَن زهير مناك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2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Heading1"/>
        <w:ind w:left="0" w:right="0" w:firstLine="624"/>
        <w:jc w:val="center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إذا احتلمت المرأة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2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عبد الله بنِ يوس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ا مالك ، عَن هشام بنِ عروة ، عَن أبيه ، عَن زبيب بنت أبي سلمة ، عَن أم سلمة ، أنها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اءت أم سليم إمرأة أبي طلحة إلى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؟ إن الله لا يستحي من الحق ، هل على المرأة من غسل إذا هي احتلمت؟ فق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، إذا رأت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البخاري في آ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ِتابِ ال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ب الحياء في ال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زيادة في آخره ، واقتصر في هَذا الباب على ما يحتاج إليه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مسلم من حديث عائشة ، وأنس ، ومن حديثه عَن أم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م سليم ، وله طرق متعد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ص على أن المرأة إذا إذا رأت حلماً في منامها ، ورأت الماء في اليقضة أن عليها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لى هَذا ذهب جمهور العلماء ، ولا يعرف فيهِ خلاف ، إلا عَن النخعي وَهوَ شذوذ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عل النخعي أنكر وقوع ذَلِكَ من المرأة كَما أنكرته أم سلمة على أم سليم ، حتى قالَ لها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ربت يمينك ، وبم يشبهها ولدها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بين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ن للمرأة ماء كما للرجل ، وأنها إذا رأت الماء في نومها باحتلام ، فإنه يجب عليها الغسل من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ذَلِكَ تنبيه على أن الرجل كذلك ، وأنه إذا رأى حلماً ورأى الماء ، أنَّهُ يلزمه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مما لا اختلاف فيهِ بين الع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ى الإمام أحمد وابن ماجه من حديث علي بنِ زيد بنِ جدعان ، عَن سعيد بنِ المسيب ، عَن خولة بنت حكيم ، أنها سألت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َن المرأة ترى في منامها مايرى الرجل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َ عليها غسل حتَّى تنزل ، كَما أن الرجل ليسَ عليهِ غسل حتَّى ينـز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َن ابن المسيب مرس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و رأى الرجل والمرأة بللاً ولم يذكر احتلاماً ، فإن كانت أوصاف المني موجودة فيهِ لزم الغسل ، وإن احتمل أن يكون منياً وأن يكون مذياً وغير ذَلِكَ ففيه 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يهِ الغسل ،حكاه الترمذ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غير واحد من أهل العلم من أصحاب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والتابعين ، وعن سفيان ، و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روي عَنهُ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عباس ، وعطاء  ، والشعبي ، والنخ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هوَ قول أبي حنيفة ، وظاهر مذهب أحمد ، إلا أنَّهُ استثنى من ذَلِكَ أن يكون ثُمَّ سبب يقتضي خروج غير المني ، مثل أن يكون قَد سبق منهُ ملاعبته لأهله ، أو فكر قبل نومه ، أو يكون بهِ إبردة فخرج منهُ بلل بسببها ، فلم يوجب الغسل في هَذهِ الصور ؛ لأن إحالة البلل الخارج على السبب الموجود المعلوم أولى من إحالته على سبب موهو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لَم يوجد شيء من هَذهِ الأسباب لزمه الغسل ؛ لأن خروج المني من النائم بالاحتلام هوَ الأغلب ، فيحال البلل عند لشك عليهِ دونَ المذي وغيره ؛ لأن خروج ذَلِكَ في النوم أندر ، ولأن ذمته قَد اشتغلت بطهارة قطعاً ، ولا يتيقن ، بل ولا يغلب على الظن صحة صلاته بدون الإتيان بطهارة الوضوء والغسل ، فلزمه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قول 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غسل عليهِ بذلك حتى يتيقن أنَّهُ مني ، وَهوَ قول مجاهد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تادة ، والحكم ، وحماد ، ومالك ، والشافعي ، وإسحاق ، وأبي يوسف ، لأن الأصل الطهارة ، فلا يجب الغسل بالش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قول الأول أص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يشبه هَذا من تيقن الطهارة وشك في الحدث ؛ فإن ذاك لَم يتيقن شيئاً موجباً لطهارة في ذمته ، بل هوَ مستصحب للطهارة المتيقنة ، ولم يتيقن اشتغال ذمته بشيء ، وهذا قَد تيقن أن ذمته اشتغلت بطهارة ، فلا تبرأ ذمته بدون الإتيان بالوضوء و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جح هَذا القول طائفة من محققي الشافع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إن رأى الرجل والمرأة احتلاماً ، ولم ير بللاً ، فلا غسل عليهِ ، كَما دل عليهِ هَذا الحديث الصحيح ، وحكاه الترمذي عَن عامة أهل العلم ، وحكاه ابن المنذر إجماعاً عَن كل من يحفظ عَنهُ من أهل ال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ابن أبي موسى من أصحابنا رواية عَ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إذا رأى في منامه احتلاماً ووجد لذة الإنزال في منامه ، ولم يجد بللاً عند استيقاظه ، أنَّهُ يلزمه الغسل ، وبناه على قول الإمام أحمد المشهور عَن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ني إذا انتقل من محله ، ولم يخرج ، فإنه يجب الغسل بانتقا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هَذا نظر ؛ فإنه قَد لا يتحقق انتقاله بمجرد وجود اللذة في النو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قد ورد في هَذا الحديث صريح ، خرجه الإمام أحمد ، وأبو داود ، وابن ماجه ، والترمذي من حديث عبد الله بن عمر ، عَن أخيه عبيد الله ، عَن القاسم ، عَن عائشة ، قالت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ئل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َن الرجل يجد البلل ولا يذكر احتلاماً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عن الرجل يرى أنَّهُ قَد احتلم ولم يجد بللاً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غسل عل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أم سل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الله ، هل على المرأةترى ذَلِكَ غسل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، إنما النساء شقائق الرج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يس عندَ ابن ما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أم سل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لى أخ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ستنكر أحمد هَذا الحديث في رواية مهنا ، وقال في رواية الفضل ابن زي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ذهب إ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روى هَذا عبد الله بنِ عمر ، وقد تكلم فيهِ يحيى القطان من قبل ح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624"/>
        <w:jc w:val="both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وقد روي معناه </w:t>
      </w:r>
      <w:r>
        <w:rPr>
          <w:rtl w:val="true"/>
        </w:rPr>
        <w:t>-</w:t>
      </w:r>
      <w:r>
        <w:rPr>
          <w:rtl w:val="true"/>
        </w:rPr>
        <w:t xml:space="preserve">أيضاً </w:t>
      </w:r>
      <w:r>
        <w:rPr>
          <w:rtl w:val="true"/>
        </w:rPr>
        <w:t xml:space="preserve">- </w:t>
      </w:r>
      <w:r>
        <w:rPr>
          <w:rtl w:val="true"/>
        </w:rPr>
        <w:t xml:space="preserve">من حديث كعب بنِ مالك </w:t>
      </w:r>
      <w:r>
        <w:rPr>
          <w:rtl w:val="true"/>
        </w:rPr>
        <w:t xml:space="preserve">. </w:t>
      </w:r>
      <w:r>
        <w:rPr>
          <w:rtl w:val="true"/>
        </w:rPr>
        <w:t xml:space="preserve">خرجه أبو نعيم في </w:t>
      </w:r>
      <w:r>
        <w:rPr>
          <w:rtl w:val="true"/>
        </w:rPr>
        <w:t>((</w:t>
      </w:r>
      <w:r>
        <w:rPr>
          <w:rtl w:val="true"/>
        </w:rPr>
        <w:t xml:space="preserve">تاريخ أصبهان </w:t>
      </w:r>
      <w:r>
        <w:rPr>
          <w:rtl w:val="true"/>
        </w:rPr>
        <w:t xml:space="preserve">)) </w:t>
      </w:r>
      <w:r>
        <w:rPr>
          <w:rtl w:val="true"/>
        </w:rPr>
        <w:t xml:space="preserve">، وإسناده لا يصح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3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عرق الجنب ، وأن المسلم لا ينجس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علي بنِ عبد ا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يحي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حم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بكر ، عَن أبي رافع ، عَن أبي هرير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‍لقيه في بعض طريق ‍المدينة وَهوَ جنب ، فانخنست منهُ ، فذهب فاغتسل ثُمَّ جَاءَ ، فقال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ن كنت يا أبا هريرة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جنباً ، فكرهت أن أجالسك وأنا على غير طها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بحان ا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ؤمن لا ي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ولُ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نخنس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أ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اريت ، واختفيت منهُ ، وتأخرت عَنهُ ، و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TextBody"/>
        <w:ind w:left="0" w:right="0" w:firstLine="624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الوسواس الخناس وَهوَ الشيطان ، إذا غفل العبد عَن ذكر الله وسوس لَهُ ، فإذا ذكر الله خنس وتأخر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 سميت النجوم خنساً ، قالَ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َلا أُقْسِمُ بِالْخُنَّسِ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تكوير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15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انخناس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جوعها وتواريها تحت ضوء الشمس ، 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ختفاؤها بالنه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دليل على أن الجنب لَهُ أن يذهب في حوائجه ويجالس أهل العلم والفضل ، وأنه ليسَ بنجس ، وإذا لَم يكن نجساً ففضلاته الطاهرة باقية على طهارتها ، كالدمع والعرق والريق ، وهذا كله مجمع عليهِ بين العلماء ، ولا نعلم بينهم فيهِ اختلاف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ائشة وابن عباس ي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بعرق الحائض و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بن المنذ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جمع عوام أهل العلم على أن عرق الجنب ط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ثب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عمر وابن عباس وعائشة ، أنهم قالوا ذَلِكَ ، ثُمَّ سمى جماعة ممن قالَ به بعدهم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أحفظ عَن غيرهم خلاف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خلاف في كراهة سؤر الحائض والجنب ، وفي كراهة الماء الذِي أدخلا فيهِ أيديهما ، ولعل من كره ذَلِكَ لَم يكرهه لنجاسة أبدانهما ع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TextBodyIndent"/>
        <w:ind w:left="0" w:right="0" w:firstLine="624"/>
        <w:jc w:val="both"/>
        <w:rPr/>
      </w:pPr>
      <w:r>
        <w:rPr>
          <w:rtl w:val="true"/>
        </w:rPr>
        <w:t xml:space="preserve">وقد روى وكيع ، عَن مسعر ، عَن حماد ، في الجنب يغتسل ثُمَّ يستدفىء بامرأته قبل أن تغتسل ؟ قالَ </w:t>
      </w:r>
      <w:r>
        <w:rPr>
          <w:rtl w:val="true"/>
        </w:rPr>
        <w:t xml:space="preserve">: </w:t>
      </w:r>
      <w:r>
        <w:rPr>
          <w:rtl w:val="true"/>
        </w:rPr>
        <w:t xml:space="preserve">لا يستدفىء بها حتَّى يجف </w:t>
      </w:r>
      <w:r>
        <w:rPr>
          <w:rtl w:val="true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4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الجنب يخرج ويمشي في السوق 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وغيره 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]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عط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حتجم الجنب ، ويقلم أظفاره ، ويحلق رأسه ، وإن لَم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اصل هَ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ن الجنب لَهُ تاخير غسل الجنابة ما لَم يضق عليهِ وقت الصلاة ، وله أن ينصرف في حوائجه ، ويخرج من بيته ، ويمشي في الأسواق ، ويدخل إلى بيوت أهله وغيرهم لقضاء حوائ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ا حكاه عَن عطاء ، معن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جنب لا يكره لَهُ الأخذ من شعره وظفره في حال جنابته ، ولا أن يخرج دمه بحجامة وغي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إمام أحمد في الجنب يحتجم ، ويأخذ من شعره وأظفاره ، أو يختض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ب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بأس أن يطلي بالنورة ، كانَ عطاء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ب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أن تختضب الحائ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إسحاق بنِ راهوا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ضاب المرأة في أيام حيضها لا باس بهِ ، سنة ماضية من أزواج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من بعدهن من أهل ال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أيوب ، عَن معاذة ، أن أمراة سألت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تختضب الحائض ؟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ا عند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نحن نختضب ، فلم يكن ينهانا عَن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ما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نعلم في هَذا خلافاً إلا ما ذكره بعض أصحابنا وَهوَ أبو الفرج الشيرازي ، أن الجنب يكره لَهُ الأخذ من شعره واظفاره ، وذكر فيهِ حديثاً مرفو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مرفوع خرجه الإسماعيل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 ع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إسناد ضعيف جداً عَن ع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فو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قلمن أحد ظفراً ، ولا يقص شعراً ، إلا وَهوَ طاهر ، ومن اطلى وَهوَ جنب كان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ذكر كلاماً ، قيل لَ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َم يا رسول الله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أنه لا ينبغي أن يلقي الشعر إلا وَهوَ ط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منكر جداً ، بل الظاهر أنَّهُ موضو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بخاري في هَذا الباب حديث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4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عبد الأعلى بنِ حم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يزيد بنِ زري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سعيد ، عَن قتادة ، أن أنس بنِ مالك حدثهم ، أ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طوف على نسائه في الليلة الواحدة ، وله يومئذٍ تسع نسو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َد ذكر بعض هَذا الحديث تعليقاً فيما سب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تتم دلالة الحديث على مراده إذا كانَ يطوف عليهن بغسل واحد ، وقد تقدم أن ذَلِكَ روي عَن أنس من وجوه متعددة ، وإن لَم يخرجها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ديث 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5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عياش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عبد الأع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حميد ، عَن بكر ، عَن أبي رافع ، عَن أبي هرير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قيني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أنا جنب ، فأخذ بيدي ، فمشيت معه حت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عد ، فانسللت فأتيت الرحل فاغتسلت ، ثُمَّ جئت وَهوَ قاعد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ن كنت يا أبا هريرة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لت لَهُ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بحان ا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ؤمن لا ي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هَذهِ الرواية زيادة على الرواية السابقة ، وه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خذ ب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ي هري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]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هوَ يمشي معه حتى قعد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ستدل بهِ على استحباب المصفاحة ، وعلى جواز مصافحة الجنب ، وقد يكون في يده عر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المعن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حذي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سلم من طريق أبي وائل ، عَن حذي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لقيه وَهوَ جنب فحاد عَنهُ فاغتسل ، ثُمَّ جَاءَ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جنباً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سلم لا ي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أبو داود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لقيه ، فأهوى إليه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ي جنب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ؤمن لا ي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نسائي وابن حبان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طريق أبي بردة ، عَن حذيف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لقي الرجل من أصحابه مسحه ودع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َ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رأيته يوماً بكرة فحدت عَنهُ ، ثُمَّ أتيته حين ارتفع النهار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ي رأيتك فحدت عني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ي كنت جنباً ، فخشيت أن تمسني ، فق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سلم لا ينج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5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كينونة الجنب في البيت إذا توضأ</w:t>
      </w:r>
    </w:p>
    <w:p>
      <w:pPr>
        <w:pStyle w:val="TextBody"/>
        <w:ind w:left="0" w:right="0" w:firstLine="624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 فيهِ حديثين </w:t>
      </w:r>
      <w:r>
        <w:rPr>
          <w:rFonts w:cs="AGA Arabesque" w:ascii="AGA Arabesque" w:hAnsi="AGA Arabesque"/>
          <w:sz w:val="36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6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أبو نع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هشام وشيبان ، عَن يحيى ، عَن أبي سلم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كا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رقد وهو جنب ؟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، و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78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قتي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الليث ، عَن نافع ، عَن ابن عمر ، أن عمر بنِ الخطاب سأ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رقد أحدنا وَهوَ جنب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، إذا توضأ أحدكم فليرقد وَ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راد البخاري بهذين الحديثين في هَذا ال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استدلال على جوا تأخير الغسل من الجنابة لغير الضرورة ، وإن الجنب كانَ في بيته ، وإن نام في بيته وَهوَ جنب ، ولكنه إذا أراد النوم فإنه يستحب أن يتوضأ ، وقد أفرد باباً بعد هَ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تعلق ب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كم أكل الجنب ، وقد وردت فيهِ أحاديث لَم يخرجها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خرج مسلم من حديث شعبة ، عَن الحكم ، عَن إبراهيم ، عَن الأسود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كانَ جنباً فأراد أن يأكل أو ينام 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وكيع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ه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ز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و يشر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كلم في لفظ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ك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يحيى بنِ سع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جع شعبة عَن قولُ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 ((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أك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قالَ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لك لأنه ليسَ أحد يقوله غيره ، إنما هوَ في النو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يمون أبو حمزة ، عَن إبراهيم ، بهذا الإسناد ، وز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طبر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و حمزة هَذا ، ضعيف جد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ابن المبارك ، عَن يونس ، عَن الزهري ، عَن أبي سلمة ، عَ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إذا أراد أن ينام وَهوَ جنب توضأ وضوءه للصلاة ، وإذا أراد أن يأكل وَهوَ جنب غسل يد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لنس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لَ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أراد أن يأكل أو يشر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بن ماجه آخ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الأوزاعي ، عَن يونس ، عَن الزهري ك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عيسى بنِ يونس ، عَن يونس ، عَن الزهري ، عَن عروة ، عَ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خزيم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صالح بنِ أبي الأخضر ، عَن الزهري ، عَن أبي سلمة أو 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بالشك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ابن وهب ، عَن يونس ، فجعل ذكر الأكل من قول عائشة ، ولم يرف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عله أبو داود وغيره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ف أحمد حديث صالح بنِ أبي الأخض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إمام أحمد ، وأبو داود ، والترمذي من حديث عطاء الخرساني عَن يحيى بنِ يعمر ، عَن عمار بنِ ياسر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رخص للجنب إذا أراد أن يأكل أو يشرب أو ينام أن يتوضأ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سنه 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سناده منقطع ؛ فإن يحيى بن يعمر لَم يسمع من عمار بن ياس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ه ابن معين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و داود ، والدارقطني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شرحبيل بنِ سعد ، عن جابر ، قالَ سئ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َن 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نام أو يأكل أو يشرب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، إذا توضأ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ماجه وابن خزيم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شرحبيل ، ضعفه يحيى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َن شريك ، عَن عبد الله بنِ محمد بنِ عقيل ، عَن جابر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ي الجنب إذا أراد أن يأكل أو يشرب ، فليتوضأ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عدي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الباب أحاديث أخر ضعي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العلماء في الجنب إذا أراد الأك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قالت طائفة منهم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توضأ ، م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ي ، وابن عمر ، وابن سيرين ، وأبو جعفر محمد بنِ علي ، والنخعي ، ورخص في الشرب بغير وضوء دونَ الأك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حباب الوضوء للأكل قول الشَافِعي ، وأحمد في رواية ، وقال معَ هَ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كره ترك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قاضي أبو يعلى من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كره ترك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ت طائ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مستحب للجنب إذا أراد الأكل أن يغسل كفيه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مضم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روي هَذا عَن ابن المسيب ، ومجاهد ، والزهري ، والأوزاعي ، وأبي حنيفة ، وَهوَ رواية عَن أحمد ، وزعم الخلال أن أحمد رجع إليها أخير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نكرت طائفة الوضوء وغسل اليد للأكل ، روي عَن مالك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غسل يده إلاّ أن يكون فيها قذ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ا يتعلق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لوس الجنب في المسجد إذا توضأ ، وهو قول أحمد ، و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عطاء بنِ يس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أيت رجالاً من أصحاب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جلسون في المسجد وهم مجنبون ، إذا توضئوا وضوء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سعيد بنِ منصور والأثر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زيد بنِ أسلم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رجل من أصحاب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جنب ، ثُمَّ يتوضأ ، ثُمَّ يدخل المسجد فيجلس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TextBody"/>
        <w:ind w:left="0" w:right="0" w:firstLine="624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ال أكثر الفقهاء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 يجوز للجنب الجلوس في المسجد بوضوء ولا غيره ، حتى يغتسل ، إلا أن يضطر إلى ذَلِكَ ، وَهوَ قول أبي حنيفة ، ومالك ، والشافعي ، وحكي رواية عَن أحمد ، ورجحها بعض أصحابنا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تى اضطر إلى ذَلِكَ للخوف على نفسه أو ماله فله اللبث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ل يلزمه التيمم لذلك ؟ فيهِ 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لزمه ذَلِكَ ، وَهوَ منصوص أحمد ، وقول أكثر أصحابه ؛ لأنه ملجأ إلى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لزمه التيمم ، وَهوَ قول الشافعية ، واختاره صاح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غ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خصت طائفة للجنب في الجلوس في المسجد والمقام فيهِ بكل حال بد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وء ، وَهوَ قول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مز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بن المنذ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7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 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الجنب يتوضأ ، ثُمَّ ينام</w:t>
      </w:r>
    </w:p>
    <w:p>
      <w:pPr>
        <w:pStyle w:val="TextBody"/>
        <w:ind w:left="0" w:right="0" w:firstLine="624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 فيهِ مِن حديث عائشة ، وابن عمر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ما 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8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خرجه مِن طري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بيد الله بنِ أبي جعفر ، عَن محمد بنِ عبد الرحم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و الأسود يتيم عرو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َن عروة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أراد أن ينام وَهوَ جنب غسل فرجه ، وتوضأ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في الباب الماضي مِن حديث يحيى بنِ أبي كثير ، عَن أبي سلمة ، عَ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يخرج حديث الزهري في هَذا ، وقد خرجه مسلم ، مِن حديث الل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الزهري ، عَن أبي سلمة ، عَن عائشة ، أ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إذا أراد أن ينام وَهوَ جنب توضأ وضوءه للصلاة قبل أن ين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لَم يخرجه لاختلاف وقع في إسناده على الزهري ، فإنه 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هُ ،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أبي سل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هُ ، عَن عرو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هُ ، عن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هُ ، عَن 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لش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عَنهُ ، عمن حدثه عَن عائش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غير مسمى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حديث ابن عمر ، فخرجه مِن طريق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89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ويرية ، عَن نافع ، عَن عبد الل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ستفتى عمر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نام أحدنا وَهوَ جنب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، إذا 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في الباب الماضي مِن حديث الليث ، عَن ناف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. . .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حديث ابن جريج ، فزاد في آخ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تى يغتسل إذا ش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90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لك ، عَن عبد الله بنِ دينار ، عَن ابن عمر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كر عمر ل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بأنَّهُ تصيبه الجنابة مِن الليل ، فقالَ لهُ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، واغسل ذكرك ، ثُمَّ ن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رواه ابن عيينة ، عَن عبد الله بنِ دينار ، عَن ابن عمر ، عَن عمر ، أنَّهُ سأل رسول الله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نام أحدنا وَهوَ جنب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، ويتوضأ إن ش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خزيم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طريق أحمد بن عبدة ، عَن سفي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بشر بنِ مطر ، عَن ابن عيينة ، عَن عبد الله بنِ دينار ، عَن ابن عمر ، أن عمر سأل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نام أحدنا وَهوَ جنب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توضأ ، ولينم ، وليطعم إن ش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ا رواه الحميدي ، عَن سفي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زيادات لا تعرف إلا عَن ابن عيي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سفيان الثوري ، عَن عبد الله بنِ دينار ، وقال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توضأ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TextBodyIndent"/>
        <w:ind w:left="0" w:right="0" w:firstLine="624"/>
        <w:jc w:val="both"/>
        <w:rPr/>
      </w:pPr>
      <w:r>
        <w:rPr>
          <w:rtl w:val="true"/>
        </w:rPr>
        <w:t xml:space="preserve">وقد ذهب أكثر العلماء إلى هَذهِ الأحاديث ، وقالوا </w:t>
      </w:r>
      <w:r>
        <w:rPr>
          <w:rtl w:val="true"/>
        </w:rPr>
        <w:t xml:space="preserve">: </w:t>
      </w:r>
      <w:r>
        <w:rPr>
          <w:rtl w:val="true"/>
        </w:rPr>
        <w:t xml:space="preserve">أن الجنب إذا أراد النوم غسل ذكره وتوضأ </w:t>
      </w:r>
      <w:r>
        <w:rPr>
          <w:rtl w:val="true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أمر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ي ، وابن عمر ، وعائشة ، وشداد بنِ أوس ، وأبو سعيد الخدري ، وابن عباس ، وَهوَ قول الحسن ، وعطاء ، وابن المبارك ، ومالك ، والشافعي ، وأحمد ، وإسحاق وغيرهم مِن العلماء ، وكرهوا تركه معَ القدرة عل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ِ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واجب ويأثم بترك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هوَ رواية عَن مالك ، واختارها ابن حبيب مِن أصحابه ، وَهوَ قول طائفة مِن أهل الظ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مثنى الأنباري عَن أحمد ، في الجنب ينام مِن غير أن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ترى عليهِ شيئاً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لم يعجبه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ستغفر ا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يشعر بأنَّهُ ذنب يستغفر من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ص على أنَّهُ يتوضأ وضوء الصلاة كاملاً ، واحتج ب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َن ابن عمر ، أنَّهُ كانَ يتوضأ وضوء الصلاة سوى غسل رج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َنهُ ، أنَّهُ كانَ يغسل يديه ووجه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سفيان الثوري رواية ، أنَّهُ يغسل كفيه ثُمَّ ين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ابن عبد البر عَن طائفة مِن العلماء ، أنهم حملوا الوضوء عند النوم للجنب على غسل الأذى والفرج وغسل اليد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ترده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أ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َ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يتوضأ أو يتيم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بن أبي شي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عثام بنِ علي ، عَن هشام ، عن أبيه ، عَن عائشة ، في الرجل تصيبه جنابة مِن الليل ، فيريد أن ينام ؟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توضأ ، أو يتيم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مرفوعاً ؛ خرجه الطبراني مِن طريق عمار بنِ نصر أبي ياس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نا بقية بنِ الوليد ، عَن إسماعيل بنِ عياش ، عَن هشام بنِ عروة ، عَن أبيه ، عَن عائشة ، قالت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واقع بعض أهله ، فكسل أن يقوم ، ضرب يده على الحائط ، فتيم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مرفوع لا يثبت ، وإسماعيل بنِ عياش رواياته عَن الحجازيين ضعيفة ، وعمار بنِ نصر ضعيف ، ورواية عثام الموقوفة أص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فرق في نوم الجنب بين نوم الليل والنهار ، حكاه إسحاق بنِ راهويه عَن بعض العلماء ، ولم يمس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لف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المرأة في ذَلِكَ كالرجل ، أم لا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ت طائ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ما سواء ، وَهوَ قول الليث ، وحكي رواية عَن أحمد ، وقد نص على التسوية بينهما في الوضوء للأك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كراهة تخص بالرجل دونَ المرأة ، وَهوَ المنصوص عَ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عله يستدل بأن عائشة لَم تذكر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أمرها بالوضوء ، وإنما أخبرت عَن وضوئه لنفس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دلت هَذهِ الأحاديث المذكورة في هَذا ال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أن وضوء الجنب يخفف جناب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و نوى بوضوئه رفع الحدثين ارتفع عَن أعضاء وضوئه حدثاه جميعاً ، بناء على أن الغسل لا يشترط لَهُ موالاة ، وَهوَ قول الجمهور ، خلافاً لمالك ، كَما سبق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 نوى بوضوئه رفع الحدث الأصغر ارتفع وحده ، ولم يرتفع معه شيء مِن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 نوى النوم ، فهل يرتفع حدثه الأصغر ؟ يتخرج على الخلاف فيمن نوى طهارة مستحبة ، فهل يرتفع حدثه أم لا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قول مِ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ضوء للنوم واجب ، لا يجوز النوم بدونه ؛ فإنه يرتفع الحدث حينئذٍ بغير ترد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هوَ كَما لو نوى الجنب بوضوئه اللبث في المسجد ؛ فإنه يرتفع بذلك حدثه الأصغر عند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ورد في 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لائكة لا تدخل بيتاً فيهِ 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كذلك روي عَن علي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، وأبو داود ، والنسائي ، وابن ماجه ، والحاكم وصح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ور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لائكة لا تشهد جنازة الجنب إذا ما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حديث يحيى بنِ يعمر ، عَن عمار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لائكة لا تحضر جنازة الكافر ، ولا المتضمخ بزعفران ، ولا 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، وأبو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آخر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رخصة لَهُ إذا أراد النوم ، أو الأكل ، أن يتوضأ ، وهذا يدل على أن الوضوء يخفف أم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أبو داود مِن حديث الحسن ، عَن عمار بنِ ياسر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لاثة لا تقربهم الملائك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يفة الكافر ، والمتضمخ بالخلوق ، والجنب ، إلا أ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بقي بنِ مخل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لاثة لا تقربهم الملائكة بخ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يفة الكافر ، والمتضمخ بالخلوق ، والجنب ، إلا أن يبدو لَهُ أن يأكل أو ينام توضأ وضوءه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حيى بنِ يعمر ، والحسن لَم يسمع مِن عم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طبراني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لائكة لا تحضر جنازة كافر بخير ، ولا جنباً حتى يغتسل أو يتوضأ وضوءه للصلاة ، و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تضمخ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صف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وكيع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هشام بنِ عروة ، عَن أبيه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أراد أحدكم أن يرقد وَهوَ جنب فليتوضأ ؛ فإن أحدكم لا يدري لعله أن يصاب في منام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خص آخرون في نوم الجنب مِن غير وضوء ، مِ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عيد بنِ المسيب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بيعة ، وأبو حنيفة ، وسفيان الثوري ، والحسن بنِ حي ، ووكي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أبو حنيفة ، عَن حماد ، عَن إبراهيم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كانوا ينامون وهم جنب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بل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ورد حديث يدل على الرخصة ، مِن رواية أبي إسحاق ، عَن الأسود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نام وَهوَ جنب ، ولا يمس 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، وأبو داود ، والنسائي ، وابن ماجه ، و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َد روى غير واحد عَن الأسود ، عَ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يتوضأ قبل أن ين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نب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أصح مِن حديث أبي إسحاق ، عَن الأس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رون أن هَذا غلط مِن أبي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قدم حديث الحكم ، عَن إبراهيم ، عَن الأسود ، عَن عائشة بخلاف هَ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مس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كذلك رواه حجاج بنِ أرطاة، عَن عبد الرحمن بنِ الأسود ، عَن أبيه عَن عائش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حديثه الإمام أحمد 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جنب مِن الليل ، ثُمَّ يتوضأ وضوءه للصلاة حتى يصبح ، ولا يمس 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بقي بنِ مخلد مِن طريق أبي إسحاق ، عَن عبد الرحمن بنِ الأسود ، عَن أبي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يف 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صنع إذا أراد أن ينام وه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نب ؟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توضأ وضوءه للصلاة ، ثُمَّ ين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حديث مما اتفق أئمة الحديث مِن السلف على إنكاره على أبي إسحاق ، مِ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سماعيل بنِ أبي خالد ، وشعبة ، ويزيد بن هارون ، وأحمد بنِ حنبل ، وأبو بكر بنِ أبي شيبة ، ومسلم بنِ حجاج ، وأبو بكر الأثرم ، والجوزاني ، والترمذي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دارقط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ابن عبد البر عَن سفيان الثوري ، أنَّهُ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خط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زاه إ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((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ِتابِ أبي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الموجو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َذا الكلام عَن يزيد بن هارون ، لا عَن سفي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حمد بنِ صالح المصري الحافظ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حل أن يروي هَ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خطأ مقطوع بهِ ، فلا تحل روايته مِن دونَ بيان عل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فقهاء المتأخرون ، فكثير مِنهُم نظر إلى ثقة رجاله ، فظن صحته ، وهؤلاء يظنون أن كل حديث رواة ثقة فَهوَ صحيح ، ولا يتفطنون لدقائق علم علل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وافقهم طائفة مِن المحدثين المتأخرين كالطحاوي والحاكم والبيهق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ُمَّ اختلفوا في الجمع بينه وبين حديث النخعي ، عَن الأسود ، عَن عائشة في الوضوء ، ولهم في ذَلِكَ مسا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إذا أراد النوم وَهوَ جنب توضأ في غالب أوقاته لفيضلة الوضوء ، وكان تارة يترك الوضوء لبيان الجواز ، وأن الوضوء غير واجب ، وأن النوم بدونه غير محرم ، وهذا سلكه طوائف مِن الفقهاء مِن اصحابنا وأصحاب الشَافِعي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حديث أبي إسحاق أريد ب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نام ولا يمس ماء للغسل ، فهو موافق لحديث إبراهيم عن الأسود في المعنى ، وهذا مسلك أبي العباس بنِ سريج والطحاوي وغير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يث حجاج ، عَن عبد الرحمن بنِ الأسود ، عَن أبيه يشهد لهذا التأويل ، كَما تقدم 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ل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إذا أصابته الجنابة مِن أول الليل توضأ ثُمَّ نام نومه الطويل المعتاد مِن الليل ، وإن أصابته الجنابة مِن آخر الليل بعد قضاء ورده مِن الصلاة هجع هجعة خفيفة للاستراحة ، ثُمَّ قام فاغتسل لصلاة الفجر ، وهذا مسلك طائفة مِن العلماء ، وسلكه الطحا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أشار إليه ابن عبد البر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ى زهير وإسرائيل، عَن أبي إسحاق هَذا الحديث بسياق مطول ، وف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نومه مِن غير أن يمس ماء ، إنما كانَ في آخر الليل إذا قضى صلاته ، ثُم كانَ لَهُ حاجة إ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ه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 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طحاوي مِن طريق زهير ، عَن أبي إسحاق ، ولفظه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نام أول الليل ويحيى آخره ، ثُمَّ إن كانَ لَهُ حاجة قضى حاجته ، ثُمَّ ينام قبل أن يمس ماء ، وإن نام جنباً توضأ وضوء الرجل ل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زيادة غري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الإمام أحمد بسياق مطول ، مِن طريق زهير ، بدون هَذهِ الزيادة في آخ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سلم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طريق زهير ، إلا أنَّهُ أسقط منهُ لفظ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بل أن يمس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لم يذكرها ؛ لأنه ذكر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ِتابِ التمييز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َهُ ، أنها وهم مِن أبي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َن أبي إسحاق ما يخالف هَذهِ ال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روى سفيان ، عَن أ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سحاق ، عَن الأسود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صيب أهله مِن أول الليل ، ثُمَّ ينام ولا يمس ماء ، فإذا استيقظ مِن آخر الليل عاد إلى أهله وا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طبراني مِن طريق حمزة الزيات ، عَن أبي إسحاق ، عَن الأسود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جامع نسائه ، ثُمَّ لا يمس ماء ، فإن أصبح فأراد أن يعاود عاود ، وإن لَم يرد ا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شريك ، عَن أبي إسحاق ، فذكر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كانَ يصيب أهله ، ثُمَّ يعود ولا يمس 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يذكر النو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كله يدل على أن أبا إسحاق اضطرب في هَذا الحديث ، ولم يقم لفظه كَما ينبغي ، بل ساقه بسياقات مختلفة متهافت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محمد بنِ عمرو ، عَن أبي سلمة ، عَن عائشة ، أنَّهُ سأ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كان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نام وَهوَ جنب ؟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عم ، ولكنه كانَ لا ينام حتى يتوضأ وضوءه للصلاة ، ويغسل ف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بقي بنِ مخل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يدل على أنها لَم ترو نومه مِن غير وضوء في حال الجنابة بح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8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إذا التقى الختانان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91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معاذ بنِ فضال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ثنا أبو نعيم ، عَن هشام ، عَن قتادة ، عَن الحسن ، عَن أبي رافع ، عَن أبي هريرة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لس بين شعبها الأربع ، ثُمَّ جهدها ، فَقد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اب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رو ، عَن شع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ث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موس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أب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قت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ا ال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ث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راوي عَن قتادة ، هوَ الدستو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مسلم مِن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طريق شعبة ، عَن قتادة بهِ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ُمَّ اجته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نسائي مِن حديث خالد ، عَن شعبة ، عَن قتاد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ت الحسن يحد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فيها تصريح قتادة بسماع الحديث مِن الحسن ، كالرواية التي ذكرها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عليق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موس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إسماع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َن أب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راده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أمن بذلك تدليس وقتادة ، وثبت سماعه لهذا الحديث مِن ال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سلم مِن طريق مطر الوراق ، عَن الحسن ، وزاد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 لَ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نْز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إمام أحمد ، عَن عفان ، عَن همام وأبان ، عَن قتادة ، ولفظ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لس بين شعبها الأربع ، فأجهد نفسه ، فَقد وجب الغسل ، أنزل أو لم ينز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بيهقي مِن طريق سعيد بنِ أبي عروبة ، عَن قتادة ، ولفظ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لتقى الختانان وجب الغسل ، أنزل أو لَم ينز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الدارقطن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عل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اختلاف على الحسن في إسناده هَذا الحديث ، في ذك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ي راف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سقاطه منهُ ، ورواية الحسن لَهُ عَن أبي هريرة بغير واسطة ، وفي وقفه على أبي هريرة ورفعه ، ثُمَّ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الحسن ، عَن أبي رافع ، عَن أبي هريرة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كر عَن موسى بنِ هارون ، أنَّهُ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 الحسن مِن أبي هريرة ، إلا أنَّهُ لَم يسمع منهُ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قعد بين شعبها الأرب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بينهما أبو راف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ا ذكره مِن سماع الحسن مِن أبي هريرة ، مختلف فيهِ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صح روايته لهذا الحديث عَن أبي رافع ، عَن أبي هري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يخرج البخاري حديث عائشة في هَذا الباب ، وقد خرجه مسلم مِن رواية هشام بنِ حسان ، عَن حميد بنِ هلال ، عَن أبي بردة ، عَن أبي موسى ، أنَّهُ سأل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ا يوجب الغسل ؟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الخبير سقطت ،  ق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لس بين شعبها الأربع ، ومس الختان الختان ، فَقد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ذا خرجه مِن طريق الأنصاري ، عَ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ِن طريق عبد الأعلى ، عَن هشام ، عَن حميد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أعلمه إلا عَن أبي بردة ، عَن أبي موسى ، فتردد في وصل إسن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عجب أحمد مِن هَذا الحديث ، وأن يكون حميد بنِ هلال حدث بهِ بهذا الإسن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دارقط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 غريب ، تفرد ب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شام بنِ حسان ، عَن حم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إمام أحمد والترمذي مِن حديث علي بنِ زيد بنِ جدعان ، عَن سعيد بنِ المسيب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اوز الختان الختان وجب 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ي بنِ زيد ، فيهِ مقالَ مشهور ، وقد اختلف عليهِ في رفعه ووقف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يحيى بنِ سعيد الأنصاري ، عَن سعيد بنِ المسيب ، أن أبا موسى دخل على عائشة ، فحدثته بذلك ، ولم ترف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مسلم مِن طريق ابن وهب عَن عياض بنِ عبد الله ، عَن أبي الزبير ، عَن جابر بنِ عبد الله ، عَن أم كلثوم ، عَن عائشة ، أن رجلاً سأ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َن الرجل يجامع ثُمَّ يكسل ، هل عليهما الغسل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عائشة جالس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ي لأفعل ذَلِكَ أنا وهذه ، ثُمَّ ن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 كلثوم ، هي بنت الصديق أخت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ضي الله عَ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دارقط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َم يختلف عَن أبي الزبير في رفع هَ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اه عَنهُ عياض بنِ عبد الله وابن لهيعة وأشعث ، وكلهم رفع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إمام أحمد مِن حديث أشعث وابن لهيعة ك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دارقط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اه قتادة ، عَن أم كلثوم ، عَ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يث قتادة ، خرجه بقي بنِ مخلد ، ولفظ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عائشة ، أنها ونبي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علا ذَلِكَ ، فلم ينزل الماء ، فاغتسل ، وأمرها أن ت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كن في سماع قتادة مِن أم كلثوم نظر ؛ ولأجله ترك مسلم تخريج الحديث مِن طريق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د قتادة فيهِ إسناد آ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اه عَن عبد الله بنِ رباح ، عَن عائشة ، مع الاختلاف عليهِ في رفعه ووقف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قتاد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كر لنا أن عبد الله ابن رباح سأل عائشة ، فدل على أنَّهُ لَم يسمعه من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ثابت البناني ، عَن عبد الله بن ربا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عَنهُ ، عَن عبد الرحمن ابن رباح ، عَن عبد العزيز بنِ النعمان ، عَن عائشة ، معَ الاختلاف عليهِ في رفعه ووقفه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نكر أحمد رفعه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بد العزيز بنِ النعمان لا يعر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أعلم لَهُ سماعاً مِ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ابن مع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رواية ثابت بإدخ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بد العزيز بنِ النعم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إسناده أصح مِن رواية قتادة بإسقاط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إمام أحمد ، والترمذي ، والنسائي ، وابن ماجه ، وابن حبان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حديث الأوزاعي ، عَن عبد الرحمن بنِ القاسم ، عَن أبيه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اوز الختان الختان وجب الغسل ، فعلته أنا ورسول ا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اغتسل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سن 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صححه غير واحد مِن الحفاظ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خطأ ، وإنما يرويه الأوزاعي ، عَن عبد الرحمن بنِ القاس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رس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د قولُهُ بكثرة مِن رواه عَن الأوزاعي مِن أصحابه موصو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عله الإمام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أنَّهُ روي عَن الأوزاعي موقوفاً ، قالَ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مرفوع في آخر الحديث إنما كانَ الأوزاعي يرويه عَن يحيى بنِ أبي كثير ، أنَّهُ بلغه عَن عائشة ،  وكذا رواه أيوب ، عَن عبد الرحمن بنِ القاسم ، عَن أبيه ، عَن عائشة موقوفاً ، لَم يرف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أبو زرعة الدمشقي هَذا عَن أحمد ، ثُمَّ قالَ أبو زر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أيت أبا مس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َذا الحديث على يحيى بنِ معين ، فقبله يحيى ، ولم ين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َن عائشة مِن طرق أخرى متعددة مرفو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بزار مِن طريق ابن أبي فدي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الضحاك بنِ عثمان ، عَن عبد الله ابن عبيد بنِ عمير ، عَن أبيه ، عَن عائشة ، أ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إذا التقى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ختانان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سناده كلهم ثقات مشهور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صح ذَلِكَ عَن عائشة مِن قولها غير مرفوع مِن طرق كثيرة جداً ، وفي بعضها اختلاف في رفعه ووقف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عل عائشة كانت تارة تفتي بذلك ، وتارة تذكر دليله ، وَهوَ ما عندها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هِ ، كم أن المفتي أحياناً يذكر الحكم مِن غير دليل وأحيانا يذكره مع دليله ، 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جلوس بين شعبها الأربع  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راد يدي المرأة ورجليها ، وقيل غير ذَلِكَ مما يرغب عَن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جهد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َ عبارة عَن الاجتهاد في إيلاج الحشفة في الفرج ، وَهوَ المراد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التقاء الختان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شَافِ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عنى التقاء الختان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تغيب الحشفة في الفرج يصير الختان الذِي خلف الحشفة حذو ختان المرأ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تقاء الختان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دو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ش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إذا غابت فالختان بعد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إمام أحمد وابن ماجه مِن رواية حجاج بنِ أرطأة ، عَن عمرو بن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شعيب ، عَن أبيه ، عَن جده ، عَن النبي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لتقى الختانان وتوارت الحشفة فَقد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جاج ، مدل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كثر رواياته عَن عمرو بنِ شعيب سمعها مِن العرزمي ودلس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عرزمي ، ضعي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َذا الحديث عَن العرزمي ، عَن عمر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مِن وجه ضعيف ، عَن أبي حنيفة ، عَن عمرو ، بهِ ، وزاد في رواي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زل أو لَم ينز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طبر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لتقى الختان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ستند بهِ الإمام أحمد على أن المرأة تختت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لرج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تان المرأة مشروع بغير خلاف ، وفي وجوبه عَن أحمد روايتان ، على قولُهُ بوجبه على الرج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9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غسل ما يصيب مِن فرج المرأة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92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أبو م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عبد الوارث ، عَن الحسين الم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يحي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خبرني أبو سلمة ، أن عطاء بنِ يسار أخبره ، أن زيد بنِ خالد الجهني أخبره ، أنَّهُ سأل عثمان بنِ عفان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رأيت إذا جامع الرجل امرأته فلم يمن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ثم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توضأ كَما يتوضأ للصلاة ، ويغسل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عثم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ته مِ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سألت عَن ذَلِكَ علي بنِ أبي طالب ، والزبير بنِ العوام ، وطلحة بنِ عبيد الله ، وأبي بنِ كعب ، فأمروه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خبرني أبو سلمة ، أن عروة بنِ الزبير أخب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با أيوب أخبره ، أنَّهُ سمع ذَلِكَ مِ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29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مسد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يحيى ، عَن هشام بنِ عرو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خبرني أب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خبرني أبو أيوب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خبرني أبي بنِ كعب ، أنَّهُ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ذا جامع الرج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رأ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لم ينـزل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سل ما مس المرأة منهُ ، ثُمَّ يتوض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و عبد ا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أحوط ، وذلك الأخير ، إنما بينا لاختلاف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ذِي وقع في الرواية الأولى عَن أبي سلمة ، عَن عروة ، أن أبا أيوب أخبره ، أنَّهُ سمع ذَلِكَ مِ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وهم ، نبه عليهِ الدارقطني وغيره ، تدل عليهِ الرواية الثانية ، عَن هشام بن عروة ، عَن أب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خبرني أبو أيوب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خبرني أبي بنِ كعب ، عَن الن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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ى عبد الرحمن بنِ سعاد ، عَن أبي أيوب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مِن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النسائي وابن ماجه ، وليس فيهِ تصريح أبي أيوب بسماعه مِ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 البخاري فيما تقدم في ذكر نواقض 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ذكوان أ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الح ، عَن أبي سعيد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أعج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و أقحط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لا غسل علي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يحيى بنِ أبي كثير الذِي خرجه هنا مِن طريق شيبان ، عَن يحيى ، إلى قولُهُ في آخر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بي بنِ كعب ، فأمروه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لم يذكر ما بعده ، ولعله تركه لما وقع فيهِ مِن الوهم الذِي ذكرن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د البخاري في كلتا الروايت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علياً والزبير وطلحة وأبي بنِ كعب أفتوا بذلك ، ولم يرفعوه إلى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وقع في رواية 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م رفع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لى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قالَ علي بنِ المديني في هَ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شاذ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بن عبد ال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منكر ؛ لَم يتابع عليهِ يحيى بن أبي كث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صح عَن أكثر مِن ذكر عَنهُ مِن الصح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نَّهُ لا غسل بدون الإنزال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لاف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علي بنِ المدي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َد روي عَن علي وعثمان وأبي بنِ كعب بأسانيد جياد أنهم أفتوا بخلاف ما في هَ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دارقط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اه زيد بنِ أسلم ، عَن عطاء بنِ يسار ، عَن زيد بنِ خال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سأل خمسة أو أربعة مِن أصحاب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أمروه بذلك ، ولم يرف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شير إلى أن زيد بنِ أسلم يخالف أبا سلمة في رفعه ، ولم يرفع منهُ شيئ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كانَ قوم مِن الأنصار قديماً يقول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ماء مِن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ثُمَّ استقر الأمر على أنَّهُ إذا التقى الختانان وجب الغسل ، ورجع أكثر مِن كان يخالف في ذَلِكَ عَن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مهاجرون ، فَقد صح عَنهُم أنهم قال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لتقى الختانان وج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ِ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ر ، وعثمان ، وعلي ، فدل على أن عثمان وعلياً علموا أ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مِن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سخ ، وإلا فكيف يروي عثمان أو غيره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شيئاً ، ثُمَّ يرجع عَن القول بهِ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((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 مس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أبي موسى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ختلف في ذَلِكَ رهط مِن المهاجرين والأنصار ، فقالَ الأنصاري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جب الغسل إلا مِن الدفق أو مِن الماء ،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َ المهاجر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ل إذا خالط فَقد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و موس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نا أشفيكم مِن ذَلِكَ ، وذكر قيامه إلى عائشة وما روته لهُ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كَما سبق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وكيع ، عَن القاسم بنِ الفضل ، عَن أبي جعفر محمد بنِ عل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مهاجر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اوز الختان الختان وجب الغسل ، وقال الأنص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مِن ا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ابن أبي شيبة ، عَن حفص بنِ غياث ، عَن حجاج ، عَن أبي جعفر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جمع المهاجر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و بكر وعمر وعثمان وعلي أن ما أوجب الحد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جلد والرجم ، أ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إبراهيم بنِ مسلم الخوارزم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ِتابِ الطه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ابن نمير ، عَن يحيى بنِ سعيد ، عَن سعيد بنِ الميسب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أبو بكر وعمر يأمران ب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الإكس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مالك عَن ابن شهاب ، عَن سعيد بنِ المسيب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عمر وعثمان وعائشة كانوا يقول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مس الختان الختان فَقد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عبد الرزاق عَن معمر ، عَن الزهري ، عَن سعيد بنِ المسيب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عمر وعثمان وعائشة والمهاجرون الأولون يقول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مس الختان الختان فَقد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وكيع ، عَن محمد بنِ قيس الأسدي ، عَن علي بنِ ربيعة ، عَن عل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اوز الختان الختان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ابن أبي شيبة والأثرم بإسنادهما ، عَن عاصم ، عَن زر ، عَن عل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التقى الختانان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، عَن علي مِن وجوه متعد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هؤلاء الخلفاء الراشد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رضي الله عَنهُم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َد أجمعوا على ذَلِكَ ، معَ أن بعضهم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ى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خلافه ، فلولا أنهم علموا أن ما خالف ذَلِكَ منسوخ لما خالفوا ما سمعوا مِ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ووافقهم على ذَلِكَ أكابر  الصحابة ، مِ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ِ مسعود ، وابن عمر ، وأبو ذر ، وأبو هريرة ، ومعاذ بنِ جبل فقيه الأنصار ، وأبو هريرة ، وعائشة أم المؤمنين ، وهي أعلم الناس بهذا ، وإليها مرجع الناس كل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صح عنها ، أنها افتت بذلك ، وأمرت بهِ ، وأن الصحابة الذين سمعوا منها رجعوا إلى قولها في ذَلِكَ ؛ فإنها لا تقول مثل هَذا إلا عَن علم عندها فيهِ عَ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لا سيما وقد علمت اختلاف الصحابة في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جمع عمر الناس كلهم على قولها ، فلو كانَ قولها رأياً مجرداً عَن رواية لما استجازت رد روايات غيرها مِن الصحابة برأ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نها مِن  وجوه كثيرة ، وبعضها صحيح ، كَما تقدم ، أنها روته عَ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ولاً أو فع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ما بقي بعد ذَلِكَ سوى العناد والتعنت ، ونعوذ بالله مِن مخالفة ما أجمع عليهِ الخلفاء الراشدون ، وجمع عليهِ عمر كلمة المسلمين ، وأفتت بهِ عائشة أم المؤمنين ، أفقه نساء هَذهِ الأمة ، وهي أعلم بمستند هَذهِ المسألة مِن الخلق أجمع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روى مالك عَن يحيى بنِ سعيد ، عَن سعيد بنِ المسيب ، أن أبا موسى الأشعري أتى عائشة أم المؤمنين ، فقالَ 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َ 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قد شق علي اختلاف أصحاب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أمر إني لأعظم أن استقبلك بهِ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هو ؟ ما كنت سائلاً عَنهُ أم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سلني عَن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رجل يصيب أهله ثُمَّ يكسل ولا ينزل ؟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اوز الختان الختان فَقد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َ أبو موس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أسأل عَن هَذا أحداً بعد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حماد بنِ زيد وعبد الوهاب الثقفي وغيرهما ، عَن يحيى بنِ سعيد ، بنح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مى عبد الوهاب في روايته مِ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جب الغسل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ي ابن كعب ، وأبا أيوب ، وزيد بنِ ثابت ، وسمى مِمن يأمر ب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ر وعثم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ابن إسحاق ، عَن يزيد بنِ أبي حبيب ، عَن معمر عبد الله بنِ أبي حيية ، عَن عبيد بنِ رفاعة بنِ رافع ، عَن أبيه رفاع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عند عمر ، فقيل لَ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زيد </w:t>
      </w:r>
    </w:p>
    <w:p>
      <w:pPr>
        <w:pStyle w:val="Normal"/>
        <w:ind w:left="0" w:right="0" w:hanging="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نِ ثابت يفتي برأيه في الذِي يجامع ولا ينزل ، فدعاه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 عدو نفسه ، قَد بلغت أن تفتي الناس في مسج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برأي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فعلت ، ولكن حدث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ومتي ، عَ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 عمومتك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ي بنِ كعب ، وأبو أيوب ، ورفاعة بنِ راف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لتفت عمر إلي ، ف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ا نفعله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سألتم عَنهُ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ا نفعله على عهد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جمع الناس ، وأصفق الناس على أن الماء لا يكون إلا مِن الماء ، إلا رجل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ي بن أبي طالب ، ومعاذ بن جبل ، قا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اوز الختان الختان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َ ع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أمير المؤمنين ، إن أعلم الناس بهذا أزواج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أرسل إلى حفصة ،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علم لي ، فأرسل إلى عائشة ،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جاوز الختان الختان وجب 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تحطم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غيظ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ثُمَّ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بلغني أن أحداً فعله ولم يغتسل إلا انهكته عقو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بقي بن مخل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سندي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مسلم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ِتابِ التفص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ِتابِ الناسخ والمنسوخ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َ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ُمَّ خرجه مِن طريق عبد الله  بنِ صالح ، عَن الل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ي يزيد بنِ أبي حبيب ، عَن معمر بنِ أبي حيية ، عَن عبيد بنِ رفاعة ، أن زيد بنِ ثابت كانَ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كره بنحوه ، ولم يق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أب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عمر بنِ أبي حيية ، وي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أبي حبيبة ، وثقه ابن معين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بيد بنِ رفاعة ، ذكره ابن حبان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قا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يستفاد منها أم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كثيراً مِن الأنصار كانَ يقلد بعضهم بعضاً في هَذهِ المسألة ، ولم يسمع ذَلِكَ مِ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لا قليل مِ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لَم يظهر في ذَلِكَ المجلس شيء مِن روايات الأنصار الصريحة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وإنما ظهر التمسك بفعل كانوا يفعلونه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سأله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علم بهِ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؟ فلم يكن لَهُم جواب ، وهذا مما يدل على أن تلك الروايات التصريحية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صل الوهم في نقلها مِن بعض الرو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مهاجرين الذين روي أنهم كانوا يخالفون في ذَلِكَ ويروون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 خلافه كعثمان رجعوا عما سمعوه منهُ ، وكذلك الأنص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رأس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ي بنِ كعب رجع ، وأخبر أن ما سمعه م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ذَلِكَ كانَ رخصة في أول الأمر ثُمَّ نسخ وزال ، وهذا يدل على أنَّهُ تبين لَهُم نسخ ما كانوا سمعوه بياناً شافياً ، بحيث لَم يبق فيهِ لبس ولا ش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 الشَافِ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اتفق هوَ ومن  ناظره في هَذهِ المسألة على أن هَذا أقوى مما يستدل بهِ عل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دل على رجوع أبي وغيره مِن الأنص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روى الزهري ، عَن سهل بن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عد ، عَن أبي بنِ كعب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كانَ الماء مِن الماء رخصة في أول الإسلام ، ثُمَّ نهي ع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ترمذي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سن صحيح ، وخرجه ابن ماجه مختصر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إمام أحمد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فتيا التي كانوا يقول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مِن الماء ، رخصة 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 رخص بها في أول الإسلام ، ثُمَّ أمرنا بالغسل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بن خزيمة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طريق معمر ، عَن الزهر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خبرني سهل بنِ سعد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كانَ قول الأنصا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اء مِن الماء رخصة في أول الإسلام ، ثُمَّ أمرنا ب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م يذكر في إسن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ي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صرح فيهِ بسماع الزه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وهم في ذَلِكَ ؛ فإن الزهري لَم يسمعه مِن سهل ، فَقد خرجه أبو داود وابن خزي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طريق عمرو بن الحارث ، عَن الزهر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ي بعض مِن أرضى ، عَن سهل ، عَن أبي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624"/>
        <w:jc w:val="both"/>
        <w:rPr/>
      </w:pPr>
      <w:r>
        <w:rPr>
          <w:rtl w:val="true"/>
        </w:rPr>
        <w:t xml:space="preserve">ورجح هَذهِ الرواية </w:t>
      </w:r>
      <w:r>
        <w:rPr>
          <w:rtl w:val="true"/>
        </w:rPr>
        <w:t xml:space="preserve">: </w:t>
      </w:r>
      <w:r>
        <w:rPr>
          <w:rtl w:val="true"/>
        </w:rPr>
        <w:t xml:space="preserve">الإمام أحمد والدارقطني وغيرهما </w:t>
      </w:r>
      <w:r>
        <w:rPr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رجح آخرون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سماع الزهري لهُ من سهل ، مِنهُم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بن حبان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وقع في بعض نسخ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سنن أبي داود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))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ما يدل عليهِ ؛ فإنه لم يذكر أحد مِن أصحاب الزهري بين الزهري وسهل رجلاً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[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غير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]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عمرو بنِ الحارث ، فلا يقضي لَهُ على سائر أصحاب الزهر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خرجه ابن شاهين مِن طريق ابن المبارك ، عَن يونس ، عَن الزهري ، قالَ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حدثني سهل بنِ سعد ، عَن أبي بنِ كعب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-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فذكره ، بهِ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بتقدير أن يكون ذَلِكَ محفوظاً ؛  فَقد اخبر الزهري أن هَذا الذِي حدثه يرضاه ، وتوثيق الزهري كاف في قبول خبره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قي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أنَّهُ أبو حازم الزاهد ، وَهوَ ثقة جليل ، فقد خرج أبو داود وابن خزيمة مِن رواية أبي غسان محمد بنِ مطرف ، عَن أبي حازم ، عَن سهل بنِ سعد ، قالَ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حدثني أبي بن كعب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-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فذكره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قالَ البيهق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هَذا إسناد صحيح موصو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ذكر ابن أبي حاتم ، عَن أبيه ، أن بعضهم ذكر أنه لا  يعرف لَهُ أصلاً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في ذَلِكَ نظر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روي عَن أبي بنِ كعب مِن وجوه أخر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روى شعبة ، عَن سيف بنِ وهب ، عَن أبي حرب بنِ أبي الأسود ، عَن عميرة بنِ يثربي ، عَن أبي كعب ، قالَ إذا التقى ملتقاهما فَقد وجب الغس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خرجه ابن أبي شيبة والبخاري ف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>تاريخه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)) 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روى مالك ، عَن  يحيى بنِ سعيد ، عَن عبد الله بنِ كعب مولى عثمان ، أن محمود  بنِ لبيد سأل زيد بنِ ثابت عَن الرجل يصيب أهله ثُمَّ يكسل ولا ينزل ؟ فقالَ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 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زيد يغتسل ، فقالَ لَهُ محمود بن لبيد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إن أبي بن كعب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-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كانَ لا يرى الغسل ؟ فقالَ لَهُ زيد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إن أبياً نزع عَن ذَلِكَ قبل أن يموت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ال الشَافِع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أنا إبراهيم بن محمد ، عَن خارجة بن زيد ، عَن أبيه ، عَن أبي بن كعب ، أنَّهُ كانَ يقو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ليسَ على مِن لَم ينـزل غسل ، ثُمَّ نزع عَن ذَلِكَ أبي قبل أن يموت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/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روي ، عَن عائشة ما يدل على النسخ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مِن رواية الحسين بنِ عمران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حدثني الزهري ، قالَ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سألت عروة عَن الذِي يجامع ولا ينـزل ؟ قالَ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نول الناس أن يأخذوا بالآخر مِن أمر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 ، حدثتني عائشة ، أ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 كانَ يفعل ذَلِكَ ولا يغتسل ، وذلك قبل فتح مكة ، ثُمَّ اغتسل بعد ذَلِكَ ، وأمر الناس بالغس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خرجه ابن حبان ف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صحيحه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))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 الدارقطن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الحسين بنِ عمران ، ذكره ابن حبان ف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ثقاته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))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، وقال الدارقطن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لا بأس بهِ ، وقال البخار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لا يتابع على حديثه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/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ال العقيلي بعد تخريجه لهذا الحديث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لحديث ثابت عَ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  في الغسل لالتقاء الختانين ، ولا يحفظ هذا اللفظ إلا في هَذا الحديث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القول بأن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لماء مِن الماء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))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نسخ بالأمر بالغسل مِن التقاء الختانين هوَ المشهور عند العلماء مِن الفقهاء والمحدثين ،  وقد  قرره الشافعي ، وأحمد ، ومسلم بنِ الحجاج ، والترمذي ، وأبو حاتم الرازي وغيرهم مِن الأئمة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روي معنى ذَلِكَ عَن سعيد بنِ المسيب وغيره مِن السلف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قي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إن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لماء مِن الماء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))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إنما كانَ في الاحتلام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روي  عَن ابن عباس هَذا التأوي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خرجه الترمذي مِن وجه فيهِ مقا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رو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>-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-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عَن عكرمة ، وذهب إليه طائفة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هذا التأويل إن احتمل في قولُهُ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لماء مِن الماء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))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فلا يحتمل في قولُهُ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إذا أعجلت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>-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>أو أقحطت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-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فلا غسل عليك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))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، وفي قولُهُ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(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يغسل ما مس المرأة منهُ ، ويتوضأ ، ويصل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>)) .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ال طائفة مِن العلماء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لما اختلفت الأحاديث في هَذا  وجب الأخذ بأحاديث الغسل مِن التقاء الختانين ، لما فيها مِن الزيادة التي لَم يثبت  لها معارض ، ولم تبرأ الذمة بدون الاغتسال ؛ لأنه قَد تحقق أن التقاء الختانين موجب لطهارة، ووقع التردد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هل يكفي الوضوء أو لا يكفي دونَ غسل البدن كله ؟ فوجب الأخذ بالغسل ؛ لأنه لا يتيقن براءة الذمة بدونه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هذا معنى قول البخاري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لغسل أحوط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لذلك قالَ أحمد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>-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في رواية ابن القاسم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- 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لأمر عندي في الجماع أن آخذ بالاحتياط فيهِ ، ولا أقول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لماء مِن الماء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سلك بعضهم مسلكاً أخر ، وَهوَ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أن المجماع وإن لَم ينزل يسمى جنباً ومجامعاً وواطئاً ، ويترتب جميع أحكام الوطء عليهِ ، والغسل مِن جملة الأحكام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هذا معنى قول مِن قالَ مِن السلف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أنوجب المهر والحد ولا نوجب الغسل ؟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هذا القول هوَ الذِي استقر عليهِ عمل المسلمين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د خالف فيهِ شرذمة مِن المتقدمين ، مِنهُم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أبو سلمة ، وعروة ، وهشام ابن عروة  ، والأعمش ، وابن عيينة ،وحكي عَن الزهري وداود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ال ابن عبد البر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اختلف أصحاب داود في هَذهِ المسألة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ind w:left="0" w:right="0" w:firstLine="624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وقال ابن المنذر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</w:rPr>
        <w:t xml:space="preserve">لا أعلم اليوم بين أهل العلم في ذَلِكَ اختلافاً </w:t>
      </w:r>
      <w:r>
        <w:rPr>
          <w:rFonts w:cs="AGA Arabesque" w:ascii="AGA Arabesque" w:hAnsi="AGA Arabesque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ذهب إليه طائفة مِن أهل الحديث ، مِنهُ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قي بنِ مخلد الأندلسي ، وقد نسبه بعضهم إلى البخاري وليس في كلامه ما يصرح بهِ ، وحكاه الشَافِعي عَن بعض أهل الحديث مِن أهل ناحيتهم وغيرهم ، وذكر مناظرته لَهُ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كانَ بعض الناس قي زمن الإمام أحمد ينسب ذَلِكَ إليه ، فكان أحمد ينكر ذَلِكَ ، وي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أحفظ أني قلت بهِ قط ، وقيل لَ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لغنا أنك تقوله ؟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له المستعان ، وقال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يكذب علي في هَذا أكثر مِن ذا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حمد مِن أبعد الناس عَن هَذهِ المقالة ، فظاهر كلامه يدل على أن الخلاف فيها غير سائغ ، فإنه نص على أنَّهُ لو فعل ذَلِكَ مرة أنَّهُ يعيد الصلاة التي صلاها بغير غسل مِن التقاء الختانين ، ونص على أنَّهُ لا يصلى خلف مِن ي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اء مِن 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معَ قولُ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ه يصلي خلف مِن يحتجم ولا يتوضأ ، ومن يمس ذكره ولا يتوضأ متأولاً ، فدل على أن القول بأن </w:t>
      </w:r>
      <w:r>
        <w:rPr>
          <w:rFonts w:cs="AGA Arabesque" w:ascii="AGA Arabesque" w:hAnsi="AGA Arabesque"/>
          <w:sz w:val="36"/>
          <w:szCs w:val="32"/>
          <w:rtl w:val="true"/>
        </w:rPr>
        <w:t>((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اء مِن 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مساغ للخلاف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ذلك ذكر ابن أبي موسى وغيره مِن الأصح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مل أبو بكر عبد العزيز كلام أحمد على أنه لَم يكن متأولاً ، وهذا لا يصح ؛ لأن القول بأ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اء مِن 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كون بغير تأو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سبق عَن عمر ، أنَّهُ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أوتى بأحد فعله إلا أنهكته عقو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عَنهُ مِن وجه آخر ، رواه ابن أبي شيبة ، عَن ابن إدريس ، عَ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شيباني ، عَن بكير بنِ الأخنس ، عَن سعيد بنِ المسيب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عم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أوتي برجل فعله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جامع ولم يغتسل ؛ 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هوَ لَم ينزل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لا أنهكته عقو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إبراهيم بن مسلم الخوارزمي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ِتابِ الطهو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أسباط ب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حمد ، عَن الشيباني ، ب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واية أن سعيد بنِ المسيب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عمر بنِ الخطاب على المنبر ي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أجد أحداً جامع امرأته ولم يغتسل ، أنزل أو لَم ينْزل ، إلا عاقب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قالَ عمر هَذا بمحضر مِن المهاجرين والأنصار ، ولم يخالف فيهِ أح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ظاه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جميع مِن كانَ يخالف فيهِ مِن الأنصار رجع عَنهُ ، ورأس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بي بنِ كعب ، وزيد بنِ ثابت ، ومِن المهاجرين عثمان بنِ عف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جوع أبي بنِ كعب وعثمان بنِ عفان معَ سماعها مِ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خلاف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يل على أنَّهُ ظهر لهما أن ما سمعاه زال حكمه ، واستقر العمل على 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امة مِن روي عَن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الماء مِن 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ي عَنهُ خلاف ذَلِكَ ، والغسل مِن التقاء الختانين ، مِنهُ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ثمان ، وعلي ، سعد بنِ أبي وقاص ، وابن مسعود ، واب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باس ، وزيد بنِ ثابت ، وأبي بنِ كعب ، ورافع بنِ خدي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يدل على رجوعهم عما قالوه في ذَلِكَ ؛ فإن القول بنسخ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اء مِن 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شهور بين العلماء ، ولم يقل أحد مِنهُم بالعك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ت عائشة وأبو هريرة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الغسل بالتقاء الختان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ى ذَلِكَ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رواية عبد الله بنِ عمرو ، ورافع بنِ خديج ، ومعاذ بنِ جبل ، وابن عمر ، وأبي أمامة وغيرهم ، إلا أن في أسانيدها ضعف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حديث رافع التصريح بنسخ الرخص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علم ؛ أن هَذا الضعف إنما هوَ في الطرق التي وصلت إلينا منها هَذهِ الأخبار ، فأما المجمع الذِي جمع عمر فيهِ المهاجرين والأنصار ، ورجع فيهِ أعيان مِن كانَ سمع مِن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الرخصة ، فأنهم لَم يرجعوا إلا لأمرٍ ظهر لَهُم في ذَلِكَ الجمع وبعده ، وعلموه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تيقنوه ، وإن كانت تفاصيله لَم تنقل إلينا ، واستقر مِن حينئذ العمل على الغسل مِن التقاء الختانين ، ولم يصح عَن أحد مِن الصحابة بعد ذَلِكَ إظهار الفتيا بخلافه ، فوجب اتباع سبيل المؤمنين ، والأخذ بما جمع عليهِ الأمة أمير المؤمنين ، والرجوع إلى مِن رجعت إليه الصحابة في العلم بهذه المسألة ،وهي أم المؤمن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مخالف يشغب بذكر الأحاديث التي رجع عنها رواتها ، وي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ي صحيحة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أسانيد ، وربما ي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ي أصح إسناداً  مِن الأحاديث المخالفة ل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ن ه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ره طوائف مِن العلماء ذكر مثل هَذهِ الأحاديث والتحديث بها ؛ لأنها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ورث الشبهة في نفوس كثير مِن النا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الإسماعيلي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حديث زيد بنِ أخزم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يحيى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طان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سئل عَن حديث هشام بنِ عرو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يث أبي أيو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اء مِ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هاني عَنهُ عبد الرحمن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مهد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هذا المعنى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له أعلم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َم يخرج مالك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وطإ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شيئأً مِن هَذهِ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أحاديث ، وهي أسانيد حجازية على شرط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مقصود به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مسائل التي اجتمعت كلمة المسلمين عليها مِن زمن الصحابة ، وقل المخالف فيها وندر ، ولم يجسر على إظهارها لإنكار المسلمين عليهِ ،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ل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جب على المؤمن الأخذ بما اتفق المسلمون على العمل بهِ ظاهراً ؛ فإن هَذهِ الأمة لا يظهر أهل باطلها على أهل حقها ، كَما أنها لا تجتمع على ضلالة ، كَما روي ذَلِكَ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أبو داود و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TextBody"/>
        <w:ind w:left="0" w:right="0" w:firstLine="624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له المسئول العصمة والتوفيق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Heading4"/>
        <w:ind w:left="-2" w:right="0" w:firstLine="779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/>
          <w:sz w:val="36"/>
          <w:szCs w:val="32"/>
          <w:rtl w:val="true"/>
        </w:rPr>
      </w:r>
    </w:p>
    <w:p>
      <w:pPr>
        <w:pStyle w:val="Heading4"/>
        <w:ind w:left="-2" w:right="0" w:firstLine="779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-2" w:right="0" w:firstLine="779"/>
        <w:jc w:val="center"/>
        <w:rPr/>
      </w:pPr>
      <w:r>
        <w:rPr>
          <w:rtl w:val="true"/>
        </w:rPr>
      </w:r>
    </w:p>
    <w:p>
      <w:pPr>
        <w:pStyle w:val="Heading4"/>
        <w:ind w:left="-2" w:right="0" w:firstLine="779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6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>كِتابِ الحيض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 الله عز و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يَسْأَلونَكَ عَنِ الْمَحِيضِ قُلْ هُوَ أَذىً فَاعْتَزِلُوا النِّسَاءَ فِي الْمَحِيضِ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قرة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لى قولُ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يُحِبُّ الْمُتَطَهِّرِينَ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قرة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 مسلم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حديث حماد بنِ سلم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ثابت ، عَن أنس ، أن اليهود كانوا إذا حاضت المرأة فيهم لَم يؤاكلوها ولم يجامعوهن في البيوت ، فسأل أصحاب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أنزل الله عز و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يَسْأَلونَكَ عَنِ الْمَحِيضِ قُلْ هُوَ أَذىً فَاعْتَزِلُوا النِّسَاءَ فِي الْمَحِيضِ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لى آخر الآية ، فق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صنعوا كل شيء إلا النكاح </w:t>
      </w:r>
      <w:r>
        <w:rPr>
          <w:rFonts w:cs="AGA Arabesque" w:ascii="AGA Arabesque" w:hAnsi="AGA Arabesque"/>
          <w:sz w:val="36"/>
          <w:szCs w:val="32"/>
          <w:rtl w:val="true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ذكر بقية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وله عز و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يَسْأَلونَكَ عَنِ الْمَحِيضِ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أ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حكمه والمباشرة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َّهُ مصدر كالحيض ، و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ل هوَ اسم للحيض ، فيكون اسم مصد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ه تعا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ُلْ هُوَ أَذىً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قرة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سر الأذى بالدم النجس وبما فيهِ مِن القذر والنتن وخروجه مِن مخرج البول ، وكل ذَلِكَ يؤذ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خطا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أذى هوَ المكروه الذِي ليسَ بشديد جداً ؛ ك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َنْ يَضُرُّوكُمْ إِلاّ أَذى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آل عمران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11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ِنْ كَانَ بِكُمْ أَذىً مِنْ مَطَرٍ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نس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10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مر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ذى يعتزل منها موضعه لا غيره ، ولا يتعدى ذَلِكَ إلى سائر بدنها ، فلا يجتنبن ولا يخرجن مِن البيوت كفعل المجوس وبعض أهل الكِتابِ ، فالمر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أذى بهن لا يبلغ الحد الذِي يجاوزونه إليه ، وإنما يجتنب منهن موضع الأذى ، فإذا تطهرن حل غشيانه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ه تعا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َاعْتَزِلُوا النِّسَاءَ فِي الْمَحِيض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قرة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َد فسره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باعتزال النكاح ، وسيأتي فيما بعد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ن شاء الله تعالى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ذكر ما يحرم مِن مباشرة الحائض وما يحل منهُ في الباب الذِي يختص المباشرة مِن الكِتاب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أن المراد بالمحيض هاه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كان الحيض ، وهو الفرج ، ونص على ذَلِكَ الإمام أحمد ، وحكاه الماوردي عَن أزواج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جمهور المفسرين ، وحكى الإجماع على أن المراد بالمحيض المذكور في أول الآ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خالف في ذَلِكَ ابن أبي موسى مِن أصحابنا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شرح الخرق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زعم أن مذهب أحمد أنَّهُ الفرج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فيه بع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جمهور أصحاب الشَافِعي على أن المراد بالمحيض في الآية الدم ، في الموضع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لا تَقْرَبُوهُن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نهي بعد الأمر باعتزالهن في المحيض عَن قربانهن فيهِ ، والمراد ب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جماع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فيه تأكيد لتحريم الوطء في ال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حَتَّى يَطْهُرْنَ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هِ قراءتان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َطْهُرْنَ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ق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سكون الطاء وضم اله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 و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َطْهُرْنَ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فتح الطاء وتشديد اله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القراءة الأولى أريد بها انقطاع الدم ، والقراءة الثانية أريد بها التطهر ب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من فسر الأولى بانقطاع الدم ابن عباس ومجاهد وغيرهم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   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بن جرير و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شيرون إلى حكاية الإجماع على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نع غيره الإجماع ، وق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ل مِن القراءتين تحتمل أن يراد بها الاغتسال بالماء ، وأن يراد بها انقطاع الدم ، وزوال أذ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ذَلِكَ نظر ، فإن قراءة التشديد تدل على نسبة فعل التطهير إليها ، فكيف يراد بذلك مجرد انقطاع الدم ولا صنع لها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حَتَّى يَطْهُرْنَ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غاية النهي عَن قربانهن ، فيدل بمفهومه على أن ما بعد التطهير يزول النه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على قراءة التشديد المفسرة بالاغتسال إنما يزول النهي بالتطهر بالماء ، وعلى قراءة التخفيف يدل على زوال النهي بمجرد انقطاع ال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ستدل بذلك فرقة قليلة على إباحة الوطء بمجرد انقطاع الدم ، وَهوَ قول أبي حنيفة ، وأصحابه ، إذا انقطع الدم لأكثر الحيض ، أو لدونه ، ومضى عليها وقت صلاة ، أو كانت غير ومخاطبة بالصلاة كالذم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كي عَن طائفة إطلاق الإباحة ، مِنهُ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كثير وابن عبد الحكم ، وفي نقله عنهما نظ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جمهور على أنه لا يباح بدون الاغتسال ، وقالو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آية ، وإن دلت بمفهومها على الإباحة بالانقطاع إلا أن الإتيان مشروط لَهُ شرط آخر وَهوَ التطهر ، والمراد ب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تطهر بالماء ؛ بقولِ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َإِذَا تَطَهَّرْنَ فَأْتُوهُن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دل على أنَّهُ لا يكفي مجرد التطهر ، وأن الإتيان متوقف على التطهر ، أو على الطهر والتطهر بعده ، وفسر الجمهور التطهر بالاغتسال ، كَما في قولُ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إِنْ كُنْتُمْ جُنُباً فَاطَّهَّرُوا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ائدة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6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كي عَن طائفة مِن السل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وضوء كاف بعد انقطاع الدم ، منهُ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جاهد ، وعكرمة ، وطاوس ، على اختلاف عَنهُم في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بن المنذ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ينا بإسناد فيهِ مقال عن عطاء وطاوس ومجاهد ، أنهم قالو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ذا أدرك الزوج الشبق أمرها أن تتوضأ ، ثُمَّ أصاب منها إن ش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صح مِن ذَلِكَ عَن عطاء ومجاهد موافقة القول الأول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نع منهُ وكراهته بدون الغس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ا يثبت عَن طاوس خلاف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ذا بطل أن يثبت عَن هؤلاء قول ثان كانَ القول الأول كالإجماع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ذلك ضعف القاضي إسماعيل المالكي الرواية بذلك عَن طاوس وعطاء ؛ لأنها مِن رواية ليث بن أبي سليم عنهما ، وَهوَ ضعي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كي عَن بعض السلف أن التطهر غسل الفرج خاصة ، رواه ابن جريج وليث عَن  عطاء ، ورواه معمر عَن قتادة ، وحكاه بعض أصحابنا عَن الأوزاعي ، ولا أظنه يصح عَنهُ ، وقاله قوم مِن أهل الظاه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صحيح الذِي عليهِ جمهور الع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تطهر الحائض كتطهر الجنب ، وَهوَ الاغتس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و عدمت الماء ، فهل يباح وطؤها بالتيمم ؟ فيهِ قول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باح بالتيمم ، وَهوَ مذهبنا ، ومذهب الشَافِعي وإسحاق والجمهور ، وقول يحيى بن بكير مِن المالكية ، والقاضي إسماعيل مِنهُم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مكحول ومال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باح وطؤها بدون الاغتسال ب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َأْتُوهُن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باحة ، و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ْ حَيْثُ أَمَرَكُمُ اللَّ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عتزالهن ، وَهوَ الفرج ، أو ما بين السرة والركبة ، على ما فيهِ مِن الاختلاف كَما سيأتي ، روي هَذا عَن ابن عباس ، ومجاهد ، وعكرم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ر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الفرج دونَ الدبر ، رواه علي بنِ أبي طلحة عَن ابن عبا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أبان بنِ صالح ، عن مجاهد ، عنة ابن عباس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ْ حَيْثُ أَمَرَكُمُ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تعتزلوه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اه عكرمة ، عَن ابن عباس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راد مِن قبل التطهر لا مِن قبل الحيض ، وروي عَن ابن عباس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توابو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رجاعون إلى طاعة الله مِن مخالف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تطهرو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سره عطاء و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تطهر بالماء ، ومجاهد و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تطهر مِن الذنو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ن مجاهد ، أنَّهُ فس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تطهر مِن أدبار النس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يشهد لَهُ قول قوم لوط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ِنَّهُمْ أُنَاسٌ يَتَطَهَّرُونَ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عراف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8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1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Heading2"/>
        <w:ind w:left="0" w:right="0" w:firstLine="624"/>
        <w:jc w:val="center"/>
        <w:rPr/>
      </w:pPr>
      <w:r>
        <w:rPr>
          <w:rtl w:val="true"/>
        </w:rPr>
        <w:t>كيف كانَ بدء الحيض ؟</w:t>
      </w:r>
    </w:p>
    <w:p>
      <w:pPr>
        <w:pStyle w:val="Normal"/>
        <w:ind w:left="0" w:right="0" w:firstLine="624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شيء كتبه الله على بنات آ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بعض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أول ما أرسل الحيض على بني إسرائ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أبو عبد ال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ديث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أكث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ما مِن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ل ما أرسل الحيض على بني إسرائ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َقد روي ذَلِكَ عَن حماد بنِ سلمة ، عَن هشام بنِ عروة ، عَن فاطمة بنت المنذر ، عَن أسماء بنت أبي بكر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ما سلطت الحيضة على نساء بني إسرائيل ؛ لأنهن كن اتخذن أرجلاً مِن خشب يتطاولن بها في المساج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ما رجحه البخاري مِن أن الحيض لَم يزل في النساء منذ خلقهن الله ، فَهوَ المروي عَن جمهور السل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عمرو بنِ محمد العنقز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عباد بنِ العوام ، عَن سفيان بنِ حسين ، عَن يعلى بنِ مسلم ، عَن سعيد بنِ جبير ، عَن ابن عباس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ما أكل آدم مِن الشجرة التي نهي عنها ، قالَ الله لَ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ا حملك على أن عصيتني ؟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بِّ ، زينته لي حواء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إني أعقبها أن لا تحمل إلا كرها ، ولا تضع إلا كرهاً ، ودميتها في الشهر مرت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لما سمعت حواء ذَلِكَ رنت ، فقالَ ل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يك الرنة وعلى بنات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ابن جرير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فس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يون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ابن وهب ، عَن عبد الرحمن بن زيد بنِ أسلم ، في قولُ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لَهُمْ فِيهَا أَزْوَاجٌ مُطَهَّرَةٌ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قرة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25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طه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تي لا تحيض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ذلك خلقت حواء عليها السلام حتى عصت ، فلما عصت قالَ الله تعا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ي خلقتك مطهرة ، وسأدميك كَما أدميت هَذهِ الشج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استدل البخاري لذلك بعموم قول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هَذا شيء كتبه الله على بنات آ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َهوَ استلال ظاهر حسن ، ونظ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ستدلال الحسن على إبطال قول مِن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ل مِن رأى الشيب إبراهيم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بعموم قول الله عز و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لهُ الَّذِي خَلَقَكُمْ مِنْ ضَعْفٍ ثُمَّ جَعَلَ مِنْ بَعْدِ ضَعْفٍ قُوَّةً ثُمَّ جَعَلَ مِنْ بَعْدِ قُوَّةٍ ضَعْفاً وَشَيْبَةً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رو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54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.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</w:rPr>
        <w:t>294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علي بنِ عبد الله المدي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سفيان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عبد الرحمن بنِ القاسم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القاسم ي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عائشة ت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نا لا نرى إلا الحج ، فلما كنت بسرف حضت ، فدخل علي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أنا أبكي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ل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فست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ع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هَذا أمر كتبه الله على بنات آدم ، فاقضي ما يقضي الحاج ، غير أن لا تطوفي بالبي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ضحى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عَن نسائه بالبق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إسناد شريف جداً ؛ لجلالة رواته ، وتصريحهم كلهم بسماع بعضهم مِن بعض ، فلهذا صدر بهِ البخا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ِتاب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ه اللفظة التي استدل بها البخاري على أن الحيض لازم للنساء منذ خلقهن الله ، وأنه لَم يحدث في بني إسرائيل ، كَما تق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ت هَذهِ اللفظ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جابر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قالَ ذَلِكَ لعائشة في الح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معنى حديث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مسلم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يت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أم سلمة ، مِن رواية محمد بنِ عمرو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أبو سلمة ، عَن أم سلم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مع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في لحافه ، فوجدت ما تجد النساء مِن الحيضة ، فانسللت مِن اللحاف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فست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جدت ما تجد النساء مِن الحيضة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ذاك ما كتب الله على بنات آ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انسللت فأصلحت مِن شأني ، ثُمَّ رجعت ، فقالَ لي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عالي فادخلي معي في اللحا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دخلت مع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. . . . . .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ماج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عن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تب الله على بنات آ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قضى بهِ عليهن وألزمهن إياه ، فهن متعبدات بالصبر عل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جاء في رواية للإمام أحمد مِن رواية الأوزاعي ، عَن أبي عبيد ، عَن عائشة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ي هَذا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عائشة قالت ل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أحسب النساء خلقن إلا للشر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، ولكنه شيء ابتلي بهِ نساء بني آ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فظ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كتا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دل على اللزوم والثبوت ، إمَّا شرعاً كقوله تعا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ُتِبَ عَلَيْكُمُ الصِّيَامُ 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183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أو قدراً كقو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َتَبَ اللهُ لأَغْلِبَنَّ أَنَا وَرُسُلِ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جادل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الحديث مِن هَذا القب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/>
      </w:pPr>
      <w:r>
        <w:rPr>
          <w:rFonts w:cs="AGA Arabesque" w:ascii="AGA Arabesque" w:hAnsi="AGA Arabesque"/>
          <w:b/>
          <w:bCs/>
          <w:sz w:val="36"/>
          <w:szCs w:val="32"/>
        </w:rPr>
        <w:t>2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szCs w:val="32"/>
        </w:rPr>
        <w:t>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غسل الحائض رأس زوجها وترجيله</w:t>
      </w:r>
    </w:p>
    <w:p>
      <w:pPr>
        <w:pStyle w:val="Normal"/>
        <w:ind w:left="0" w:right="0" w:firstLine="624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295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عبد الله بنِ يوس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مالك ، عَن هشام بنِ عروة ، عَن أبيه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أرجل رأس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أنا 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</w:rPr>
        <w:t>296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إبراهيم بنِ موس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هشام بنِ يوسف ، أن ابن جريج أخبر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ا هشام ، عَن عروة ، أنَّهُ سئ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تخدمني الحائض أو تدنو مني المرأة وهي جنب ؟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َ عرو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ل ذَلِكَ علي هين ، وكل ذَلِكَ تخدمني ، وليس على أحد في ذَلِكَ بأس ؛ أخبرتني عائشة أنها كانت ترجل رأس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هي حائض ،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حينئذ مجاور في المسجد ، يدني لها رأسه وهي في حجرتها ، فترجله وهي 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الحديث يدل على طهارة بدن الحائض ، وعلى مباشرتها بيدها لرأس الرجل بالدهن والتسريح ، وَهوَ معنى ترجيل الرأس المذكور في هَذا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ى تميم بنِ سلمة ، عَن عروة هَذا الحديث ، ولفظ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أغسله وأنا 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ذلك روى لفظ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غس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براهيم ، عَن الأسود ، عَن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و كانت يدها نجسة لمنعت مِن دهن رأس الرجل وغس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ألحق عروة الجنب بالحائض ، وَهوَ كَما قالَ ، بل الجنب أولى بالطهارة ؛ فإنه أخف حدث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كانَ ان عباس يكره ترجيل الحائض رأسه ، ختى نهته خالته ميمونة عَن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إمام أ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سفيان ، عَن منبوذ ، عَن أمه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عند ميمونة ، فأتاها ابن عباس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ب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لك شعثاً رأسك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م عمار مرجلتي حائض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 ب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ين الحيضة مِن اليد ؟ 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دخل على أحدانا وهي حائض ، فيضع رأسه في حجرها ، فيقرأ القرآن وهي حائض ، ثُمَّ تقوم إحدانا بخمرته فتضعها في المسجد وهي حائض، أي ب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ين الحيضة مِن اليد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ستدل جماعة مِن الفقهاء بترجيل الحائض رأس الحي وغسله على جواز غسلها للميت ، مِنهُ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بو ثور ، وله في ذَلِكَ حكاية معروفة ، إذ سئل عَن هَذهِ المسألة جماعة مِن أهل الحديث فلم يهتدوا للجواب ، فأجاب أبو ثور بالجواز ، واستدل بهذا الحديث ، وب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حيضتك ليست بيد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كي عَن أحمد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ظير هَذهِ الحكاية بإسناد فيهِ بعض مِن لايعر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من رخص في تغسيل الحائض والجنب للمي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طاء والثو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خص الحسن للجنب أن يغسل الميت ، وحكى الإمام أحمد عَنهُ ، أنَّهُ قالَ في ال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تغسل الميت ، وعن علقمة أنَّهُ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غس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ِتابِ عبد الرزاق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علقمة ، أن الحائض لا تغسل المي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ختلفت الرواية عَن أحمد فيهِ ، فروي عَنهُ أنَّهُ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بأس بذل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ي عَنهُ أنَّهُ رخص دونَ الحائض إلا للضرورة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تقدم عَنهُ رواية أخرى بالرخصة للحائض مطلقاً ، وأن في إسنادها نظر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ره علقمة والنخعي والثوري وأحمد أن يحضر الجنب والحائض عند الميت عند خروج روحه ؛ لما روي مِن امتناع الملائكة مِن دخول البيت الذِي فيهِ الجن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الجملة ؛ فبدن الحائض طاهر ، وعرقها وسؤرها كالجنب ، وحكى الإجماع على ذَلِكَ غير واحد مِن الع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سئل حم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ل تغسل الحائض ثوبها مِن عرقها ؟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ما يفعل ذَلِكَ المجو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كى بعض الفقهاء عَن عبيدة السلم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حائض لا تقرب الرجل ولا تمس منهُ شيئاً ، قالَ بعض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ا أظنه يصح عَن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كى بعضهم عَن أبي يوس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بدن الحائض نجس ، وأنها إذا أصابت ماء قليلاً نجسته ، وقال بعضهم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صح هَذا عَن أبي يوس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كن أبو حنيفة وأصحابه يقولو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ى بدن الجنب ، وأعضاء المحدث نجاسة حكمية ، تنتقل إلى الماء الذِي يرتفع بهِ حدثه فيصير نجس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إنما يقولونه في الحائض إذا انقطع دمها وأصابها الماء ، فإنه ينجس ويرتفع حدثها بذلك وإن لَم تنو رفع الحدث بهِ ، على أصلهم المعرو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نية لا تشرط للطهارة ب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3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قراءة الرجل في حجر امرأته وهي حائض</w:t>
      </w:r>
    </w:p>
    <w:p>
      <w:pPr>
        <w:pStyle w:val="BodyText2"/>
        <w:ind w:left="0" w:right="0" w:firstLine="62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</w:rPr>
        <w:t>297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أبو نعيم الفضل بنِ دك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 زهيراً ، عَن منصور بنِ صفية ، أن أمه حدثته ، أن عائشة حدثتها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كانَ يتكيء في حجري وأنا حائض ، ثُمَّ يقرأ القرآ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إسناد كله مصرح فيهِ بالتحديث والسماع ، إلا في رواية زهير ،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ابن معاوي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منصور بنِ صفية بنت شي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راد البخاري بهذا ال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قرب القاريء مِن الحائض ومن موضع حيضها لا يمنعه مِن القراءة ؛ فإنه لَم يكن للحيض تأثير في منع القراءة لَم يكن في إخبار عائشةبقراءة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القرآن وَهوَ متكيء في حجرها في حال الحيض معنى ، فإنها أرادت أن قرب فم القاريء للقرآن مِن محل الحيض لا يمنعه القراء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زعم بعض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في الحديث دلالة على أن الحيض نفسه غير مانع مِ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قراءة ، ولا يصح ذَلِكَ ، إنما مراد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قرب الطاهر مِن الحائض لا يمنع مِن القراء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صرحت ميمونة أم المؤمنين بهذا المعنى ، كَما خرجه الإمام أحمد مِن حديث ابن جري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خبرني منبوذ ، أن أمه أخبرته ، أنها بينا هي جالسة عند ميمونة زوج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إذ دخل عليها ابن عباس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لك شعثاً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م عمار مرجلتي 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 ب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ين الحيضة مِن اليد ؟ لقد كانَ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دخل على إحدانا وهي متكئة حائض ، قَد علم أنها حائض ، فيتكىء عليها فيتلو القرآن وَهوَ متكىء عليها ، أو يدخل عليها قاعدة وهي حائض ، فيتكىء في حجرها فيتلوا القرآن وَهوَ متكىء في حجرها ، وتقوم وهي حائض فتبسط لَهُ خمرة في مصلاه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وا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تبسط خمرته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صلي عليها في بيتي ، أي ب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ين الحيضة مِن اليد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النسائي مختصراً ، ولم يذكر قصة ابن عبا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قرط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يؤخذ مِن هَذا الحديث جواز استناد المريض للحائض في صلاته إذا كانت أثوابها طاه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أحد القولين عندنا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هذيب المدون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 صلاة المر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ا يستند بحائض ولا جن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ألحق البخاري بذلك إمساك الحائض بعلاقة المصحف وحمله كذلك ، وقد حكاه عن أبي وائ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اختلف الفقهاء في حمل المُحدِث المصحف بعلاق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ل هوَ جائز ، أم لا ؟ وفيه قولان مشهور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من رخص في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طاء والحسن والأوزاعي والثوري ، وكرهه مالك ، وحرمه اصحاب الشَافِعي ، وعن أحمد روايتان ، ومن أصحابنا مِن جزم بجوازه مِن غير خلاف حك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صل هَذهِ المسأل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ع المحدث مِن مس المصحف ، وسواء كانَ حدثه حدثاً أكبر ، وَهوَ مِن يجب عليهِ الغسل ، أو أصغر ، وَهوَ مِن يجب عليهِ الوضو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قول جماهير العلماء ، وروي ذَلِكَ عَن علي وسعد وابن عمر وسلمان ، ولا يعرف لَهُم مخالف مِن الصحابة ، وفيه أحاديث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متصلة ومرسل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الف في ذَلِكَ أهل الظاهر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جاز الحكم وحماد للمحدث مسه بظهر الكف دونَ بطن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ن الحسن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ابأس أن يأخذ المصحف غير المتوضىء فيضعه مِن مكان إلى</w:t>
      </w:r>
      <w:r>
        <w:rPr>
          <w:rFonts w:cs="AGA Arabesque" w:ascii="AGA Arabesque" w:hAnsi="AGA Arabesque"/>
          <w:sz w:val="36"/>
          <w:szCs w:val="32"/>
          <w:rtl w:val="true"/>
        </w:rPr>
        <w:br/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ك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ن سعيد بنِ جبير ، أنَّهُ بال ، ثُمَّ غسل وجهه ويديه ، ثُمَّ أخذ المصحف فقرأ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اهما عبد الرزاق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ن الشعبي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س المصحف مالم تكن جنب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ذكره وكيع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الاستدلال بقولِهِ عز و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ا يَمَسُّهُ إِلاَّ الْمُطَهَّرُونَ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واقع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79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فيه كلام ليسَ هَذا موضع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ن عدم الماء وتيمم ، فله مس المصحف عندنا الشافعية والأكثرين ، خلافاً للأوزاع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الة على جواز قراءة القرآن متكئاً ، ومضطجعاً ، وعلى جنبه ، ويدخل ذَلِكَ في قول الله عز و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َّذِينَ يَذْكُرُونَ اللَّهَ قِيَاماً وَقُعُوداً وَعَلَى جُنُوبِهِمْ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                           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آل عمر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19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/>
      </w:pPr>
      <w:r>
        <w:rPr>
          <w:rFonts w:cs="AGA Arabesque" w:ascii="AGA Arabesque" w:hAnsi="AGA Arabesque"/>
          <w:b/>
          <w:bCs/>
          <w:sz w:val="36"/>
          <w:szCs w:val="32"/>
        </w:rPr>
        <w:t>4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 -</w:t>
      </w:r>
      <w:r>
        <w:rPr>
          <w:rFonts w:cs="AGA Arabesque" w:ascii="AGA Arabesque" w:hAnsi="AGA Arabesque"/>
          <w:b/>
          <w:bCs/>
          <w:sz w:val="36"/>
          <w:szCs w:val="32"/>
        </w:rPr>
        <w:t>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مِن سمى النفاس حيضاً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</w:rPr>
        <w:t>298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المكي بنِ إبراهي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هشام ، عَن يحيى بنِ أبي كثير ، عَن أبي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لمة ، أن زينب بنت أم سلمة حدثته ، أن أم سلمة حدثتها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ينا أنا معَ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مضطجعة في خميصة إذ حضت ، فانسللت ، فأخذت ثياب حيضتي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فست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عم ، فدعاني فانضطجعت معه في الخميل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كي بنِ إبراهي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كبر شيخ للبخاري ، وَهوَ في طبقة مالك ، ويروي عَن هشام بنِ عروة وغيره مِن الأكاب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أسقط بعض الرواة مِن إسناد هَذا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زينب بنت أبي سلم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جعله عَن أبي سلمة ، عَن أم سلمة ، والصو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ذك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زين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تقدم حديث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دخل عليها وهي في الحج وهي تبكي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لك ؟ أنفست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ع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ظاهر حديث أم سلمة وعائشة يدل على الحيض يسمى نفاس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بوب البخاري على عكس ذَلِكَ ، وأن النفاس يسمى حيضاً ، وكأن مرا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ذا سمي الحيض نفاساً فَقد ثبت لأحدهما اسم الآخر ، فيسمى كل واحد مِنهُما باسم الآخر ، ويثبت لأحدهما أحكام الآخ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ا شك أن النفاس يمنع ما يمنع مِنه الحيض ويوجب ما يوجب الحيض إلا في الاعتداد بهِ ؛ فإنها لا تعتد بهِ المطلقة قرءاً ، ولا تستبرأ بهِ الأم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حكى ابن جرير وغيره الإجماع على أن حكم النفساء حكم الحائض في الجمل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اعتمد ابن حزم على هَذا الحديث في ان الحائض والنفاس مدتهما واحدة ، وأن أكثر النفاس كأكثر الحيض ، وَهوَ قول لَم يسبق إليه ، ولو كانَ هَذا الاستنباط حقاً لما خفي علي أئمة الإسلام كلهم إلى زمن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ريب مِن هَ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نقل حرب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سائ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لإسحاق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جل قالَ لأمرا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ذا حضت فأنت طالق ، فولدت ، هل يكون دم النفاس حيضاً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طلق ؛ لأن دم النفاس حيض ، إلا أن يقصد حين يحلف قصد الحيض ، وذكر حديث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قالَ لها في الح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لك أنفست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ير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لو كانَ دم النفاس حيضاً لاعتدت بهِ المطلقة قرءاً ، ولا قائل بذلك ، بل قَد حكى أبو عبيد وابن المنذر وغيرهما الإجماع على خلاف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ـ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فس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القرط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يدناه بضم النون وبفتحها ، قالَ الهروي و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فست المرأة ونفست إذا ولدت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وجه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تح النون وضم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ذا حاض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فست بفتح النون لا غي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على هَذا يكون ضم النون هنا خطأ ؛ فإن المراد بهِ الحيض قطعاً ، لكن حكى أبو حاتم عَن الأصمعي الوجهين في الحيض والولادة ، وذكر ذَلِكَ غير واح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على هَذا تصح الروايتان ، وأصل ذَلِكَ كله من خروج الدم وَهوَ المسم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فس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 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الخطا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رجم أبو عبد الله هَذا الباب بقولِ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سمى النفاس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الذي ظنه مِن ذَلِكَ و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صل هَذهِ الكلمة مِن النفس ، وَهوَ الدم ، إلا أنهم فرقوا بين بناء الفعل مِن الحيض والنفاس ، فقالو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فست المرأ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فتح النون  وكسر الفاء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ذا حاضت ، ونفست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ضم النون وكسر الفاء ، على وزن الفعل المجهول، فهي نفساء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ذا  ولد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را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رواية في هَذا الحديث هي بفتح النون ليسَ إلا ، وأن ذَلِكَ لا يراد بهِ ال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لى ما ذكره القرطبي ، أن الرواية في الحديث جاءت بوجهين ، وأن الأصمعي حكى في الحيض والولادة وجهين ، لا يحكم على البخاري بالو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ُمَّ قالَ الخطا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يض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كسر الح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تحيض ، كالقعدة والجلسة ، أ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الة التي تلزمها الحائض مِن اجتناب الأمور وتوقي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شير إلى قول أم سلم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أخذت ثياب حيضت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أنها بكسر الح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نكر غيره ذَلِكَ ، وق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ما الرواية بفتح الحاء ، والمر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ياب ال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خطا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خميص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ساء أسود ، وربما كانَ لَهُ علم ، أو فيهِ خطوط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خميل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وب مِن صوف لَهُ خم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ابن لهيع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يزيد بنِ أبي حبيب ، عَن موسى بنِ سعد بنِ زيد بنِ ثابت ، عَن خبيب بنِ عبد الله بنِ الزبير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طرقتني الحيضة مِن الليل وأنا إلى جنب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تأخرت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ل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فست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، ولكن حضت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شدي عليك إزارك ، ثُمَّ عود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الإمام أ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غريب جد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/>
      </w:pPr>
      <w:r>
        <w:rPr>
          <w:rFonts w:cs="AGA Arabesque" w:ascii="AGA Arabesque" w:hAnsi="AGA Arabesque"/>
          <w:b/>
          <w:bCs/>
          <w:sz w:val="36"/>
          <w:szCs w:val="32"/>
        </w:rPr>
        <w:t>5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 -</w:t>
      </w:r>
      <w:r>
        <w:rPr>
          <w:rFonts w:cs="AGA Arabesque" w:ascii="AGA Arabesque" w:hAnsi="AGA Arabesque"/>
          <w:b/>
          <w:bCs/>
          <w:sz w:val="36"/>
          <w:szCs w:val="32"/>
        </w:rPr>
        <w:t>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مباشرة الحائض</w:t>
      </w:r>
    </w:p>
    <w:p>
      <w:pPr>
        <w:pStyle w:val="BodyText2"/>
        <w:ind w:left="0" w:right="0" w:firstLine="624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أما حديث عائشة ، فَمِن  طريق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</w:rPr>
        <w:t>299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</w:t>
      </w:r>
      <w:r>
        <w:rPr>
          <w:rFonts w:cs="AGA Arabesque" w:ascii="AGA Arabesque" w:hAnsi="AGA Arabesque"/>
          <w:sz w:val="36"/>
          <w:szCs w:val="32"/>
        </w:rPr>
        <w:t>300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</w:t>
      </w:r>
      <w:r>
        <w:rPr>
          <w:rFonts w:cs="AGA Arabesque" w:ascii="AGA Arabesque" w:hAnsi="AGA Arabesque"/>
          <w:sz w:val="36"/>
          <w:szCs w:val="32"/>
        </w:rPr>
        <w:t>30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قبيص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سفيان ، عَن منصور ، عَن إبراهيم ، عَن الأسود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أغتسل أنا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مِن إناء واحد ، كلانا جنب ، وكان يأمرني فأتزر ، فيباشرني وأنا حائض ، وكان يخرج رأسه إلي وَهوَ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عتكف ، فأغسله وانا 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</w:rPr>
        <w:t>30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-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إسماعيل بنِ خل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ا علي بنِ مسه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ا أبو إسحاق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شيب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عبد الرحمن بنِ الأسود ، عَن أبيه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ت إحدانا إذا كانت حائضاَ فأرا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أن يباشرها أمرها أن تتزر في فور حيضتها ، ثُمَّ يباشر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يكم يملك إربه كَما 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 يملك إربه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تابعه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الد وجرير ، عَن الشيب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ديث جرير عَن الشيباني ، خرجه أبو داود ، ولفظ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يأمرنا في فوح حيضتنا أن نتزر ، ثُمَّ يباشرنا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باقي مث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ابن ماجه مِن طريق ابن إسحاق عَن الشيباني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نما ذكر البخاري المتابعة على هَذا الإسناد ؛ لأن مِن أصحاب الشيباني مِن رواه عَنهُ ، عَن عبد الله بن شداد ، عَن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يس بصحيح ؛  فإن الشيباني عنده لهذا الحديث إسنادان عَن عائشة وميمون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حديث 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اه عَن عبد الرحمن بن الأسود ، عَن أبيه ، عَن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ديث ميمون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اه عَن عبد الله بنِ شداد ، عَن ميمون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َمِن رو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الشيباني ، عَن عبد الله بنِ شداد ، عَن عائشة ، فَقد وهم فهذا حديث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حديث ميمون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</w:rPr>
        <w:t>303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أبو النعم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عبد الواح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الشيب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عبد الله بنِ شداد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ميمونة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إذا أراد أن يباشر امرأة مِن نسائه أمرها فاتزرت وهي 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اه سفيان ، عَن الشيب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نما ذكر متابعة سفيان ؛ ليبين أن الصحي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الشيباني ، عَن عبد الله ب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شداد ، عَن ميمونة ؛   لا عَن عائشة ، وأن سفيان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ثوري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اه عَن الشيباني كذل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خرجه الإمام أحمد ، عَن ابن مهدي ، عَن  سفيان كذلك ، ولفظ حديث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باشرها وهي حائض ، فوق الإز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ذلك خرجه مسلم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 طريق عبد الواحد بنِ زياد ، عَن الشيباني بهذا الإسناد ، ولفظه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باشر نساءه فوق الإزار وهن 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مسلم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طريق ابن وه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خبرني مخرمة ، عَن أبي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كير بنِ الأش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كريب  مولى ابن عباس ، عَن ميمون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 ينضجع معي وأنا حائض ، وبيني وبينه ثو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اه الزهري عَن حبيب مولى عروة ، عن ندبة مولاة ميمونة ، عَن ميمون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باشر المرأة مِن نسائه وهي حائض ، إذا كانَ عليها إزار يبلغ أنصاف الفخذين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  الركبتين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حتجز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الإمام أحمد ، وأبو داود ، والنسائي ، وابن حبان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الباب أحاديث أخر متعددة ، وقد تقدم في الباب الماضي حديث أم سلمة في المعن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دلت هَذهِ الأحاديث على جواز نوم الرجل معَ المرأة في حال حيضها ، وجواز مباشرته لها ،  واستمتاعه بها مِن فوق الإز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إز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َ مابين السرة والركبة ، وفي الرواية الأخيرة عَن ميمونة الش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ل كانَ الإزار يبلغ إلى الركبتين ، أو إلى أنصاف الفخذ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أن الإزار كانَ يبلغ إلى أنصاف الفخذين ، جزماً مِن غير ش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ابن ماجه مِن حد يث أم حبيبة زوج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أنها سئ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يف كنت تصنعين مع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في الحيض ؟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ت إحدانا في فورها ، أول ما تحيض تشد عليها إزاراً إلى أنصاف فخذيها ، ثُمَّ تضطجع مع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سناده حسن ، وفي إسنا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إسحاق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هَذا الحديث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عَ  حديث  عائشة الثاني الذِي خرجه البخاري هاه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الة على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إنما كانَ يامر الحائض بالاتزار  في أول حيضتها ، وَهوَ فور الحيضة وفوحها ، فإن الدم حينئذ يفور لكثرته ، فكلما طالت مدته قل ، وهذا مما يستدل بهِ على أن الأمر بشد الإزار لَم يكن لتحريم الاستمتاع بما تحت الإزار ، بل خشية مِن إصابة الدم والتلوث بهِ ، ومبالغة في التحرز مِن إصاب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ى محمد بنِ بكار بنِ بل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سعيد بنِ بشير ، عَن قتادة ، عَن الحسن ، عَن أمه ، عَن أم سلم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تقي سورة الدم ثلاثاً ، ثُمَّ يباشر بعد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الإسناد وإن كانَ فيهِ لين ، إلا أن الأحاديث الصحيحة  تعضده وتشهد لَ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نن أبي داو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حديث عكرمة ، عَن بعض أزواج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إذا أراد مِن الحائض شيئاً ألقى على فرجها ثوب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سناده جي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محمول على ما بعد الثلاث إذا ذهبت سورة الدم وحدته وفوره ، فكان حينئذ يكتفي بستر الفرج وحده بثوب ، ثُمَّ يباش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عَن الأوزاعي ، عَن عبدة بنِ أبي لبابة ، عَن أم سلم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معَ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في لحافه فنفست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ل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فست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عم ، فأمرني أن أضع على قبلي ثوب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أبو بكر ابن جعفر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ِتابِ الشا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بدة ، لَم يسمع مِن أم سلم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ه أبو حاتم الراز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سنذكر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صيام </w:t>
      </w:r>
      <w:r>
        <w:rPr>
          <w:rFonts w:cs="AGA Arabesque" w:ascii="AGA Arabesque" w:hAnsi="AGA Arabesque"/>
          <w:sz w:val="36"/>
          <w:szCs w:val="32"/>
          <w:rtl w:val="true"/>
        </w:rPr>
        <w:t>)) 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شاء اللـه تعالـى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أحاديث الواردة ب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كانَ يلقي على فرج المرأة في صيامه ثوباً ، ثُمَّ يباشر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ظهر به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 الاستمتاع ببدن الحائض كله جائز ، لا منع فيهِ سوى الوطء في الفرج ، وأنه يستحب أن يكون ذَلِكَ مِن فوق الإزار ، خصوصاً في أول الحيض وفورته ، وإن اكتفى بستر الفرج وحده جاز ، وإن استمتع بها بغير ستر بالكلية جاز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تقدم قول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صنعوا كل شيء غير النكا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مسل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الأحاديث التي رويت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أنَّهُ سئل عما يحل مِن الحائض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وق الإز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َقد رويت مِن وجوه متعددة لا تخلو أسانيدها مِن لين ، وليس رواتها مِن المبرزين في الحفظ ، ولعل بعضهم روى ذَلِكَ بالمعنى الذِي فهمه مِن مباشرة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للحائض مِن فوق الإز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الإزار كناية عَن الفرج ، ونقل ذَلِكَ عن اللغة ، وأنشدوا فيهِ شعر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يع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إزار عند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خرقة التي على الفر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اختلف العلماء فيما يجوز الاستمتاع بهِ مِن الحائض في حال حيض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ت طائف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حرم منها سوى الإيلاج في فرجها ، ويجوز ما عدا ذَلِكَ ، وحكي ذَلِكَ عَن جمهور العلماء ، وروي عَن ابن عباس ، وعائشة ، وأم سلمة ، وَهوَ قول الثوري ، والأوزاعي ، وأحمد ، وإسحاق ، وَهوَ أحد قولي الشَافِعي ،  ومحمد بنِ الحسن  وأبي ثور ، وابن المنذر ، وداود ، وطائفة مِن أصحاب مالك والشافع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حتج أحمد بأن عائشة أفتت بإباحة ما دونَ الفرج مِن الحائض ، وهي أعلم الناس بهذه المسألة ، فيتعين الرجوع فيها إلى قولها ، كَما رجع إليها في الغسل مِن إلتقاء الختانين على ما سبق ، وكذا في المباشرة للصائم ، وقد حكى البخاري عنها في </w:t>
      </w:r>
      <w:r>
        <w:rPr>
          <w:rFonts w:cs="AGA Arabesque" w:ascii="AGA Arabesque" w:hAnsi="AGA Arabesque"/>
          <w:sz w:val="36"/>
          <w:szCs w:val="32"/>
          <w:rtl w:val="true"/>
        </w:rPr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صو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ها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حرم عليهِ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عني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صائم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رج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ت طائف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حرم الاستمتاع مِن الحائض بما بين السرة والركبة ، إلا مِن فوق الإزار ، وَهوَ المشهور عَن مالك ، وأبي حنيفة ، والشافع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كي رواية عَن أحمد ، و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ثبت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خلال وأكثر الأصحاب ، وقالو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ما أراد أحمد أن الأفضل مباشرتها مِن فوق الإز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ت طائف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وثق المباشر تحت الإزار بضبط نفسه عَن الفرج ؛ لضعف شهوة أو شدة ورع جاز ، وإلا فلا ، وَهوَ قول طائفة مِن الشَافِع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حسن ، وفي كلام عائش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ضي الله عنها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يشهد لَهُ ؛ فإنها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يكم يملك إربه كَما 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ملك إربه 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يشهد له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باشرة المرأة في حال الصيام ؛ فإنه يفرق فيها بين مِن يخاف على نفسه ومن يأمن ، وقد قالت عائش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قبل ويباشر وَهوَ صائم ، وكان أملككم لإر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ت هَذهِ اللفظة بكسر الهمزة وسكون الراء ، ورويت بفتح الهمزة والر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نكر الخطابي الرواية الأولى ، وجوزها 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إرب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سكو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عضو ، وَهوَ كناية هنا عَن الفرج ، والإرب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فتح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اجة ، والمراد بالحاج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شهوة النكاح ، و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ل الإرب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سكون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راد بهِ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عضو ، ويراد بهِ الحاج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كذلك هوَ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صحا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أبو عبي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روى هَذا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إربه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سكون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في كلام العرب لأربه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تحري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إر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اجة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ه ثلاث لغا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رب ، وإربة ، وإرب ، في غير هَ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عضو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لى قول مِن جوز الاستمتاع بما دونَ الفرج، ويجوز عندهم الوطء دونَ الفرج ، والاستمتاع بالفرج نفسه مِن غير إيلاج فيهِ ، ولو كانَ على بعض الجسد شيء مِن دم الحيض لَم يحرم الاستمتاع بهِ ، وليس فيهِ خلاف إلا وجه شاذ للشافع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كن صرح ابن أبي موسى مِن أصحابنا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شرح الخرق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كراهة الوطء فيما هوَ متلوث بدم الحيض مِن غير تحري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ما فوق السرة وتحت الركبة فيجوز الاستمتاع بهِ ، وكثير مِن العلماء حكى الإجماع على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نهم مِن حكى عَن عبيدة السلماني خلافه ، ولا يصح عَن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ما الصحيح عَن عبيد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رواه وكيع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ن ابن عون ، عَن ابن سيرين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ألت عبيد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للرجل مِن امرأته إذا كانت حائضاً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فراش واحد ، واللحاف شتى ، فإن لَم يجد بداً رد عليها مِن طرف ثو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إنما يدل على أن الأولى أن لا ينام معها متجردة في لحاف واحد حتَّى يسترها بشيء مِن ثيابه ، وهذا لا خلاف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عَن ابن عباس ، أنَّهُ كانَ يعتزل فراشه امرأته في حال الحيض ، وأنكرت عليهِ ذَلِكَ خالته ميمون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ضي الله عنهما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رجع عَن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سند الإمام أ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حديث ابن إسحاق ،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زهري ، عَن عروة ، عَن ندب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رسلتني ميمونة بنت الحارث إلى امرأة عبد الله ابن عباس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انت بينهما قرا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رأيت فراشها معتزلاً عَن فراشه ، فظننت أن ذَلِكَ لهجران ، فسألتها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، ولكني حائض ، فإذا حضت لم يقرب فراشي ، فأتيت ميمونة ، فذكرت ذَلِكَ لها ، فردتني إلى ابن عباس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رغبة عَن سنة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؟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قد 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نام معَ المرأة مِن نسائه الحائض ، ما بينهما إلاّ ثوب ، ما يجاوز الركبت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ُمَّ خرجه مِن طريق ل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ي ابن شهاب ، عَن حبيب مولى عروة ، عَن ندب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ذكر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هوَ الصحيح ، وقول ابن إسحاق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عرو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طأ ، إنما 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بيب مولى عروة ، وَهوَ ثقة ، خرج لَهُ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إنما كانَ  ينام معَ الحائض حيث لَم يكن لَهُم سوى فراش واحد ، فلما وسع عليهم اعتزل نساءه في حال ال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الإمام أحمد مِن رواية ابن لهيعة ، عَن يزيد بنِ أبي حبيب ، عَن سويد بنِ قيس ، عَن ابن قريط الصدفي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 ل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كا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ضاجعك وأنت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ائض ؟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عم ، إذا شددت عليّ إزاري ، ولم يكن لنا إذ ذاك إلا فراش واحد ، فلما رزقني الله فراشاً آخر اعتزلت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بن لهيعة ، لا يقبل تفرده بما يخالف الثقا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كن تابعه 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فرواه ابن وهب ، عَن عمرو بنِ الحارث ، عَن ابنِ أبي حبيب ، عَن سويد ابن قيس ، عَن ابن قرظ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 قرط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صدفي ، أنَّهُ سأل عائشة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فذكره بمعن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بقي بنِ مخلد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سن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بن قرظ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 قرط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صدفي ، ليسَ بالمشهور ، فلا تعارض روايته عَن عاشة رواية الأسود بنِ يزيد النخع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تابع الأسود على روايته كذلك عَن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مرو بنِ شرحب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 عمرو بنِ ميمون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ى اختلاف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أبو سلمة وعبد الله بنِ أبي قيس ، وشريح بنِ المقدام ، وجميع بنِ عمير ، وخلاس وغير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ايات هؤلاء عَن عائشة أولى مِن روايات ابن قريط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تعارض رواية ابن قريط برواية أخرى تشبهها ، خرجها أبو داود مِن حديث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بد الرحمن بنِ زياد ، عَن عمارة بنِ غراب ، أن عمة لَهُ حدث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ها سألت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حدانا تحيض وليس لها ولزوجها إلا فراش واحد ؟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خبرك بما صنع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دخل فمضى إلى مسجده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سجد بي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لم ينصرف حتى غلبتني عيني ، وأوجعه البرد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د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ي حائض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ن ، اكشفي عَن فخذي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كشفت فخذي فوضع خده وصدره على فخذي ، وحنيت عليهِ حتى دفىء ونا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</w:rPr>
        <w:t>((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نن أبي داو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أبي اليمان كثير بنِ يمان ، عَن أم ذرة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إذا حضت نزلت عَن المثال إلى الحصير ، فلن نقرب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لم ندن منهُ حتى نطه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بو اليمان وأم ذرة ، ليسا بمشهورين ، فلا يقبل تفردهما بما يخالف رواية الثقات الحفاظ الأثبا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بقي بنِ مخلد ، عَن الحم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عبد العزيز ، عَن أ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يم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رحال ، عَن أم ذرة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إذا حضت لَم أدن مِن فراش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حتى أطه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ماني ، متكلم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ى جعفر بنِ الزبير ، عَن القاسم ، عَن أبي أمامة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عم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ا نضاجع النساء في المحيض ، وفي الفرش واللحف قلة ، فأما إذ وسع الله الفرش واللحف فاعتزلوهن كَما أمر الله عز و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القاضي إسماع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لا يثبت ، وجعفر بنِ الزبير متروك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أبو نعيم الفضل بنِ دك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أبو هل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ي شيبة الراسبي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ألت سالماً عَن الرجل يضاجع امرأته وهي حائض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مَّا نحن آل عمر ، فنهجرهن إذا كن ح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سناد ضعي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اعتزال الذِي أمر الله ب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َ اجتناب جماعهن ، كَما فسره بذلك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عكرم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أهل الجاهلية يصنعون في الحيض نحواً مِن صنيع المجوس ، فذكروا ذَلِكَ ل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نز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يَسْأَلونَكَ عَنِ الْمَحِيضِ قُلْ هُوَ أَذىً 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br/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ق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آية ، فلم يزد الأمر فيهن إلا شدة ، فنـز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َإِذَا تَطَهَّرْنَ فَأْتُوهُنَّ مِنْ حَيْثُ أَمَرَكُمُ اللَّهُ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ق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2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: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تعتزلو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خرجه القاضي إسماعيل ، بإسناد صحي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يدل على أن أول الأمر باعتزالهن فهم كثير مِن الناس منهُ الاعتزال في البيوت والفرش كَما كانوا يصنعون أولاً ، حتى نزل آخر الآ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َأْتُوهُنَّ مِنْ حَيْثُ أَمَرَكُمُ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لهُ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فهم مِن ذَلِكَ أن الله أمر باعتزالهن في الوطء خاص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سر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ذَلِكَ بقولِ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صنعوا كل شيء غير النكا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بفعله معَ أزواجه ؛ حيث كانَ يباشرهن في الم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/>
      </w:pPr>
      <w:r>
        <w:rPr>
          <w:rFonts w:cs="AGA Arabesque" w:ascii="AGA Arabesque" w:hAnsi="AGA Arabesque"/>
          <w:b/>
          <w:bCs/>
          <w:sz w:val="36"/>
          <w:szCs w:val="32"/>
        </w:rPr>
        <w:t>6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 -</w:t>
      </w:r>
      <w:r>
        <w:rPr>
          <w:rFonts w:cs="AGA Arabesque" w:ascii="AGA Arabesque" w:hAnsi="AGA Arabesque"/>
          <w:b/>
          <w:bCs/>
          <w:sz w:val="36"/>
          <w:szCs w:val="32"/>
        </w:rPr>
        <w:t>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ترك الحائض الصوم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</w:rPr>
        <w:t>304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سعيد بنِ أبي مري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محمد بنِ جعف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خبرني زيد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أسلم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عياض بنِ عبد الله ، عَن أبي سعيد الخدري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في أضحى أو فطر إلى المصلى ، فمر على النساء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 معشر النساء تصدقن ، فإني أريتكن أكثر أهل الن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ل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بم يارسول الله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كثرن اللعن ، وتكفرن العشير ، ما رأيت مِن ناقصات عقل ودين أذهب للب الرجل الحازم مِن إحداك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ا نقصان عقلنا وديننا يا رسول الله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ليس شهادة المرأة مثل نصف شهادة الرجل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لى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ذلك مِن نقصان عقلها ، أليس إذا حاضت لَم تصل ولم تصم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لى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ذلك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قصان دين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َد سبق هَذا الحديث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ِتاب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إيم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استدل بهِ البخاري هناك على أن الصلاة والصيام مِن الدين ، واستدل بهِ هنا على أن الحائض لا تصو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م يبوب على ترك الصلاة ؛ لأنه بوب على أنها لا تقتضي الصلاة باباً مفرداً ، يأتي في موضعه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 شاء اللـه تعا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أجمعت الأمة على أن الحائض لا تصوم في أيام حيضها ، وأن صومها غير صحيح ولا معتد بهِ ، وأن عليها قضاء الصوم إذا طهر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ختلف المتكلمون في أصول الفق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ل هي مكلفة بالصوم في حال حيضها ، أم لا تؤمر بهِ إلا بعد طهرها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كثير مِن الفقه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لا تظهر لهذا الاختلاف فائد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تظهر لَهُ فائدة ، وه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حائض إذا ماتت قبل انقطاع دمها ، فهل يجب أن يطعم عنها لكل يوم أفطرت فيهِ ؟ وكذا المريض والمسافر إذا ماتا قبل زوال عذرهما ، على قول مِن أوجب الإطعام عَن الميت مطلقاً وإن مات قبل التمكن مِن الصو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ذا انقطع دم الحائض ؛ فالجمهور على أن حكمها حكم الجنب ؛ يصح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ومها ، والمخالف في صوم الجنب يخالف في الحائض بطريق الأو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ن الناس مِن قالَ في ال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صح صيامها حتى تغتسل ؛ وإن صح صوم الجن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حكي عَن الأوزاعي ، والحسن بنِ صالح ، والعنبري ، وعبد الملك بنِ الماجشو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غير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حكاه بعض أصحابنا المتأخرين وجهاً في الحائض إذا انقطع دم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لا يصح صومها ، ولم يحك مثله في الجن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وجه الفرق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حدث الحيض مانع مِن صحة الصيام ؛ بخلاف الجنابة ،  فإنه لو احتلم الصائم لَم يبطل صيامه ، ولو طرأ الحيض في أثناء النهار بطل الصو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7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 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624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تقضي الحائض المناسك كلها إلاّ الطواف بالبيت</w:t>
      </w:r>
    </w:p>
    <w:p>
      <w:pPr>
        <w:pStyle w:val="BodyText2"/>
        <w:ind w:left="0" w:right="0" w:firstLine="62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م ير ابن عباس بالقراءة للجنب بأس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ا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ذكر الله على كل أحيان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ت أم عط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ا نؤمر أن يخرج الحيض ؛ فيكبرن بتكبيرهم ويدعو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بن عبا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خبرني أبو سفيان ، أن هرقل دعا بكتاب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فقرأه ، فإذا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سم الله الرحمن الرحي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َا أَهْلَ الْكِتَابِ تَعَالَوْا إِلَى كَلِمَةٍ سَوَاءٍ بَيْنَنَا وَبَيْنَكُمْ أَلاّ نَعْبُدَ إِلاَّ اللهَ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آل عمر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64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 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عطاء ، عنِ جاب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اضت عائشة ، فنسكت المناسك غير الطواف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بيت ، ولا تصل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الحك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ي لأذبح وأنا جن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قال الله تعالى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لا تَأْكُلُوا مِمَّا لَمْ يُذْكَرِ اسْمُ اللَّهِ عَلَيْهِ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أنعا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12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]. </w:t>
      </w:r>
    </w:p>
    <w:p>
      <w:pPr>
        <w:pStyle w:val="Normal"/>
        <w:ind w:left="0" w:right="0" w:firstLine="624"/>
        <w:jc w:val="left"/>
        <w:rPr/>
      </w:pPr>
      <w:r>
        <w:rPr>
          <w:rFonts w:cs="AGA Arabesque" w:ascii="AGA Arabesque" w:hAnsi="AGA Arabesque"/>
          <w:sz w:val="36"/>
          <w:szCs w:val="32"/>
        </w:rPr>
        <w:t>305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أبو نعي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عبد العزيز بنِ أبي سلمة ، عَن عبد الرحمن بنِ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قاسم ،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القاس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نا مع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لا نذكر إلا الحج ، فلما جئنا سرف طمثت ، فد خل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أنا أبكي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يبكيك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وددت والله أني لَم أحج العام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علك نفست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عم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إن ذَلِكَ شيء كتبه الله على بنات آدم ، فافعلي ما يفعل الحاج ، غير أن لا تطوفي بالبيت حتى تطه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قصود البخاري بهذا ال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 الحيض لا يمنع شيئاً مِن مناسك الحج غير الطواف بالبيت والصلاة عقيبه وأن ما عدا ذَلِكَ مِن المواقف والذكر والدعاء لا يمنع الحيض شيئاً منهُ ، فتفعله الحائض كله ، فدخل  في ذَلِكَ الوقوف بعرفة ، والمزدلفة ، ورمي الجمار، وذكر الله عز وجل ودعاؤه في هَذهِ المواطن ، وكل هَذا متفق على جوازه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م يدخل في ذَلِكَ السعي بين الصفا والمروة؛ لأنه تابع للطواف لا يفعل إلا بعده، ولم تكن عائشة  طافت قبل حيضها ، فلوا كانت قَد طافت فبل حيضها لدخل فيهِ السع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كله متفق عليهِ بيِن العلماء إلا خلافاً شاذاً في الذكر ، وقد ذكرناه فيما سبق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بواب الوضو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إلا السعي بين الصفا والمروة ؛ فإن للعلماء فيهِ اختلاف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ل يفعل معَ الحيض ، أم لا ؟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جمهو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ى جوازه معَ الحيض ، ومنع منهُ طائفة من السلف ؛ لكن مِنهُم مِن علل ذَلِكَ بمنع تقدم السعي للطواف ، فلو كانت طافت ثُمَّ حاضت لزال المنع حينئذ على هَذا التعليل ، وحكي المنع رواية عَن أحمد ، وحكي عَن ابن عم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نع إسحاق الجنب مِن السعي دونَ الحائض ؛ لأن الجنب لا عذر لَهُ في تأخير الغسل ؛ بخلاف ال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ى يحيى بنِ يحيى الأندلسي حديث عائشة الذِي خرجه البخاري هاه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مالك ، عَن عبد الرحمن بنِ القاسم ، وقال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غير أن لا تطوفي بالبيت ، ولا بالصفا والمروة ، حتى تطه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زياد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صفا والمرو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م على مالك ، لَم يذكره عَنهُ أحد غير يحي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ه ابن عبد الب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أبي الزبير ، عَن جابر ، وذكر قصة عائشة في حيضها في الحج ، وقال في آخ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َ لها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غتسلي ، ثُمَّ أهلي بالح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فعلت ، ووقفت المواقف ، حتى إذا طهرت طافت بالكعبة ، والصفا والمرو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البخاري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 حديث عطاء ، عن جابر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اضت عائشة ، فنسكت المناسك كلها ، غير أنها لم تطف بالبيت ، فلما طهرت طافت بالبيت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هوَ الذِي علقه البخاري هاهنا ، وزاد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ا تصل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ه اللفظة خرجها الإمام أحمد مِن رواية أبي الزبير ، فذكر الحديث ، وفي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قالَ ل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غتسلي ، واهلي بالحج ، ثُمَّ حجي واصنعي ما يصنع الحاج ، غير أن لا تطوفي بالبيت ولا تصل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فعلت ذَلِكَ ، فلما طهرت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طوفي بالبيت وبين الصفا والمرو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طواف الحائض بالبيت ، فالجمهور على تحريمه ، ورخص فيهِ طائفة مِن المالكية إذا لَم تحتبس لها الرفقة أن تطوف للأفاضة حينئذ ، وسنذكر ذَلِكَ في موضعه مِ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حديث أم عطية في إخراج الحيض في العيدين ، فَقد خرجه البخاري في مواضع متعددة مِ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بسوطاً ، وفيه دليل على جواز الذكر والدعاء للحائ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ما ذكره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عليق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كانَ يذكر الله على كل أحيان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خرجه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حديث البهي ، عَن عروة ، عَن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ذكر الترمذي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سأل البخاري عَنهُ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َ حديث صحي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ذكر ابن أبي حاتم ، عَن أبي زرعة ، أنَّهُ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َم يرو إلا مِن هَذا الوجه ، وليس هوَ بذا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يل على أن الذكر لا يمنع منهُ حدث ولا جنابة ، وليس فيهِ دليل على جواز قراءة القرآن للجنب ؛ لأن ذكر الله إذا أطلق لا يراد بهِ القرآ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ستدلاله بقوله تعا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لا تَأْكُلُوا مِمَّا لَمْ يُذْكَرِ اسْمُ اللهِ عَلَيْهِ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فَهوَ دليل على جواز التسمية للحائض والجنب ؛ فإنهما غير ممنوعين مِن التذك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بن المنذ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أعلم أحداً منع مِن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جمع أهل العلم على أن لهما أن يذكرا الله ويسبحان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لم يبق مما ذكره البخاري في هَذا الباب سوى قراءة القرآن ، وظاهر كلامه أن الحائض لا تمنع مِن القراء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ستد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كتابة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البسملة معَ آية مِن القرآن إلى هرق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TextBodyIndent"/>
        <w:ind w:left="0" w:right="0" w:firstLine="624"/>
        <w:jc w:val="both"/>
        <w:rPr/>
      </w:pPr>
      <w:r>
        <w:rPr>
          <w:rtl w:val="true"/>
        </w:rPr>
        <w:t xml:space="preserve">وذكر عن النخعي ، أن الحائض تقرأ الآية ، وعن ابن عباس أنه لم ير بالقرآن للجنب بأساً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ما ابن عباس ، فقد حكى عنه جواز القرآن للجنب غير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بن المنذ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ينا عن ابن عباس أنه كانَ يقرأ وردهُ وهو جنب ، ورخّص عكرمة وابن المسيب في قراء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بن المسي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ليس في جوفه ؟ انته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ا قالَ نافع بن جبير بن مطعم في قراءة القرآن على غير طها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به ، أليس القرآن في جوفه ؟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رأى الرخصة في قراءة القرآن للجنب قسامة بن زهير ، والحكم ، وربيعة ، و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معاذ بن جبل ، وا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نهى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ن شيء من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جرير بإسناد ساقط لا يصح ، والظاهر أنه مما وضعه محمد بن سعيد المصلوب ، وأسقط اسمه من الإسناد ؛ فقد وجدنا أحاديث متعددة بهذا الإسناد ، وهي من موضوعات المصلو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جواز القراءة للجنب والحائض عن طائفة من أهل الحديث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المنذر ، والطحا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من رخص للجنب في قراءة الآية ، فقد حكاه البخاري عن النخعي في الحائ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بن أبي شي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النخ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حائض والجنب لا يتم الآ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 xml:space="preserve">وروى أبو حنيفة ، عن حماد ، عن إبراهيم في الجنب </w:t>
      </w:r>
      <w:r>
        <w:rPr>
          <w:rtl w:val="true"/>
        </w:rPr>
        <w:t xml:space="preserve">: </w:t>
      </w:r>
      <w:r>
        <w:rPr>
          <w:rtl w:val="true"/>
        </w:rPr>
        <w:t xml:space="preserve">لا بأس أن يقرأ الآية </w:t>
      </w:r>
      <w:r>
        <w:rPr>
          <w:rtl w:val="true"/>
        </w:rPr>
        <w:t xml:space="preserve">. </w:t>
      </w:r>
      <w:r>
        <w:rPr>
          <w:rtl w:val="true"/>
        </w:rPr>
        <w:t xml:space="preserve">قال أبو حنيفة </w:t>
      </w:r>
      <w:r>
        <w:rPr>
          <w:rtl w:val="true"/>
        </w:rPr>
        <w:t xml:space="preserve">: </w:t>
      </w:r>
      <w:r>
        <w:rPr>
          <w:rtl w:val="true"/>
        </w:rPr>
        <w:t xml:space="preserve">والحائض مثله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رواية عن أحمد بجواز قراءة الآية ، وهي مخرجة من كلامه ، ليست منصوصة عنه ، وفي صحة تخريجها نظ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طائفة الرخصة في قراءة الآية والآيتين ، روي عن سعيد بن جب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بد الله بن مغفل ، وعكر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عكر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للجنب أن يقرأ ؛ ما لم يقرأ السو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ن رخص في قراءة ما دون الآية، وهو مروي عن جابر بن زيد، وعطاء ، وسعيد بن جبير ، والنخعي ، والثوري ، ورواية عن أحمد ، وإسحاق ، وحكي عن الطحا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ع الأكثرون الحائض والجنب من القراءة بكل حال ، قليلاً كانَ أو كثيراً ، وهذا مروي عن اكثر الصحابة ، روي عن عمر ، وروي عنه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و أن جنباً قرأ القرآن لضرب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عل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قرأ ولا حرف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ابن مسعود ، وسليمان ، وابن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جابرٍ ، قالَ البيهق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يس بق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ابن عباس بإسناد لا يص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قول أكثر التابعين ، ومذهب الثوري ، والأوزاعي ، وابن المبارك ، وأبي حنيفة ، والشافعي ، وأحمد و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حدى الروايتين عن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أبي ثور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قول مالكٍ في الجنب ، إلا أنه رخص لهُ في قراءة آيتين وثلاث عندَ المنام للتعوذ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خص الأوزاعي لهُ في تلاوة آيات الدعاء والتعوذ ، تعوذاً لا قراء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أصح الوجهين للشافع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سعيد بن عبد العزيز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خص للحائض والجنب في قراءة آيتين عندَ الركوب والنز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سُبْحَانَ الَّذِي سَخَّرَ لَنَا هَذَا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لآ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زخرف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1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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رَبِّ أَنْزِلْنِي مُنْزَلاً مُبَارَكاً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مؤمنون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29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آ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مالك في الحائض روايتان إحدا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ي كالجنب ، والثان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تقرأ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قول محمد بن مسلمة ؛ لأن مدة الحيض تطول ، فيخشى عليها النسيان ، وهي غير قادرة على الغسل ، بخلاف 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أبو ثور ذَلِكَ عن الشافعي ، وأنكره أصحاب الشافعي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كس ذَلِكَ آخرون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طاء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ائض أشد شأناً من الجنب ، الحائض لا تقرأ شيئاً من القرآن ، والجنب يقرأ الآ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بن جرير بإسناده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وجه 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حدثَ الحيض أشد من حدث الجنابة ؛ فإنه يمنع ما يمنع منه حدث الجنابة وزيادة ، وهي الوطء والصوم ، وما قيل من خشية النسيان فإنه يندفع بتذكر القرآن بالقلب ، وهو غير ممنوع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BodyTextIndent2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في نهي الحائض والجنب عن القراءة أحاديث مرفوعة ، إلا أن أسانيدها غير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قوية ، كذا قالَ الإمام أحمد في قراءة الحائض ، وكأنه يشير إلى أن الرواية في الجنب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أقوى ، وهو كذلك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قوى ما في الجن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عبد الله بن سلمة ، عن عل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خرج من الخلاء فيقرئنا القرآن ، ويأكل معنا اللحم ، ولم يكن يحج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و يحجزه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القرآن شيء ، ليس الجن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لنسائي وابن ماجه ، وخرجه الترمذي بمعناه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سن صحيح ، وخرجه ابن خزيمة وابن حبان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ي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اكم ، وقال صحيح الإسن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كلم فيهِ الشافعي وغيره ؛ فإن عبد الله بن سلمة هذا رواه بعدما كبر ، قالَ شعبة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يحدثنا ، فكنا نعرف وننك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,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قال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تابع في حديثه ، ووثقه العجلي ويعقوب بن شيبة ، وقال ابن عد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رجو أنه لا بأس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اعتماد في المنع على ما روي عن الصحابة ، ويعض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ول عائشة وميمونة في قراءة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لقرآن في حجرهما في حال الحيض ؛ فإن يدل على أن للحيض تأثيراً في منع القراء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استدلال المجيزين ب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صنعي ما يصنع الحاج ، غير أن لا تط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لا دلالة لهم فيهِ ؛ فإنه ليس في مناسك الحج قراءة مخصوصة حتَّى تدخل في عموم هذا الكلام ، وإنما تدخل الأذكار والأدع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استدلال بحديث الكتاب إلى هرقل ، فلا دلالة فيهِ ؛ لأنه إنما كتب ما تدعو الضرورة إليه للتبليغ ، وقد سبق ذكر ذَلِكَ في شرح حديث هرقل في أول الكت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العلماء في تمكين الكافر من تلاوة القرآن ، فرخص فيهِ الحسن وأبو حنيفة وغيرهما ، ومنهم من منع منه ، وهو قول أبي عبيد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لف أصحابنا في ذَلِكَ ، فمنهم من منعه مطلقاً ، ومنهم من رخص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طلقاً ، ومنهم من جوزه إذا رجي من حال الكافر الاستهداء والاستبصار ، ومنعه إذا لم يرج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منقول عن أحمد أنه كره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صحاب 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لم يرج له الاستهداء بالقراءة منع منها ، وإن رجي لهُ ذَلِكَ لم يمنع ، على أصح الوجه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06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706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06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8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باب </w:t>
      </w:r>
    </w:p>
    <w:p>
      <w:pPr>
        <w:pStyle w:val="Normal"/>
        <w:ind w:left="0" w:right="0" w:firstLine="706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الاستِحَاضَةِ </w:t>
      </w:r>
    </w:p>
    <w:p>
      <w:pPr>
        <w:pStyle w:val="Normal"/>
        <w:ind w:left="0" w:right="0" w:firstLine="706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306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ثنا عبد الله بن يوس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ا مالك ، عن هشام ، عن أبيه 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ت فاطمة بنت أبي حبيش ل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ا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!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ي لا أطهرُ ؛ أفأدع الصلاة ؟ ، فق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ذَلِكَ عرق ، وليس بالحيضة ، فإذا أقبلت الحيضة فاتركي الصَّلاة ، فإذا ذهب عنك قدرها فاغسلي عنك الدم وصلّ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BodyTextIndent2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هذا الحديث خرجه البخاري في مواضع متعددة من 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كتاب الحيض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في بعضه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ها قالت </w:t>
      </w:r>
      <w:r>
        <w:rPr>
          <w:rFonts w:cs="AGA Arabesque" w:ascii="AGA Arabesque" w:hAnsi="AGA Arabesque"/>
          <w:sz w:val="36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ي أستحاض فلا أطهر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في بعضها </w:t>
      </w:r>
      <w:r>
        <w:rPr>
          <w:rFonts w:cs="AGA Arabesque" w:ascii="AGA Arabesque" w:hAnsi="AGA Arabesque"/>
          <w:sz w:val="36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أدبرَتْ فاغتسلي وصلي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في بعضها </w:t>
      </w:r>
      <w:r>
        <w:rPr>
          <w:rFonts w:cs="AGA Arabesque" w:ascii="AGA Arabesque" w:hAnsi="AGA Arabesque"/>
          <w:sz w:val="36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دعي الصلاة قدر الأيام التي كنت تحيضينَ فيها ، ثُمَّ اغتسلي وصلي </w:t>
      </w:r>
      <w:r>
        <w:rPr>
          <w:rFonts w:cs="AGA Arabesque" w:ascii="AGA Arabesque" w:hAnsi="AGA Arabesque"/>
          <w:sz w:val="36"/>
          <w:rtl w:val="true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ل هذه الألفاظ من رواية هشام ، عن أبيه 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ابن أبي ذئب ، عن الزهري ، عن عرو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م حبيبة استحيضت سبع سنين ، فسألت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ن ذَلِكَ ، فأمرها أن تغتسل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عر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كانت تغتسل لكل 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ي من اختلط دم حيضها بدم غير الحيض ، هوَ دم فاسد غير طبيعي ، بل عارض لمرض ، فدم الحيض هوَ دم جبلةٍ وطبيعةٍ ، يرخيه الرحم بعد البلوغ في أوقات معتادة ، وسمي حيضاً لأنه يسيل ، وي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اض الوادي إذا س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فرق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بين دم الحيض والاستحاضة بأن دم الاستحاضة عرق ، وهذا يدل على أن دم الحيض ليس دم عرق ؛ فإنه دم طبيعي ، يرخيه الرحم فيخرج من قعره ، ودم الاستحاضة يخرج من عرق ينفجر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ذي يسيل في أدنى الرحم دون قع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نن أبي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أسماء بنت عميس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من الشيط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دم الا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النسائي من حديث عمرة ، ع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في الم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ت بالحيضة ، ولكنها ركضة من الرح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حديث القاسم 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مرأة مستحاضة على عهد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يل 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عرق عاند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حديثه حمنة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هوَ ركضةٌ من الشيط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، وأبو داود ، و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حديث عثمان بن سعد ، عن ابن أبي مليكةَ ، عن فاطمة بنت أبي حبيشٍ ، ع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هوَ عرق انقطع ، أو  داءٌ عرض ، أو  ركضةٌ من الشيط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أبو عبي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ري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حجاج ، عن حماد بن سلمة ، عن عمار بن أبي عمار ، عن ابن عباس ، أنه سئل عن المستحاضة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َلِكَ العاذل يغذ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و عب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عاذ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سم العرق الذي يخرج منه دم الا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غذ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س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ا أبو النضر ، عن شعبة ، عن مجاهد ، عن ابن عباس ، 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عرق عاند ، أو ركضة من الشيط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ان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عندَ وبغي كالإنسان يعاند عن القصد فهذا العرق في كثرة ما يخرج من الدم بمنزل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رك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دف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العلماء في تفسير الاستحاضة ، على حسب اختلافهم في حد أكثر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هُ حد محدود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ستحاضة من جاوز دمها أكثر الحيض ، وهذا قول الأكثرين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أشار البخاري إلى الاختلاف في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ما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يأتي الكلام فيهِ في موض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 لأكثره حد محدود ، وإنما يرجع إلى عادة المرأة ، فإنه يرى أن عادتها إذا زاد الدم عليها مدة طويلة كانَ ذَلِكَ ا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 أبو داود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ن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ى يونس ، عن الحسن في الحائض إذا مد بها ال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مسك بعد حيضها يوماً أو  يومين ، فهي م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تيمي ، عن قت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زاد على أيام حيضتها خمسة أيام فلتص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تيم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جعلت أُنقص حتى بلغت يومين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كانَ يومين فهوَ من حيض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ئل عنه ابن سيرين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ساء أعلم ب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 البخاري قول ابن سيرين هذا فيما بعد تعليقاً ، ويأتي في موضع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ى حرب الكرم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راهو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عبد الأعلى ، عن يونس ، عن الحسن ، في امرأة كانَ أقراؤها سبعة أيام قبل أن تتزوج ، فلما تزوجت ارتفعت إلى خمسة عشر أو  ثلاثة عشر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نظر تلك الأيام التي كانت تحيضها قبل أن تتزوج ، فإذا مضت اغتسلت كل يوم عندَ صلاة الظهر إلى مثلها ، وتوضأت عندَ كل صلاة ، وتتنظف ،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ا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المعتمر بن سليمان، عن أبي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لمحمد ابن سير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رأة تحيض فتزيد على ذَلِكَ خمسة أيام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صلي ، 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ومين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َلِكَ من حيضت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حرب بإسناده ، عن الأوزاعي ، في المرأة تمكث في حيضها سبعة أيام ثم ترى بعد السبعة دماً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ت استظهرت بيوم ، ثم تغتسل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ذهب أحمد وأصح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حائض إذا كانَ لها عادةٌ مستمرة فإنها تجلس أيام عادت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ل تثبت عنده العادة بمرتين ، أو ثلاث مرار ؟ على روايتين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لم يكن لها عادة ، مثل أن تكون مبتدأةً ، فإنها لا تزيد على أن تقعد أقل الحيض عنده ، وهو يوم وليلة ، ثم تغتسل وتصلي حتى تثبت لها عادة بمرتين أو  ثلاث فتنتقل إل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هوَ الصحيح عن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إذا كانت معتادة ، فزادت عادتها ، فإنها تغتسل عندَ انقضاء عادتها وتصلي ، فإن انقطع لأكثر الحيض فما دونه على قدر واحد مرتين أو ثلاثاً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لى اختلاف الروايتين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ار عادة بائنة منتقلة ، وانتقلت إ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مسك لذلك ب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مر المستحاضة بأن تدع الصلاة في الأيام التي كانت تحيض فيها ، وهذا رد إلى العادة المعتادة المستم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مذهب مالك فيمن لها عادة فزادت عليها ، فعنه فيها روايت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حدا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ما تراه من أول مرة ؛ ما لم يزد على أكثر الحيض ، وهو خمسة عشر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تستطهر على عادتها بثلاثة أيام ، ما لم تجاوز خمسة عشر يوماً ، تغتسل وتصلي ، وهي التي رجع إليها مالك ، وعليها المصريون من أصحابه ، وهي قول الليث بن س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ذا استحيضت هذه فإنها تستطهر على أكثر أيام عادتها ما لم تجاوز خمسة عش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فيه عنه خلاف يأتي ذكره فيما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ذهب الشافعي وأبي حني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تجلس ما تراه من الدم ما لم يجاوز أكثر الحيض ، سواء اتفقت عادتها ، أو اختلفت ، ولا عبرة بالعادة فيما يمكن أن يك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قول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أقبلت الحيضة فاتركي الصلاة ، فإذا ذهب عنك قدرها فاغسلي عنك الدم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أدبر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د اختلف العلماء في تأوي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تأوله الأكثرون ، منهم مالك والأوزاعي والشافعي وأحمد على أن المراد به اعتبار تميز الدم ، وأن هذه المستحاضة كانَ دمها متميزاً ، بعضه أسود وبعضه غير ذَلِكَ ، فردها إلى زمن دم الحيض وهو الأسود الثخين ، فإذا أقبل ذَلِكَ الدم تركت الصلاة ، فإذا أدبر وجاء دم غيره فإنها تغتسل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جاء التصريح بذلك في رواية أخرى من طريق محمد بن أبي عدي ، عن محمد بن عمرو عن علقمة ، عن ابن شهاب ، عن عروة ، عن فاطمة بنت أبي حبيش ، أنها كانت تستحاض ، فقالَ لها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كانَ دم الحيضة ، فإنه دم أسود يعرف ، فإذا كانَ ذَلِكَ فأمسكي عن الصلاة، فإذا كانَ الآخر فتوضئي وصلي، فإنما هوَ عر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لنسائي وابن خزيمة وابن حبان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ي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اك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حيح على شرط مس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دارقط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اته كلهم ثقا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كلم فيهِ آخر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نس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ى هذا الحديث غير واحد ، فلم يذكر أحد منهم ما ذكره ابن عد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بن أبي حات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أبي عن هذا الحديث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م يتابع محمد ابن عمرو على هذه الرواية ، وهو منك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يضاً ؛ فقد اختلف على ابن أبي عدي في إسناده ، ف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ه كما ذكر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عنه في إسن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عروة ، عن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روايته عن عروة ، عن فاطمة أصح ؛ لأنها في كتابه ك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في سماع عروة من فاط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نن أبي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سهيل ، عن الزهري ، عن عروة ، عن أسماء بنت عميس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في أمر فاطمة بنت أبي حبيش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تجلس في مركن ، فإذا رأت صفرةً فوق الماء فلت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إسناده اختلا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صحيح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عروة ، عن فاط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بعض ألفا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مرها أن تقعد أيامها التي كانت تقعد ، ثم ت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أظ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ا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نما ردها إلى العادة لا إلى التمييز ؛ ل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ذهب عنك قد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كذا في رواية مالك ، عن هشام ، وهي التي خرجها البخاري في هذا ال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أويلها بعض المالكية على أنها كانت مميزة ، لكن يزيد دم تمييزها على أكثر الحيض ، فتجلس منه قدر الع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بعض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راد بقد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هاب دمها وانقضاؤ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أوله بعض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أن المراد بذهاب قد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استطهار بعد مدتها بثلاثة أيام على ما يراه ما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ل هذه تأويلات بعيدةٌ ، تخالف ظاهر اللفظ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أبي أسامة ، ع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دعي الصلاة قدر الأيام التي كنت تحيضين فيها ، ثم اغتسلي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ا البخاري فيما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صريحة في ردها إلى العادة دون التمييز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 مسلم من حديث عراك بن مالك ، عن عروة ، عن عائشة ، أن أم حبيبة سألت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ن الدم ؟ فقالَ لها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مكثي قدر ما كانت تحبسك حيضتك ، ثم اغتسلي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شكت إليه ال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مالك ، عن نافع ، عن سليمان بن يسار ، عن أم سلمة زوج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 امرأةً كانت تهراق الدماء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استفتت لها أم سلمة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تنظر عدة الليالي والأيام التي كانت تحيضهن من الش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بل أن يصيبها الذي أصابها ، فلتترك الصلاة قدر ذَلِكَ من الش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إذا خلفت ذَلِكَ فلتغتسل ، ثم لتستثفر بثوب ، ثم لتص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إمام أحمد وأبو داود والنس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إمام أحمد والنس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بن ماجه من حديث عبيد الله ب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ر ، عن ناف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نح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أبو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الليث ، عن نافع ، عن سليمان بن يسار ، أن رجلاً أخبره عن أم سل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طريق أبي ضمرة ، عن عبيد الله بن عمر ، عن نافع ، عن سليمان ، عن رجل من الأنصار ، أن امرأة كانت تُهراق الد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كره بمعن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تبين بهذا أن سليمان بن يسار لم يسمعه من أم سل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أيوب ، عن سليمان بن يسار ، عن أم سلمة ، أن فاطمة بنت أبي حبيش استحيضت ، فسألت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ليس بالحيضة ، ولكنه عر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أمرها أن تدع الصلاة أيام أقرائها ، أو حيضها ، ثم تغتسل ،فإن غلبها الدم استثفرت بثوب وص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هذه الرواية تشهد لما ذكرناه من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إنما رد فاطمة إلى الع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ى المنذر بن المغيرة ، عن عروة ، أن فاطمة بنت أبي حبيش حدث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سألت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شكت إليه الدم ؟ فقالَ لها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رقٌ ، فانظري إذا أتاك قرؤك فلا تصلي ، فإذا مر قرؤك فتطهري ، ثم صلي ما بين القرء إلى القر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لنس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ن وجوهٍ متعددة أنه أمر المستحاضة أن تدع الصلاة أيام أقرائها ثم تغت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نصوص كلها تدل على الرجوع إلى العادة المعتادة لها قبل الا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مستحاضة لها أربعة أحو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الة الأو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تكون مميزة ، وهي التي دمها مميز ، بعضه أسود وبعضه أحمر أو  أصف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الة الثان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تكون معتادة ، وهي التي لها عادة معلومة من الشهر تعرف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الة الثالث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تجتمع لها عادة وتمييز ، وتختلف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حالة الراب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لا تكون لها عادة ولا تمييز ، مثل أن يكون دمها كله لو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حد ، وليس لها ع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ما بأن تكون قد استحيضت وهي مبتدأة ، أو كانت لها عادة ونسيت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العلماء في حكم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ذهب الشافعي وأحمد إلى اعتبار التمييز والعادة معاً ، فإن انفرد أحدهما عملت به ، بغير خلاف عن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 اجتمعا واختلفا ، ففيه 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قدم التمييز على العادة ، وهو قول الشافعي ورواية عن أحمد اختارها الخرق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قدم العادة على التمييز ، وهو المشهور عن أحمد ، وعليه أكث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صحابه ، وهو قول إسحاق والإصطخري وابن خيران من الشافع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قول الأوزاعي ، حتى إنه قدم رجوعها إلى عادة نسائها على تمييز ال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هب مالك إلى أن لا اعتبار بالعادة ، وأن العمل على التمييز وحده ، فإن لم يكن لها تمييز فإنها لا تترك الصلاة أصلاً ، بل تصلي أبداً ، ويلزمها الغسل لكل صلاة في الوقت لاحتمال انقطاع الحيضة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مذهب أبي حنيفة وسفيان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اعتبار بالعادة وحدها دون التمييز ، فإن لم يكن لها عادة فإنها تجلس أقل الحيض ، ثم تغتسل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من لا عادة لها و لا تمييز ، فإذا كانت ناسيةً ، فذهب أبو حنيفة إلى أنها تقعد العادة ، تجلس أقل الحيض ثم تغتسل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ذهب ما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تقعد التمييز أبداً ، وتغتسل ، كما تق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لشافعي فيها ثلاث أقو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تجلس أقل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غال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تاً أو سب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ل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و الصحيح عندَ أصح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قول ما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لا تجلس شيئاً ، بل تغتسل لكل صلاة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ذهب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ناسية لعادتها تجلس غالب عادات النس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تاً أو سبعاً من كل شهر ، ثم تغتسل وتصلي وتصوم ، هذا هوَ المشهور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عنه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تجلس أقل الحيض ، ثم تغتسل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ية ثالث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تجلس عادة نسائها وأقاربها ، ثم تغتسل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مبتدأة إذا استحيضت ، فإذا كانت مميزة ، فإنها تُرد إلى تمييزها عندَ الشافعي وأحمد و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 لم يكن لها تمييز ، فعن أحمد فيها أربع روايا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حداه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أق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كث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لث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البه ، وهو ست أو  سب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راب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سائ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لشافعي 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أقله ، 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ال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بو حني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أكثر الحيض ، بخلاف قوله في الناس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مالك روايا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حداه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أكثر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عادة لداتها وأقرا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لث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عادتهن وتستطهر بعدها بثلا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عنه رواية أخر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لا تجلس شيئاً أصل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في أول شهر ، فأما ما بعده فلا تجلس فيهِ أصلاً ، بل تغتسل وتصلي أبداً ، إذا لم يكن لها التمييز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عطاء والأوزاعي والثوري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المشهور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جلس عادة نسائ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قاربها ، فإن لم يكن لها أقارب جلست غالب حيض النس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تاً أو  سبع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ورد حديث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رد المستحاضة إلى غالب حيض الحُ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رواية حمنة بنت جحش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نت أستحاض حيضة كبيرة شديدة ، فأتيت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ستفت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فذكرت الحديث ، إلى أن قالت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ذَلِكَ من الشيطان ، فتحيضي ستة أيام ، أو سبعة أيام في علم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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ثم اغتس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لترمذي وابن ما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لأبي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فافعلي في كل شهر ، كما تحيض النساء ، وكما يطهر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سن 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ألت محمد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ه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حديث حسن ، وكذا قالَ أحمد بن حنب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حسن صح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ما ذكره الترمذ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ل حرب ، عن أحمد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ذهب إليه ، ما أحسنه من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حتج به إسحاق وأبو عبيد ، وأخذا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ضعفه أبو حاتم الرازي والدارقطني وابن منْده ، ونقل الاتفاق على تضعيفه من جهة عبد الله بن محمد بن عقيل ؛ فإنه تفرد برواي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معروف عن الإمام أحمد أنه ضعفه ولم يأخذ به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 بشي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مر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 عندي بذلك ، وحديث فاطمة أصح منه وأقوى إسناد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مر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نفسي منه شي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كن ذكر أبو بكر الخلال أن أحمد رجع إلى القول بحديث حمنة والأخذ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الناس في حم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كانت مبتدأة ، أو  كانت معتادة ناسية لعادتها ، أو معتادةً ذاكرةً لعادتها ؟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منهم 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ت مبتدأةً ، ورجحه الخطابي وطائفة من أصحاب الشافعي وغيرهم ، وضعفه الإمام أحمد بأن حمنة كانت امرأةً كبيرة ، لم تكن صغير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ت ناسيةً لعادتها ولا تمييز لها ، وعلى هذا حمله الإمام أحمد على رواية أخذه بالحديث ، وأصحابه الذين أخذوا به كأبي بكر الخلال وصاحبه أبي بكر ابن جعفر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مله على أنها كانت معتادةً عالمة بالعادة ، وهو اختيار الشافع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لف أصحابه نعلى 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يف ردها إلى ست أو سبع ؟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منهم 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ما ردها إلى ما تذكره من عادتها من الست أو السب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ن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ت عادتها في الشهور مختلفة ، ففي بعضها كانت ت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تاً ، وفي بعضها سبعاً ، فردها إلى عادتها في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حمل طائفة من أصحابنا حديث حمنة على مثل ذَلِكَ ، بناءً على أن المبتدأةً والناسية لا تجلسان أكثر من أقل الحيض ، ولكن المنصوص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وهو قول أبي بكر وغيره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ا لا ن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الناسية تجلس أقل الحيض إلا لتضعيفنا إسناد حديث حمنة ، لا لتأوي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رجح تأويله ابن أبي موسى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شرح الخرق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حمله على أن الست كانت عادتها ، وشكت في اليوم السابع ، فردها إلى عادتها المتيقنة ، وردها في اليوم المشكوك فيهِ إلى التحري فيهِ والاجته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قو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أدبر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أو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ذهب قد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غسلي عنك الدم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أخر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غتسلي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,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فإنه يجمع بين الروايتين ويؤخذ بهما في وجوب غسل الدم والاغتسال عندَ ذهاب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جاء ذَلِكَ مصرحاً به في رواية خرجها النسائي من طريق الأوزاعي ، عن يحيى بن سعيد ، عن هشام ، عن أبيه ، عن فاطمة بنت قيس م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سد قريش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ه قالَ ل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غتسلي ، واغسلي عنك الدم ،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طبر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طمة بنت قيس هذه هي بنت أبي حبيش ، واسم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ي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يست فاطمة بنت قيس الفهرية التي روت قصة طلاق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دارقطن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م الأوزاعي في 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نت قي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إنما هي بنت أبي حبيش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اه أبو معاوية ، عن هشام بن عروة، عن أبيه ، ع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الَ لفاط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أدبرت فاغسلي عنك الدم ، ثم اغتس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حماد بن سلمة، عن هشام، وقال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غسلي عنك الدم ، وتطهري ،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غسل عندَ انقضاء حيض المستحاضة المحكوم به لا بد منه ، كما لو طهرت من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علق بعض الناس بظاهر الرواية المشهورة في حديث فاط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غسلي عنك الدم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غُسل عليها ، إنما عليها أن تغسل الدم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حكى الأثرم هذا القول للإمام أحمد ،ولم يسم من قا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كره الإمام أحمد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لا بد م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سر سفيان الثوري 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غسلي عنك ال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إذا اغتسلت عندَ فراغ حيضها المحكوم بأنه حيضها ، ثم رأت دماً ، فإنها تغسل ال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؛ فإنه دم استحاضة لا يمنع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,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إنما تغسله وتتحفظ منه فق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في حديث عائشة الأمر بغسل الدم ، وفي حديث أم سلمة الأمر بالاستثفار بثو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مراد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تلجم بالثوب والتحفظ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الع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جب الغسل عليها لكل صلاة ؟ على قولين ، وأكثر الع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أن ذَلِكَ ليس بواج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بما تذكر المسألة مستوفاةً فيما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اختلفو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جب عليها غسل الدم والتحفظ والتلجم عندَ كل صلاة ؟ وفيه قولان ، هما روايتان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بما يرجع هذا الاختلاف إلى الاختلاف المشه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أن الأمر المطل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قتضي التكرار ، أم لا ؟ وفيه اختلاف مشه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كن الأصح ه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لا يقتضي التكرار لكل صلاة ؛ فإن الأمر الاغتسال ، وغسل الدم إنما هوَ معلق بانقضاء الحيضة وإدبارها ، فإذا 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ه يقتضي التكرار لم يقتضه إلا عندَ إدبار كل حيضة فقط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مر بالصلاة بعد إدبار الحيضة حيث نهاها عن الصلاة في وقت إقبالها ، والأمر بعد الحظر يعيد الأمر إلى ما كانَ عليهِ ، عندَ كثير من الفقه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كانت الصلاة عليها واجبة قبل الحيض ، فكذلك بعد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على قول من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قتضي غير الإباحة ، فقد ي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هذا الأمر اقتضى إطلاق الصلاة والإذن فيها بعد حظرها ، فصارت الصلاة مباحة بعد حظرها ، فإن كانت نافلة فهي غير محظورة ، وإن كانت مفروضة اكتفي في الاستدلال على فرضيتها بالأدلة العامة الدالة على افتراض الصلاة على كل مس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خرج من ذَلِكَ حال الحيض بمثل هذا الحديث وشبهه ، وإطلاق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دليل على أنها في حكم الطاهرات في جميع العبادات التي يمنع منها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قول جمهور العلماء ، وشذ منهم من قالَ باختصاص الإذن بالصلاة خاصة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سنذكره فيما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زاد قوم من الرواة في حديث عائش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مر بالوضوء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ماد اب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زيد ، ع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نسائي من طريقه ، وقال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غسلي عنك الدم ، وتوضئي ؛ إنما ذَلِكَ عر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نسا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نعلم أحداً ذكر في ه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وض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ير حماد بن ز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 مسلم حديثه هذا ،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حديث حماد بن زيد زيادة حرفٍ ، تركنا ذك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و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بيهق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ه الرواية غير محفوظ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رواية أخرى عن حماد بن زيد في ه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أدبرت الحيضة فاغسلي عنك الدم ، وتوضئ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يل لحم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لغسل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يشك أن في ذَلِكَ غسلاً واحداً بعد الحي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حم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يو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رأيت لو خرج من جيبها دمٌ ، أتغتسل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! </w:t>
      </w:r>
    </w:p>
    <w:p>
      <w:pPr>
        <w:pStyle w:val="Normal"/>
        <w:ind w:left="0" w:right="0" w:firstLine="706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شير أيوب إلى إن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تغتسل لكل 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 xml:space="preserve">قالَ ابن عبد البر </w:t>
      </w:r>
      <w:r>
        <w:rPr>
          <w:rtl w:val="true"/>
        </w:rPr>
        <w:t xml:space="preserve">: </w:t>
      </w:r>
      <w:r>
        <w:rPr>
          <w:rtl w:val="true"/>
        </w:rPr>
        <w:t xml:space="preserve">جود حماد بن زيد لفظه </w:t>
      </w:r>
      <w:r>
        <w:rPr>
          <w:rtl w:val="true"/>
        </w:rPr>
        <w:t>.</w:t>
      </w:r>
    </w:p>
    <w:p>
      <w:pPr>
        <w:pStyle w:val="TextBody"/>
        <w:ind w:left="0" w:right="0" w:firstLine="423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يعني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بذكر الوضوء ، وهذا يدل على أنه رآه محفوظاً ، وليس كَما قالَ وقد رويت لفظة 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وضوء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مِن طريق حماد بنِ سلمة ، عَن هشام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طحاوي مِن طريق حجاج بنِ منهال ، عَن حم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عفان ، عَن حماد ، ولفظ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اغسلي عنك الدم ، ثُمَّ تطهري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عروة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أول ، ثُمَّ قالَ بع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ط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يت مِن طريق أبي معاوية ، عَ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ترمذي عَن هناد ، عَن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و معاوية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ئي لكل صلاة ، حتى يجيء ذَلِكَ الوق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TextBodyIndent"/>
        <w:ind w:left="0" w:right="0" w:firstLine="624"/>
        <w:jc w:val="both"/>
        <w:rPr/>
      </w:pPr>
      <w:r>
        <w:rPr>
          <w:rtl w:val="true"/>
        </w:rPr>
        <w:t xml:space="preserve">والصواب </w:t>
      </w:r>
      <w:r>
        <w:rPr>
          <w:rtl w:val="true"/>
        </w:rPr>
        <w:t xml:space="preserve">: </w:t>
      </w:r>
      <w:r>
        <w:rPr>
          <w:rtl w:val="true"/>
        </w:rPr>
        <w:t xml:space="preserve">أن هَذا مِن قول عروة ، كذلك خرجه البخاري في </w:t>
      </w:r>
      <w:r>
        <w:rPr>
          <w:rtl w:val="true"/>
        </w:rPr>
        <w:t xml:space="preserve">(( </w:t>
      </w:r>
      <w:r>
        <w:rPr>
          <w:rtl w:val="true"/>
        </w:rPr>
        <w:t xml:space="preserve">كِتابِ </w:t>
      </w:r>
      <w:r>
        <w:rPr>
          <w:rtl w:val="true"/>
        </w:rPr>
        <w:t xml:space="preserve">: </w:t>
      </w:r>
      <w:r>
        <w:rPr>
          <w:rtl w:val="true"/>
        </w:rPr>
        <w:t xml:space="preserve">الوضوء </w:t>
      </w:r>
      <w:r>
        <w:rPr>
          <w:rtl w:val="true"/>
        </w:rPr>
        <w:t xml:space="preserve">)) </w:t>
      </w:r>
      <w:r>
        <w:rPr>
          <w:rtl w:val="true"/>
        </w:rPr>
        <w:t xml:space="preserve">عَن محمد بنِ سلام ، عَن أبي معاوية ، عَن هشام فذكر الحديث ، وقال في آخره </w:t>
      </w:r>
      <w:r>
        <w:rPr>
          <w:rtl w:val="true"/>
        </w:rPr>
        <w:t xml:space="preserve">: </w:t>
      </w:r>
      <w:r>
        <w:rPr>
          <w:rtl w:val="true"/>
        </w:rPr>
        <w:t xml:space="preserve">قالَ </w:t>
      </w:r>
      <w:r>
        <w:rPr>
          <w:rtl w:val="true"/>
        </w:rPr>
        <w:t xml:space="preserve">: </w:t>
      </w:r>
      <w:r>
        <w:rPr>
          <w:rtl w:val="true"/>
        </w:rPr>
        <w:t xml:space="preserve">وقال أبي </w:t>
      </w:r>
      <w:r>
        <w:rPr>
          <w:rtl w:val="true"/>
        </w:rPr>
        <w:t xml:space="preserve">: (( </w:t>
      </w:r>
      <w:r>
        <w:rPr>
          <w:rtl w:val="true"/>
        </w:rPr>
        <w:t xml:space="preserve">ثُمَّ توضئي لكل صلاة حتى يجيء ذَلِكَ الوقت </w:t>
      </w:r>
      <w:r>
        <w:rPr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اه يعقوب الدورقي ، عَن أبي معاوية ، و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أدبرت فاغسلي الدم ، ثُمَّ اغتس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ُمَّ توضئي لكل صلاة حتى يجيء ذَلِكَ الوق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إسحاق بن راهويه ، عن أبي معاوية ، وقال في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وضئي لكل صلاة حتَّى يجيء ذَلِكَ الوق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ى الحديث عيسى بنِ يونس ، عَن هشام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في آخر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توضأ لكل 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ذكر الدارقطن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عل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لفظ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وضئي لكل 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ا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َن هش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بو حنيفة وأبو حمزة السكري ومحمد بنِ عجلان ويحيى بن سل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اه أبو عوانة ، عَن هشام ، ولفظ حد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ستحاضة تدع الصلاة أيام أقرائها ، وتغتسل غسلاً واحداً ، وتتوضأ لكل 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صو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لفظ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درجة في الحديث مِن قول عرو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ى مالك ، عَن هشام ، عَن أبيه ، أنه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َ على المستحاضة إلا أن تغتسل غسلاً واحداً ، ثُمَّ تتوضأ بعد ذَلِكَ لكل 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ما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أمر عندنا على حديث هشام ، عَن أبيه ، وَهوَ أحب ما سمعت إ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بن عبد ال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وضوء عليها عند مالك على الاستحباب دونَ الوجو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وقد احتج بعض أصحابنا على سقوط الوضوء بقول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ذا ذهب قدرها فاغتسلي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لم يذكر وضوء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قالَ بأن الوضوء على المستحاضة غير واج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بيعة ، وعكرمة ، ومالك ، وأيوب ، وطائ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الأحاديث المرفوعة في الغسل لكل صلاة ، فكلها مضطربة ، لا تجب بمثلها حج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حاديث الأمر بالغسل لكل صلاة كلها معلولة ، وربما تأتي الإشارة إليها في موضع آ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المراد ه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اديث الوضوء لكل صلاة ، وقد رويت مِن وجوه متعددة ، وهي مضطر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عللة ، تقدم بعض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أشه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اية الأعمش ، عَن حبيب بنِ أبي ثابت ، عَن عروة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اءت  فاطمة بنت أبي حبيش ،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الله ، إني امرأة استحاض فلا أطهر ، أفأدع الصلاة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، اجتنبي الصلاة أيام محيضك ، ثُمَّ اغتسلي وتوضئي لكل صلاة ، ثُمَّ صلي ، وإن قطر الدم على الحص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إمام أحمد وأبو داود وابن ماج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بو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حديث ضعيف لا يصح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َ بصحيح ، وَهوَ خطأ مِن الأعمش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الدارقط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ص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موقوفاً على عائشة ، وَهوَ أصح عند الأكثر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ى هشي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 أبو بشر ، عَن عكرمة ؛ أن أم حبيبة بنت حجش استحيضت ، فأرها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ن تنظر أيام أقرائها ، ثُمَّ تغتسل وتصلي ، فإن رأت شيئاً مِن ذَلِكَ توضأت وص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أبو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ظ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َّهُ مرسل ، وقد يكون آخره موقوفاً على عكرمة ، مِن قولُهُ 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الأمر للمستحاضة بالوضوء لكل صلاة عَن جماعة مِن الصحابة ، مِنهُ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ي ، ومعاذ ، وابن عباس ، وعائشة ، وَهوَ قول سعيد بنِ المسيب ، وعروة ، وأ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جعفر ، ومذهب اكثر العلماء ، كالثوري ، والأوزاعي ، وابن المبارك ، وأبي حنيفة ، والشافعي ، وأحمد ، وإسحاق ، وأبي عبيد وغير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كن ؛ مِنهُم مِن يوجب عليها الوضوء لكل فريضة كالشاف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ِن يرى أنها تتوضأ لوقت كل صلاة ، وتصلي بها ما شاءت مِن فرائض ونوافل حتَّى يخرج الوقت ، وَهوَ قول أبي حنيفة ، والمشهور عَن أحمد ، وَ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ول الأوزاعي والليث و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ذكر قول مِن لَم يوجب الوضوء بالكلية لأجل دم الاستحاضة ، كمالك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كذا الاختلاف في كل مِن بهِ حدث دائم لا ينقطع ، كمن بهِ رعاف دائم أو سلس البول ، أ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ريح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نحو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مالك رواية بوجوب الوضوء ، كقول الجمه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9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 xml:space="preserve">باب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حديث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423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307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لك ، عَن هشام ، عَن فاطمة بنت المنذر ، عَن أسماء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امرأة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ا رسول الله ، أرأيت إحدانا إذا أصاب ثوبها الدم مِن الحيضة ، كيف تصنع ؟ فق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أصاب ثوب إحداكن الدم مِن الحيضة فلتقرصه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ُمّ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تنضحه بماء ، ثُمَّ لتصلي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قدم تخريجه لهذا الحديث في أواخ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ِتاب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وضو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ِن حديث يحيى القطان ، عَن هشام بمعناه ،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غسل ال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تقدم الكلام عليهِ هناك بما فيهِ كف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lang w:val="en-US" w:eastAsia="en-US"/>
        </w:rPr>
        <w:t>308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القاسم ، عَن أبيه ، عَ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ت إحدانا تحيض ثُمَّ تقرص الدم مِن ثوبها عند طهرها وتنضح على سائره ، ثُمَّ تصلي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ن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الباب المشار إليهِ ، وذكرنا ما فيهِ مِن الفوائ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10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Heading2"/>
        <w:ind w:left="0" w:right="0" w:firstLine="680"/>
        <w:jc w:val="center"/>
        <w:rPr/>
      </w:pPr>
      <w:r>
        <w:rPr>
          <w:rtl w:val="true"/>
        </w:rPr>
        <w:t>اعتكاف المس</w:t>
      </w:r>
      <w:r>
        <w:rPr>
          <w:rtl w:val="true"/>
        </w:rPr>
        <w:t>ت</w:t>
      </w:r>
      <w:r>
        <w:rPr>
          <w:rtl w:val="true"/>
        </w:rPr>
        <w:t>حاضة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 فيهِ حديث عكرمة ، عَن عائشة مِن ثلاثة طرق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دها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/>
      </w:pPr>
      <w:r>
        <w:rPr>
          <w:rFonts w:cs="AGA Arabesque" w:ascii="AGA Arabesque" w:hAnsi="AGA Arabesque"/>
          <w:sz w:val="36"/>
          <w:szCs w:val="32"/>
        </w:rPr>
        <w:t>309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إسحاق بنِ شاه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خالد بنِ عبد الله ، عَن خالد ، عَن عكرمة ، عَ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اعتكف معه بعض نسائه ، وهي مستحاضة ترى الدم وربما وضعت الطست تحتها مِن ال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زعم أن عائشة رأت ماء العصفر ، فقالت ؟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أن هَذا شيء كانت فلانة تجد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الد بنِ عبد الله ، 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طحان الواسط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شيخ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الد ، هوَ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ذاء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/>
      </w:pPr>
      <w:r>
        <w:rPr>
          <w:rFonts w:cs="AGA Arabesque" w:ascii="AGA Arabesque" w:hAnsi="AGA Arabesque"/>
          <w:sz w:val="36"/>
          <w:szCs w:val="32"/>
        </w:rPr>
        <w:t>310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قتي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يزيد بنِ زريع ، عَن خالد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حذّاء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عكرمة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عتكف مع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امرأة مِن أزواجه ، فكانت ترى الدم والصفرة والطست تحتها ، وهي تصل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ثالث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</w:rPr>
        <w:t>31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مسد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معتمر ، عَن خالد ، عَن عكرمة ، عَن عائشة ، أن بعض أمهات المؤمنين اعتكفت وهي مستحاض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ه الروية ليسَ فيها تصريح برفعه ، فإنه ليسَ فيها أن ذَلِكَ كانَ في زمن النبي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6"/>
          <w:szCs w:val="32"/>
        </w:rPr>
        <w:t>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لا أنَّهُ كانَ مع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إسناده اختلاف أيضاً ؛ فإن عبد الوهاب الثق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خالد ، عَن عكرمة ، أن عائشة قالت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رواية تشعر بأنَّهُ لَم يسمعه من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ي عَن معتمر ، عَن خالد ، عَن عكرمة عَن ابن عباس ، وهو و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ه الدارقطن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دل على أن المستحاضة مِن أهل العبادات كالطاهرة ، فكما أنها تصلي فإنها تصوم ، وتعتكف ، وتجلس في المسجد ، وتقرأ القرآن ، وتمس المصحف ، وتطوف بالبيت ؛ فإن اعتكاف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غالبه كانَ في شهر رمضان ، فلو كانت المستحاضة كالحائض لا تصوم لَم تعتكف ، لا سيما على رأي مِن يقو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الاعتكاف لا يصح بغير صوم ، وقد حكى إسحاق بن راهويه إجماع المسلمين على ذَلِكَ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عبد الرزاق ، عَن ابن جريج ، عَن الثوري ، عَن جابر ، عَن أبي جعفر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جاءت امرأة إلى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ي استحضت في غير قرئي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احتشي كرسفاً ، وصومي ، وصلي ، واقضي ما عليك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مرس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ه خلاف شاذ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ى عبد الرزاق ، عَن الثوري ، عَن منصور ، عَن إبراهيم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ستحاضة لا تصوم ، ولا يأتيها زوجها ، ولا تمس المصحف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ن معمر ، عَن أيوب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ئل سليمان بنِ يس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صيب المستحاضة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زوجها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ما سمعنا بالرخصة لها في الصلا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نقل صالح بنِ أحمد ، عَن أبيه في المستحاض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تطوف بالبيت ، إلا أن تطول بها الاستحاض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أبو حفص العكب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علها غلط مِن الراوي ، فإن الصحيح عَن أحمد أن المستحاضة بمنـزلة الطاهرة تطوف بالبيت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في رواية الميمو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ستحاضة أحكامها أحكام الطاهرة في عدتها وصلاتها وحجها وجميع أمر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نقل عَنهُ ابن منصو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طوف بالبيت 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ما وقع في رواية صال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ها لا تطوف إلا أن يطول 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لعله اشتبه على الراوي الطواف بالوطء ؛ فإن ابن منصور نقل عَن أحمد ذَلِكَ في الوطء ، وصالح وابن منصور متفقان في نقل المسائل عَن أحمد في الغالب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كن قَد روي عَن ابن عمر ما يشعر بمنع المستحاضة مِن الطواف ، فروى عبد الرزاق ، عَن معمر ، عَن واصل مولى ابن عيين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رجل سأل ابن عمر عَن امرأة تطاول بها الدم ، فأرادت تنفر ، وأرادت تشرب دواء ليقطع عنها الدم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بأس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نعت ابن عمر لها ماء الأراك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ابن جريج ، عَن عط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لَم ير بهِ بأس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معم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سمع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بي نجيح يسأل عَن ذَلِكَ ، فلم ير بهِ بأس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ظاهر هَ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مستحاضة معَ تطاول الدم بها لا تطوف حتى ينقطع عنها الدم ، معَ أنَّهُ يُمكن حمله على تطاول دم الحيض ومجاوزته للعادة ، أو على أن الأولى للمستحاضة أن لا تطوف حتى ينقطع دم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جمهور العلماء على جواز ذَلِكَ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خرجه عبد الرزاق في موضع آخر مِ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قال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ابن عمر سئل عَن امرأة تطاول بها دم الحيض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من رخص للمستحاضة في الطواف بالبي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عمر ، وابن عباس ، وعائشة ، وسعيد بنِ المسيب ، وعطاء ، وسعيد بنِ جبير وغيره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سعيد بنِ المسي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قضي المناسك كل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قول الثوري ، وأبي حنيفة ، ومالك ، والشافعي ، وجمهور العلماء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حديث عائشة في اعتكاف المستحاض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يدل على أن دم الاستحاضة يتميز عَن دم الحيض بلونه وصفرته ، وقد يتعلق بذلك مِن يقول باعتبار التمييز ، كَما تق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11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هل تصلي المرأة في ثوب حاضت فيهِ ؟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</w:rPr>
        <w:t>31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أبو نعي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إبراهيم بن نافع ، عَن ابن أبي نجيح ، عَن مجاهد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كانَ لإحدانا إلا ثوب واحد تحيض فيهِ ، فإذا أصابه شيء مِن الدم قالت بريقها ، فمصعته بظفر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خرجه أبو داود ، عَن محمد بنِ كثي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ا إبراهيم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بن نافع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الحسن يذكر عَن مجاهد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كانَ لإحدانا إلا ثوب واحد فيهِ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حيض ، فإن أصابه شيء مِن دم بلته بريقها ، ثُمَّ قصعته بريق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خالف في إسنا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يث جع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سن </w:t>
      </w:r>
      <w:r>
        <w:rPr>
          <w:rFonts w:cs="AGA Arabesque" w:ascii="AGA Arabesque" w:hAnsi="AGA Arabesque"/>
          <w:sz w:val="36"/>
          <w:szCs w:val="32"/>
          <w:rtl w:val="true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َهو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بن مسلم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د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بن أبي نجي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في متن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يث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صع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قاف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ذا خرجه الإسماعيلي مِن حديث أبي حذيفة ، عن إبراهيم ، إلا أنَّهُ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صعته بظفرها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أنه يشير إلى أن هَذهِ الرواية أصح مِن رواية البخار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خطا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صعته بظرفها ، أ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غت في حك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صل المصع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ضرب الشدي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صع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كته بالظفر ، وعالجته بهِ ، ومنه قصع القمل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سبق الحديث الذِي خرجه البخاري مِن رواية عمرو بنِ الحارث ، عَ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بد الرحمن بنِ القاس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أبيه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ت إحدانا تحيض ، ثُمَّ تقرص الدم مِن ثوبها عند طهرها ، فتغسله ، وتنضح على سائره ، ثُمَّ تصلي فيهِ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كن ؛ هَذا فيهِ غسل ال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اه الأوزاعي ، عَن عبد الرحمن بن القاسم ، عَن أبيه ، عَن عائشة ، أنها أفتت بذلك ، ولم يذكر حكاية فعلها مِن قب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أبو داود مِن رواية ابن عيينة ، عَن ابن أبي نجيح ،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عط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َد كانَ يكون لإحدانا الدرع ، فيهِ تحيض ، وفيه تصيبها الجنابة ، ثُمَّ ترى فيهِ قطرة مِن دم فتقصعه بريق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هذا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هِ ذكر القصع بالريق كحديث مجاهد ، عَن عائشة ، ولكن فيهِ أن ذَلِكَ كانت تفعله بالقطرة مِن الدم ، فيحمل ذَلِكَ على أنها كانت ترى ذَلِكَ يسيراً فيعفى عَن أثره ، ويحتمل أنها كانت ترى الريق مطهراً ، فيكون فيهِ دلالة على طهارة النجاسة بغير الماء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محمد بنِ سعد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طبقا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ا الواقد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ابن أبي ذئب ، عَن صفية بنت زياد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أتني ميمونة وأنا أغسل ثوبي مِن الحيضة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كنا نفعل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، إنما كنا نحته حت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واقدي ، ضعيف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يحم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كانَ دماً يسير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أبو نعيم الفضل بنِ دكين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ِتابِ الصلا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ا حبيب بنِ أبي</w:t>
      </w:r>
      <w:r>
        <w:rPr>
          <w:rFonts w:cs="AGA Arabesque" w:ascii="AGA Arabesque" w:hAnsi="AGA Arabesque"/>
          <w:sz w:val="36"/>
          <w:szCs w:val="32"/>
          <w:rtl w:val="true"/>
        </w:rPr>
        <w:br/>
        <w:t xml:space="preserve">[ . . . 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تني أختي ، عَن أم جرير ، أنها كانت في نسوة عند عائشة ، فقالت إحداه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م المؤمنين ، المرأة تحيض في الثوب ثُمَّ تطهر ، أتصلي فيهِ ؟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رأت دماً فلتغسلهُ ، وإ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َ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ر دماً فلتنضحه سبع مرات بالماء ، ثُمَّ لتصلي فيهِ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سناد مجهو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أبو داود بإسناد فيهِ جهالة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عائشة ، أنها قالت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 الحائض يصيب ثوبها ال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غسله ، فإن لَم يذهب أثره فلتغيره بشيء مِن صف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قد كنت أحيض عن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ثلاث حيض جميعاً ، لا أغسل لي ثوب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بإسنادٍ فيهِ جهالة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أم سلم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َد كانَ يصيبنا الحيض عن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تلبث إحدانا أيام حيضها ، ثُمَّ تطهر ، فتطهر الثوب الذِي كانت تلبث فيهِ ، فإن أصابه دم غسلناه وصلينا فيهِ ، وإن لَم يكن أصابه شيء تركناه ، ولم يمنعنا ذَلِكَ أن نصلي فيهِ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الطبراني مِن حديث أم سلم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ت إحدانا تحيض في الثوب ، فإذا كانَ يوم طهرها غسلت ما أصابه ، ثُمَّ صلت فيهِ ، وإن إحداكن اليوم تفرغ خادمها ليغسل ثيابها يوم طهر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إسنا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نهال بنِ خليفة ، ضعفو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وكيع عَنهُ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وكيع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سفيان ، عَن أبي هاشم ، عَن سعيد بنِ جبير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كانَ بعض أمهات المؤمنين لتقرص الدم مِن ثوبها بريق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ن أبي العوام الباهلي ، عَن عطاء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قد كانت المرأة وما لها إلا الثوب الواحد ، فيهِ تحيض ، وفيه تصل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ن الفضل بنِ دلهم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ألت الحسن عَن المرأة تحيض في الثوب فتعرق فيهِ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بأس ، إلا أن ترى دماً تغسل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أما ما خرجه الإمام أحمد وأبو داود مِن حديث ابن لهيعة ، عَن يزيد بنِ أبي حبيب ، عَن عيسى بنِ طلحة ، عَن أبي هريرة ، أن خولة بنت يسار أتت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 رسول الله ، ليسَ لي إلا ثوب واحد ، وأنا أحيض فيهِ ، فكيف أصنع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ذا طهرت فاغسليه ، ثُمَّ صلي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إن لَم يخرج الدم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كفيك الماء ، ولا يضرك أثره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ابن لهيعة ، ولا يحتج برواياته في مخالفة روايات الثقات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اضطرب في إسنا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رو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ارة كذل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تارة رو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عبيد الله ابن أبي جعفر ، عَن موسى بنِ طلحة ، عَن أبي هرير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الإمام أحمد مِن هَذا الوجه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يدل على أنَّهُ لَم يحفظ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يحمل على أنَّهُ أمرها بغسل دم الحيض منهُ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حكى بعض أصحابنا في كراهة الصلاة في ثوب الحائض والمرضع روايتين عَن أحم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لا يصلي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ح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سائ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النسائي والترمذي وصحح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أبو داود ، وعن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صلي في شعرنا أو لحفنا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شك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واية للإمام أ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صلي في شعرنا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غير شك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شع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َ الثوب الذِي يلبس على الجس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أنكره الإمام أحمد إنكاراً شديد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إسناده اختلاف على ابن سيرين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عَنهُ ، أنَّهُ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ه منذ زمان ، ولا أدري ممن سمعته ، ولا أدري أسمعه مِن ثبت أو لا ؟ فاسألوا عَنهُ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ذكره أبو داود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نن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البخاري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اريخه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أبو بكر الأثر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اديث الرخصة أكثر وأشه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و فسد على الرجال الصلاة في شعر النساء لفسدت الصَّلاة فيها على النساء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الكلام يدل على أن النساء لا يكره لهن الصلاة في ثياب الحيض بغير خلاف ، إنما الخلاف في الرجا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أحاديث التي أشار إليها في الرخصة متعددة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انَ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صلي مِن الليل وأنا إلى جنبه ، وأنا حائض ، على مرط ، وعليه بعض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النسائي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ت أنا و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بي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 الشعار الواحد ، وأنا حائض طامث ، فإن أصابه مني شيء غسلت ما أصابه ، لَم يعده إلى غيره ، ثُمَّ صلى فيهِ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أبو داود وابن ماجه ، عَن ميمون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صلي وعليه مرط ، وعلى بعض أزواجه منهُ ، وهي حائض ، وَهوَ يصلي ،وَهوَ عليهِ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الإمام أحمد مِن حديث حذيفة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م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يصلي ، وعليه طرف لحاف ، وعلى عائشة طرفه ، وهي حائض لا تصل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أبو عبيد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غري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ناس على هَذا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ى عدم كراهت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علم ؛ أن الصَّلاة في ثوب الحائض ليست كراهته مِن أجل عرقها ؛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إ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رق الحائض طاهر ، نص عليهِ أحمد وغيره مِن الأئمة ، ولا يعرف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لاف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-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ه أبو عبيد وابن المنذر وغيرهما ، حتى قالَ حم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ما يغسل الثوب مِن عرق الحائض المجوس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محمد بنِ عبد الله الأنصاري ، عَن هشام بنِ حسان ، عَن حفصة بنت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يرين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ألت امرأة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كون علي الثوب أعرق فيهِ أيام تحيضي ، أصلي فيهِ ؟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ع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بما أصابه مِن دم المحيض ؟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اغسلي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إن لَم يذهب أثره ؟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لطخيه بشيء مِن زعفران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نما كره مِن كره ذَلِكَ لاحتمال أن يكون أصابه شيء مِن دم الحيض لَم يطه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ذا قاله أبو عبيد وغير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صو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لا تكره الصلاة فيهِ ، وأنه يغسل ما رئي فيهِ مِن الدم وينضح ، ما لَم ير فيهِ شيء ، ثُمَّ تصلي فيهِ ، كَما دلت عليهِ هَذهِ السنن والآثار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سفيان الثو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ائض لا تغسل ثوبها الذي حاضت فيهِ ، إلا أن ترى دماً فتغسل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نضح ما لَم تر فيهِ دماً </w:t>
      </w:r>
      <w:r>
        <w:rPr>
          <w:rFonts w:cs="AGA Arabesque" w:ascii="AGA Arabesque" w:hAnsi="AGA Arabesque"/>
          <w:sz w:val="36"/>
          <w:szCs w:val="32"/>
          <w:rtl w:val="true"/>
        </w:rPr>
        <w:t>,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َهوَ مبني على أن النضح تطهير لما شك في نجاسته ، وهذا قول مالك وجماعة مِن أهل العلم ، وفيه خلاف سبق ذكره مستوفى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بواب الوضوء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12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باب 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 xml:space="preserve">الطيب للمرأة عند غسلها مِن المحيض </w:t>
      </w:r>
    </w:p>
    <w:p>
      <w:pPr>
        <w:pStyle w:val="BodyTextIndent2"/>
        <w:jc w:val="both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</w:rPr>
        <w:t>313</w:t>
      </w:r>
      <w:r>
        <w:rPr>
          <w:rFonts w:cs="AGA Arabesque" w:ascii="AGA Arabesque" w:hAnsi="AGA Arabesque"/>
          <w:sz w:val="36"/>
          <w:rtl w:val="true"/>
        </w:rPr>
        <w:t xml:space="preserve"> - 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حدثنا عبد الله بنِ عبد الوهاب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نا حماد بنِ زيد ، عَن أيوب ، عَن حفصة بنت سيرين ، عَن أم عطية ، قالت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كنا ننهى أن نحد على ميت فوق ثلاث ، إلا على زوج أربعة أشهر وعشراً ، ولا نكتحل ، ولا نتطيب ، ولا نلبس ثوباً مصبوغاً ، إلا ثوب عصب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قد رخص لنا عند الطهر إذا اغتسلت إحدانا مِن محيضها في نبذة مِن كست أظفار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كنا ننهى عَن اتباع الجنائز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هشام بنِ حسان ، عَن حفصة ، عَن أم عطية ، عَ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يث أم عطية ، قَد أسنده البخاري في هَذا الباب وغيره مِن حديث أيوب ، عَن حفصة ، عَن أم عطي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فظ أيو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ا ننهى ، ورخص لنا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صحابي إذا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ُمر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ُهي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إنه يكون في حكم المرفوع عند الأكثرين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رواية هشام بنِ حسان ، عَن حفصة ، عَن أم عطية ، التي صرح فيها بذكر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في الحديث وذكر الحديث بتمامه ، وفيه ذكر الطيب عند طهرها ، فذكرها البخاري هاهنا تعليقاً ، وعلقها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 موضع آخر مِ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الأنصا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هشام </w:t>
      </w:r>
      <w:r>
        <w:rPr>
          <w:rFonts w:cs="AGA Arabesque" w:ascii="AGA Arabesque" w:hAnsi="AGA Arabesque"/>
          <w:sz w:val="36"/>
          <w:szCs w:val="32"/>
          <w:rtl w:val="true"/>
        </w:rPr>
        <w:t>)) 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ذكر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سندها مسلم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لفظ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ا تمس طيباً ، إلا إذا طهرت نبذة مِن قسط أو أظفار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كن أسند البخاري حديث هشام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 بدون هَذهِ الزيادة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خطا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نبذة ، القطعة اليسيرة ، والكس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قسط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قاف تبدل بالكاف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ري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ها تتطهر بذلك وتتطيب ب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نتهى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قسط والأظف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وعان مِن الطيب معروفان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واية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ظفار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واية البخا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ست أظفاره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صوا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سط ظفار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ظفا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بني على الكسر على وز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ذا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احل مِن سواحل عد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يمن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13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دلك المرأة نفسها إذا تطهرت مِن  المحيض 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وكيف تغتسل  وتأخذ فرصة  ممسكة فتتبع بها أثر الدم ؟</w:t>
      </w:r>
    </w:p>
    <w:p>
      <w:pPr>
        <w:pStyle w:val="Normal"/>
        <w:ind w:left="0" w:right="0" w:firstLine="423"/>
        <w:jc w:val="left"/>
        <w:rPr/>
      </w:pPr>
      <w:r>
        <w:rPr>
          <w:rFonts w:cs="AGA Arabesque" w:ascii="AGA Arabesque" w:hAnsi="AGA Arabesque"/>
          <w:sz w:val="36"/>
          <w:szCs w:val="32"/>
        </w:rPr>
        <w:t>314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يحي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ابن عيين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َن منصور بن صفية ، عَن أمه ، عَن عائشة ، أن امرأة سألت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عَن غسلها مِن المحيض ، فأمرها كيف تغتسل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ذي فرصة مِن مسك فتطهري 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يف أتطهر بها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طهري 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يف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بحان الله ، تطه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اجتذبها إلي ، ف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تبعي بها أثر ال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14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باب 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غسل المحيض</w:t>
      </w:r>
    </w:p>
    <w:p>
      <w:pPr>
        <w:pStyle w:val="Normal"/>
        <w:ind w:left="0" w:right="0" w:firstLine="423"/>
        <w:jc w:val="left"/>
        <w:rPr/>
      </w:pPr>
      <w:r>
        <w:rPr>
          <w:rFonts w:cs="AGA Arabesque" w:ascii="AGA Arabesque" w:hAnsi="AGA Arabesque"/>
          <w:sz w:val="36"/>
          <w:szCs w:val="32"/>
        </w:rPr>
        <w:t>315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وهي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منصور ، عَن أمه ، عَن عائشة ، أن امرأة مِن الأنصار قالت ل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يف أغتسل مِن المحيض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ذي فرصة ممسكة وتوضئ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لاث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ثُمَّ إن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استحيا وأعرض بوجهه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و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وضئي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أخذتها فجذبتها ، فأخبرتها بما يريد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وب البخاري في هذين البابين على ثلاثة أشياء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د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ك المرأة نفسها ، عند  غسل المحيض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خذها الفرصة الممسك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ثال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فة غسل المحيض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في الباب حديث منصور بنِ صفية بنت شيبة ، عَن أمه ،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ي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 حديثه سوى ذكر الفرصة الممسك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كنه أشار إلى أ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كمي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آخرين قَد رويا في حديث صفية ، عَن عائشة مِن وج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آخر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لكن ليسَ هوَ على شرطه ، فخرج الحديث الأول بالإسناد الذي على شرطه ، ونبه بذلك على الباق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الذِي لَم يخرجه ، قَد خرجه مسلم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حديث شعبة ، عَن إبراهيم بنِ المهاجر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معت صفية تحدث عَن عائشة ، أن أسماء سألت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عَن غسل الم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أخذ  إحداكن ماءها وسدرتها فتطهر فتحسن الطهور ، ثُمَّ تصب على رأسها فتدلكه دلكاً شديداً ، حتَّى تبلغ شئون رأسها ، ثُمَّ تصب  عليهِ الماء ، ثُمَّ تأخذ فرصة ممسكة فتطهر 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أس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يف أتطهر بها ؟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بحان الله ، تطهري 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ت عائشة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أنها تخفي ذَلِكَ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تبعين بها أثر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دم 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سألته  عَن غسل الجنا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أخذ ماءً فتطهر بهِ ، فتحسن الطهور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أو تبلغ الطهو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ثُمَّ تصب على رأسها فتدلكه حتى تبلغ شئون رأسها ، ثُمَّ تفيض عليهِ الم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ت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عم النساء نساء الأنصار ، لَم يكن يمنعهن الحياء أن يتفقهن في الدِّين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رواية لَهُ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بحان الله ، تطهري 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استتر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مسلم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 طريق أبي الأحوص ، عَن إبراهيم  بنِ مهاجر ، وفي حديث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خلت أسماء بنت شكل  على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ذكره ، ولم يذكر فيهِ غسل الجناب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أبو داو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ِن طريق أبي الأحوص ، ولفظ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أخذ ماءها وسدرتها فتوضأ ، وتغسل رأسها وتدلك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ذكر الحديث ، و زاد  ف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وضوء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اه أبو داود الطيالسي ، عَن قيس بنِ الربيع ، عَن إبراهيم بنِ المهاجر ، عَ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فية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تت فلانة بنت فلان الأنصارية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 رسول الله ، كيف الغسل مِن الجنابة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بدأ إحداكن فتوضأ ، فتبدأ بشق  رأسها الأيمن ، ثُمَّ الأيسر حتى تنقي شئون رأس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ُمَّ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تدرون ما شئون الرأس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ش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دقت ، ثُمَّ تفيض على بقية جسدها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 رسول الله ، فكيف الغسل مِن المحيض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أخذ إحداكن سدرتها وماءها ، فتطهر فتحسن الطهور ، ثُمَّ تبدأ بشق رأسها الأيمن ، ثُمَّ الأيسر حتى تنقي شئون رأسها ، ثُمَّ تفيض على سائر جسدها ، ثُمَّ تأخذ فرصة ممسكة فتطهر 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 رسول الله ، كيف أتطهر بها ؟ ف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بحان الله ، تتبعي بها آثار ال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إبراهيم بن المهاجر ، لَم يخرج لَهُ البخار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فرص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cs="AGA Arabesque" w:ascii="AGA Arabesque" w:hAnsi="AGA Arabesque"/>
          <w:sz w:val="36"/>
          <w:szCs w:val="32"/>
        </w:rPr>
        <w:t>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كسر الفاء ، وسكون الراء ، وبالصاد المهمل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هي القطع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أبو عبي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ي القطعة من الصوف  أو القطن أو غيره ، مأخوذ  مِن فرصت  الشي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 قطعت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س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َ الطيب المعروف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هوَ الصحيح الذِي عليهِ الجمهور ، والمر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هَذهِ القطعة يكون فيها شيء مِن مسك ، كَما في الرواية الثان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رصة ممسكة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زعم ابن قتيبة والخطابي أن الروا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س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فتح الميم ، والمراد ب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جلد الذِي عليهِ  صوف ، وأنه أمرها أن تدلك بهِ مواضع ال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عل البخاري ذهب إلى مثل ذَلِكَ ، ولذلك بوب عليهِ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ك المرأة نفسها إذا تطهرت مِن المحيض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يعضد ذَلِ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ِتابِ الزينة والترج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 يذكر في المس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لم يذكر  فيه إلا 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خلوف فم الصائم أطيب عند الله مِن ريح المس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ذلك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الله أعلم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لَم يخرج البخاري هَذا الحديث في </w:t>
      </w:r>
      <w:r>
        <w:rPr>
          <w:rFonts w:cs="AGA Arabesque" w:ascii="AGA Arabesque" w:hAnsi="AGA Arabesque"/>
          <w:sz w:val="36"/>
          <w:szCs w:val="32"/>
          <w:rtl w:val="true"/>
        </w:rPr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طيب للمرأة عند غسل الحيض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صحيح الذِي عليهِ جمهور الأئمة العلماء بالحديث والفق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غسل المحيض يستحب فيهِ استعمال المسك ، بخلاف غسل الجنابة ، والنفاس كالحيض في ذلك ، وقد نص على ذَلِكَ الشَافِعي وأحمد ، وهما أعلم بالسنة واللغة وبألفاظ الحديث ورواياته مِن مثل ابن قتيبة والخطابي ومن حذا حذوهما ممن يفسر اللفظ  بمحتملات اللغة البعيد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علوم أن ذكر المسك في غسل الجنابة لَم يرو في غير هَذا الحديث ، فعلم أنهم  فسروا فيهِ بالطيب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زعم الخطاب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قولُ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ذي فرصة مِن مس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دل على أن الفرصة نفسها هي المس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إنما يصح إذا كانت مِن جلد ، أمَّا لو كانت قطعة مِن صوف أو قطن لَم تكن مِن مسك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ليسَ بشيء ؛ فإن المراد خذي نبذة يسيرة مِن مسك ،  سواء كانت منفردة أو في شيء ، كَما في الرواية الثان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ذي فرصة ممسكة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إمام أحمد في رواية حنب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ستحب للمرأة إذا هي خرجت  مِن حيضها أن تمسك  معَ القطنة شيئاً مِن المسك ، ليقطع عنها رائحة الدم وزفرته ، تتبع بهِ مجاري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نقل عَنهُ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ستحب للمرأة إذا طهرت مِن الحيض أن تمس طيباً ، وتمسكه  معَ القطنة ، ليقطع عنها رائحة الدم وزفورته ؛ لأن دم الحيض دم لَهُ رائح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جعفر بن م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ألت أحمد عَن غسل الحائض ، فذهب إلى حديث إبراهيم بن المهاجر ، عَن صفية بنت شيبة ، وق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دلك شئون رأس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يعقوب بنِ بختا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سألت أحمد عَن النفساء والحائض ، كم مرة يغتسلان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َما تغسل الميت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 سألته عَن الحائض متى  توضأ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شاءت توضأت إذا بدأت واغتسلت ، وإن شاءت اغتسلت ثُمَّ توضأت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ظاهر هَ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ها مخيرة بين تقديم الوضوء وتأخيره ؛ فإنه لَم يرد في السنة تقديمه كَما في غسل الجنابة ، وإنما ورد في حديث أبي الأحوص ، عَن إبراهيم ابن المهاج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وضأ  وتغسل رأسها وتدلك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-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واو ، وهي لا تقتضي ترتيباً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تحصل مِن هَذ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غسل الحيض والنفاس يفارق غسل الجنابة مِن وجو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د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وضوء في غسل الحيض لا فرق بين تقديمه وتأخيره ، وغسل الجنابة السنة تقديم الوضوء فيهِ على الغس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غسل الحيض يستحب أن يكون بماء وسدر ، ويتأكد استعمال السدر فيهِ ، بخلاف غسل الجنابة ؛ لحديث إبراهيم بن المهاجر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الميمو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رأت على ابن حنب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جزئ الحائض الغسل بالماء ؟ فأملى عليّ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ذا لم تجد إلاّ وحده اغتسلت به ، قالَ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ءك وسدرت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هو أكثر من غسل الجنا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إن كانت قد اغتسلت بالماء ، ثُمَّ وجدته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ب إلي أن تعود ؛ لما قالَ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ثال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غسل الحيض يستحب تكراره كغسل الميتة ، بخلاف غسل الجنابة ، وهذا ظاهر كلام أحمد ، ولا فرق في غسل الجنابة بين المرأة والرجل ، نص عليهِ أحمد في رواية مهن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رابع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غسل الحيض يستحب أن يستعمل فيهِ شيء من الطيب ، وفي خرقة أو قطنة أو نحوهما ، يتبع به مجاري ال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علل أحمد ذَلِكَ بأنه يقطع زفورة الدم ، وهذا هوَ المأخذ الصحيح عندَ أصحاب الشافعي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</w:rPr>
        <w:t>-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شذ الماوردي ، فحكى في ذَلِكَ وجهين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مقصود بالطيب تطييب المحل ، ليكمل استمتاع الزوج بإثارة الشهوة ، وكمال اللذ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كونه أسرع إلى علوق الول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إن فقدت المسك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قلنا بالأول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تت بما يقوم مقامه في دفع الرائحة ، وإن قلنا بالثاني فما يسرع إلى العلوق كالقسط والأظفار ونحوهم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ختلف الأصحاب في وقت استعماله ، فمن قالَ بالأول ،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عد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غسل ، ومن قالَ بالثاني ، فَقَبْل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صاح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شرح المهذ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الوجه الثاني ليس بشيء ، وما يفرع عليهِ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يس بشيء ، وهو خلاف ما عليهِ الجمهور ، والصو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مقصود به تطييب المحل ، وأنها تستعمله بعد الغس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ُمَّ ذكر حديث عائشة ، أن أسماء بنت شكل سألت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عَن غسل المحيض 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أخذ إحداكن ماءها  وسدرتها ، فتظهر فتحسن الطهور ، ثُمَّ تصب على رأسها فتدلكه ، ثُمَّ تصب عليها الماء ، ثُمَّ تأخذ فرصة ممسكة  فتظهر بها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مسل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نصوا على استحبابه للزوجة وغيرها ، والبكر والثي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ستعمال الطيب سنة متأكدة ، يكره تركه بلا عذ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تهى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ذي فرصة ممسكة فتطهري 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في روا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وضئي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دل على أن المراد بهِ التنظيف والتطييب والتطهير ، وكذلك سم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طهيراً ، وتوضؤا ، والمر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وضوء اللغوي ، الذي هوَ النظاف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ول 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تبعي بها مجاري الد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شارة إلى إدخاله الفرج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ستحب بعض الشافعية استعمال الطيب في كل ما أصابه دم الحيض مِ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جسد </w:t>
      </w:r>
      <w:r>
        <w:rPr>
          <w:rFonts w:cs="AGA Arabesque" w:ascii="AGA Arabesque" w:hAnsi="AGA Arabesque"/>
          <w:sz w:val="36"/>
          <w:szCs w:val="32"/>
          <w:rtl w:val="true"/>
        </w:rPr>
        <w:t>] 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؛ لأن المقصود قطع رائحة الدم حيث كانَ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نص أحمد على أنَّ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ج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غسل باطن الفرج مِن حيض ، و لا جنابة ، ولا استنجاء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جعفر بنِ م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لأ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ذا اغتسلت مِن المحيض تدخل يدها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، إلا ما ظهر ،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ر عليها أن تدخل أُصبعها ولا يدها في فرجها ، في غسل ولا وضوء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أصحابنا وج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وجوب ذَلِكَ في الغسل والاستنجاء ، ومنهم مِن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كان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يب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البول بحدة ولم يسترسل لَم يجب سوى الاستنجاء في موضع خروج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بول ، وإن استرسل فدخل منهُ شيء الفرج وجب غسل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ذهب الشَافِع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ثيب يج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ي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يصال الماء إلى ما يظهر في حال قعودها لقضاء الحاجة ؛ لأنه صار حكم الظاهر ، نص على ذَلِكَ الشَافِعي ، وشبهه بما بين الأصابع ، وعليه جمهور أصحابه ، وما وراء ذَلِكَ على ذَلِكَ فَهوَ عندهم في حكم الباطن على الصحيح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هم وجه آخ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يجب عليها إيصال الماء إلى داخل فرجها ، بناء على القول بنجاست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وجه آخ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َّهُ يجب في غسل الحيض والنفاس ؛  لإزالة النجاسة ، ولا يجب في الجناب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منهم مِن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جب إيصاله إلى شيء مِن داخل الفرج بالكلية ، كَما لا يجب إيصاله إلى داخل الفم عنده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خامس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غسل الحيض تنقض فيهِ شعرها إذا كانَ مضفوراً ، بخلاف غسل الجنابة عند أحمد ، وهوَ قول طاوس  والحسن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سيأتي ذكر ذَلِكَ مستوفي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إن شاء الله تعالى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18"/>
        </w:rPr>
      </w:pPr>
      <w:r>
        <w:rPr>
          <w:rFonts w:cs="AGA Arabesque" w:ascii="AGA Arabesque" w:hAnsi="AGA Arabesque"/>
          <w:sz w:val="36"/>
          <w:szCs w:val="18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14"/>
        </w:rPr>
      </w:pPr>
      <w:r>
        <w:rPr>
          <w:rFonts w:cs="AGA Arabesque" w:ascii="AGA Arabesque" w:hAnsi="AGA Arabesque"/>
          <w:b/>
          <w:bCs/>
          <w:sz w:val="36"/>
          <w:szCs w:val="14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15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امتشاط المرأة عند غسلها مِن المحيض </w:t>
      </w:r>
    </w:p>
    <w:p>
      <w:pPr>
        <w:pStyle w:val="BodyTextIndent2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 فيهِ </w:t>
      </w:r>
      <w:r>
        <w:rPr>
          <w:rFonts w:cs="AGA Arabesque" w:ascii="AGA Arabesque" w:hAnsi="AGA Arabesque"/>
          <w:sz w:val="36"/>
          <w:rtl w:val="true"/>
        </w:rPr>
        <w:t>:</w:t>
      </w:r>
    </w:p>
    <w:p>
      <w:pPr>
        <w:pStyle w:val="Normal"/>
        <w:ind w:left="0" w:right="0" w:firstLine="423"/>
        <w:jc w:val="left"/>
        <w:rPr/>
      </w:pPr>
      <w:r>
        <w:rPr>
          <w:rFonts w:cs="AGA Arabesque" w:ascii="AGA Arabesque" w:hAnsi="AGA Arabesque"/>
          <w:sz w:val="36"/>
          <w:szCs w:val="32"/>
        </w:rPr>
        <w:t>316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زهري ، عَن عروة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هللت معَ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سول الله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8"/>
          <w:sz w:val="8"/>
          <w:szCs w:val="4"/>
        </w:rPr>
        <w:t>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عم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ي حجة الوداع ، فكنت ممن تمتع  ولم يسق الهد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زعمت أنها حاضت ولم تطهر حتى دخلت ليلة عرفة ، ف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 رسول الله ، هَذهِ ليلة يوم عرفة ، وإنما كنت تمتعت بعمرة ؟ فقالَ لها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قضي رأسك وامتشطي وأمسكي عن عمرت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فعلت ، فلما قضيت الحج أمر عبد الرحمن ليلة الحصبة ، فأعمرني مِن التنعيم  مكان عمرتي التي نسكت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22"/>
        </w:rPr>
      </w:pPr>
      <w:r>
        <w:rPr>
          <w:rFonts w:cs="AGA Arabesque" w:ascii="AGA Arabesque" w:hAnsi="AGA Arabesque"/>
          <w:sz w:val="36"/>
          <w:szCs w:val="2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>* * *</w:t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</w:rPr>
      </w:r>
    </w:p>
    <w:p>
      <w:pPr>
        <w:pStyle w:val="Normal"/>
        <w:ind w:left="0" w:right="0" w:firstLine="423"/>
        <w:jc w:val="center"/>
        <w:rPr>
          <w:rFonts w:ascii="AGA Arabesque" w:hAnsi="AGA Arabesque" w:cs="AGA Arabesque"/>
          <w:b/>
          <w:b/>
          <w:bCs/>
          <w:sz w:val="36"/>
          <w:szCs w:val="32"/>
        </w:rPr>
      </w:pPr>
      <w:r>
        <w:rPr>
          <w:rFonts w:cs="AGA Arabesque" w:ascii="AGA Arabesque" w:hAnsi="AGA Arabesque"/>
          <w:b/>
          <w:bCs/>
          <w:sz w:val="36"/>
          <w:szCs w:val="32"/>
        </w:rPr>
        <w:t>16</w:t>
      </w:r>
      <w:r>
        <w:rPr>
          <w:rFonts w:cs="AGA Arabesque" w:ascii="AGA Arabesque" w:hAnsi="AGA Arabesque"/>
          <w:b/>
          <w:bCs/>
          <w:sz w:val="36"/>
          <w:szCs w:val="32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اب</w:t>
      </w:r>
    </w:p>
    <w:p>
      <w:pPr>
        <w:pStyle w:val="Heading3"/>
        <w:ind w:left="720" w:right="0" w:firstLine="624"/>
        <w:jc w:val="center"/>
        <w:rPr/>
      </w:pPr>
      <w:r>
        <w:rPr>
          <w:rtl w:val="true"/>
        </w:rPr>
        <w:t xml:space="preserve">نقض المرأة شعرها عند غسل المحيض </w:t>
      </w:r>
    </w:p>
    <w:p>
      <w:pPr>
        <w:pStyle w:val="BodyTextIndent2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 فيهِ </w:t>
      </w:r>
      <w:r>
        <w:rPr>
          <w:rFonts w:cs="AGA Arabesque" w:ascii="AGA Arabesque" w:hAnsi="AGA Arabesque"/>
          <w:sz w:val="36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</w:rPr>
        <w:t>317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شام ، عَن أبيه ، عَن عائش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نا موافين لهلال ذي الحجة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ذكرت الحديث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ه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نت أنا ممن أهل بعمرة ، فأدركني يوم عرفة وأنا حائض  ، فشكوت إلى النبي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6"/>
          <w:szCs w:val="32"/>
        </w:rPr>
        <w:t>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عي عمرتك ، وانقضي رأسك ، وامتشطي ، وأهل بح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فعلت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ذكرت بقية الحديث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َد استنبط البخار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حمه الل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هُ حكمين ، عقد لهما بابين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متشاط المرأة عند غسلها مِن المحيض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قضها شعرها عند غسلها مِن المحيض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الحديث لا دلالة فيهِ على واحد مِن الأمرين ؛ فإن غسل عائشة الذِي أمرها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بهِ لَم يكن مِن الحيض ، بل كانت مِن حائضاً ، وحيضها حينئذ موجود ، فإنه لو كانَ قَد انقطع حيضها لطافت للعمرة ، ولم تحتج إلى هَذا السؤال ، ولكن أمرها أن تغتسل في حال حيضها وتهل بالحج ، فَهوَ غسل للإحرام في حال الحيض ، كَما أمر أسماء بت عميس لما نفست بذي الحليفة أن تغتسل وته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ذكر ابن ماجه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: ((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ائض كيف تغتس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ثُمَّ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ثنا أبو بكر بنِ أبي شيبة وعلي بنِ محمد ، قال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ثنا وكيع ، عَن هشام ابن عروة ، عَن أبيه ، عَن عائشة ،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قالَ لها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وكانت حائضاً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قضي شعرك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غتسلي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الَ علي في حديث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قضي رأسك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وهم أنَّهُ قالَ لها ذَلِكَ في غسلها مِن الحيض ، وهذا مختصر مِن حديث عائشة الذِي خرجه البخار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ذكر هَذا الحديث المختصر للإمام أحمد ، عن وكيع ، فأنك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يل لَ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أنه اختصره مِن حديث الحج ؟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يحل لَهُ أن يختصر ؟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! - 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نقله عَنهُ المروذي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423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نقل عَنهُ إسحاق بن هانئ ، أنَّهُ ق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َذا باط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TextBodyIndent"/>
        <w:ind w:left="0" w:right="0" w:firstLine="624"/>
        <w:jc w:val="both"/>
        <w:rPr/>
      </w:pPr>
      <w:r>
        <w:rPr>
          <w:rtl w:val="true"/>
        </w:rPr>
        <w:t xml:space="preserve">قَالَ أبو بكر الخلال </w:t>
      </w:r>
      <w:r>
        <w:rPr>
          <w:rtl w:val="true"/>
        </w:rPr>
        <w:t xml:space="preserve">: </w:t>
      </w:r>
      <w:r>
        <w:rPr>
          <w:rtl w:val="true"/>
        </w:rPr>
        <w:t xml:space="preserve">إ نما أ نكر أحمد مثل هذا الاختصار الذي يخل بالمعنى ،لا أصل اختصار الحديث </w:t>
      </w:r>
      <w:r>
        <w:rPr/>
        <w:t>0</w:t>
      </w:r>
      <w:r>
        <w:rPr>
          <w:rtl w:val="true"/>
        </w:rPr>
        <w:t xml:space="preserve">قَالَ </w:t>
      </w:r>
      <w:r>
        <w:rPr>
          <w:rtl w:val="true"/>
        </w:rPr>
        <w:t>:</w:t>
      </w:r>
      <w:r>
        <w:rPr>
          <w:rtl w:val="true"/>
        </w:rPr>
        <w:t xml:space="preserve">وابن أبي شيبة في مصنفاته يختصر مثل هذا الاختصار المخل بالمعنى </w:t>
      </w:r>
      <w:r>
        <w:rPr>
          <w:rtl w:val="true"/>
        </w:rPr>
        <w:t xml:space="preserve">-: </w:t>
      </w:r>
      <w:r>
        <w:rPr>
          <w:rtl w:val="true"/>
        </w:rPr>
        <w:t xml:space="preserve">هذا معنى ما قاله الخلال </w:t>
      </w:r>
      <w:r>
        <w:rPr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قد تبين برواية ابن ماجه أن الطنافسي رواه عن وكيع ،كما رواه ابن أبي شيبة عنه ، ورواه –أيضا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براهيم بن مسلم الخوارزمي في </w:t>
      </w:r>
      <w:r>
        <w:rPr>
          <w:rFonts w:cs="AGA Arabesque" w:ascii="AGA Arabesque" w:hAnsi="AGA Arabesque"/>
          <w:sz w:val="36"/>
          <w:szCs w:val="32"/>
          <w:rtl w:val="true"/>
        </w:rPr>
        <w:t>((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تاب الطهور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ه عن وكيع –أيضا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فلعل وكيعا اختص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يحمل مراد البخاري – رحمه الله – على وجه صحيح ، وهو أ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إنما أ مر عائشة بنقض شعرها وامتشاطها عند الغسل للاحرا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أن غَسَلَ الإحرام لايتكرر ، فلا يشق نقض الشعر فيه ، وغسل الحيض والنفا س يوجد فيه هذا المعنى ، بخلاف غسل الجنابة ، فإنه يتكرر فيشق النقض فيه ، فلذلك لم يؤمر فيه بنقض الشعر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تكلم بعض العلماء في لفظة </w:t>
      </w:r>
      <w:r>
        <w:rPr>
          <w:rFonts w:cs="AGA Arabesque" w:ascii="AGA Arabesque" w:hAnsi="AGA Arabesque"/>
          <w:sz w:val="36"/>
          <w:szCs w:val="32"/>
          <w:rtl w:val="true"/>
        </w:rPr>
        <w:t>: ((</w:t>
      </w:r>
      <w:r>
        <w:rPr>
          <w:rFonts w:cs="AGA Arabesque" w:ascii="AGA Arabesque" w:hAnsi="AGA Arabesque"/>
          <w:sz w:val="50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50"/>
          <w:sz w:val="50"/>
          <w:szCs w:val="32"/>
          <w:rtl w:val="true"/>
        </w:rPr>
        <w:t>أ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ر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عائشة بنقص رأسها وامتشاط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قالو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ي وهم من هشام ، وكذلك قالوا في روايت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قَالَ ل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عي العمرة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كن ؛ ق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رواهما – أيض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الزهري ، عن عرو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هشام في هذا الحديث وهم آخر ،وهو أنه قَ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م يكن هدي ولا صيام ولا صدق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قد ثبت عن عائشة أن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ذبح عن نسائه البقر ،فإنها إن كانت قد صارت قارنة فالقارن عليهِ هدي ،وإن كانت قد رفضت عمرتها لزمها دم لذلك، عندَ من يقول ب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ن جابر ، أن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أمر عائشة أن تغتسل وتهل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حج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م يذكر نقض الشعر ولا تسريحه ، فإن عائشة كانت محرمة بعمرة كما رواه عروة عنها ، وإن كانَ القاسم قد روى عنها أنها كانت محرمة بحجة ، إلا أن رواية عروة أصح ، كذا قاله الإمام أحمد وغير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قي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ها أحرمت من الميقات بحجة ،ثُمَّ فسخت ذَلكَ إلى عمرة لما أمروا بالفسخ ، ثُمَّ حاضت بعد ذَلكَ قبل دخول مك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هذا نظر ؛ فإنه روي مايدل على أنها كانت أحرمت بعمرة من الميقات ، والحائض إذا كانت محرمة بعمرة ، ولم تقدر على طواف العمرة قبل يوم عرفة ، وخشيت فوات إداك الحج فإنها تحرم بالحج مع العمرة ، وتبقى قارنة عندَ أكثر العلماء ، كمالك والشافعي ، وأحمد ، ويكفيها عندهم طوا ف واحد وسعي واحد لما بعد التعريف للحج والعمر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ى ذَلكَ جابر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في قصة عائشة صريح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مسلم </w:t>
      </w:r>
      <w:r>
        <w:rPr>
          <w:rFonts w:cs="AGA Arabesque" w:ascii="AGA Arabesque" w:hAnsi="AGA Arabesque"/>
          <w:sz w:val="36"/>
          <w:szCs w:val="32"/>
        </w:rPr>
        <w:t>0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تأولوا قول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لعائش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عي عمرت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لى أنه أر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تركيها بحالها ، وأدخلي عليها إحرام الحج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أحم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 روا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نقضي عمرتك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د أخطأ ، ورواه بالمعنى الذي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هم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أبو حنيفة والكوفيو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رفض العمرة ، ثُمَّ تحرم بالحج ، ثُمَّ تقضي العمرة بعد الحج ، وتأولوا حديث عائشة على ذَلكَ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ت طائف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ما أمرها أن تنقض رأسها وتمتشط ؛ لأن المعتمر إذا دخل الحرم حل لهُ كل شيء إلا النساء ، كالحاج إذا رمى الجمر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هذا عن عائشة ، ولعلها أخذته من روايتها هذه ، وهو قول عائشة بنت طلحة ، وعطاء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أخذ الإمام أحمد بذلك في رواية الميموني عنه ،وهي رواية غريبة عن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وهم الخطابي في هذا الحديث حيث قَ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شبه الأمو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اذهب إليه أحمد بن حنب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و أنه فسخ عليها عمرتها ؛ لأن مذهبه أن فسخ الحج عام غير خاص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ا وهم على أحمد ؛ فإن أحمد يرى جواز فسخ الحج إلى العمرة قبل أن يقف بعرفة ، وأما فسخ العمرة إلى الحج فلا يقول به أحمد ، وإنما يقوله الكوفيون في الحائض إذا كانت معتمرة وخافت فوات الحج ، وتأولوا حديث عائشة عليهِ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عجب ممن جوز فسخ العمرة إلى الحج بتأويل محتمل ، ومنع من فسخ الحج إلى العمرة ، مع تواتر النصوص الصريحة الصحيحة بذلك التي لا تقبل التأويل ؛ بمجرد دعوى النسخ أو الاختصاص ، ولم يثبت حديث واحد يدل على شيء من ذَلكَ ، وسيأتي القول في هذا مستوفى في موضعه من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ج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شاء الله تعالى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إن المقصود ه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 نقض الشعر وتسريحه عند الغسل من الحيض ، وممن أمر به في الحيض دون الجناب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طاوس والحسن ، وهو قول وكيع وأحم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ختلف أصحاب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ل ذَلكَ واجب ، أو مستحب ؟ على وجهين ، وظاهر كلام الخرقي وجوب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ورد حديث صريح بالنقض في غَسَلَ الحيض دون الجنابة من رواية سلمة بن صبيح ، عن حماد بن سلمة ، عن ثابت ، عن أنس ، قَ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َال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ذا اغتسلت المرأة من حيضها نقضت شعرها ، وغسلته بخطمي وأشنان ، وإذا اغتسلت من جنابة صبت رأسها الماء وعصرته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خرجه الطبراني ، وأبو عبد الله مجمد بن عبد الواحد المقدسي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سمى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المختار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cs="AGA Arabesque" w:ascii="AGA Arabesque" w:hAnsi="AGA Arabesque"/>
          <w:sz w:val="44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ه الدارقطني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أفراد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عند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سلم بن صبيح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ق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فرد به عن حما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كذا ذكره أبو بكر الخطيب ، وق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و مسلم بن صبيح ، بصري يكنى أبا عثمان ، وكذا ذكره ابن ماكولا وغيره ، ومع هذا فليس بالمشهور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ما مانقله مهنا عن أحمد ، أن المرأة لاتنقض شعرها من الجنابة ، بل تفيض عليه الماء ؛ لحديث أم سلمة ، عن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والحائض تنقض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َالَ مهن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لهُ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يف تنقضه من الحيضة ولا تنقضه من الجنابة ؟ فقا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حديث أسماء ،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نقضه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 أسماء ؟ قَ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سماء بنت أبي بكر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ضي الله عنهما</w:t>
      </w:r>
      <w:r>
        <w:rPr>
          <w:rFonts w:cs="AGA Arabesque" w:ascii="AGA Arabesque" w:hAnsi="AGA Arabesque"/>
          <w:sz w:val="36"/>
          <w:szCs w:val="32"/>
          <w:rtl w:val="true"/>
        </w:rPr>
        <w:t>-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هذا لعله وهم من مهنا ، أو ممن روى عنه ، ولا يعرف لأسماء بنت أبي بكر في هذا الباب حديث بالكلية ، إنما حديثها في غَسَلَ دم الحيض من الثوب ، وقد تق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كن في حديث عائشة أن أسماء سألت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عن غَسَلَ الحيض ، وليس فيه أنه أمرها بالنقص ، بل أمرها بدلكه دلكا شديدا حتى يبلغ شئون رأسها ، ولم يأمرها بنقض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الحديث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ها سألته عن غَسَلَ الجنابة ، فأمرها بمثل ذَلكَ ، غير أنه لم يق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دلكا شديدا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خرجه مسلم ، كما تقدم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سماء هذه ، وقع 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بنت شكل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ذكر أبو بكر الخطيب أنها أسماء بنت يزيد بن السكن ، وخرج الحديث من رواية يوسف القاضي ، من طريق شعبة ، عن إبراهيم بن المهاجر بالإسناد الذي خرجه مسلم ، وفي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أسماء بنت يزيد سألت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عن غَسَلَ الحيض – فذكر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أكثر العلماء على التسوية بين غَسَلَ الجنابة والحيض ، وأنه لا ينقض الشعر في واحد منهم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حيح مسل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ن حديث أم سلمة ، قا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يارسول الله ، إني امرأة أشد ضفر رأسي ، أفأنقضه للحيضة والجنابة ؟ قَ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هذه اللفظة </w:t>
      </w:r>
      <w:r>
        <w:rPr>
          <w:rFonts w:ascii="AGA Arabesque" w:hAnsi="AGA Arabesque" w:cs="AGA Arabesque"/>
          <w:sz w:val="36"/>
          <w:sz w:val="36"/>
          <w:szCs w:val="32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ع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فظة </w:t>
      </w:r>
      <w:r>
        <w:rPr>
          <w:rFonts w:cs="AGA Arabesque" w:ascii="AGA Arabesque" w:hAnsi="AGA Arabesque"/>
          <w:sz w:val="36"/>
          <w:szCs w:val="32"/>
          <w:rtl w:val="true"/>
        </w:rPr>
        <w:t>((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يض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فرد بها عبد الرزاق ، عن الثوري ، وكأنها غير محفوظة ، فقد رواه غير واحد ، عن الثوري ، فلم يذكرو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ت – أيضا – هذه اللفظة من حديث سالم الخياط ، عن الحسن ، عن أم سلم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سالم ضعيف ، والحسن لم يسمع من أم سلم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أبو بكر الحنفي ، عن سفيان ، عن أبي الزبير ، عن جابر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مرفوع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يضر المرأة الحائض والجنب أن لا تنقض شعرها إذا أصاب الماء شئون رأسها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فرد ب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حنفي ، ورفعه منكر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د روي عن أبي الزبير ، عن جابر موقوفا ، وهو أصح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روى عبيد الله بن عمر ، عن نافع ، قَ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كن نساء ابن عمر يغتسلن من الحيض والجنابة ، فما ينقضن شعورهن ، ولكن يبلغن بالماء أصول الشعر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هذا كله إذا وصل الماء إلى غضون الشعر المضفور ، فإن لم يصل بدونه وجب نقضه عند الأكثرين ، وهو قول مالك والشافعي ، والمشهور عندَ أصحابنا ورواية عن أبي حنيفة ، وهو قول أبي خيثمة ، وأبي بكر بن أبي شيبة ، وسليمان بن داود الهاشمي ، ويحيى بن يحيى ، والجوزجاني وغيرهم من فقهاء الحديث ، واستدلوا بالأحاديث الواردة في الأمر بحل الشعر ، وقد تكلم في أسانيدها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ت طائف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 يجب ذَلكَ ، وحكي عن مالك ، وهو قول طائفة من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صحابنا ، منهم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صاحب </w:t>
      </w:r>
      <w:r>
        <w:rPr>
          <w:rFonts w:cs="AGA Arabesque" w:ascii="AGA Arabesque" w:hAnsi="AGA Arabesque"/>
          <w:sz w:val="36"/>
          <w:szCs w:val="32"/>
          <w:rtl w:val="true"/>
        </w:rPr>
        <w:t>((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لمغني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، وذكر أنه ظاهر كلام الخرقي ، وأن الشعر حكمه حكم المنفصل عن الجسد ، لا حكم المتصل به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أصحابنا وج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ه يفرق بين غَسَلَ الحيض والجنابة ، فيجب غَسَلَ الشعر في غَسَلَ الحيض خاص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لصحيح من مذهب الحنفية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أن الشعر إذا كان مضفورا لا يلزم المرأة نقضه في جنابة ولاحيض ؛ لمشقة نقضه ، بخلاف الرجل ؛ فإنه يلزمه نقضه ، وإن كان محلولا وجب غسله وإيصال الماء إلى بواطنه ، كشعر اللحية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خرج الطبراني من رواية عمر بن هارون ، عن جعفر بن محمد ، عن أبيه ، عن سالم خادم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قَال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إن أزواج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كن يجعلن رءوسهن أربع قرون ، فإن اغتسلن جمعنهن على أوساط رءوسهن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عمر بن هارون ، ضعيف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في أمر النبي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لعائشة بالغسل للإحرام وهي حائض دليل على أن الاغسال المستحبة تفعل مع الحيض ؛ كأغسال الحج المستحبة ، ويدخل ذَلكَ في قوله لها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  <w:br/>
        <w:t xml:space="preserve">((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اصنعي ما يصنع الحاج </w:t>
      </w:r>
      <w:r>
        <w:rPr>
          <w:rFonts w:cs="AGA Arabesque" w:ascii="AGA Arabesque" w:hAnsi="AGA Arabesque"/>
          <w:sz w:val="36"/>
          <w:szCs w:val="32"/>
          <w:rtl w:val="true"/>
        </w:rPr>
        <w:t>)) 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لو كان على الحائض غَسَلَ جنابة ، إما قبل الحيض أو في حال الحيض ، فهل يستحب لها الاغتسال في حال حيضها للجنابة ؟ فيهِ روايتان عن أحمد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اختلف السلف في ذَلكَ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فقال النخعي وغيره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تغتسل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680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وقال عطاء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لاتغتسل ؛ الحيض أكبر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أحمد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ثُمَّ رجع عن ذَلكَ ، و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تغتسل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أما الوضوء فلا يشرع للحائض في حال حيضها ما لم ينقطع دمها ، فتصير كالجنب ، ونص أحمد على أنها لو توضأت وهي حائض يجز لها الجلوس في المسجد ؛ بخلاف الجنب ، وفيه وجه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جوز إذا أمنت تلويثه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نص الشافعي على أنه لايشرع لها الوضوء عند النوم والأكل ، وهو قول أصحابنا ، واختلف أصحاب مالك في ذَلكَ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أما وضوؤها عند كل صلاة ، وجلوسها قدر الصَّلاة للذكر ، ففيه خلاف ، نذكره في موضع آخر – إن شاء الله تعالى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  <w:t>* * *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</w:rPr>
      </w:pPr>
      <w:r>
        <w:rPr>
          <w:rFonts w:cs="AGA Arabesque" w:ascii="AGA Arabesque" w:hAnsi="AGA Arabesque"/>
          <w:b/>
          <w:bCs/>
          <w:sz w:val="36"/>
        </w:rPr>
        <w:t>17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 –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باب</w:t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خلقة وغير مخلقة</w:t>
      </w:r>
    </w:p>
    <w:p>
      <w:pPr>
        <w:pStyle w:val="TextBody"/>
        <w:ind w:left="0" w:right="0" w:firstLine="680"/>
        <w:jc w:val="left"/>
        <w:rPr/>
      </w:pPr>
      <w:r>
        <w:rPr>
          <w:rFonts w:cs="AGA Arabesque" w:ascii="AGA Arabesque" w:hAnsi="AGA Arabesque"/>
          <w:sz w:val="36"/>
        </w:rPr>
        <w:t>318</w:t>
      </w:r>
      <w:r>
        <w:rPr>
          <w:rFonts w:cs="AGA Arabesque" w:ascii="AGA Arabesque" w:hAnsi="AGA Arabesque"/>
          <w:sz w:val="36"/>
          <w:rtl w:val="true"/>
        </w:rPr>
        <w:t xml:space="preserve"> –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حدثنا مسدد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ثنا حماد ، عن عبيد الله بن أبي بكر ، عن أنس بن مالك ، عن ا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قَالَ </w:t>
      </w:r>
      <w:r>
        <w:rPr>
          <w:rFonts w:cs="AGA Arabesque" w:ascii="AGA Arabesque" w:hAnsi="AGA Arabesque"/>
          <w:sz w:val="36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 الله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وكل بالرحم ملكا ، يقو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ارب نطفة ، يارب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علقة ، يارب مضغة ، فإذا أراد أن يقضي الله خلقه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ذكر أم أنثى ؟ أشقي أم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>سعيد ؟ فما الرزق ؟فم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أجل ؟ فيكتب في بطن أمه </w:t>
      </w:r>
      <w:r>
        <w:rPr>
          <w:rFonts w:cs="AGA Arabesque" w:ascii="AGA Arabesque" w:hAnsi="AGA Arabesque"/>
          <w:sz w:val="36"/>
          <w:rtl w:val="true"/>
        </w:rPr>
        <w:t>)) .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اختلف السلف في تأويل قول الله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ascii="AGA Arabesque" w:hAnsi="AGA Arabesque" w:cs="AGA Arabesque"/>
          <w:sz w:val="36"/>
          <w:sz w:val="36"/>
        </w:rPr>
        <w:t xml:space="preserve"> </w:t>
      </w:r>
      <w:r>
        <w:rPr>
          <w:rFonts w:cs="AGA Arabesque" w:ascii="AGA Arabesque" w:hAnsi="AGA Arabesque"/>
          <w:sz w:val="36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ثُمَّ مِنْ مُضْغَةٍ مُخَلَّقَةٍ وَغَيْرِ مُخَلَّقَةٍ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[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حج </w:t>
      </w:r>
      <w:r>
        <w:rPr>
          <w:rFonts w:cs="AGA Arabesque" w:ascii="AGA Arabesque" w:hAnsi="AGA Arabesque"/>
          <w:sz w:val="36"/>
          <w:rtl w:val="true"/>
        </w:rPr>
        <w:t>:</w:t>
      </w:r>
      <w:r>
        <w:rPr>
          <w:rFonts w:cs="AGA Arabesque" w:ascii="AGA Arabesque" w:hAnsi="AGA Arabesque"/>
          <w:sz w:val="36"/>
        </w:rPr>
        <w:t>5</w:t>
      </w:r>
      <w:r>
        <w:rPr>
          <w:rFonts w:cs="AGA Arabesque" w:ascii="AGA Arabesque" w:hAnsi="AGA Arabesque"/>
          <w:sz w:val="36"/>
          <w:rtl w:val="true"/>
        </w:rPr>
        <w:t xml:space="preserve"> ]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قال مجاهد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هي المضغة التي تسقطها المرأة ؛ منها ما هوَ مخلق فيهِ تصوير وتخطيط ، ومنها ماليس بمخلق ولا تصوير فيهِ ، أرى الله تعالى ذَلكَ عباده ليبين لهم أصل ما خلقوا منه ، والذي يقره في الأرحام هوَ الذي يتم خلقه ويولد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الت طائفة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مخلقة هي التي يتم خلقها ، وغير مخلقة هي التي تسقط قبل أن تكون مضغ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روى الشعبي ، عن علقمة ، عن ابن مسعود ،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نطفة إذا استقرت في الرحم حملها ملك بكفه ، و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ي رب ، مخلقة أم غير مخلقة ؟ فإن قي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غير مخلقة لم تكن نسمة ، وقذفتها الأرحام ، وإن قي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مخلقة ،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ي رب ، أذكر أم أنثى ؟ أشقي أم سعيد ؟ ما الأجل ؟ ما الأثر ؟ وبأي أرض تموت ؟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يقال للنطفة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من ربك ؟ فتقو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له ، في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من رازقك ؟ فتقو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له عز وج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ذهب إلى الكتاب ، فإنك ستجد فيه قصة هذه النطف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فتخلق ، فتعيش في أجلها ، وت</w:t>
      </w:r>
      <w:r>
        <w:rPr>
          <w:rFonts w:ascii="AGA Arabesque" w:hAnsi="AGA Arabesque" w:cs="AGA Arabesque"/>
          <w:sz w:val="36"/>
          <w:sz w:val="36"/>
          <w:rtl w:val="true"/>
        </w:rPr>
        <w:t>أ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كل رزقها ، وتطأ في أثرها ، حتى إذا جاء أجلها ماتت ، فدفنت في ذَلكَ ، ثُمَّ تلا الشعبي </w:t>
      </w:r>
      <w:r>
        <w:rPr>
          <w:rFonts w:cs="AGA Arabesque" w:ascii="AGA Arabesque" w:hAnsi="AGA Arabesque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َا أَيُّهَا النَّاسُ إِنْ كُنْتُمْ فِي رَيْبٍ مِنَ الْبَعْث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 إلى قوله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مُخَلَّقَةٍ وَغَيْرِ مُخَلَّقَةٍ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[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حج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</w:rPr>
        <w:t>5</w:t>
      </w:r>
      <w:r>
        <w:rPr>
          <w:rFonts w:cs="AGA Arabesque" w:ascii="AGA Arabesque" w:hAnsi="AGA Arabesque"/>
          <w:sz w:val="36"/>
          <w:rtl w:val="true"/>
        </w:rPr>
        <w:t>]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فإذا بلغت مضغة نكست في الخلق الرابع ، فكانت نسمة فإن كانت غير مخلقة قذفتها الأرحام دما ، وإن كانت مخلقة نكست نسم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ه ابن أبي حاتم وغيره ، وآخره هو من قول الشعبي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د يستأنس بهذا من يقو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 الحامل  لا تحيض ولا ترى دم الحيض في حال حملها ، وأنها لا ترى إلا دم النفاس خاصة ، وفي ذَلكَ نظر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د قي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 هذا هو مراد البخاري بتبويبه هذا 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د روي عن الحسن في قول الله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ascii="AGA Arabesque" w:hAnsi="AGA Arabesque" w:cs="AGA Arabesque"/>
          <w:sz w:val="36"/>
          <w:sz w:val="36"/>
        </w:rPr>
        <w:t xml:space="preserve"> </w:t>
      </w:r>
      <w:r>
        <w:rPr>
          <w:rFonts w:cs="AGA Arabesque" w:ascii="AGA Arabesque" w:hAnsi="AGA Arabesque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ِنَّا خَلَقْنَا الأِنْسَانَ مِنْ نُطْفَةٍ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أَمْشَاجٍ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[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إنسان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</w:rPr>
        <w:t>2</w:t>
      </w:r>
      <w:r>
        <w:rPr>
          <w:rFonts w:cs="AGA Arabesque" w:ascii="AGA Arabesque" w:hAnsi="AGA Arabesque"/>
          <w:sz w:val="36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أن النطفة مشجت – أي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خلطت بدم الحيض </w:t>
      </w:r>
      <w:r>
        <w:rPr>
          <w:rFonts w:cs="AGA Arabesque" w:ascii="AGA Arabesque" w:hAnsi="AGA Arabesque"/>
          <w:sz w:val="36"/>
          <w:rtl w:val="true"/>
        </w:rPr>
        <w:t>-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فإذا حملت المرأة ارتفع حيضها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حديث أنس الذي خرجه البخاري يدل على أنه لا يخلق إلا بعد أن يكون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مضغة ، وليس فيه ذكر مدة ذَلكَ ، وذكر المدة في حديث ابن مسعود – وقد خرجه البخاري في مواضع أخر </w:t>
      </w:r>
      <w:r>
        <w:rPr>
          <w:rFonts w:cs="AGA Arabesque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حدثنا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– وهو الصادق المصدوق </w:t>
      </w:r>
      <w:r>
        <w:rPr>
          <w:rFonts w:cs="AGA Arabesque" w:ascii="AGA Arabesque" w:hAnsi="AGA Arabesque"/>
          <w:sz w:val="36"/>
          <w:rtl w:val="true"/>
        </w:rPr>
        <w:t xml:space="preserve">- : </w:t>
      </w:r>
      <w:r>
        <w:rPr>
          <w:rFonts w:cs="AGA Arabesque" w:ascii="AGA Arabesque" w:hAnsi="AGA Arabesque"/>
          <w:sz w:val="22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 خلق أحدكم يجمع في بطن أمه أربعين يوما ، ثُمَّ يكون علقة مثل ذَلكَ ، ثُمَّ يكون مضغة مثل ذَلكَ ، ثُمَّ يبعث إليه الملك ، فيؤمر بأربع كلمات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بكتب رزقه ، وأجله ، وعمله ، وشقي أو سعيد ، ثُمَّ ينفخ فيه الروح </w:t>
      </w:r>
      <w:r>
        <w:rPr>
          <w:rFonts w:cs="AGA Arabesque" w:ascii="AGA Arabesque" w:hAnsi="AGA Arabesque"/>
          <w:sz w:val="22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-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ذكر الحديث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د روي هذا المعنى عن ابن مسعود موقوفا عليه ، وعن ابن عباس ، وغيرهما من الصحابة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د أخذ كثير من العلماء بظاهر حديث ابن مسعود ، وقالو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قل ما يتبين فيه خلق الولد أحد وثمانون يوما ؛ لأنه لا يكون مضغة إلا في الأربعين الثالثة ، ولا يتخلق قبل أن يكون مضغة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الإمام أحمد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ثنا هشيم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بنا داود ، عن الشعبي ،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نكس السقط في الخلق الرابع وكان مخلقا عتقت به الأمة ، وانقضت به العد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أحمد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تبين الخلق فهو نفاس ، وتعتق به إذا تبين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</w:t>
      </w:r>
      <w:r>
        <w:rPr>
          <w:rFonts w:cs="AGA Arabesque" w:ascii="AGA Arabesque" w:hAnsi="AGA Arabesque"/>
          <w:sz w:val="36"/>
          <w:rtl w:val="true"/>
        </w:rPr>
        <w:t>: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لا يصلى على السقط إلا بعد أربعة أشهر </w:t>
      </w:r>
      <w:r>
        <w:rPr>
          <w:rFonts w:cs="AGA Arabesque" w:ascii="AGA Arabesque" w:hAnsi="AGA Arabesque"/>
          <w:sz w:val="36"/>
        </w:rPr>
        <w:t>0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يل له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إن كان أقل من أربعة ؟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 ، هوَ في الأربعة يتبين خلقه </w:t>
      </w:r>
      <w:r>
        <w:rPr>
          <w:rFonts w:cs="AGA Arabesque" w:ascii="AGA Arabesque" w:hAnsi="AGA Arabesque"/>
          <w:sz w:val="36"/>
        </w:rPr>
        <w:t>0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قال </w:t>
      </w:r>
      <w:r>
        <w:rPr>
          <w:rFonts w:cs="AGA Arabesque" w:ascii="AGA Arabesque" w:hAnsi="AGA Arabesque"/>
          <w:sz w:val="36"/>
          <w:rtl w:val="true"/>
        </w:rPr>
        <w:t>: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علقة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هي دم لا يتبين فيها الخلق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ال أصحابنا أصحاب الشافعي </w:t>
      </w:r>
      <w:r>
        <w:rPr>
          <w:rFonts w:cs="AGA Arabesque" w:ascii="AGA Arabesque" w:hAnsi="AGA Arabesque"/>
          <w:sz w:val="36"/>
          <w:rtl w:val="true"/>
        </w:rPr>
        <w:t>-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بناء على أن الخلق لا يكون إلا في المضغة </w:t>
      </w:r>
      <w:r>
        <w:rPr>
          <w:rFonts w:cs="AGA Arabesque" w:ascii="AGA Arabesque" w:hAnsi="AGA Arabesque"/>
          <w:sz w:val="36"/>
          <w:rtl w:val="true"/>
        </w:rPr>
        <w:t xml:space="preserve">-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قل ما يتبين فيهِ خلق الولد أحد وثمانون يوما ، في أول الأربعين الثالثة التي يكون فيها مضغة ، فإن أسقطت مضغة مخلقة انقضت بها العدة وعتقت بها أم الولد ، ولو كانَ التخليق خفيا لا يشهد به إلا من يعرفه من النساء فكذلك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فإن كانت مضغة لا تخليق فيها ففي انقضاء العدة وعتق الأمة به روايتان عن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أحمد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هل يعتبر للمضغة المخلقة أن يكون وضعها بعد تمام أربعة أشهر ؟ فيهِ قولان ، أشهرهم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 يعتبر ذَلِكَ ، وهو قول جمهور العلماء ، وهو المشهور عن أحمد ، حتَّى ق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تبين خلقه ليس فيهِ اختلاف ، أنها تعتق بذلك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روي عنه ما يدل على اعتبار مضي الأربعة أشهر ، وعنه رواية أخرى في العلقة إذا تبين أنها ولد أن الأمة تعتق بها ، ومن أصحابنا من طرد ذَلكَ في انقضاء العدة بها </w:t>
      </w:r>
      <w:r>
        <w:rPr>
          <w:rFonts w:cs="AGA Arabesque" w:ascii="AGA Arabesque" w:hAnsi="AGA Arabesque"/>
          <w:sz w:val="36"/>
          <w:rtl w:val="true"/>
        </w:rPr>
        <w:br/>
        <w:t xml:space="preserve">–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يضا </w:t>
      </w:r>
      <w:r>
        <w:rPr>
          <w:rFonts w:cs="AGA Arabesque" w:ascii="AGA Arabesque" w:hAnsi="AGA Arabesque"/>
          <w:sz w:val="36"/>
          <w:rtl w:val="true"/>
        </w:rPr>
        <w:t>-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هذه االرواية قول النخعي ، وحكي قولاً للشافعي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هذا يدل على أنه يمكن التخليق  في العلقة ، وقد روي ما يدل عليه ، والأطباء تعترف بذلك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فأما الصَّلاة على السقط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المشهور عن أحمد أنه لا يصلى عليه حتّى ينفخ فيه الروح ، ليكون ميتا بمفارقة الروح له ، وذلك بعد مضي أربعة أشهر ، وهو قول ابن المسيب ، وأحد أقوال الشافعي ، وإسحاق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ذا ألقت ما يتبين فيه خلق الإنسان فهي نفساء ، ويلزمها الغسل ، فإن لم يتبين فيه الإنسان وكان مضغة فلا نفاس لها ، ولا غَسَلَ عليها في المشهور عن أحمد ،وعنه رواية </w:t>
      </w:r>
      <w:r>
        <w:rPr>
          <w:rFonts w:cs="AGA Arabesque" w:ascii="AGA Arabesque" w:hAnsi="AGA Arabesque"/>
          <w:sz w:val="36"/>
          <w:rtl w:val="true"/>
        </w:rPr>
        <w:t>: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ها نفساء </w:t>
      </w:r>
      <w:r>
        <w:rPr>
          <w:rFonts w:cs="AGA Arabesque" w:ascii="AGA Arabesque" w:hAnsi="AGA Arabesque"/>
          <w:sz w:val="36"/>
          <w:rtl w:val="true"/>
        </w:rPr>
        <w:t xml:space="preserve">-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نقلها عنه الحسن بن ثواب ، ولم يشترط شيئا ؛ لا المضغة مظنة تبين التخلق والتصوير غالبا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ن ألقت علقة فلا نفاس لها فيهِ ، ولأصحابنا وجه ضعيف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ها نفساء ، بناء على القول بانقضاء العدة به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مذهب الشافعية والحنفية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 الاعتبار في النفاس بما تنقضي به العدة ، وتصير به الأمة أم ولد ، فحيث وجد ذَلكَ فالنفاس موجود ، وإلا فلا ، والاعتبار عندهم في ذَلكَ كله بما يتبين فيه خلق الإنسان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ال إسحاق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استتم الخلق فهو نفاس </w:t>
      </w:r>
      <w:r>
        <w:rPr>
          <w:rFonts w:cs="AGA Arabesque" w:ascii="AGA Arabesque" w:hAnsi="AGA Arabesque"/>
          <w:sz w:val="36"/>
          <w:rtl w:val="true"/>
        </w:rPr>
        <w:t xml:space="preserve">-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نقله عنه حرب </w:t>
      </w:r>
      <w:r>
        <w:rPr>
          <w:rFonts w:cs="AGA Arabesque" w:ascii="AGA Arabesque" w:hAnsi="AGA Arabesque"/>
          <w:sz w:val="36"/>
          <w:rtl w:val="true"/>
        </w:rPr>
        <w:t xml:space="preserve">. 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  <w:t>* * *</w:t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</w:rPr>
      </w:pPr>
      <w:r>
        <w:rPr>
          <w:rFonts w:cs="AGA Arabesque" w:ascii="AGA Arabesque" w:hAnsi="AGA Arabesque"/>
          <w:b/>
          <w:bCs/>
          <w:sz w:val="36"/>
        </w:rPr>
        <w:t>18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 –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باب</w:t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كيف تهل الحائض بالحج والعمرة  ؟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 فيه </w:t>
      </w:r>
      <w:r>
        <w:rPr>
          <w:rFonts w:cs="AGA Arabesque" w:ascii="AGA Arabesque" w:hAnsi="AGA Arabesque"/>
          <w:sz w:val="36"/>
          <w:rtl w:val="true"/>
        </w:rPr>
        <w:t xml:space="preserve">: </w:t>
      </w:r>
    </w:p>
    <w:p>
      <w:pPr>
        <w:pStyle w:val="TextBody"/>
        <w:ind w:left="0" w:right="0" w:firstLine="680"/>
        <w:jc w:val="left"/>
        <w:rPr/>
      </w:pPr>
      <w:r>
        <w:rPr>
          <w:rFonts w:cs="AGA Arabesque" w:ascii="AGA Arabesque" w:hAnsi="AGA Arabesque"/>
          <w:sz w:val="36"/>
        </w:rPr>
        <w:t>319</w:t>
      </w:r>
      <w:r>
        <w:rPr>
          <w:rFonts w:cs="AGA Arabesque" w:ascii="AGA Arabesque" w:hAnsi="AGA Arabesque"/>
          <w:sz w:val="36"/>
          <w:rtl w:val="true"/>
        </w:rPr>
        <w:t xml:space="preserve"> –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حديث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بن شهاب ، عن عروة ، عن عائشة ،قالت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خرجنا مع النَّبيّ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في حجة الوداع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eastAsia="AGA Arabesque" w:cs="AGA Arabesque" w:ascii="AGA Arabesque" w:hAnsi="AGA Arabesque"/>
          <w:sz w:val="36"/>
          <w:rtl w:val="true"/>
        </w:rPr>
        <w:t xml:space="preserve">  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ذكرت الحديث ، إلى أن قالت </w:t>
      </w:r>
      <w:r>
        <w:rPr>
          <w:rFonts w:cs="AGA Arabesque" w:ascii="AGA Arabesque" w:hAnsi="AGA Arabesque"/>
          <w:sz w:val="36"/>
          <w:rtl w:val="true"/>
        </w:rPr>
        <w:t xml:space="preserve">: 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فحضت ، فلم أزل حائضا حتّى كان يوم عرفة ، ولم أهلل إلاّ بعمرة ، فأمرني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أن أنقض رأسي ، وأمتشط ، وأهل بحج ، وأترك العمرة ، ففعلت ذَلكَ حتّى قضيت حجي ، فبعث معي عبد الرحمن بن أبي بكر ، فأمرني أن أعتمر مكان عمرتي من التنعيم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فيه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دليل على أن الحائض إذا أرادت الإحرام فإنها تغتسل له ، ثُمَّ تهل بما تريد أن تحرم به من حج أو عمرة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الإهل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تلبية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خرج مسلم من حديث جابر ، النَّبيّ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َالَ لعائشة لما حاضت </w:t>
      </w:r>
      <w:r>
        <w:rPr>
          <w:rFonts w:cs="AGA Arabesque" w:ascii="AGA Arabesque" w:hAnsi="AGA Arabesque"/>
          <w:sz w:val="36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غتسلي ، ثُمَّ أهلي بالحج </w:t>
      </w:r>
      <w:r>
        <w:rPr>
          <w:rFonts w:cs="AGA Arabesque" w:ascii="AGA Arabesque" w:hAnsi="AGA Arabesque"/>
          <w:sz w:val="36"/>
          <w:rtl w:val="true"/>
        </w:rPr>
        <w:t xml:space="preserve">)) . 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من  حديث جابر </w:t>
      </w:r>
      <w:r>
        <w:rPr>
          <w:rFonts w:cs="AGA Arabesque" w:ascii="AGA Arabesque" w:hAnsi="AGA Arabesque"/>
          <w:sz w:val="36"/>
          <w:rtl w:val="true"/>
        </w:rPr>
        <w:t>-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يضا </w:t>
      </w:r>
      <w:r>
        <w:rPr>
          <w:rFonts w:cs="AGA Arabesque" w:ascii="AGA Arabesque" w:hAnsi="AGA Arabesque"/>
          <w:sz w:val="36"/>
          <w:rtl w:val="true"/>
        </w:rPr>
        <w:t>-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خرجنا مع النَّبيّ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حتّى أتينا ذا الحليفة ، فولدت أسماء بنت عميس محمد بن أبي بكر ، فأرسلت إلى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: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كيف أصنع ؟ قَالَ </w:t>
      </w:r>
      <w:r>
        <w:rPr>
          <w:rFonts w:cs="AGA Arabesque" w:ascii="AGA Arabesque" w:hAnsi="AGA Arabesque"/>
          <w:sz w:val="36"/>
          <w:rtl w:val="true"/>
        </w:rPr>
        <w:t xml:space="preserve">: 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غتسلي واستثفري بثوب ، وأحرمي </w:t>
      </w:r>
      <w:r>
        <w:rPr>
          <w:rFonts w:cs="AGA Arabesque" w:ascii="AGA Arabesque" w:hAnsi="AGA Arabesque"/>
          <w:sz w:val="36"/>
          <w:rtl w:val="true"/>
        </w:rPr>
        <w:t xml:space="preserve">)) . 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من حديث عائشة ، قالت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نفست أسماء بنت عميس بمحمد بن أبي بكر بالشجرة ، فأمر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أبا بكر </w:t>
      </w:r>
      <w:r>
        <w:rPr>
          <w:rFonts w:cs="AGA Arabesque" w:ascii="AGA Arabesque" w:hAnsi="AGA Arabesque"/>
          <w:sz w:val="36"/>
          <w:rtl w:val="true"/>
        </w:rPr>
        <w:t>[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أمرها </w:t>
      </w:r>
      <w:r>
        <w:rPr>
          <w:rFonts w:cs="AGA Arabesque" w:ascii="AGA Arabesque" w:hAnsi="AGA Arabesque"/>
          <w:sz w:val="36"/>
          <w:rtl w:val="true"/>
        </w:rPr>
        <w:t>]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 تغتسل وتهل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خرج الإمام أحمد وأبو داود والترمذي من رواية خصيف ، عن عكرمة ومجاهد وعطاء ، عن ابن عباس – يرفع الحديث إلى النَّبيّ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- : 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 النفساء والحائض تغتسل وتحرم ، فتقضي المناسك كلها ، غير أن لا تطوف بالبيت حتّى تطهر </w:t>
      </w:r>
      <w:r>
        <w:rPr>
          <w:rFonts w:cs="AGA Arabesque" w:ascii="AGA Arabesque" w:hAnsi="AGA Arabesque"/>
          <w:sz w:val="36"/>
          <w:rtl w:val="true"/>
        </w:rPr>
        <w:t xml:space="preserve">)) 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ال الترمذي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حديث حسن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هذا قول جماعة أهل العلم ، لا يعلم بينهم اختلاف فيه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 الحائض يجوز أن تحرم بالحج والعمرة ، وتفعل مايفعله  الطاهر ، سوى الطواف بالبيت ، كما سبق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لكن ؛ منهم من كره لها أن تبتدئ الإحرام من غير حاجة إليه ، فكره الضحاك وإبراهيم النخعي وسفيان الثوري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 تحرم في حال دمها قبل الميقات ؛ لأنه لا حاجة لها إلى ذَلكَ ، فإذا وصلت إلى الميقات ،ولم تطهر فإحرامها حينئذ ضرور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كره عطاء لمن كانت بمكة وهي حائض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 تخرج إلى الميقات ، فتهل بعمرة ، و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 تخرج حتّى تطهر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هو محمول على المقيمة بمكة ، التي يمكنها تأخير الإحرام إلى حال طهرها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</w:rPr>
      </w:pPr>
      <w:r>
        <w:rPr>
          <w:rFonts w:cs="AGA Arabesque" w:ascii="AGA Arabesque" w:hAnsi="AGA Arabesque"/>
          <w:b/>
          <w:bCs/>
          <w:sz w:val="36"/>
          <w:rtl w:val="true"/>
        </w:rPr>
        <w:t>* * *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b/>
          <w:b/>
          <w:bCs/>
          <w:sz w:val="36"/>
        </w:rPr>
      </w:pPr>
      <w:r>
        <w:rPr>
          <w:rFonts w:cs="AGA Arabesque" w:ascii="AGA Arabesque" w:hAnsi="AGA Arabesque"/>
          <w:b/>
          <w:bCs/>
          <w:sz w:val="36"/>
          <w:rtl w:val="true"/>
        </w:rPr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b/>
          <w:b/>
          <w:bCs/>
          <w:sz w:val="36"/>
        </w:rPr>
      </w:pPr>
      <w:r>
        <w:rPr>
          <w:rFonts w:cs="AGA Arabesque" w:ascii="AGA Arabesque" w:hAnsi="AGA Arabesque"/>
          <w:b/>
          <w:bCs/>
          <w:sz w:val="36"/>
          <w:rtl w:val="true"/>
        </w:rPr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</w:rPr>
      </w:pPr>
      <w:r>
        <w:rPr>
          <w:rFonts w:cs="AGA Arabesque" w:ascii="AGA Arabesque" w:hAnsi="AGA Arabesque"/>
          <w:b/>
          <w:bCs/>
          <w:sz w:val="36"/>
        </w:rPr>
        <w:t>19</w:t>
      </w:r>
      <w:r>
        <w:rPr>
          <w:rFonts w:cs="AGA Arabesque" w:ascii="AGA Arabesque" w:hAnsi="AGA Arabesque"/>
          <w:b/>
          <w:bCs/>
          <w:sz w:val="36"/>
          <w:rtl w:val="true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باب</w:t>
      </w:r>
    </w:p>
    <w:p>
      <w:pPr>
        <w:pStyle w:val="TextBody"/>
        <w:ind w:left="0" w:right="0" w:firstLine="680"/>
        <w:jc w:val="center"/>
        <w:rPr>
          <w:rFonts w:ascii="AGA Arabesque" w:hAnsi="AGA Arabesque" w:cs="AGA Arabesque"/>
          <w:b/>
          <w:b/>
          <w:bCs/>
          <w:sz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إقبال المحيض وإدباره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كن نساء يبعثن إلى عائشة بالدرجة فيها الكرسف ، فيه الصفرة ، فتقو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 تعجلن حتّى ترين القصة البيضاء – تريد بذلك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طهر من الحيض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بلغ ابنة زيد بن ثابت أن نساء يدعون بالمصابيح من جوف الليل ، ينظرن إلى الطهر ، فقالت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ما كان النساء يصنعن هذا ، وعابت عليهن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هذان الأثران ، خرجهما مالك في 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مؤطا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فروى عن علقمة بن أبي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علقمة ، عن أمه مولاة عائشة ، أنها قالت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كان النساء يبعثن إلى عائشة بالدرجة فيها الكرسف ، فيه الصفرة من دم الحيضة ، يسألنها عن الصَّلاة ، فتقو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 تعجلن حتّى ترين القصة البيضاء – تريد بذلك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طهر من الحيضة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روى – أيضاً – عن عبد الله بن أبي بكر ، عن عمته ، عن ابنة زيد بن ثابت ، أنه بلغها أن نساءكن يدعون بالمصابيح من جوف الليل ، ينظرن إلى الطهر ، فكانت تعيب ذَلكَ عليهن ، وتقو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ما كان النساء يصنعن هذا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نما كان نساء الصدر الأول يصنعن هذا لشدة اهتمامهن بالصلاة ، وأمور الدين </w:t>
      </w:r>
      <w:r>
        <w:rPr>
          <w:rFonts w:cs="AGA Arabesque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رضي الله عنهن </w:t>
      </w:r>
      <w:r>
        <w:rPr>
          <w:rFonts w:cs="AGA Arabesque" w:ascii="AGA Arabesque" w:hAnsi="AGA Arabesque"/>
          <w:sz w:val="36"/>
          <w:rtl w:val="true"/>
        </w:rPr>
        <w:t>-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ابن عبد البر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ما أنكرت بنت زيد بن ثابت على النساء افتقاد أحوالهن في غير وقت الصَّلاة وما قاربها ؛ لأن جوف الليل ليس بوقت صلاة ، وإنما على النساء افتقاد أحوالهن للصلاة ، فإن كن قد طهرن تأهبن للغسل ، لما عليهن من الصَّلاة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نتهى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فيما قاله نظر ، فإن جوف الليل وقت لصلاة العشاء ، فإذا طهرت فيه الحائض لزمها صلاة العشاء وصلاة المغرب – أيضاً – عند كثير من العلماء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نما أنكرت بنت زيد – والله أعلم – النظر في لون الدم ، وأن مدة العادة تحكم بأن جميع ما يرى فيها دم حيض ؛ وإن اختلفت ألوانه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هذا المعنى أقرب إلى إدخال البخاري له في هذا الباب ، وإلى إدخال مالك له في 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موطإ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ي 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باب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طهر الحيض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؛ وسياقهما له بعد قول عائشة الذي صدر به البخاري هذا الباب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و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درجة </w:t>
      </w:r>
      <w:r>
        <w:rPr>
          <w:rFonts w:cs="AGA Arabesque" w:ascii="AGA Arabesque" w:hAnsi="AGA Arabesque"/>
          <w:sz w:val="36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د رويت بضم الدال المشددة وسكون الراء ، فتكون تأنيث </w:t>
      </w:r>
      <w:r>
        <w:rPr>
          <w:rFonts w:cs="AGA Arabesque" w:ascii="AGA Arabesque" w:hAnsi="AGA Arabesque"/>
          <w:sz w:val="36"/>
          <w:rtl w:val="true"/>
        </w:rPr>
        <w:br/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درج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رويت بكسر الدال وفتح الراء ، فتكون جمع 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درج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كما تجمع </w:t>
      </w:r>
      <w:r>
        <w:rPr>
          <w:rFonts w:cs="AGA Arabesque" w:ascii="AGA Arabesque" w:hAnsi="AGA Arabesque"/>
          <w:sz w:val="36"/>
          <w:rtl w:val="true"/>
        </w:rPr>
        <w:br/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خرج وترس </w:t>
      </w:r>
      <w:r>
        <w:rPr>
          <w:rFonts w:cs="AGA Arabesque" w:ascii="AGA Arabesque" w:hAnsi="AGA Arabesque"/>
          <w:sz w:val="36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على 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خرجة وترسة </w:t>
      </w:r>
      <w:r>
        <w:rPr>
          <w:rFonts w:cs="AGA Arabesque" w:ascii="AGA Arabesque" w:hAnsi="AGA Arabesque"/>
          <w:sz w:val="36"/>
          <w:rtl w:val="true"/>
        </w:rPr>
        <w:t>)) 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درج </w:t>
      </w:r>
      <w:r>
        <w:rPr>
          <w:rFonts w:cs="AGA Arabesque" w:ascii="AGA Arabesque" w:hAnsi="AGA Arabesque"/>
          <w:sz w:val="36"/>
          <w:rtl w:val="true"/>
        </w:rPr>
        <w:t xml:space="preserve">))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مراد به هن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خرق تلف وفيها قطن ، وهو الكرسف ، فتدخله المرأة الحائض في فرجها ؛ لتنظر ما يخرج على القطن ، فإذا خرج عليه دم أحمر أو أسود علمت المرأة أن دم حيضها باق ، وإن خرج عليه صفرة فقد أفتت عائشة – رضى الله عنها – بأنه حيض – أيضاً </w:t>
      </w:r>
      <w:r>
        <w:rPr>
          <w:rFonts w:cs="AGA Arabesque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أن الحائض لا ينقطع حيضها حتّى ترى القصة البيضاء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و</w:t>
      </w:r>
      <w:r>
        <w:rPr>
          <w:rFonts w:cs="AGA Arabesque" w:ascii="AGA Arabesque" w:hAnsi="AGA Arabesque"/>
          <w:sz w:val="36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قصة </w:t>
      </w:r>
      <w:r>
        <w:rPr>
          <w:rFonts w:cs="AGA Arabesque" w:ascii="AGA Arabesque" w:hAnsi="AGA Arabesque"/>
          <w:sz w:val="36"/>
          <w:rtl w:val="true"/>
        </w:rPr>
        <w:t xml:space="preserve">)) –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بفتح القاف </w:t>
      </w:r>
      <w:r>
        <w:rPr>
          <w:rFonts w:cs="AGA Arabesque" w:ascii="AGA Arabesque" w:hAnsi="AGA Arabesque"/>
          <w:sz w:val="36"/>
          <w:rtl w:val="true"/>
        </w:rPr>
        <w:t xml:space="preserve">-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صلها القطعة من الجص الأبيض ، وأرادت عائشة بذلك أن القطنة تخرج بيضاء ، ليس فيها شيء من الصفرة ، ولا الكدرة ، فيكون ذَلكَ علامة نقائها وطهرها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الت طائفة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بل القصة البيضاء عبارة عن ماء أبيض يخرج عقب الدم من النساء في آخر الحيض ، فلا تطهرن بدونه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ي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ه يشبه الخيط الأبيض ، وهذا قول مالك وغيره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روى الوليد بن مسلم ، عن عبد الرحمن بن ميسرة ، عن عبد الرحمن بن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ذؤيب ، عن عائشة ، قالت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طهر أن ترى المرأة بعد الدم ماء أبيض قطعا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خرجه حرب الكرماني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حكى الخطابي ، عن ابن وهب ، أنه قَالَ في تفسير القصة البيضاء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رأيت القطن الأبيض ، كأنه هو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عن ابن أبي سلمة ،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كان ذَلكَ نظرت المرأة إلى مثل ريقها في اللون ،فتطهر بذلك ، فيما بلغنا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عن مالك ،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سألت النساء عن القصة البيضاء ، فإذا ذاك أمر معروف عند النساء ، يرينه عند الطهر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هذا المحكي عن مالك يوافق القول الثاني الذي ذكرناه ، وأن القصة البيضاء عبارة عن شيء أبيض يخرج في آخر دم الحيض </w:t>
      </w:r>
      <w:r>
        <w:rPr>
          <w:rFonts w:cs="AGA Arabesque" w:ascii="AGA Arabesque" w:hAnsi="AGA Arabesque"/>
          <w:sz w:val="36"/>
        </w:rPr>
        <w:t>0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قال ابن عبد البر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ختلف أصحاب مالك عنه في علامة الطهر ، ففي </w:t>
      </w:r>
      <w:r>
        <w:rPr>
          <w:rFonts w:cs="AGA Arabesque" w:ascii="AGA Arabesque" w:hAnsi="AGA Arabesque"/>
          <w:sz w:val="22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مدونة </w:t>
      </w:r>
      <w:r>
        <w:rPr>
          <w:rFonts w:cs="AGA Arabesque" w:ascii="AGA Arabesque" w:hAnsi="AGA Arabesque"/>
          <w:sz w:val="22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َالَ مالك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كانت المرأة ممن ترى القصة البيضاء فلا تطهر حتّى تراها ، وإن كانت ممن لاتراها فطهرها الجفوف ، وذلك أن تدخل الخرقة فتخرجها جافة ، وبه قَالَ عيسى بن دينار ، 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قصة البيضاء أبلغ في براءة الرحم من الجفوف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في </w:t>
      </w:r>
      <w:r>
        <w:rPr>
          <w:rFonts w:cs="AGA Arabesque" w:ascii="AGA Arabesque" w:hAnsi="AGA Arabesque"/>
          <w:sz w:val="22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مجموعة </w:t>
      </w:r>
      <w:r>
        <w:rPr>
          <w:rFonts w:cs="AGA Arabesque" w:ascii="AGA Arabesque" w:hAnsi="AGA Arabesque"/>
          <w:sz w:val="22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َالَ مالك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رأت الجفوف وهي ممن ترى القصة البيضاء فلا تصلي حتّى تراها ، إلا أن يطول ذَلكَ بها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قال ابن حبيب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تطهر بالجفوف ، وإن كانت ممن ترى القصة البيضاء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ابن حبيب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الجفوف أبرأ للرحم من القصة البيضاء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من كان طهرها القصة البيضاء ورأت الجفوف فقد طهرت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لا تطهر التي طهرها الجفوف برؤيتها القصة البيضاء حتّى ترى الجفوف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ذلك أن أول الحيض دم ، ثُمَّ صفرة ، ثُمَّ ترية ، ثُمَّ كدرة ، ثُمَّ يكون ريقاً كالفضة ، ثُمَّ ينقطع ، فإذا انقطع قبل هذه المنازل فقد برئت الرحم من الحيض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الجفوف أبرأ وأوعب ، وليس بعد الجفوف انتظار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نتهى ما ذكره ابن عبد البر –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رحمه الله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في </w:t>
      </w:r>
      <w:r>
        <w:rPr>
          <w:rFonts w:cs="AGA Arabesque" w:ascii="AGA Arabesque" w:hAnsi="AGA Arabesque"/>
          <w:sz w:val="22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تهذيب المدونة </w:t>
      </w:r>
      <w:r>
        <w:rPr>
          <w:rFonts w:cs="AGA Arabesque" w:ascii="AGA Arabesque" w:hAnsi="AGA Arabesque"/>
          <w:sz w:val="22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تغتسل إن رأت القصة البيضاء ، فإن كانت ممن لا تراها فحين ترى الجفوف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قَالَ ابن القاسم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الجفوف أن تدخل الخرقة ، فتخرجها جافة </w:t>
      </w:r>
      <w:r>
        <w:rPr>
          <w:rFonts w:cs="AGA Arabesque" w:ascii="AGA Arabesque" w:hAnsi="AGA Arabesque"/>
          <w:sz w:val="36"/>
        </w:rPr>
        <w:t>0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َالَ أبو عبيد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ترية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شيء الخفي اليسير ، وهو أقل من الصفرة والكدرة ، ولا تكون الترية إلا بعد اغتسال ، فأما ما كان في أيام الحيض فهو حيض وليس بترية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نتهى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اختلف قول الإمام أحمد في تفسير القصة البيضاء </w:t>
      </w:r>
      <w:r>
        <w:rPr>
          <w:rFonts w:cs="AGA Arabesque" w:ascii="AGA Arabesque" w:hAnsi="AGA Arabesque"/>
          <w:sz w:val="36"/>
          <w:rtl w:val="true"/>
        </w:rPr>
        <w:t xml:space="preserve">: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فنقل الأكثرون عنه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ه شيء أبيض يتبع الحيضة ، ليس بصفرة ولا كدرة ، فهو علامة الطهر ، وحكاه أحمد عن الشافعي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"/>
        <w:ind w:left="0" w:right="0" w:firstLine="680"/>
        <w:jc w:val="left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نقل حنبل ، عن أحمد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 القصة البيضاء هو الطهر وانقطاع الدم ، وكذلك فسر سفيان الثوري القصة البيضاء بالطهر من الحيض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Indent"/>
        <w:ind w:left="0" w:right="0" w:firstLine="624"/>
        <w:jc w:val="both"/>
        <w:rPr>
          <w:color w:val="000000"/>
        </w:rPr>
      </w:pPr>
      <w:r>
        <w:rPr>
          <w:color w:val="000000"/>
          <w:rtl w:val="true"/>
        </w:rPr>
        <w:t xml:space="preserve">وأرسلت امرأة إلي عمرة بنت عبد الرحمن بدرجٍ فيهِ كرسفة قطن ، فيها كالصفرة، تسألها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هل ترى إذا لَم تر المرأة مِن الحيضة إلا هَذا أن قَد طهرت ؟ فقالت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لا ، حتى ترى البياض خالصاً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ى الأثرم بإسناده ، عَن ابن الزبير ، أنَّهُ قالَ على المن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ا معشر النساء ، إذا رأت إحداكن القصة البيضاء فَهوَ الط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مكح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تغتسل المرأة مِن الحيض إذا طهرت حتى ترى طهراً أب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حكى أبو عبيد القولين في تفسير القصة البيض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دل قول عائشة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رضي الله عنها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هَذا على أن الصفرة والكدرة في أيام الحيض حيض ، وأن مِن لها أيام معتادة تحيض فيها فرأت فيها صفرة أو كدرة ، فإن ذَلِكَ يكون حيضاً معتبر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قول جمهور العلماء ، حتى إن مِنهُم مِن نقله إجماعاً ،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بد الرحمن بنِ مهدي وإسحاق بنِ راهويه ، ومرةً خص إسحاق حكاية الإجماع بالصفرة دونَ الكد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كن ذهب طائفة قليلة ،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وزاعي وأبو ثور وداود وابن المنذر وبعض الشافعية إلى أنه لا يكون ذَلِكَ حيضاً حتى يتقدمه في مدة العادة د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شترط بعض الشافعية أن يكون الدم المتقدم يبلغ أقل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هم مِن اشترط أن يلحقه دم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هم مِن اشترط أن يلحقه دم يبلغ أقل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أبو يوس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فرة حيض ، والكدرة ليسَ حيضاً ، إلا أن يتقدمها د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ي عَن داود أن الصفرة والكدرة لا تكون حيضاً بكل ح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ما ما زاد على أيام العادة ، واتصل بها ، وكان صفرة أو كدرة ، فهل يكون حيضاً ، أم لا؟ فيهِ قول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َّهُ حيض ، وَهوَ أشهر الروايتين عَن مالك ، والمشهور عَن الشَافِ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عليه أكثر أصحابه ، وقول الحكم وأبي حنيفة و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ليسَ بحيض ، وَهوَ رواية عَن مالك ، وقول الثوري والإصطخري وغيره مِن الشافع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الإمام أحمد ، فإنه يرى أن الزائد على العادة لا يلتفت إليه أول مرة حتى يتكرر مرتين أو ثلاثاً على اختلاف عَنهُ ، وقد سبق ذكر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إن زاد على العادة بصفرة أو كدرة وتكرر ثلاثاً ، فهل يكون حيضاً ، أم لا ؟ فيهِ عَنهُ روايت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عَن عائشة ، أنها لا تلتفت إلى الزائد على العادة مِن الصفرة والكد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حرب والبيهقي مِن رواية سليمان بنِ موسى ، عَن عطاء ، عَن عائش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ذا رأت المرأة الدم فلتمسك عَن الصلاة حتى تراه أبيض كالفضة ؛ فإذا رأت ذَلِكَ فلتغتسل ولتصل ؛ فإذا رأت بعد ذَلِكَ صفرة أو كدرة فلتتوضأ ولتصل ، فإذا رأت دماً أحمر فلتغتسل ولتص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عَن أسماء بنت أبي بكر ما يشعر بخلاف ذَلِكَ ، فروى البيهقي وغيره مِن رواية ابن إسحاق ، عَن فاطمة بنت المنذر ، عَن أسماء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ا في حجرها معَ بنات أخيها ، فكانت إحدانا تطهر ، ثُمَّ تصلي ، ثُمَّ تنتكس بالصفرة اليسيرة ، فنسألها ، فت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عتزلن الصلاة ما رأيتن ذَلِكَ ، حتى ترين البياض خالص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حمله بعض أصحابنا على أن الصفرة أو الكدرة إذا رؤيت بعد الطهر وانقطاع الدم فإنها لا تكون حيضاً ولو تكررت ، على الصحيح عندهم ، بخلاف ما إذا رأت ذَلِكَ متصلاً بالدم وتكر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هذا كله في حق المعتاد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ما المبتدأة ، فإذا رأت في زمن يصلح للحيض صفرة أو كدرة ، فقالت طائفة مِن أصحابنا كالقاضي أبي يعلى ومن تابعه ، وأكثر أصحاب الشَافِ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 يكون حيضاً ؛ لأن زمن الدم للمبتدأة كزمن العادة للمعتاد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ت طائفة مِن أصحابن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يكون حيضاً ، وقال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 ظاهر كلام أحمد ، وَهوَ قول طائفة مِن الشافع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حكاه الخطابي عَن عائشة وعطاء وأكث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فقهاء ؛ لأنه اجتمع فيهِ فَقد العادة ولون الدم المعتاد ، فقويت جهة فساده ، وعلى هَذا فينبغي أنَّهُ إن تكرر ذَلِكَ ثلاثاً أن يكون حيضاً ، إن قلن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المتكرر بعد العادة حيض ، وقد يفرق بينهما بأن المتكرر بعد العادة قَد سبقه دم بخلاف هَذ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ذهب طائفة مِن أصحابنا ،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بن حامد وابن عقيل إلى أن المبتدأة إذا رأت أول مرةٍ دماً أحمر فليس بدم حيض حتى يكون أسود ، وَهوَ قول بعض الشافع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؛ للحديث المروي عَن النَّبيّ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نَّهُ قالَ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 دم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 أسو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عر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BodyTextIndent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ُمَّ خرج البخاري في هَذا ال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0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في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بن عيي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َن هشام ، عَن أبيه ، عَن عائشة ، أن فاطمة بنت أبي حبيش كانت تستحاض ، فسألت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  <w:br/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ذَلِكَ عرق ، وليست بالحيضة ، فإذا أقبلت الحيضة فدعي الصلاة ، وإذا أدبرت فاغتسلي وص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سبق هَذا الحديث ، وذكرنا اختلاف العلماء في معناه ، وأنه هل المراد بإقبال الحيضة وإدبار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قبال الدم الأسود وإدباره ، أم المرا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قبال وقت عادتها وإدبارها ؟ وأن أكثر الأئمة حملوا الحديث على الأول ، وَهوَ اعتبار التمييز في الد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مميزة ترجع إلى ما تراه مِن أغلظ الدماء وأفحشها لوناً ، فتجلس مدة الدم الأسود دونَ الأحمر ، والأحمر دونَ الأصف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ا يعتبر للتمييز تكرر على أصح الوجهين لأصحابنا ، لكن يشترط عندهم أن لا ينقص عَن أقل الحيض ولا يتجاوز أكثره ، وأن يكون بين الدمين أقل مدة الطهر ، وَهوَ قول الشافع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ي عَن أحمد رواية أخر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لا يعتبر أن لا يجاوز أكثر الحيض ، فعلى هَذهِ الرواية تجلس منهُ قدر الأكثر خاصة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على تفسير إقبال الحيضة وإدبارها بإقبال العادة وإدبارها ، فتجلس ما تراه مِن الدم في أيام عادتها خاصة ، على أي صفة كانَ ، ولا تزيد على ذَلِكَ ، فإذا انقضت مدة عادتها فهي طاهر ، تغتسل وتص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20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 xml:space="preserve"> -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Heading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ئ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َ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قال جابر بنِ عبد الله وأبو سعيد ، عَن 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دع 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يث أبي سعيد المشار إليه ، قَد خرجه بتمامه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رك الحائ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و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في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ليس إذا حاضت لَم تصل ولم تصم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؟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ل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ذلك مِن نقصان دين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[ .. .. .. .. .. .. .. ] .</w:t>
      </w:r>
    </w:p>
    <w:p>
      <w:pPr>
        <w:pStyle w:val="BodyTextIndent2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 .. .. .. .. .. .. ]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سبق حديث عائشة ،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قالَ للمستحا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ذا أقبلت الحيضة فدعي 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أجمع العلماء على أن الحائض لا يجوز لها الصلاة في حال حيضها ، فرضاً ولا نفل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استحب لها طائفة مِن السلف أن تتوضأ في وقت كل صلاة مفروضة ، وتستقبل القبلة ، وتذكر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8"/>
          <w:lang w:val="en-US" w:eastAsia="en-US"/>
        </w:rPr>
        <w:t>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بمقدار تلك الصلاة ،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سن وعطاء وأبو جعفر محمد بنِ علي ، وَهوَ قول 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عَن عقبة بنِ عامر ، أنه كانَ يأمر الحائض بذلك ، وأن تجلس بفناء مسجد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جوزج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مكح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ذَلِكَ مِن هدي نساء المسلمين في أيام حيضه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نكر ذَلِكَ أكثر العلم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أبو قلا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َد سألنا عَن هَذا فما وجدنا لَهُ أصلاٍ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حرب الكرم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سعيد بن عبد العزيز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نعرف هَذا ، ولكننا نكره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ابن عبد ال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لى هَذا القول جماعة الفقهاء وعامة العلماء في الأمصا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م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يسَ ذَلِكَ على الحائ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وزاعي ، والثوري ، وأبو حنيفة ، ومالك ، وكذلك قالَ أحمد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يسَ عليها ذَلِكَ ، ولا بأس أن تسبح وتهلل وتك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به قالَ أبو خيثمة ، وسليمان بنِ داود الهاشمي ، وأبو ثور ، وأصحاب الشَافِعي ، وزاد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 يحرم عليها الوضوء إذا قصدت بهِ العبادة ورفع الحدث ، وإنما يجوز لها أن تغتسل أغسال الحج ؛ لأنه لا يراد بها رفع الحدث ، بل النظا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ى يحيى بنِ صاع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عبد الجبار بنِ العل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أيوب بنِ سويد الرم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ثنا عتبة بنِ أبي حكيم ، عَن أبي سفيان طلحة بنِ نافع ، حدثني عبد الله بنِ عباس ، أنه بات عندَ النَّبي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ي ليلة ميمونة بنت الحارث ، فقام النَّبي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أسبغ الوضوء ،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ق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راقة الماء ، وقام فافتتح الصَّلاة ، فقمت فتوضأت ، وقمت عَن يساره ، فأخذ بأذني فأقامني عَن يمينه ، وكانت ميمونة حائضاً ، فقامت فتوضأت ، ثُمَّ قعدت خلفه تذك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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طبران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سند الشامي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غي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غريب جد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يوب بنِ سويد الرملي ، ضعي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 البخاري في هَذا ال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1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تاد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ثتني معاذة ، أن امرأة قالت ل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تجزي إحدانا صلاتها إذا هي طهرت ؟ ف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رورية أنت ؟ كنا نحيض مع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لا يأمرنا بهِ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و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لا نفعل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ول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تجز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هوَ بفتح التاء ، و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لات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فتح التاء ، والمعن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تقضي صلاتها إذا طهرت مِن حيض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ول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رورية أنت ؟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ت مِن أهل حروراء ، وهم الخوارج ؛ فإنه قَد 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بعضهم كانَ يأمر بذلك ، و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ا أرادت أن هَذا مِن جنس تنطع الحرورية ، وتعمقهم في الدين حتى خرجوا من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ُمَّ ذكرت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كانَ لا يأمرهن بذلك إذا حضن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و لا يفعلنه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شك الراوي أي اللفظتين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عناهما متقارب ؛ فإن نساء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إذا كن يحضن في زمانه فلا يقضين الصلاة إذا طهرن ، فإنما يكون ذَلِكَ بإقرار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على ذَلِكَ ، وأمره بهِ ، فإن مثل هَذا لا يخفى عليهِ ، ولو كانَ القضاء واجباً عليهن لَم يهمل ذَلِكَ ، وَهوَ لا يغفل عَن مثله لشدة اهتمامه بأمر 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 هَذا الحديث مسلم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حيح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لفظ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ُمَّ لا نؤمر بالقض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غير تردد ، وخرجه بلفظ آخر ، وَهو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انَ يصيبنا ذَلِكَ على عهد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نؤمر بقضاء الصوم،  ولا نؤمر بقضاء 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حكى غير واحد مِن الأئمة إجماع العلماء على أن الحائض لا تقضي الصلاة ، وأنهم لَم يختلفوا في ذَلِكَ ،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زهري ، والإمام أحمد ، وإسحاق بنِ راهويه ، والترمذي ، وابن جرير ، وابن المنذر وغير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عطاء وعكرم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ضاء الحائض الصلاة بدع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الزه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جمع الناس على أن الحائض تقضي الصوم ولا تقضي الصلاة ، و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يس في كل شيء نجد الإسنا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حكي عَن بعض الخوارج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حائض تقضي الصلاة ، وعن بعض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ا تصلي في حال حيض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كن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نن أبي داو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إسناد فيهِ لين ، أن سمرة بنِ جندب كانَ يأمر النساء بقضاء صلاة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ذكر البخار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َذا عَن أبي الزناد ، أنه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السنن ووجوه الحق لتأتي كثيراً على خلاف الرَأي ، فلا يجد المسلمون بداً مِن اتباعها ؛ مِن ذَلِكَ أن الحائض تقضي الصوم دونَ 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يدل على أن هَذا مما لا يدرك بالرأي ، ولا يهتدي الرَأي إلى وجه الفر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فرق كثير مِن الفقهاء مِن أصحابنا وأصحاب الشافعي بين قضاء الصوم والصلاة ، بأن الصلاة تتكرر كل يوم وليلة خمس مرات ، والحيض لا يخلو منهُ كل شهر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غالب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فلو أمرت الحائض بقضاء الصلاة معَ أمرها بأداء الصلاة في أيام طهرها لشق ذَلِكَ عليها ، بخلاف الصيام ؛ فإنه إنما يجيء مرةً واحدةً في السنة ، فلا يشق قضاؤ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هم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جنس الصلاة يتكرر في كل يوم مِن أيام الطهر ، فيغني ذَلِكَ عَن قضاء ما تركته منها في الحيض ، بخلاف صيام رمضان ؛ فإنه شهر واحد في السنة لا يتكرر فيها ، فإذا طهرت الحائض أمرت بقضاء ما تركته أيام حيضها ؛ لتأتي بتمام عدته المفروضة في السنة ، كَما يؤمر بذلك مِن أفطر لسفر أو مر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نما يسقط عَن الحائض قضاء الصلاة التي استغرق حيضها وقتها ، ولم تكن مجموعة إلى ما قبلها أو بعدها ، فإن لَم يستغرق حيضها وقت الصلاة ، بل طهرت في آخر الوقت ، أو حاضت بعد مضي أوله ، ففي لزوم قضائها لها خلاف ، يأتي ذكره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ِتابِ 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ذلك لو طهرت في آخر وقت صلاة تجمع إلى ما قبلها ؛ مثل أن تطهر في آخر وقت العصر أو العشاء ، فهل يلزمها قضاء الظهر والمغرب ؟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ختلاف ، يذكر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ن حاضت في أول وقت صلاة تجمع إلى ما بعدها ، ففي لزوم القضاء لما بعد الصلاة التي حاضت في وقتها اختلا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القول بوجوب القضاء هنا أبعد مِن التي قبل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21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نومِ معَ الحائضِ وهي في ثيابها</w:t>
      </w:r>
    </w:p>
    <w:p>
      <w:pPr>
        <w:pStyle w:val="TextBodyIndent"/>
        <w:ind w:left="0" w:right="0" w:firstLine="624"/>
        <w:jc w:val="both"/>
        <w:rPr>
          <w:color w:val="000000"/>
        </w:rPr>
      </w:pPr>
      <w:r>
        <w:rPr>
          <w:color w:val="000000"/>
          <w:rtl w:val="true"/>
        </w:rPr>
        <w:t xml:space="preserve">خرج فيهِ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2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حيى بنِ أبي كثير ، عَن أبي سلمة ، عَن زينب بنت أبي سلمة ، حدثته أن أم سلمة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ضت وأنا مع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ي الخميلة ، فانسللت ، فخرجت منها ، فأخذت ثياب حيضتي ، فلبستها ، فقالَ لي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  <w:br/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فست ؟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عم ، فدعاني فأدخلني معه في الخميل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دثتني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كانَ يقبلها وَهوَ صائم ، وكنت أغتسل أنا و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ِن إناء واحد مِن الجنا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ول هَذا الحديث قَد خرجه البخاري فيما تقدم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سمى النفاس ح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سبق الكلام هناك على شرحه وضبط مشكل ألفاظ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نما أعاده هنا ؛ لأنه استنبط منهُ جواز نوم الرجل معَ امرأته وهي حائض في ثياب حيضها في لحاف واحد ، وقد سبق القول في ذَلِكَ مستوفى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باشرة الحائ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ختص هَذا ال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ن ثياب الحائض وإن كانت مختصةً بحال حيضها فلا يجب اتقاؤها والتنـزه عَن ملابستها ، وأنه لا تنجس ما أصابها مِن جسد الرجل أو ثيابه ، ولا يغسل مِن ذَلِكَ شيئاً ما لَم ير فيه دماً ، وقد سبق هَذا المعنى مبسوطاً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ل تصلي المرأة في ثوب حاضت فيهِ ؟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نا فيهِ حديث عائش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ت أنا و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ي الشعار الواحد ، وأنا حائض طامث ، فإن أصابه مني شيء غسل ما أصابه ، لم يعده إلى غيره ، ثُمَّ صلى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نسائ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باقي هَذا الحديث ، فَقد تقدم الكلام على اغتسال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بعض أزواجه مِن إناء واحد مِن الجنابة في موضعه مِن الكِتابِ ، ويأتي الكلام على القبلة للصائم مِن موضعها مِ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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شاء الله 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22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ِ اتخذَ ثيابَ الحيضِ سوى ثيابِ الطهرِ</w:t>
      </w:r>
    </w:p>
    <w:p>
      <w:pPr>
        <w:pStyle w:val="TextBodyIndent"/>
        <w:ind w:left="0" w:right="0" w:firstLine="624"/>
        <w:jc w:val="both"/>
        <w:rPr>
          <w:color w:val="000000"/>
        </w:rPr>
      </w:pPr>
      <w:r>
        <w:rPr>
          <w:color w:val="000000"/>
          <w:rtl w:val="true"/>
        </w:rPr>
        <w:t xml:space="preserve">خرج فيهِ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3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سلم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بالإسناد المتقدم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؛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ينا أنا مع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ضطجعة في خميلة حضت ، فانسللت ، فأخذت ثياب حيضتي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فست ؟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ع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دعاني ، فاضطجعت معه في الخميل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َد سبق حديث عائش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كانَ لإحدانا إلا ثوب واحد ت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ه البخار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ل تصلي المرأة في ثوب حاضت فيهِ ؟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سبق هناك أحاديث متعددة بهذا المعن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ظاهر حديث أم سلمة هَذ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دل على أنَّهُ كانَ لها ثياب لحيضها غير ثياب طهرها ، فيكون هَذا كله جائزاً غير ممنوع منهُ ولا مكروه ، فلا يكره أن تحيض المرأة وتطهر في ثوب واحد وتصلي فيهِ ، ولا أن تتخذ لحيضها ثياباً غير ثياب طهرها ، ولا يعد ذَلِكَ سرفاً ولا وسواس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حتمل أن يجمع بين الحديثين بأن يكون المراد بثياب الحيضة في حديث أم سلم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إزار التي كان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يأمر الحائض في فور حيضها أن تأتزر بهِ ، ثُمَّ يباشرها وهي حائض ، كَما روت ذَلِكَ عائشة وميمونة ، وقد سبق حديثهما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باشرة الحائ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فيجمع بذلك بين حديث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كانَ لإحدانا إلا ثوب واحد تحيض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بين حديثها الآخر في أمرها بالاتزار في فور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spacing w:lineRule="auto" w:line="228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23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Heading1"/>
        <w:spacing w:lineRule="auto" w:line="228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شه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ئ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د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عو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تزل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ى</w:t>
      </w:r>
    </w:p>
    <w:p>
      <w:pPr>
        <w:pStyle w:val="Normal"/>
        <w:spacing w:lineRule="auto" w:line="228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4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ثنا محمد بنِ سل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عبد الوهاب ، عَن أيوب ، عَن حفص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ا نمنع عواتقنا أن يخرجن في العيدين ، فقدمت امرأة فنزلت قصر بني خلف ، فحدثت عَن أختها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كان زوج أختها غزا معَ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ثنتي عشرة ، وكانت أختي معه في س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ا نداوي الكلمى ، ونقوم على المرضى ، فسألت أختي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على إحدانا بأس إذا لَم يكن لها جلباب أن لا تخرج 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تلبسها صاحبتها مِن جلبابها ولتشهد الخير ودعوة المسلم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لما قدمت أم عطية سألت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سمعت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؟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با ، نعم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كانت لا تذكره إلا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ب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معته ي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خرج العواتق وذوات الخدو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و العواتق ذوات الخدور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حيض ، وليشهدن الخير ودعوة المؤمنين ، ويعتزل الحيض المص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spacing w:lineRule="auto" w:line="228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ت حفص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يض ؟ ف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ليس تشهد عرفة وكذا وكذا ؟</w:t>
      </w:r>
    </w:p>
    <w:p>
      <w:pPr>
        <w:pStyle w:val="Normal"/>
        <w:spacing w:lineRule="auto" w:line="228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فص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ه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نت سيرين أخت محمد وإخوت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عوات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جمع عاتق ، وهي البكر البالغ التي لَم تزوج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جل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ي الملاءة المغطية للبدن كله ، تلبس فوق الثياب ، وتسميها العام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إزار ، ومنه ق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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48"/>
          <w:lang w:val="en-US" w:eastAsia="en-US"/>
        </w:rPr>
        <w:t>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يُدْنِينَ عَلَيْهِنَّ مِنْ جَلابِيبِهِنَّ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8"/>
          <w:lang w:val="en-US" w:eastAsia="en-US"/>
        </w:rPr>
        <w:t>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ر للنساء بشهود العيدين ، معللاً بما فيهِ مِن شهود الخير ودعوة المسلمين ، ويأتي استيفاء الكلام على ذَلِكَ في موضعه مِ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شاء ال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نما المقصود هن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شهود الحيض ، وقد استنكرت ذَلِكَ حفصة بنت سيرين ، فأجابتها أم عطية بأن الحائض تشهد عرفة وكذا وكذا ، كأنها ت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جامع الحج مِن الوقوف بالمزدلفة ، ورمي الجمار وغير ذَلِكَ ، فإنها تصنع ما يصنع الحاج غير الطواف بالبيت ، كَما سبق ، فكذلك تشهد مجمع العيدين وهي حائض ؛ لأنها مِن أهل الدعاء والذكر ، فلها أن تفعل ذَلِكَ بنفسها ، وتشهد مجامع المسلمين المشتملة عل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أمر الحائض باعتزال المصلى ، فَقد 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ن مصلى العيدين مسجد ، فلا يجوز للحائض المكث فيهِ ، وَهوَ ظاهر كلام بعض أصحابنا ،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بن أبي موسى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شرح الخرق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َهو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د الوجهين للشافعية ، والصحيح عند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َّهُ ليسَ بمسجد ، فللجنب والحائض المكث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جابوا عَن حديث الأمر باعتزال الحيض للمص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ن المراد أن يتسع على غيرهن ، ويتميز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هَذا نظر ؛ فإن تميز الحائض عَن غيرها مِن النساء في مجلس وغيره ليسَ بمشروع ، وإنما المشروع تميز النساء عَن الرجال جملة ؛ فإن اختلاطهن بالرجال يخشى منهُ وقوع المفاس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المصلى يكون لَهُ حكم المساجد في يوم العيدين خاصةً ، في حال اجتماع الناس فيهِ دونَ غيره مِن الأوقا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ظر ، والله أع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أظ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أمر الحيض باعتزال المصلى إنما هوَ حال الصلاة ؛ ليتسع على النساء الطاهرات مكان صلاتهن ، ثُمَّ يختلطن بهن في سماع الخط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صرح أصحابن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ن مصلى العيد ليسَ حكمه حكم المسجد ، ولا في يوم العيد ، حتى قال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و وصل إلى المصلى يوم العيد والإمام يخطب فيهِ بعد الصلاة ؛ فإنه يجلس مِن غير صلاة ؛ لأنه لا تحية لَ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ختلف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و كانَ يخطب في المسج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ل يصلي التحية ؟ على وجه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ول أم عط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ب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بفتح الباء الثانية ، وقد زعم بعضهم أن حديث أم عطية لَم يرد إلا ك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ما لغت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ب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كسر الباء ، و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ب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فتح الب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مرا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فدية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بأبي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652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spacing w:lineRule="auto" w:line="228"/>
        <w:ind w:left="0" w:right="0" w:firstLine="652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spacing w:lineRule="auto" w:line="228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spacing w:lineRule="auto" w:line="228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24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 xml:space="preserve"> -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إذا حاضتْ في شهرٍ ثلاثَ حيضٍ ، وما يصدقُ النساءُ 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 الحيضِ والحملِ فيها يمكنُ منَ الحيضِ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قول الله 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color w:val="000000"/>
          <w:sz w:val="36"/>
          <w:szCs w:val="48"/>
          <w:lang w:val="en-US" w:eastAsia="en-US"/>
        </w:rPr>
        <w:t>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َلا يَحِلُّ لَهُنَّ أَنْ يَكْتُمْنَ مَا خَلَقَ اللهُ فِي أَرْحَامِهِن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8"/>
          <w:lang w:val="en-US" w:eastAsia="en-US"/>
        </w:rPr>
        <w:t>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البقرة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228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] 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ذكر عَن علي وشري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جاءت ببينة مِن بطانة أهلها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من يرضى دينه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نها حاضت ثلاثاً في شهر ؛ صدق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عط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راؤها كان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به قالَ إبراهي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عط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يض يوم إلى خمسة عش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المعتمر ، عَن أبي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ألت ابن سيرين عَن المرأة ترى الدم بعد قرئها بخمسة أيام 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نساء أعلم ب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َّا ق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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48"/>
          <w:lang w:val="en-US" w:eastAsia="en-US"/>
        </w:rPr>
        <w:t>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َلا يَحِلُّ لَهُنَّ أَنْ يَكْتُمْنَ مَا خَلَقَ اللهُ فِي أَرْحَامِهِنّ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8"/>
          <w:lang w:val="en-US" w:eastAsia="en-US"/>
        </w:rPr>
        <w:t>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البقرة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228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فإنه يدل على أن المرأة مؤتمنة على الإخبار بما في رحمها ، ومصدقة فيهِ إذا ادعت مِن ذَلِكَ ممكن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وى الأعمش ، عَن مسلم ، عَن مسروق ، عَن أبي بنِ كعب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مِن الأمانة أن ائتمنت المرأة على فرج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اختلف المفسرون مِن السلف فَمِن بعدهم في المراد بقولِهِ 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color w:val="000000"/>
          <w:sz w:val="36"/>
          <w:szCs w:val="48"/>
          <w:lang w:val="en-US" w:eastAsia="en-US"/>
        </w:rPr>
        <w:t>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مَا خَلَقَ اللهُ فِي أَرْحَامِهِنّ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8"/>
          <w:lang w:val="en-US" w:eastAsia="en-US"/>
        </w:rPr>
        <w:t>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ففسره قوم بالحمل ، وفسره قوم ب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TextBodyIndent"/>
        <w:ind w:left="0" w:right="0" w:firstLine="624"/>
        <w:jc w:val="both"/>
        <w:rPr>
          <w:color w:val="000000"/>
        </w:rPr>
      </w:pPr>
      <w:r>
        <w:rPr>
          <w:color w:val="000000"/>
          <w:rtl w:val="true"/>
        </w:rPr>
        <w:t xml:space="preserve">وقال آخرون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كل منهما مراد ، واللفظ صالح لهما جميعاً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وهذا هوَ المروي عَن أكثر السلف ، مِنهُم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بن عمر ، وابن عباس ، ومجاهد ، والحسن ، والضحاك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ما ذكره عَن علي وشري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حرب الكرم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بن راهوي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عيسى بنِ يونس ، عَن إسماعيل بنِ أبي خالد ، عَن الشعبي ، أن امرأة جاءت إلى علي بنِ أبي طالب ، ف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ي طلقت ، فحضت في شهر ثلاث حيض ؟ فقالَ علي لشري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ل فيها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ول فيها وأنت شاه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!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ل فيها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جاءت ببطانة مِن أهلها ممن يرضى دينهن وأمانتهن فقل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ا حاضت ثلاث حيض طهرت عند كل حيضة ؛ صدق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ع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و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عيس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لروم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صب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حر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ثنا 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بنا محمد بن بك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سعيد بن أبي عروبة ، عَن قتادة ، عَن عزرة ، عَن الحسن العرني ، أن امرأة طلقها زوجها ، فحاضت في خمس وثلاثين ليلة ثلاث حيض ، فرفعت إلى شريح فلم يدر ما يقول فيها ، ولم يقل شيئاً ، فرفعت إلى علي بن أبي طالب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لوا عنها جاراتها ، فإن كانَ هكذا حيضها فَقد انقضت عدتها ، وإلا فأشهر ثلا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الإسناد فيهِ انقطاع ؛ فإن الحسن العرني لَم يدرك علي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ه أبو حاتم الراز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الإسناد الذِي قبله ، فإن الشعبي رأى علياً يرجم شراحة ووصف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يعقوب بنِ ش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كنه لَم يصحح سماعه من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ما ذكره البخاري عَن عطاء والنخ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روى ابن المبارك ، عَن ابن لهيعة ، عَن خالد بنِ يزيد ، عَن عطاء ، في امرأة طلقت ، فتتابعت لها ثلاث حيض في ش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راؤها ما كان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نحوه عَن النخعي ، كَما حكاه البخاري ، وحكاه عَنهُ إسحاق ب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اهوي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هؤلاء كلهم يقولو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المرأة قَد تنقضي عدتها بثلاثة أقراء في شهر واحد ، وَهوَ قول كثير مِن العلماء ،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لك ، وأحمد ، وإسحاق وغير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ينبني على أصل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اختلاف في الأقر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ل هي الأطهار ، أو الحيض ؟ وفيه قولان مشهور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ذهب مالك والشاف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ا الأطهار ، ومذهب 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حيح عَن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ا الحيض ، وستأتي المسألة مستوفاةً في موضع آخر مِن الكِتابِ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إن شاء الله 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اختلاف في مدة أقل الحيض وأقل الطهر بين الحيضت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ما أقل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مذهب الشَافِعي و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المشهور عَنهُ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َّهُ يوم وليل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أقل الطهر بين الحيضت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مذهب الشافعي و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 رواية عَن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َّهُ خمسة عشر يوماً ، وَهوَ قول كثير مِن أصحاب ما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مشهور عَن 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أقله ثلاثة عشر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ند 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له عشرة أ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قله عَنهُ حر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َهوَ رواية ابن القاسم ، عَن ما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ختلفت الرواية عَن مالك في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على قول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قراء الحيض ، وأقل الطهر بين الحيضتين ثلاثة عشر يوماً ، فيمكن انقضاء العدة بثلاثة قروء في تسعة وعشرين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لى قول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قراء الحيض ، وأقل الطهر خمسة عشر فلا تنقضي العدة في أقل مِن ثلاثة وثلاثين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على قول مِن ي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قراء الأطها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إن 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أن أقل الطهر بين الحيضتين ثلاثة عشر ؛ فأقل ما تنقضي فيهِ العدة بالأقراء ثمانية وعشرون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ن 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ل الطهر خمسة عشر ؛ فاثنان وثلاثون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ما مالك وأصحابه ، فقالَ ابن القاس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ألت مالكاً ، إذا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َد حضت ثلاث حيض في شهر 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سأل النساء عَن ذَلِكَ ، فإن كن يحضن كذلك ويطهر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َهُ ؛ كانت مصدق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هوَ مذهب مالك المذكور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دو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اختاره الأبهري مِن أصحابه ، وبناه على أن الحيض لا حد لأقله ، بل أقله دفقة وأقل الطهر بين الحيضتين خمسة عش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 المالكية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قبل في أربعين يوماً ، فاعتبر أقل الطهر وخمسة أيام مِن كل حي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هم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نقضي في ستة وثلاثين يوماً ، فاعتبر أقل الطهر وثلاثة أيام للحي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لم يعتبر هَذا ولا الذِي قبله الحيض ولا أكث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ينبني الذِي نقله ابن القاسم ، عَن مالك ، على قولُ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 لا حد لأقل الطهر بين الحيضتين ، بل هوَ على ما تعرف المرأة مِن عادت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َهوَ رواية منصوصة عَن أحمد ، اختارها أبو حفص البرمكي مِن أصحابنا ، وأورد على نفس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َّهُ يلزم على هَذا أنها إذا ادعت انقضاء العدة في أربعة أيام قبل من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ج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َّهُ لا بد مِن الأقراء الكاملة ، وأقل ما يُمكن في ش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ذا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نقل الأثرم عَن أحمد ، أنَّهُ لا توقيت في الطهر بين الحيضتين ، إلا في موضع واح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ذا ادعت انقضاء عدتها في شهر ؛ فإنها تكلف البي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نقل ابن عبد الب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شَافِعي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ل الطهر خمسة عشر ، إلا أن يعلم طهر امرأة أقل مِن خمسة عشر ، فيكون القول قول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ذهب أبي حني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تصدق في دعوى انقضاء العدة في أقل مِن ستين يوماً ، واختلف عَنهُ في تعليل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نقل عَنهُ أبو يوس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ا تبدأ بطهر كامل خمسة عشر يوماً ، وتجعل كل حيضة خمسة أيام، والأقراء عند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نقل عَنهُ الحسن بنِ زيا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َّهُ اعتبر أكثر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َهوَ عشرة أيام عندهم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قل الط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َهوَ خمسة عشر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بدأ ب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صاحباه أبو يوسف وم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تصدق إلا في كمال تسعة وثلاثين يوماً ، بناء على أقل الحيض ، وَهوَ عندهم ثلاثة ، وأقل الطهر ، وَهوَ خمسة عش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سفيان الثو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تصدق في أقل مِن أربعين يوماً ، وَهوَ أقل ما تحيض فيهِ النساء وتط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كقول أبي يوسف وم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ن الحسن بنِ صال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تصدق في أقل مِن خمسة وأربعين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قله عَنهُ الطحاو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حرب الكرم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أبي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ألت ابن المبارك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رأيت قول سفي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صدق المرأة في انقضاء عدتها في شهر ، كيف هَذا ؟ وما معناه ؟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جعل ثلاثاً حيضاً ، وعشراً طهراً ، وثلاثاً حيضاً ، كذا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ذكر بعض أصحاب سفيان في مصنف لَهُ على مذهبه رواية ابن المبارك هَذهِ عَن سفيا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ا لا تصدق في أقل مِن تسعة وثلاثين يوماً ، وعزاها إلى الطحاوي ، ووجهها بأن أقل الحيض ثلاثة أيام وأقل الطهر خمسة عش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ية المعافى والفريابي عَن سفيان ، أنها لا تصدق في أقل مِن أربعين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ما بمعنى واح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إسحاق بنِ راهويه ، فإنه حمل المروي عَن علي في ذَلِكَ على أنَّهُ جعل الطهر عشرة أيام، والحيض ثلاثة ، لكن إسحاق لا يرى أن أقل الحيض ثلا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م يذكر أكثر هؤلاء أن قبول دعواها يحتاج إلى بينة ، وَهوَ قول الخرقي مِن أصحابن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منصوص عَن 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دعوى انقضاء العدة في شهر لا تقبل بدون بينة ، تشهد بهِ مِن النساء ، ودعوى انقضائها في زيادة على شهر تقبل بدون بينة ؛ لأن المرأة مؤتمنة على حيضها كَما قالَ أبي بن كعب وغيره ، وإنما اعتبرنا البينة في دعواها في الشهر خاصة للمروي عَن علي بن أبي طالب ، كَما تقد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 أصحابنا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ادعته في ثلاثة وثلاثين يوماً قبل بغير بينة ؛ لأن أقل الطهر المتفق عليهِ خمسة عشر يوماً ، وإنما يحتاج إلى بينة إذا ادعته في تسعة وعشرين ؛ لأنه يُمكن ؛ فإن أقل الطهر ثلاثة عشر في روا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هم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ما يقبل ذَلِكَ بغير بينة في حق مِن ليسَ لها عادة مستقرة ، فأما مِن لها عادة منتظمة فلا تصدق إلا ببينة على الأصح ، كذا قاله صاح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ترغي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ابن عقيل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نون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ا تقبل معَ فساد النساء وكثرة كذبهن دعوى انقضاء العدة في أربعين ولا خمس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إلا ببينة تشهد أن هَذهِ عادتها ، أو أنها رأت الحيض على هَذا المقدار، وتكرر ثلاث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إسحاق وأبو عبي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تصدق في أقل مِن ثلاثة أشهر ، إلا أن تكون لها عادة معلومة قَد عرفها بطانة أهلها المرتضى دينهن وأمانتهن فيعمل بها حينئذ ، ومتى لَم يكن كذلك فَقد وقعت الريبة ، فيحتاط وتعدل الأقراء بالشهور ، كَما في حق الآيسة والصغي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ما حكاه البخاري عَن عطاء ، أن الحيض يوم إلى خمسة عشر ، فهذا معروف عَن عط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اختلف العلماء في أقل الحيض وأكث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ما أق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منهم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وم ، كَما روي عَن عط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هم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وم وليلة ، ورو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عط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ثل هذين القولين عَن الأوزاعي والشافعي وأحمد ، فقالَ كثير مِن أصحاب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ما قولان لَهُم ، ومن أصحابنا وأصحاب الشَافِعي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ما مراد الشَافِ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وم معَ ليلته ؛ فإن العرب تذكر اليوم كثيراً ويريدو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عَ ليلت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م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له يوم وليل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سحاق وأبو ثو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ت طائ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حد لأقله ، بل هوَ على ما تعرفه المرأة مِن نفسها ، وَهوَ المشهور عَن مالك ، وقول أبي داود وعلي بنِ المديني ، وروي عَن الأوزا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نقل ابن جرير الطبري عَن الربيع ، عَن الشَافِعي ، أن الحيض يكون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ق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كث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الربيع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آخر قولي الشَافِ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أقله يوم وليل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أبو حنيفة وأصحابه والثو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له ثلاثة أ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ذَلِكَ عَن ابن مسعود وأنس مِن قولهما ، وروي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رفوعاً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ِن طرق ، والمرفوع كله باطل لا يصح ، وكذلك الموقوف طرقه واهية ، وقد طعن فيها غير واحد مِن أئمة الحفاظ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ت طائ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له خمسة أيام ، وروي عَن ما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م يصح عند أكثر الأئمة في هَذا الباب توقيت مرفوع ولا موقوف ، وإنما رجعوا فيهِ إلى ما حكي مِن عادات النساء خاصة ، وعلى مثل ذَلِكَ اعتمد الشافعي وأحمد وإسحاق وغير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أكثر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عط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خمسة عشر يوم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ي مثله عَن شريك والحسن بنِ صالح ، وَهوَ قول مالك والشافعي و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في المشهور عَنهُ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سحاق وداود وأبي ثور وغير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 أصحابنا والشافعية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مسة عشر يوماً بلياليها ، قالَ بعض الشافع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ذا القيد لا بد مِنه ، لتدخل الليلة الأولى ، والاعتماد في ذَلِكَ على ما حكي مِن حيض بعض النساء خاص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الرواية عَ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أنَّهُ قالَ في نقصان دين النس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مكث شطر عمرها لا تص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إنه لا يصح ، وقد طعن فيهِ ابن منده والبيهقي وغيرهما مِن الأئم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ت طائ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كثره سبعة عشر ، حكي عَن عبد الرحمن بنِ مهدي وعبد الله بن نافع صاحب ما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َهوَ رواية عَن أحمد واختارها أبو بكر عبد العزيز ، ومن أصحابن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كأبي حفص البرمكي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يصح عَن أحمد ، إنما حكى ذَلِكَ أحمد عَن غيره ولم يوافق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ي عَن بعض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كثره ثلاثة عشر ، وحكي عَن سعيد بنِ جبي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سفيان وأبو حنيفة وأصحا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كثره عشرة أيام ، واعتمدوا في ذَلِكَ على أحاديث مرفوعه وآثار موقوفة عَن أنس وابن مسعود وغيرهما كَما سب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أحاديث المرفوعة باطلة ، وكذلك الموقوفة على الصحا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ه الإمام أحمد في رواية الميموني وغي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الحسن وخالد بنِ معدان ، وأنكره الإمام أحمد عَن خال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عَن الحس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كثره خمسة عش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ي عَن طائ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كثره سبعة أ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مكح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ت الحائض سبعة أ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]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ن الضحاك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قعد سبعة أيام ، ثُمَّ تغتسل وتص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ن الأوزاعي في المبتدأ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مك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ع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قراء النساء سبعة أيام ، ثُمَّ تغتسل وتصلي كَما تفعل المستحا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ى الحسن بنِ ثواب ، عَن أحمد ، قالَ 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امة الحيض ستة أيام إلى سبع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  <w:br/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يل لَ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إن امرأة مِن آل أنس كانت تحيض خمسة عشر 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َد كانَ ذَلِكَ ، وأدنى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وم ، وأقصاه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عندن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تة أيام إلى سبع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ثُمَّ ذكر 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حيضي في علم الله ستاً أو سبع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لام أحمد ومن ذكرنا معه في هَذا إنما مرادهم بهِ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الله أعلم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ن السبعة غالب الحيض وأكثر عادات النساء ؛ لا أنَّهُ أقصى حيض النساء كله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ت طائ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حد لأكثر الحيض ، وإنما هوَ على حسب ما تعرفه كل امرأة مِن عادة نفسها ، فلو كانت المرأة لا تحيض في السنة إلا مرة واحدة وتحيض شهرين متتابعين فَهوَ حيض صحيح ، وري نَحوَ ذَلِكَ عَن ميمون بن مهران والأوزاعي ، ونقله حرب عَن إسحاق وعلي بن المدي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شبه هَذ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قاله ابن سير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نساء أعلم بذلك ، كَما حكاه البخاري عَنهُ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تعليقاً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ِن رواية معتمر بنِ سليمان ، عَن أبيه ، أنه سأل ابن سيرين عَن امرأة ترى الدم بعد قرئها بخمسة أيام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نساء أعلم ب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راد ابن سر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مرأة أعلم بحيضها واستحاضتها ، فما اعتادته حيضاً وتبين لها أنَّهُ حيض جعلته حيضاً ، وما لَم تعتده ولم يتبين لها أنَّهُ حيض فَهوَ استحا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ذكر طائفة مِن أعيان أصحاب الشَافِ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مِن لها عادة مستمرة على حيض وطهر أقل مِن يوم وليلة وأكثر مِن خمسة عشر أنها تعمل بعادتها في ذَلِكَ ،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بو إسحاق الإسفراييني والقاضي حسين والدارمي وأبو عمرو بنِ الصلاح ، وذكر أنه نص الشَافِ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نقله عَنهُ صاح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تقري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ا نقله ابن جرير عَن الربيع ، عَن الشَافِعي ، كَما تقدم ، يشهد لَهُ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 البخاري في هَذا الباب حديثاً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5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أحمد بنِ أبي رج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أبو أسامة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معت هشام بنِ عروة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خبرني أبي ، عَن عائشة ، أن فاطمة بنت أبي حبيش سألت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ف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ي أستحاض فلا أطهر ، أفأدع الصلاة 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، إن ذَلِكَ عرق ، ولكن دعي الصلاة قدر الأيام التي كنت تحيضين فيها، ثُمَّ اغتسلي وص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َذا الحديث استدل بهِ مِن ذهب إلى أن أقل الحيض ثلاثة أيام ؛ ل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ردها إلى قدر الأيام التي كانت تحيضها ، والأيام جمع ، وأقل الجمع ثلاث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جاب مِن خالفهم عَنهُ بجواب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مراد بالأ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وقات ، لأن اليوم قَد يعبر بهِ عَن الوقت قل أو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ثر ، كَما قالَ 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48"/>
          <w:lang w:val="en-US" w:eastAsia="en-US"/>
        </w:rPr>
        <w:t>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َلا يَوْمَ يَأْتِيهِمْ لَيْسَ مَصْرُوفاً عَنْهُمْ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8"/>
          <w:lang w:val="en-US" w:eastAsia="en-US"/>
        </w:rPr>
        <w:t>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هود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8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 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المرا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ت مجيء العذاب ، وقد يكون ليلاً ويكون نهاراً ، وقد يستمر وقد لا يستمر ، وي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وم الجمل ، ويوم صفين ، وكل منهما كانَ عدة أ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رد امرأة واحدةً إلى عادتها ، والظا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عادتها كانت أياماً متعددة في الشهر ، إمَّا ستة أيام أو سبعة ، فليس فيهِ دليل على أن كل حيض امرأة يكون ك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ستدل الإمام أحمد بقولِهِ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دعي الصلاة قدر الأيام التي كنت تحيضين في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لى أن الحيض قَد يكون أكثر مِن عشرة أيام ؛ لأنه لو كانَ الزائد على العشرة استحاضة لبين لها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كن قَد يُ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 الزيادة على الخمس عشرة ك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ظا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كانَ يعلم أن حيض هَذهِ المرأة أقل مِن ذَلِكَ ، فلذلك ردها إلى أيام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25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صفرةِ والكدرةِ في غيرِ أيام الحيضِ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6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ثنا قت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إسماعيل ، عَن أيوب ، عَن محمد ، عَن أم عط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ا لا نعد الكدرة والصفرة شيئ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ذا رواه ابن علية ومعمر ، عَن أيو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ه وهيب ،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أيو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َن حفصة بنت سيرين ، عَن أم عط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زعم محمد بنِ يحيى الذهلي أن قول وهيب أص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ه نظ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 أبو داود مِن طريق حماد بنِ سلمة ، عَن قتادة ، عَن أم الهذيل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ه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فصة بنت سير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َن أم عط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انت بايعت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ا لا نعد الصفرة والكدرة بعد الطهر شيئ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ُمَّ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مسد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إسماع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بنا أيوب ، عَن محمد بنِ سيرين ، عَن أم عطية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مث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ظاهر هَذا السي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دل على أن رواية أيوب ، عَن محمد مثل رواية قتادة ، عَن أم الهذيل ، وأن فيها هَذهِ اللفظ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عد الط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عَ أن شعبة كانَ ي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ث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يسَ بحديث ، يشير إلى أنَّهُ قَد يقع التساهل في لفظ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الفه سفيان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 الدارقطني مِن رواية هشام بنِ حسان ، عَن حفصة ، عَن أم عطي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ا لا نرى الترية بعد الطهر شيئاً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هي الصفرة والكد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ى وكيع ، عَن أبي بكر الهذلي ، عَن معاذة ، عَن عائشة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كنا نعد الكدرة والصفرة شيئ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بو بكر الهذلي ، ضعي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 الإمام أحمد وأبو داود وابن ماجه مِن رواية أبي سلمة ، أن أم بك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خبرته ، عَن عائشة ،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قالَ في المرأة ترى ما يريبها بعد الط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ما هوَ عر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و عرو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 بك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أبي بك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لَم يرو عنها غير هَذا الحديث ، وليست بمشهو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بوب البخاري على حديث أم عط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فرة والكدرة في غير أي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لم يخرج الحديث بزياد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عد الطه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َما خرجه أبو داو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م يتفرد بهِ حماد بنِ سلمة ، عَن قتادة ، بل قَد رواه حرب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سائ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َن الإمام أحمد ، عَن غندر ، عَن شعبة ، عَن قتادة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بمث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حديث أم عطية بلفظ آخر ، وَهو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ا لا نعتد بالكدرة والصفرة بعد الغسل شيئ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دارم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سند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سبق ذكر الصفرة والكدرة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قبال المحيض وإدبا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أن الصفرة والكدرة لهما ثلاثة أحو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كون في مدة عادة المعتادة ، فتكون حيضاً عند جمهور العلماء ، سواء سبقها دم أم ل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كون بعد انقضاء العادة ، فإن اتصلت بالعادة ولم يفصل بينهما طهر ، وكانت في مدة أيام ال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يام التي يحكم بأنها حيض ، وه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خمسة عشر ، أو السبعة عشر ، أو العشرة عند قو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فهل تكون حيضاً بمجرد اتصالها بالعادة ، أم لا تكون حيضاً حتى تتكرر ثلاثاً أو مرتين ، أم لا تكون حيضاً وإن تكررت ؟ فيهِ ثلاثة أقوال للعلم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ظاهر مذهب مالك والشاف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واية عَن 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ثال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ول أبي حنيفة والثوري ، وأحمد في روا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ن انقطع الدم عند تمام العادة ، ثُمَّ رأت بعده صفرة أو كدرة في مدة الحيض ، فالصحيح عند أصحابن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َّهُ لا يكون حيضاً ، وإن تكر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قالَ أكثر السل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ا إذا رأت صفرة أو كدرة بعد الغسل أو بعد الطهر فإنها تصلي ، وممن روي ذَلِكَ عَن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ائشة ، وسعيد بنِ المسيب ، وعطاء ، والحسن ، وإبراهيم النخعي ، ومحمد ابن الحنيفة وغير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ديث أم عطية يدل على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رى الصفرة والكدرة بعد أكثر الحيض ، فهذا لا إشكال في أنَّهُ ليسَ بحيض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26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رقِ الاستحاضةِ</w:t>
      </w:r>
    </w:p>
    <w:p>
      <w:pPr>
        <w:pStyle w:val="TextBodyIndent"/>
        <w:ind w:left="0" w:right="0" w:firstLine="624"/>
        <w:jc w:val="both"/>
        <w:rPr>
          <w:color w:val="000000"/>
        </w:rPr>
      </w:pPr>
      <w:r>
        <w:rPr>
          <w:color w:val="000000"/>
          <w:rtl w:val="true"/>
        </w:rPr>
        <w:t xml:space="preserve">خرج فيهِ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7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بن أبي ذئب ، عَن ابن شهاب ، عَن عروة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عن عم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َن عائشة زوج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أن أم حبيبة استحيضت سبع سنينَ ، فسألت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عَن ذَلِكَ ، فأمرها أن تغتسل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َذا عر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فكانت تغتسل ل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َذا الحديث اختلف في إسناده على الزهر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روي عَنهُ عن عروة ، عن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عنه ، عن عمرة ، عن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ي عنه ، عن عروة وعمرة ، عَن عائشة كَما في هَذهِ الرواية ، ورواية الزهري لَهُ عنهما صحي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ه الدارقط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ختل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 اسم المستحا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الأكثرون في روايت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ة ، ومنهم مِن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ة بنت جحش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ه مسلم مِن طرق ، عَن الزهري ك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رواية لَ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عمرو بنِ الحارث ، عَن الزهري ، عَن عروة وعمرة ، عَن عائشة ، أن أم حبيبة بنت جحش ختنة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وتحت عبد الرحمن بن عوف  استحيضت سبع سنينَ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ذكر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مس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حديث عراك بنِ مالك ، عَن عروة ، عَن عائشة ، أن أم حبيبة بنت جحش التي كانت تحت عبد الرحمن بنِ عوف شكت إلى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الدم ، فقالَ ل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مكثي قدر ما كانت تحبسك حيضتك ، ثُمَّ اغتس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فكانت تغتسل عند 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ه أبو داود الطيالسي عَن ابن أبي ذئب ، عَن الزهري ، وقال في حديث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زينب بنت جحش استحيض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وهم في قولُ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زين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ذكر ذَلِكَ الدراقطن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ل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 أبو داود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نن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أبا الوليد الطيالسي رواه ، عَن سليمان بن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ثير ، عَن الزهري ، عَن عروة ، عَن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ستحيضت زينب بنت جحش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ذك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ذلك خرجه مسلم مِن رواية ابن عيينة ، عَن الزهري ، عَن عمرة ، عَ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ائشة ، أن زينب بنت جحش كانت تستحاض سبع سنينَ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ذك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اه مالك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وطإ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هشام بنِ عروة ، عَن أبيه ، عَن زينب بنت أبي سلمة ، أنها رأت زينب بنت جحش التي كانت تحت عبد الرحمن بنِ عوف ، وكانت تستحاض ، وكانت تغتسل وتص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م يرفع هشام شيئاً مِن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وذكر ابن عبد البر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مالكاً وهم في قولُ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زين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إنما ه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اه الليث بنِ سعد ، عَن هشام ، فقالَ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أم حبيبة بنت جحش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ذلك رواه يحيى بنِ سعيد ، عَن عروة وعمرة ، عَن زينب بنت أبي سلمة ، أن أم حبيبة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ذكر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ى ابن عيينة ، عَن الزهري ، عَن عمرة ، عَن عائشة ، أن حبيبة بنت جحش استحيض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ذك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ذا حفظت أنا في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ناس يقولو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حرب الكرمان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سائ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الحميدي ، عَن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عبد الله بنِ محمد بنِ عقيل ، عَن إبراهيم بنِ محمد بنِ طلحة ، عَن عمه عمران بنِ طلحة ، عَن أمة حمنة بنت جحش ، قا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ت استحاض حي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بي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شديدة ، فأتيت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ستفتيه ، فوجدته في بيت أخي زين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ت حديثاً طويل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إمام أحمد ، وأبو داود ، وابن ماجه ، والترمذ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سن صحي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ى عَن البخاري أنه حسنه ، وعن الإمام أحمد أنه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وَ حسن صحي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اختلف قول الإمام أحمد فيهِ ، فقيل عَنهُ أكثر أصحابه أنَّهُ ضعفه ، و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 رجع إلى تقويته والأخذ ب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ه أبو بكر الخل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اه جماعة عَن ابن عقيل كَما ذكرناه ، وخالفهم ابن جريجٍ ، فرواه عَنهُ ، وقال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حبيبة بنت جحش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ذكره الإمام أحمد في رواية ابنه عبد الله و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الف الناس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يشير إلى أن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منة ، ليست حب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ه ابن ماجه مِن طريق ابن جريج ، عَن ابن عقيل ، إلا أن في روايت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  <w:br/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أم حبيبة بنت جحش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اصل الأم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بنات جحش ثلا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زينب بنت جحش أم المؤمنين ، كانت زوج زيد بنِ حارثة ، فطلقها فتزوجها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وهي التي ذكرها الله سبحانه في سورة الأحز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منة بنت جحش ، هي التي خاضت في الإفك ، وكانت تحت طلحة بن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بيد ال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 حبيبة ، وكانت تحت عبد الرحمن بنِ عوف ، ويقال فيها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ه الإمام أحمد في رواية ابنه صالح ، وأكثر الناس يسمي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طائفة مِن المحقق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ما هي أم حبيب ، واسمها حبيبة ، ف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اريخ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>المفضل الغلابي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الظاهر أنه عَن يحيى بنِ معين ؛ لأنه في سياق كلام حكاه عَنهُ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قالَ 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ستحاضة حبيبة بنت جحش ، وكانت تحت عبد الرحمن ابن عوف ، وهي أخت حم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ذا ذكر الزبير بنِ بكار في كِتاب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.. .. ]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نس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إلا أنه لَم يكنها ، وكذا قالَ أبو بكر بنِ أبي داو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]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ى الدارقطن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ل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إبراهيم الحربي ، أنه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صحيح أن المستحاضة أم حبيب ، واسمها حبيبة بنت جحش ، وهي أخت حمنة ، ومن قالَ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ة أو زينب فَقد و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الدارقط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ول إبراهيم صحيح ، وكان مِن أعلم الناس بهذا الشأ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ابن سعد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طبقات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ي أم حبيب بنت جحش ، واسم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ب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بعض أهل الحديث يقلب اسمها ، في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ى عَن الواقدي ، أنه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عضهم يغلط ، فيروي أن المستحاضة حمنة بنت جحش ، ويظن أن كنيتها أم حبيبة ، والأمر على ما ذكرنا ، هي أم حبيب حبيبة بنت جحش ، وكانت تحت عبد الرحمن بنِ عوف ، ولم تلد لَهُ شيئ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ى البيهق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ِتابِ المعر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َن ابن المديني ، أنه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 حبيبة هي حم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ن يحيى بنِ معين ، أنها غير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ُمَّ قالَ البيهق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يث ابن عقيل يدل على أنها غيرها ، كَما قالَ يحي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واية ابن عقيل ، عَن ابن إبراهيم بنِ محمد بنِ طلحة ، عَن عمه عمران بن طلحة ، عَن أمه حمنة صريح في أنها حمنة لا تحتمل غير ذَلِكَ ؛ لأن حمنة هي زوج طلحة بنِ عبيد الله ، وولدت لَهُ عمران ، وَهوَ رواي هَذا الحديث عَن أمه ،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أختها حبيب فلم يكن لها ولد بالكل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ه الزبير بنِ بكار وغي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حينئذ فيحتمل أن تكون حمنة استحيضت ، وأختها حبيبة استحيضت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حكى ابن عبد البر هَذا قولاً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ن كلهن استحض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زينب ، وأم حبيب ، وحمن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لى ما ذكره الأولون ، فالمستحاضة هي أم حبيب حبيبة خاصة دونَ أختيه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كر أبو الوليد بنِ الصفار الأندلس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ان مِن أعيان علماء الأندلس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 شر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وطإ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َ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كلا مِن الأخوات الثلاث تسمى زينب ، وأن حمنة لق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القرطب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إذا صح هَذا فَقد صح قول مِن سمى المستحاضة زين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هَذا بعد ، وَهوَ مخالف لقول الأئمة المعتبرين ، كَما سب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وقع في متن حديث عائشة اختلاف ثالث ، وَهوَ أهم مما قلبه ، وذلك أنَّهُ اختلف في غسلها لكل صلاة ، فَمِن الرو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ذكر أنها كانت تغتسل لكل صلاة ، و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لَم يأمرهم ب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ه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ذكر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ها ب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ما الذين لَم يرفعو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هم الثقات الحفاظ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خرجه البخاري هاهنا مِن حديث ابن أبي ذئب ، مِن الزهري ، وفي حديث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كانت تغتسل ل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مسلم مِن طريق الليث ، عَن ابن شهاب ، عَن عروة ، عَن عائشة ، وفي حديث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الل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َم يذكر ابن شهاب أن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 أم حبيبة بنت جحش أن تغتسل عند كل صلاة ، ولكنه شيء فعلته ه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رواية عراك بنِ مالك ، عَن عروة ، عَن عائشة ، وفي حديث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كانت تغتسل عند 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الذين رفعو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رواه ابن إسحاق ، عَن الزهري ، عَن عروة ، عَن عائشة ، أن أم حبيبة استحيضت في عهد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، فأمرها بالغسل ل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إمام أحمد وأبو داو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ه أبو الوليد الطيالسي ، ولم أسمعه منهُ ، عَن سليمان بنِ كثير ، عَن الزهري ، عَن عروة ، عَن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ستحيضت زينب بنت جحش ، فقالَ لها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غتسلي ل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بن إسحاق وسليمان بنِ كثير ، في روايتهما عَن الزهري اضطراب كثير ، فلا يحكم بروايتهما عَنهُ معَ مخالفة حفاظ أصحا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ى يزيد بنِ عبد الله بنِ الهاد ، عَن أبي بكر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هو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بن حز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عَن عمرة ، عَن عائشة ، أن أم حبيبة بنت جحش كانت تحت عبد الرحمن بنِ عوف ، وأنها استحيضت فلا تطهر ، فذكر شأنها ل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يست بالحيضة ، ولكنها ركضة مِن الرحم ، فلتنظر قدر قرئها التي كانت تحيض لَهُ ، فلتترك الصلاة ، ثُمَّ لتنظر ما بعد ذَلِكَ فلتغتس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ن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ل صلاة ، ولتص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الإمام أحمد والنسائ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َهوَ مخالف لرواية الزهري ، عَن عمرة ، كَما سبق ، ورواية الزهري أص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ال الإمام أحم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ل مِن روى عَن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قراء الحيض ، فَقد أخطأ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ائشة ت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أقراء الأطها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ذا قالَ الشَافِعي في رواية الربيع ، وأشار إلى أن رواية الزهري أصح مِن هَذهِ الرواي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حكى الحاكم عَن بعض مشايخ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حديث ابن الهاد غير محفوظ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ى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 أم حبيبة بالغسل ل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يحيى بنِ أبي كثير  ، عَن أبي سلمة ، عَن زينب بنت أبي سلم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خرجه أبو داو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اختلف في إسناده على يحيى ، والصحي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هُ ، عَن أبي سلم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رسل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ه أبو حاتم ، معَ أن رواية زينب بنت أبي سلمة مرسل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هُ ، عَن أبي سلمة ، عَن أم حبيبة ، ولا يصح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ه الأوزاعي ، عَن يحيى ، عَن أبي سلمة مرسلاً ، وجعل المستحاضة زينب بنت أبي سلمة ، وَهوَ وهم فاحش ؛ فإن زينب حينئذ كانت صغي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عَن طائفة مِن الصحابة والتابعين أن المستحاضة تغتسل لكل صلاة ، ومنهم مِن حمل ذَلِكَ على الوجو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عَن ابن عباس أنه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أجد لها إلا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منهم مِن حمله على الاستحباب ، وقد حكي الوجوب رواية عَن أحمد ، والمشهور عَنهُ الاستحباب كقول الأكثر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تعلق بعضهم للوجوب ب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ها أن تغتسل وتصلي ، وهذا يعم كل صلاة ؛ فإنه كالنهي أن تصلي حتى تغتسل ، وقد فهمت المأمورة ذَلِكَ ، فكانت تغتسل لكل صلاة ، وهي أفهم لما أمرت ب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جاب عَن ذَلِكَ ، بأنَّهُ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إنما أمرها أن تغتسل إذا ذهبت أيام حيضتها ، فلا يدخل في ذَلِكَ غير الغسل عند فراغ حيضتها ، وأما ما فعلته فَقد تكون فعلته احتياطاً وتبرعاً ب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ذلك قاله الليث بنِ سعد وابن عيينة والشافعي وغيرهم مِن الأئم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يدل على أن أمرها بالغسل لَم يعم 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عائشة روت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ها أن تغتسل، وقالت عائش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كانت تغتسل لكل صلا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فدل على أن عائشة فهمت مِن أمر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غير ما فعلته المستحاضة ، وعائشة راوية الحديث ، وهي أفقه وأفهم مِن غيرها مِن النساء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ذهب مالك والشاف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 أشهر قولي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 المتحير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ه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مستحاضة التي نسيت وقتها وعددها ولا تمييز لها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نها تغتسل لكل صلاة وتصلي أبد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ختلف أصحاب الشَافِع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ل تقضي أم لا ؟ على وجهين لَهُم ، واختار ابن سريج مِنهُ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ها تصلي كل يوم وليلة عشر صلوات بست اغتسالات وأربعة وضوآت ، ليسقط الفرض عنها بيقي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في هَذا حرج عظيم ، وعسر شديد ، والكتاب ناطق بانتفائه عَن هَذهِ الأمة ، فكيف تكلف بهِ امرأة ضعيفة مبتلاة ، معَ أن دين الله يسر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وليس بعس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ذهبت طائف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لى أن المستحاضة تغتسل كل يوم غسلاً واحد ، وروي عَن أحمد ما يدل على وجوب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عند أحمد وإسحا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ها أن تجمع بين الصلاتين بغس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حد ، وفي ذَلِكَ أحاديث مرفوعة عَ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خرج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سن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قول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هَذا عرق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تبويب البخاري هاهنا على هَذهِ اللفظة ، فَقد سبق الكلام على معناه مستوفى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استحا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يس في حديث الزهري الذِي خرجه البخاري في هَذا الباب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 المستحاضة أن تدع الصلاة أيام حيضها ، كَما في حديث هشام بنِ عروة وعراك بن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لك ، عَن عروة ، لكن في حديث هشا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 فاطمة بنت أبي  حبيش ، وفي حديث عرا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مر أم حبيبة بنت جحش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ذكر الأوزاعي ، عَن الزهري في حديثه هَذا ، أن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قالَ لأم حبيب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ذا أقبلت الحيضة فدعي الصلاة ، فإذا أدبرت فاغتسلي وصل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تفرد بذلك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ذلك روى ابن عيينة ، عَن الزهري ،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ها أن تدع الصلاة أيام أقرائها ، وَهوَ وهم من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ه الإمام أحمد وأبو داود وغيرهما ورواه محمد بنِ عمرو ، عَن الزهري ، وزاد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ذا كانَ دم الحيض ، فإنه أسود يعرف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وقي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 وهم منهُ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لكنه جعله عَن عروة ، عَن فاطمة بنت أبي حبيش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رواه سهيل ، عَن الزهري ، عَن عروة ، عَن أسماء بنت عميس ، وزاد فيهِ هَذا المعن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سبق ذكر ذَلِكَ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استحاض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محفوظ عَن الزهري في هَذا ال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رواه عَنهُ أصحابه الحفاظ ، وليس فيهِ شيء مِن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ل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سبحانه وتعا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ع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color w:val="000000"/>
          <w:sz w:val="36"/>
          <w:szCs w:val="32"/>
          <w:lang w:val="en-US" w:eastAsia="en-US"/>
        </w:rPr>
        <w:t>27</w:t>
      </w:r>
      <w:r>
        <w:rPr>
          <w:rFonts w:cs="AGA Arabesque" w:ascii="AGA Arabesque" w:hAnsi="AGA Arabesque"/>
          <w:b/>
          <w:bCs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651"/>
        <w:jc w:val="center"/>
        <w:rPr>
          <w:rFonts w:ascii="AGA Arabesque" w:hAnsi="AGA Arabesque" w:cs="AGA Arabesque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رأةِ تحيضُ بعدَ الإفاضةِ</w:t>
      </w:r>
    </w:p>
    <w:p>
      <w:pPr>
        <w:pStyle w:val="TextBodyIndent"/>
        <w:ind w:left="0" w:right="0" w:firstLine="624"/>
        <w:jc w:val="both"/>
        <w:rPr>
          <w:color w:val="000000"/>
        </w:rPr>
      </w:pPr>
      <w:r>
        <w:rPr>
          <w:color w:val="000000"/>
          <w:rtl w:val="true"/>
        </w:rPr>
        <w:t xml:space="preserve">خرج فيهِ حديثين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8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مرة ، عَن عائشة ، أنها قالت ل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صفية قَد حاضت ، فقالَ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علها تحبسنا ، ألم تكن طافت معكن ؟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بلى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اخرج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29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طاوس ، عَن ابن عباس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خص للحائض أن تنفر إذا حاض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GA Arabesque" w:ascii="AGA Arabesque" w:hAnsi="AGA Arabesque"/>
          <w:color w:val="000000"/>
          <w:sz w:val="36"/>
          <w:szCs w:val="32"/>
          <w:lang w:val="en-US" w:eastAsia="en-US"/>
        </w:rPr>
        <w:t>330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كان ابن عمر يقول في أول أمره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ها لا تنفر ، ثُمَّ سمعته ي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نفر ؛ إن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رخص لهن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َد سبق أن الحائض ممنوعة مِن الطواف في حال حيضها ، فإن حاضت قبل طواف الإفاضة فإنها لا تنفر حتى تطوف للإفاضة ، وإن طافت طواف الإفاضة ، ثُمَّ حاضت ، فذهب جمهور أهل العلم إلى أنها تنفر ، كَما دلت عليهِ هَذهِ الأحاديث الثلاثة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عن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حديث عائشة ، وابن عمر ، وابن عباس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قد روي عَن عمر ، وابنه عبد الله ، وزيد بنِ ثابت ، أنهم قالوا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ا تنفر حتى تطهر ، وتطوف للوداع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وافق جماعة مِن الأنصار زيد بنِ ثابت في قولُهُ هَذا ، وتركوا قول ابن عباس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>
          <w:rFonts w:ascii="AGA Arabesque" w:hAnsi="AGA Arabesque" w:cs="AGA Arabesque"/>
          <w:color w:val="000000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أما ابن عم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َقد صح عَنهُ برواية طاوس هَذهِ أنه رجع عَن ذَلِك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زي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صحيح مسل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عَن طاوس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، أنه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كنت معَ ابن عباس إذ قالَ زيد بنِ ثاب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تفتي أن تصدر الحائض قبل أن يكون عهدها بالبيت ؟ فقالَ لَهُ ابن عباس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مَّا لا ، فسل فلانة الأنصارية ، هل أمرها بذلك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رجع زيد إلى ابن عباس يضحك ، وَهوَ يق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أراك إلا قَد صدق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ما عم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َقد روي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يضاً </w:t>
      </w:r>
      <w:r>
        <w:rPr>
          <w:rFonts w:ascii="AGA Arabesque" w:hAnsi="AGA Arabesque" w:cs="AGA Arabesque"/>
          <w:color w:val="000000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نه رجع عما قاله في ذَلِكَ ، فروى عبد الرزاق ، أبنا محمد بنِ راشد ، عَن سليمان بنِ موسى ، عَن نافع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د عمر نساء مِن ثنية هرشي ، وذلك أنهن أفضن يوم النحر ، ثُمَّ حضن فنفرن ، فردهن حتى يطهرن ويطفن بالبيت ،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ُمَّ بلغ عمر بعد ذَلِكَ حديث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غي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ا صنع ، فترك عمر صنيعه الأو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أبنا محمد بنِ راشد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أخبرني عبدة بنِ أبي لبابة ، عَن هشام بنِ يحيى المخزومي ، أن رجلاً مِن ثقيف أتى عمر بنِ الخطاب ، فسأله عَن امرأة زارت يوم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لنحر ، ثُمَّ حاضت ؟ 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لا تنفر حتى تطهر ، فيكون آخر عهدها بالبيت ، فقالَ الرج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إن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مر في مثل هَذهِ المرأة بغير ما أفتيت ، فضربه عمر بالدرة ، و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لم تستفتني في شيء قَد أفتى فيهِ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؟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! </w:t>
      </w:r>
    </w:p>
    <w:p>
      <w:pPr>
        <w:pStyle w:val="Normal"/>
        <w:ind w:left="0" w:right="0" w:firstLine="651"/>
        <w:jc w:val="left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وخرج الإسماعيلي في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سند عم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مِن طريق هشام بنِ عمار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صدقة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ثنا الشعيثي ، عَن زفر بنِ وثيمة ، أن رجلاً مِن ثقيف أتى عمر ،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امرأة منا حاضت ، وقد أفاضت يوم النحر؟ 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ليكن آخر عهدها بالبيت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فقالَ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إ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أفتى امرأة منا أن تصدر ، فحمل عمر عليهِ ، فضربه ، وقال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تستفتيني في شيء قَد أفتى فيهِ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  <w:lang w:val="en-US" w:eastAsia="en-US"/>
        </w:rPr>
        <w:t xml:space="preserve">  ؟ </w:t>
      </w:r>
      <w:r>
        <w:rPr>
          <w:rFonts w:cs="AGA Arabesque" w:ascii="AGA Arabesque" w:hAnsi="AGA Arabesque"/>
          <w:color w:val="000000"/>
          <w:sz w:val="36"/>
          <w:szCs w:val="32"/>
          <w:rtl w:val="true"/>
          <w:lang w:val="en-US" w:eastAsia="en-US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لى وجه آخر ، خرجه الإمام أحمد وأبو داود والنسائي من رواية الوليد بن عبد الرحمن ، عن الحارث بن عبد الله بن أوس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تيت عمر بن الخطاب ، فسألته عن المرأة تطوف بالبيت يوم النحر ، ثم تحيض ؟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كن آخر عهد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لبي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حار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ذلك أفتاني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فقالَ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ربت عن يديك ، سألتني عن شيء سألت عنه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لكيما أخال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وليد هذا ، ليس بالمشهو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الإمام أحمد والترمذي من طريق آخر ، عن الحارث بن عبد الله ب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وس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ت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ج هذا البيت أو اعتمر فليكن آخر عهده بالبي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قالَ لهُ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رت من يديك ، سمعت هذا من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ولم تخبرنا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إسن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جاج بن أرطاة ، وقد اختلف عليهِ في إسناد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ه الرواية تدل على أن الحارث بن أوس لم يسمع م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الحائض بخصوصها إذا كانت قد أفاض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تحتبس لطواف الوداع ، إنما سمع لفظاً عاماً ، وقد صح الإذن للحائض إذا كانت قد طافت للإفاضة أن تنفر ، فيخص من ذَلِكَ العموم ، وعلى هذا عمل العلماء كافة من الصحابة فمن بعد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ى عبد الرزاق ، عن الثوري ، عن أبي فروة ، أنه سمع القاسم بن محمد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حم الله عمر ، كل أصحاب محمد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د أمروها بالخرو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كانت أفاض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بإسناده عن سعد بن أبي وقاص ، أنه ذكر لهُ قول عم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تنفر حتى تطهر ليكون آخر عهدها بالبيت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يجعلها حراماً بعد إذ حلت ، إذا كانت قد طافت يوم النحر فقد حلت ، فلتنف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شير سعد إلى أن من طاف طواف الإفاضة فقد حل الحل كله ، فلا يكون محتبساً بعد حله، وإنما يبقى عليهِ بقايا من توابع المناسك ، كالرمي والمبيت بمنى وطواف الوداع ، فما أمكن الحائض فعله من ذَلِكَ كالرمي والمبيت فعلته ، وما تعذر فعله عليها كالطواف سقط عنها ، ولم يجز إلزامها بالاحتباس ل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ل من خالف في ذَلِكَ فإنما تمسك بعموم قد صح تخصيصه بنصوص صحيحة خاصة بالحائض ، ولم يصح ع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الحائض بخصوصها نهي أن تنف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يث الرجل الثقفي الذي حدث عمر بما سمع من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قد روي على ثلاثة أوجه كما سبق ، وأسانيده ليس بالقوية ، فلا يكون معارضاً لأحاديث الرخصة للحائض في النفر ؛ فإنها خاصة، وأسانيدها في غاية الصحة والثبو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br/>
        <w:t xml:space="preserve">       </w:t>
      </w: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8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إذا رأتِ المستحاضةُ الطهرَ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بن عبا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غتسل وتصلي ، ولو ساعة ، ويأتيها زوجها إذا صلت ؛ الصلاة أعظ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ذا الأثر ، ذكره أبو داود تعليقاً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ى أنس بن سيرين ، عن ابن عباس في المستحاضة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رأت الدم البحراني فلا تصلي ، وإذا رأت الطهر ولو ساعة فلتغتسل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كره الإمام أحمد واستحسنه ، واستدل به وذهب إلي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في رواية الأثرم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إسماعيل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عل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نا خالد الحذاء ، عن أنس بن سيرين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ستحيضت امرأة من آل أنس ، فأمروني ، فسألت ابن عباس ، ف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ما ما رأت الدم البحراني فإنها لا تصلي ، وإذا رأت الطهر ساعة فلتغتسل ولتص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أحس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دم البحر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الأحمر الذي يضرب إلى سو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ي عن عائشة ، أنها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دم الحيض بحراني أس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البخار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تاريخ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بحراني هوَ الغليط الواسع الذي يخرج من قعر الرحم ، ونسب إلى البحر لكثرته وسع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ول ابن عبا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رأت الطهر ساعة من نهار فلتغتسل ولتص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محمول على غير المستحاضة ؛ فإن المستحاضة تصلي إذا جاوزت أيام حيضها ، سواء انقطع دمها أو لم ينقطع ، وإذا اغتسلت عندَ انقضاء حيضها وصلت ، ثم انقطع دمها بعد ذَلِكَ ؛ فلا غسل عليها عندَ انقطاعه ، وإنما يصح حمل هذا على الدم الجاري في أيام الحيض ، وأنه إذا انقطع ساعة فهي طاهر تغتسل وتصلي ، وسواء كانَ بعد تمام عادة الحيض أو قبل تمام الع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ذهب الإمام أحمد إلى قول ابن عباس في هذا ، واستدل به ، وعليه أكثر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من اشترط مع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ترى علامة الطهر مع ذَلِكَ ، وهو القصة البيضاء ، كما سبق ذكر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كون الطهر في خلال دم الحيض أقل من يوم ، وصحح ذَلِكَ بعض الأصحاب ؛ فإن دم الحيض لا يستمر جريانه ، بل ينقطع تارة ويجري تارة ، فإذا كانَ مدة انقطاعه يوماً فأكثر فهوَ طهر صحيح ، وإلا فل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الطحاوي الإجماع على أن انقطاع الدم ساعة ونحوها لا عبرة به ، وأنه كالدم المتصل ، وليس كما ادع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الع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ذهب إلى أن مدة النقاء في أثناء خلال الدم وإن طالت ، إذا عاد الدم بعد ذَلِكَ في مدة الحيض يكون حيضاً ، لا تصلي فيهِ ولا تصوم ، وهو قول أبي حنيفة وأصحابه ، والثوري ، وأحد قولي الشافعي ، وروي ابن منصور عن أحمد نحو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عرف المسألة بمسألة التلفيق ، ولها فروع وتفاصيل كثيرة جد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ينئذ ؛ ففي تبويب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ستحاضة إذا رأت الط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ظر ، بل الأولى أن ي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حائض إذا رأت الطهر سا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اعتمد على لفظ الرواية عن ابن عباس ، ولعل ابن عباس أراد أن المستحاضة إذا كانت مميزة جلست زمن دمها الأسود ، فإذا انقطع الأسود ولو ساعة فإنه زمن طهرها ، فتغتسل وتصلي حينئذ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حمله إسحاق بن راهويه على مثل هذا ، فقالَ في رواية حرب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ي استدلاله على اعتبار التمييز للمستحاضة ب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كانَ دم الحيض ، فإنه أسود يعر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ي عن ابن عباس ، أنه قالَ لامرأة م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ما ما دامت ترى الدم البحراني فلتدع الصلاة ، فإذا جاوزت ذَلِكَ اغتسلت وص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وقع في كلام الإمام أحمد في رواية الشالنجي حمل كلام ابن عباس على مثل هذا ، وهو يرجع إلى أن المستحاضة تعمل بالتمييز ، فتجلس زمن الدم الأسود ، فإذا انقطع عنها ورأت حمرةً أو صفرةً أو كدرةً فإن ذَلِكَ طهرها ، فتغتسل حينئذ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ما ذكر البخاري ، أنه يأتيها زوجها إذا صلت ؛ الصلاة أعظم ، فظاهر سياق حكايته يقتضي أن ذَلِكَ من تمام كلام ابن عباس ، ولم نقف على إسناد ذَلِكَ عن ابن عباس ، وليس هوَ من تمام رواية أنس بن سيرين في سؤاله لابن عباس عن المستحاضة من آل أن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روي عن ابن عباس من وجه آخر الرخصة في وطء المستحاضة من رواية ابن المبارك ، عن أجلح ، عن عكرمة ، عن ابن عباس ، قالَ في الم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أن يجامعها زوج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حتمل أن يكون البخاري ذكر هذا الكلام من عندَ نفسه بعد حكايته لما قبله عن ابن عبا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كلام إنما يعرف عن سعيد بن جبي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ى وكيع ، عن سفيان ، عن سالم الأفطس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ألت سعيد بن جبير عن المستحاضة يجامعها زوجها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بأس به ؛ الصلاة أعظم من الجما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رخص في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المسيب والحسن وعطاء وبكر المزني وعكرمة وقتادة ومكحول ، وهو قول الأوزاعي والثوري والليث وأبي حنيفة ومالك والشافعي وإسحاق وأبي ثور ، ورواية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تقدم أن أم حبيبة لما استحيضت كانت تحت عبد الرحمن بن عوف ، وحمنة كانت تحت طلحة ، وقد سألتا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عن حكم الاستحاضة فلم يذكر لهما تحريم الجماع ، ولو كانَ حراماً لبي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نن أبي دا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عكرمة ، عن حمنة بنت جحش ، أنها كانت تستحاض وكان زوجها يجامع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انت أم حبيبة تستحاض وكان زوجها يغشاها ؛ ولأن لها حكم الطاهرات في الصلاة والصوم وسائر العبادات ، فكذلك في الوط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ت طائ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توطأ المستحاضة ، وروي ذَلِكَ عن عائشة ، من رواية سفيان ، عن غي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جام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، عن عبد الملك بن مسيرة ، عن الشعبي ، عن قمير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مرأة مسرو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عائشة ، أنها كرهت أن يجامعها زوج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ه وكيع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سفيان ، 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ا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شع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عن عبد الملك بن ميسرة ، عن الشعبي ، واختلف عليهِ فيهِ ، فوقفه بعض أصحاب شعبة ، عنه على الشعبي ، وأسنده بعضهم عنه إلى عائشة كما رواه غي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ذكر ذَلِكَ الإمام أحمد ، ولم يجعل ذَلِكَ علة في وصله إلى عائشة ، كما فعل البيهقي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نهى عن وطء الم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سيرين ، والشعبي ، والنخعي ، والحكم ، وسليمان بن يسار ، ومنصور ، والزهري ، ور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الحسن ، وهو المشهور عن الإمام أحمد ، إلا أنه رخص فيهِ إذا خشي الزوج على نفسه العن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بدون خوف العنت ، فهل النهي عنه للتحريم أو للكراهة ؟ حكى أصحابنا فيهِ روايتين عن أحمد ، ونقل ابن منصور وصالح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أتيها زوجها ، إلا أن يط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عله أراد أنه إذا طالت مدة الاستحاضة شق على الزوج حينئذ ترك الوطء ، فيصير وطؤه من خوف العنت ؛ فإن العنت يفسر بالمشقة والش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قالَ أحمد في رواية حر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مستحاضة لا يغشاها زوجها إلا أن لا يص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في رواية علي بن سعي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أتيها زوجها إلا أن يغلب ويجيء أمر شديد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صب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أبو حفص البرمك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عنى قول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أتيها زوجها إلا أن يط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ليس مراده أنه يباح إذا طال ويمنع منه إذا قصر ، ولكن أر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طال علمت أيام حيضها من استحاضتها يقيناً ، وهذا لا تعلمه إذا قصر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روى حرب عن إسحاق بن راهويه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ذي نختار في غشيان المستحا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عرفت أيام أقرائها ثم استحيضت ولم يختلط عليها حيضها ، أن يجامعها زوجها ، وتصلي وتصوم ، وإذا اختلط عليها دم حيضها من استحاضتها ، فأخذت بالاحتياط في الصلاة بقول العلماء ، وتحرت أوقا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يض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استحاضتها ولم تستيقن بذلك أن لا يغشاها زوجها حتى تكون على يقين من استحاضت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هذا قول ثالث في وطء المستحاضة ، وه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تيقنت استحاضتها بتميزها من حيضها جاز وطؤها فيها ، وإن لم تكن على يقين من ذَلِكَ لم توطأ ؛ لاحتمال وطئها في حال حيض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ذهب الشافعي وأصحا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متحيرة الناسية لعادتها ولا تميز لها تغتسل لكل صلاة ، وتصلي أبداً ، ولا يأتيها زوجها ؛ لاحتمال مصادفته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قض أصحابنا ذَلِكَ عليهم في المعتادة ، والمبتدأة بعد الشهر الأول ؛ فإن زيادة الحيض ونقصه ، وتقدمه وتأخره ممك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ستدل من نهى عن وطء المستحاضة مطلقاً بقول الله عز وجل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48"/>
          <w:lang w:val="en-US" w:eastAsia="en-US"/>
        </w:rPr>
        <w:t>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َيَسْأَلونَكَ عَنِ الْمَحِيضِ قُلْ هُوَ أَذىً فَاعْتَزِلُوا النِّسَاءَ فِي الْمَحِيضِ </w:t>
      </w:r>
      <w:r>
        <w:rPr>
          <w:rFonts w:ascii="AGA Arabesque" w:hAnsi="AGA Arabesque" w:eastAsia="AGA Arabesque" w:cs="AGA Arabesque"/>
          <w:sz w:val="36"/>
          <w:sz w:val="36"/>
          <w:szCs w:val="48"/>
          <w:lang w:val="en-US" w:eastAsia="en-US"/>
        </w:rPr>
        <w:t>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البقرة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cs="AGA Arabesque" w:ascii="AGA Arabesque" w:hAnsi="AGA Arabesque"/>
          <w:sz w:val="36"/>
          <w:szCs w:val="32"/>
          <w:lang w:val="en-US" w:eastAsia="en-US"/>
        </w:rPr>
        <w:t>222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دم الاستحاضة أذى ؛ ولهذا حرم الوطء في الدبر ؛ لأنه محل الأذ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روى حرب بإسناد جيد ، عن مرثد بن عبد الله اليزني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ت عقبة بن عامر يقو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، لا أجامع امرأتي في اليوم الذي تطهر فيهِ حتى يصير لها يو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محمول على التنـزه والاحتياط خشية عود دم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لفوا في الحائض المعتاد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طهرت لدون عادت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كره وطؤها أم لا ؟ على قول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كره ، وهو قول أبي حنيفة ، والأوزاعي ، وأحمد في رواية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سحاق ؛ لأن عود الدم لا يؤم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ثا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كره ، وهو قول الشافعي ، ورواية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ثم خرج البخاري في هذا ال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331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شام ، عن أبيه ، عن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ذا أقبلت الحيضة فدعي الصلاة ، وإذا أدبرت فاغسلي عنك الدم و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هذا الحديث والكلام عل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نما خرجه هاهنا ؛ لأنه يرى أن إقبال الحيض وإدباره المراد به التميز ، فإقبال الحيض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قبال الدم الأسو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إدبا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نفصال الأسود وانتقاله إلى غيره ، فيكون ذَلِكَ موافقاً لما أفتى به ابن عباس، على ما حمل كلامه عليهِ أحمد وإسحاق ، كما سب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29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الصلاةِ على النفساءِ وسنتها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332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شعبة ، عن حسين المعلم ، عن ابن بريدة ، عن سمرة ابن جندب ، أن امرأة ماتت في بطن ، فصلى عليها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فقام وسط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م يخرج البخاري في أحكام النفساء سوى هذا الحديث ، كأنه لم يصح عنده في أحكام النفاس حديث على شرط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يس في هذا الحديث سوى الصلاة على النفساء إذا ماتت في نفاس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عترض الإسماعيلي على البخاري في ذَلِكَ ، وقا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يس في الحديث إلا أنها ماتت في بطن ، والمرا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ا ماتت مبطونة ، فلا مدخل للحديث في النفاس بالكل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ذا الذي قاله غير صحيح ؛ فإنه قد خرجه البخاري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جنائز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، ولفظ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صلى على امرأة ماتت في نفاسها ، فقام وسط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مسلم ك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ؤخذ من هذا ال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[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د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نفاس وإن كانَ يمنع النفساء ، من الصلاة فلا يمنع من الصلاة عليها إذا ماتت فيهِ ، وكذلك دم الحيض ، فإنه يصلى على الحائض والنفساء إذا ماتتا في دمهما ، كما يصلى على الجنب إذا مات ، وكل منهم يغسل ويصلى عليهِ ، إلا أن يكون شهيداً في معرك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إن استشهد في معركة وكان عليهِ غسل جنابة أو حيض أو نفاس ، فهل يغسل أم لا ؟ فيهِ روايتان عن أحمد ، أشهر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غس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لى 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لو استشهدت من هي حائض أو نفساء في دمها قبل انقطاعه ، ففي غسلها وجهان ، بناهما الأصحاب على أن الموجب لغسل الحيض والنفا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هل هوَ خروج الدم ، أو انقطاعه ؟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و خرج البخاري هاهنا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مر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لأسماء بنت عميس لما نفست بمحمد بن أبي بكر بالشجرة أن تغتسل وتهل ، لكان حسناً ؛ فإنه يدل على أن حكم النفاس حكم الحيض في الإهلال بالحج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ه مسلم من حديث جابر وعائشة ، إلا أن حديث جابر ليس هوَ على شرط البخار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دم النفاس حكمه حكم دم الحيض فيما يحرمه ويسقطه ، وقد حكى الإجماع على ذَلِكَ غير واحد من العلماء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جرير وغي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لف العلماء في أقل النفاس وأكث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ما أق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كثرهم على أنه لا حد لهُ ، وأنها لو ولدت ورأت قطرة من دم كانت نفاساً ، وهو قول عطاء ، والشعبي ، والثوري ، ومالك ، والشافعي ، وأحمد في ظاهر مذهبه ، وإسحاق ، وأبي ثور ، ومحمد بن الحسن وغيرهم ، وهو الصحيح عن أبي حنيفة وأبي يوس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أبي حنيفة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قله خمسة وعشرون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أبي يوسف ، أقله أحد عشر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الثوري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قله ثلاثة أيام ، كالحيض عنده ، وحكي عن أحمد رواية ك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قله ثلاثة أيام ، وحكي عنه رواي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قله يو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المزن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قله اربعة أيا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ال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قله عشرون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ما أكثر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أكثر العلماء على أن أكثره أربعون يوماً ، وحكاه بعضهم إجماعاً من الصح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وَ السنة المجمع علي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لا يصح في مذهب من جعله إلى شهرين سنة، إلا عن بعض التابع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الطحاو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م يقل بالستين أحد من الصحابة ، إنما قاله بعض من بعد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ا ذكر ابن عبد البر وغير واح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روي عنه توقيته بالأربعين من الصحاب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مر ، وعلي ، وابن عباس ، وأنس ، وعثمان بن أبي العاص ، وعائذ بن عمرو ، وأم سلم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ذهب إلى هذ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ثوري ، وابن المبارك ، والليث ، والأوزاعي في رواية ، وأبو حنيفة ، وأحمد ، وإسحاق ، وأبو عبيد ، والمزني ، وحكاه الإمام أحمد عن أهل الحديث ، وحكاه الترمذي عن الشافعي ، وهو غريب عن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الترمذي عن الحس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كثره خمسون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عطاء والشعب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كثره ستون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اختلف فيهِ عن عطاء والحسن ، وروي عن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كثره أربعون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من قالَ بالست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لشعبي ، والعنبري ، ومالك ، والشافعي ، وأبو ثور ، وحكي رواية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ى الليث عن بعض العلم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أكثره سبعون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حد لأكثره ، وإنما يرجع إلى عادات النساء ، وحكي عن الأوزاعي ، وهو رواية عن مالك ، ونقل ابن القاسم أن مالكاً رجع إلى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عن ربيع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كثره ثلاثة أش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كثره من الغلام ثلاثون يوماً ، ومن الجارية أربعون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ه مكحول ، وسعيد بن عبد العزيز ، وحكاه الأوزاعي عن أهل دمش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ي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كثره من الغلام خمسة وثلاثون يوماً ، ومن الجارية أربع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رواه الخشني عن الأوزاع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عن الضحا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كثره أربع عشرة ليل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في الباب أحاديث مرفوعة فيها ضعف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أجود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خرجه الإمام أحمد وأبو داود وابن ماجه والترمذي من حديث مسة الأزدية ، عن أم سلم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ت النفساء تجلس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أربعين يوم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خرجه أبو داود بلفظ آخر ، وهو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ت المرأة من نساء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تقعد في النفاس أربعين ليلة ، لا يأمرها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بقضاء صلاة النفاس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صححه الحاكم ، وفي متنه نكارة ؛ فإن نساء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لم يلد منهن أحد بعد فرض الصَّلاة؛ فإن خديج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عليها السلام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تت قبل أن تفرض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تى انقطع الدم قبل بلوغ أكثره فهي طاهرة ، تصوم وتصل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هل يكره وطؤها ، أم لا ؟ فيهِ قولا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حد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ه يكره ، وهو مروي عن طائفة من الصحابة ، وأن النفساء لا توطأ إلا بعد الأربعين ، وإن انقطع دمها قبل ذَلِكَ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علي ، وابن عباس ، وعثمان بن أبي العاص ، وعائذ بن عمرو ، وأم سلمة ، وهو ظاهر مذهب أحمد ، وروي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يضاً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ن مالك ، وسعيد بن عبد العزيز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عن أحمد تحريم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آخرو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كره ذَلِكَ ، وهو قول الأوزاعي ، والشافعي ، وحكي رواية عن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عن أبي حنيف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لا يكره ، إلا أن ينقطع دمها لدون عادتها ، فلا توطأ حتى تذهب أيام عادته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يكره احتياطا ، إلا أن ينقطع لعادة كانت لها فلا يكره ؛ لأن احتمال عوده حينئذ بعيد جداً ، فهي كحائض انقطع دمها لعادتها لدون أكثر الحي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 *  *</w:t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b/>
          <w:b/>
          <w:bCs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b/>
          <w:bCs/>
          <w:sz w:val="36"/>
          <w:szCs w:val="32"/>
          <w:lang w:val="en-US" w:eastAsia="en-US"/>
        </w:rPr>
        <w:t>30</w:t>
      </w:r>
      <w:r>
        <w:rPr>
          <w:rFonts w:cs="AGA Arabesque" w:ascii="AGA Arabesque" w:hAnsi="AGA Arabesque"/>
          <w:b/>
          <w:bCs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  <w:lang w:val="en-US" w:eastAsia="en-US"/>
        </w:rPr>
        <w:t>باب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خرج فيهِ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GA Arabesque" w:ascii="AGA Arabesque" w:hAnsi="AGA Arabesque"/>
          <w:sz w:val="36"/>
          <w:szCs w:val="32"/>
          <w:lang w:val="en-US" w:eastAsia="en-US"/>
        </w:rPr>
        <w:t>333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حديث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ليمان الشيباني ، عن عبد الله بن شداد ،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سمعت خالتي ميمونة زوج النبي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أنها كانت تكون حائضاً لا تصلي ، وهي مفترشة بحذاء مسجد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، وهو يصلي على خمرتة ، إذا سجد أصابني بعض ثوب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في هذا الحديث دلالة على طهارة ثياب الحائض التي تلبسها في حال حيضها ، وأن المصلي إذا أصابه شيء من ثيابها في تلك الحال لم تفسد صلات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سبق هذا المعنى مستوفى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باب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تصلي المرأة في ثوب حاضت فيهِ ؟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ظ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مراد ميمونة في هذا الحديث مسجد بيت النَّبيّ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الذي كانَ يصلي فيهِ من بيته ؛ لأن ميمونة لا تفترش إلا بحذاء هذا المسجد ، ولم تر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أعلم </w:t>
      </w:r>
      <w:r>
        <w:rPr>
          <w:rFonts w:ascii="AGA Arabesque" w:hAnsi="AGA Arabesque" w:cs="AGA Arabesque"/>
          <w:sz w:val="36"/>
          <w:sz w:val="36"/>
          <w:szCs w:val="32"/>
          <w:lang w:val="en-US" w:eastAsia="en-US"/>
        </w:rPr>
        <w:t>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مسجد المدين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تأتي باقي فوائد الحديث ف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تاب الصلاة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شاء الله سبحانه وتعالى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د خرج الإمام أحمد والنسائي من حديث منبوذ ، عن أمه ، عن ميمون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َ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يضع رأسه في حجر إحدانا يتلو القرآن ، وهي حائض ، وتقوم إحدانا بخمرته ، إلى المسجد فتبسطها وهي حائض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ظاهر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حمل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>أيضاً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مسجد البي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يشهد لهُ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أن الإمام أحمد خرجه بلفظ آخر ، عن ميمون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كانت إحدانا تقوم وهي حائض فتبسط لهُ خمرةً في مصلاه ، فيصلي عليها في بيتي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ذل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ا خرجه مسلم من حديث عائشة ، قا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الَ لي رسول الله </w:t>
      </w:r>
      <w:r>
        <w:rPr>
          <w:rFonts w:ascii="AGA Arabesque" w:hAnsi="AGA Arabesque" w:eastAsia="AGA Arabesque" w:cs="AGA Arabesque"/>
          <w:sz w:val="36"/>
          <w:sz w:val="36"/>
          <w:szCs w:val="32"/>
          <w:lang w:val="en-US" w:eastAsia="en-US"/>
        </w:rPr>
        <w:t>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ناوليني الخمرة من المسج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)) 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قلت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ي حائض ؟ قال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((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إن حيضتك ليست في يدك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)) 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ساجد البيوت لا يثبت لها أحكام المساجد عندَ جمهور العلماء ، فلا يمنع الجنب والحائض منها ، خلافاً لإسحاق في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 حمل حديث ميمونة وعائشة على مسجد المدينة ، استدل بحديثهم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أن الحائض لها أن تمر في المسجد لحاجة إذا أمنت تلويثه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كي ذَلِكَ عن طائفة من السلف ، 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ابن المسيب ، وعطاء ، والحسن ، وسعيد بن جبير ، وزيد بن أسلم ، وعمرو بن دينار ، وقتادة ، وهو قول الشافعي و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ختلف أصحابنا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ل يباح لها الدخول لأخذ شيء ووضعه ، أم لا يباح إلا للأخذ خاصة؟ على وجهين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نص أحمد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على أنه لا يباح إلا للأخذ خاصة في رواية حنبل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قال 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هما سواء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حديث ميمونة فيهِ الدخول لبسط الخمرة ، وهو دخول لوضع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كل من منع الجنب من المرور في المسجد لغير ضرورة منع منه الحائض ،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أولى ، وهو قول الثوري ، وأبي حنيفة ، ومالك ، وإسحاق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منه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من أباحه للجنب دون الحائض ، كالأوزاعي ، ومالك في رواية ؛ لأن حدث الحيض أفحش من الجنابة وأغلظ ، وحكى ابن عقيل وجهاً لأصحابنا بمثل ذَلِكَ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  <w:lang w:val="en-US" w:eastAsia="en-US"/>
        </w:rPr>
        <w:t xml:space="preserve">والله سبحانه وتعالى أعلم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ascii="AGA Arabesque" w:hAnsi="AGA Arabesque" w:cs="AGA Arabesque"/>
          <w:sz w:val="36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2"/>
          <w:rtl w:val="true"/>
          <w:lang w:val="en-US" w:eastAsia="en-US"/>
        </w:rPr>
        <w:t xml:space="preserve">  </w:t>
      </w:r>
      <w:r>
        <w:rPr>
          <w:rFonts w:cs="AGA Arabesque" w:ascii="AGA Arabesque" w:hAnsi="AGA Arabesque"/>
          <w:sz w:val="36"/>
          <w:szCs w:val="32"/>
          <w:rtl w:val="true"/>
          <w:lang w:val="en-US" w:eastAsia="en-US"/>
        </w:rPr>
        <w:t>* * *</w:t>
      </w:r>
    </w:p>
    <w:sectPr>
      <w:footerReference w:type="default" r:id="rId2"/>
      <w:type w:val="nextPage"/>
      <w:pgSz w:w="11906" w:h="16838"/>
      <w:pgMar w:left="1985" w:right="2552" w:gutter="0" w:header="0" w:top="1418" w:footer="3686" w:bottom="382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0"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1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30"/>
                      </w:rPr>
                      <w:t>211</w:t>
                    </w:r>
                    <w:r>
                      <w:rPr>
                        <w:rtl w:val="true"/>
                        <w:rStyle w:val="PageNumber"/>
                        <w:sz w:val="26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"/>
      <w:jc w:val="center"/>
      <w:outlineLvl w:val="1"/>
    </w:pPr>
    <w:rPr>
      <w:rFonts w:ascii="AGA Arabesque" w:hAnsi="AGA Arabesque" w:cs="AGA Arabesque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624"/>
      <w:jc w:val="center"/>
      <w:outlineLvl w:val="2"/>
    </w:pPr>
    <w:rPr>
      <w:rFonts w:ascii="AGA Arabesque" w:hAnsi="AGA Arabesque" w:cs="AGA Arabesque"/>
      <w:b/>
      <w:bCs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" w:firstLine="779"/>
      <w:jc w:val="center"/>
      <w:outlineLvl w:val="3"/>
    </w:pPr>
    <w:rPr>
      <w:rFonts w:ascii="AGA Arabesque" w:hAnsi="AGA Arabesque" w:cs="AGA Arabesque"/>
      <w:b/>
      <w:bCs/>
      <w:sz w:val="36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GA Arabesque" w:hAnsi="AGA Arabesque" w:cs="AGA Arabesque"/>
    </w:rPr>
  </w:style>
  <w:style w:type="character" w:styleId="WW8Num12z0">
    <w:name w:val="WW8Num12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Cs w:val="32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32"/>
    </w:rPr>
  </w:style>
  <w:style w:type="paragraph" w:styleId="TextBodyIndent">
    <w:name w:val="Body Text Indent"/>
    <w:basedOn w:val="Normal"/>
    <w:pPr>
      <w:ind w:firstLine="624"/>
      <w:jc w:val="left"/>
    </w:pPr>
    <w:rPr>
      <w:rFonts w:ascii="AGA Arabesque" w:hAnsi="AGA Arabesque" w:cs="AGA Arabesque"/>
      <w:sz w:val="36"/>
      <w:szCs w:val="32"/>
    </w:rPr>
  </w:style>
  <w:style w:type="paragraph" w:styleId="BodyTextIndent3">
    <w:name w:val="Body Text Indent 3"/>
    <w:basedOn w:val="Normal"/>
    <w:qFormat/>
    <w:pPr>
      <w:ind w:left="0" w:right="0" w:firstLine="706"/>
      <w:jc w:val="left"/>
    </w:pPr>
    <w:rPr>
      <w:rFonts w:ascii="AGA Arabesque" w:hAnsi="AGA Arabesque" w:cs="AGA Arabesque"/>
      <w:sz w:val="36"/>
      <w:szCs w:val="32"/>
    </w:rPr>
  </w:style>
  <w:style w:type="paragraph" w:styleId="BodyTextIndent2">
    <w:name w:val="Body Text Indent 2"/>
    <w:basedOn w:val="Normal"/>
    <w:qFormat/>
    <w:pPr>
      <w:ind w:left="0" w:right="0" w:firstLine="706"/>
      <w:jc w:val="left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0:47:00Z</dcterms:created>
  <dc:creator>Microsoft Corporation</dc:creator>
  <dc:description/>
  <dc:language>en-US</dc:language>
  <cp:lastModifiedBy>محمد احمد</cp:lastModifiedBy>
  <cp:lastPrinted>2003-03-03T19:52:00Z</cp:lastPrinted>
  <dcterms:modified xsi:type="dcterms:W3CDTF">2003-05-26T22:49:00Z</dcterms:modified>
  <cp:revision>12</cp:revision>
  <dc:subject/>
  <dc:title>بسم الله الرحمن الرحيم</dc:title>
</cp:coreProperties>
</file>