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center"/>
        <w:rPr>
          <w:rFonts w:cs="Simplified Arabic"/>
          <w:sz w:val="27"/>
          <w:szCs w:val="27"/>
        </w:rPr>
      </w:pP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تم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تصدير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هذا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الكتاب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آليا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بواسطة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المكتبة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>الشاملة</w:t>
      </w:r>
      <w:r>
        <w:rPr>
          <w:b/>
          <w:b/>
          <w:bCs/>
          <w:i/>
          <w:i/>
          <w:iCs/>
          <w:color w:val="FF0000"/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b/>
          <w:bCs/>
          <w:i/>
          <w:iCs/>
          <w:color w:val="FF0000"/>
          <w:sz w:val="27"/>
          <w:szCs w:val="27"/>
          <w:rtl w:val="true"/>
        </w:rPr>
        <w:br/>
      </w:r>
      <w:hyperlink r:id="rId2" w:tgtFrame="_blank">
        <w:r>
          <w:rPr>
            <w:rStyle w:val="InternetLink"/>
            <w:rFonts w:cs="Simplified Arabic"/>
            <w:b/>
            <w:bCs/>
            <w:i/>
            <w:iCs/>
            <w:color w:val="0000FF"/>
            <w:szCs w:val="27"/>
            <w:u w:val="single"/>
            <w:rtl w:val="true"/>
          </w:rPr>
          <w:t>(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اضغط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هنا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للانتقال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إلى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صفحة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المكتبة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الشاملة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على</w:t>
        </w:r>
        <w:r>
          <w:rPr>
            <w:rStyle w:val="InternetLink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 xml:space="preserve"> </w:t>
        </w:r>
        <w:r>
          <w:rPr>
            <w:rStyle w:val="InternetLink"/>
            <w:rFonts w:cs="Simplified Arabic"/>
            <w:b/>
            <w:b/>
            <w:bCs/>
            <w:i/>
            <w:i/>
            <w:iCs/>
            <w:color w:val="0000FF"/>
            <w:szCs w:val="27"/>
            <w:u w:val="single"/>
            <w:rtl w:val="true"/>
          </w:rPr>
          <w:t>الإنترنت</w:t>
        </w:r>
        <w:r>
          <w:rPr>
            <w:rStyle w:val="InternetLink"/>
            <w:rFonts w:cs="Simplified Arabic"/>
            <w:b/>
            <w:bCs/>
            <w:i/>
            <w:iCs/>
            <w:color w:val="0000FF"/>
            <w:szCs w:val="27"/>
            <w:u w:val="single"/>
            <w:rtl w:val="true"/>
          </w:rPr>
          <w:t>)</w:t>
        </w:r>
      </w:hyperlink>
    </w:p>
    <w:tbl>
      <w:tblPr>
        <w:bidiVisual w:val="true"/>
        <w:tblW w:w="45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7475"/>
      </w:tblGrid>
      <w:tr>
        <w:trPr/>
        <w:tc>
          <w:tcPr>
            <w:tcW w:w="7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jc w:val="left"/>
              <w:rPr>
                <w:rFonts w:cs="Simplified Arabic"/>
                <w:sz w:val="27"/>
                <w:szCs w:val="27"/>
              </w:rPr>
            </w:pPr>
            <w:r>
              <w:rPr>
                <w:rFonts w:cs="Simplified Arabic"/>
                <w:sz w:val="27"/>
                <w:szCs w:val="27"/>
                <w:rtl w:val="true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شرح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بخاري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ابن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طال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صد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: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لف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وورد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أهداه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بعض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أخوة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برنامج</w:t>
            </w:r>
            <w:r>
              <w:rPr>
                <w:rFonts w:cs="Simplified Arabic"/>
                <w:sz w:val="27"/>
                <w:szCs w:val="27"/>
                <w:rtl w:val="true"/>
              </w:rPr>
              <w:br/>
              <w:t xml:space="preserve">[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الكتاب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رقم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آليا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غير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موافق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 w:val="27"/>
                <w:szCs w:val="27"/>
                <w:rtl w:val="true"/>
              </w:rPr>
              <w:t>للمطبوع</w:t>
            </w:r>
            <w:r>
              <w:rPr>
                <w:sz w:val="27"/>
                <w:sz w:val="27"/>
                <w:szCs w:val="27"/>
                <w:rtl w:val="true"/>
              </w:rPr>
              <w:t xml:space="preserve"> </w:t>
            </w:r>
            <w:r>
              <w:rPr>
                <w:rFonts w:cs="Simplified Arabic"/>
                <w:sz w:val="27"/>
                <w:szCs w:val="27"/>
                <w:rtl w:val="true"/>
              </w:rPr>
              <w:t xml:space="preserve">] </w:t>
            </w:r>
          </w:p>
        </w:tc>
      </w:tr>
    </w:tbl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رِ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ِذ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َا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ؤْيَ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طَع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غْل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ُلُو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ا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فْ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ِ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ي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َا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د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َار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َإِن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و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تْبَع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تْب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َاغِي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وَاغِي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فِعُو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فِقُو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ْرَاهِي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تِي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ُ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ْنَا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تِي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ِف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ْبَع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ض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رَا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م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ِيز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ُ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عْ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ل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َان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عْد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ظَم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ط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عْمَال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ِن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ب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مَ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ثَ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مَ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نْ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َرْد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جَاز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وُهُ،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ج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حْم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ئ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ح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رِفُو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ث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ك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ك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خْرُج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ُحِش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ص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ُ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ر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ْب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رِف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شَب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حْرَق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اؤ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ُ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زّ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أَ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ط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ه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َاثِي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صْر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ب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آ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كُ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ِم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هُو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َاثِيق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دَر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زّ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أَ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عْط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هُو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َاثِي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د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فَه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ب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رُو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ك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كُت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ِل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هُو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وَاثِيقَ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ت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يْ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دَر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ون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ح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ح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ْخ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َمَنَّ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م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ُذَكّ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قَطَع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َانِ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ط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ِي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ِيث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ي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عَشَ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ث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دْرِ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هَ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فِظ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َوْ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شَ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ث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ج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ي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وَعْد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قَاؤ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ُ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5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3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3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6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ْ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4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4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5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66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ال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7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42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ع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ث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تِ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ُكَل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جُمَان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جَا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جُب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94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5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ِيَذْهَ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ِهَت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جِ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ُبَّرَات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هَن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َ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يَهُود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بُدُون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ز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ْت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يدُون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ِي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رَب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سَاقَ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صَار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بُدُون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ذَبْت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ِيدُون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قِي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شْرَب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تَسَاقَط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جِ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بِسُك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رَقْنَا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وَ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د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ِ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يَلْحَ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نْتَظ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يَأْتِي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ب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ر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ل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بِي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رِفُونَه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ا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كْش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ج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ؤْمِن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مْع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ذْه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جُ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ُود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ظَه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بَ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جَس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ن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سْر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دْحَض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ل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طَاط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لالِي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سَ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فَلْطَ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وْ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َيْ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َجْ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َّعْد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طَّر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لْبَر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لرّ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أَجَاو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ك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لَّ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ج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دُو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كْدُو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ن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ح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حْ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شَد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َاشَ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ب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ج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وَان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خْوَان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صُو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م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ْه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رِج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حَرّ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و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تُو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صَا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ْرِج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ْه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ين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رِج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ْرِج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ْهَ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د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رِج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ْرِج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ُو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دِّق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رَءُو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ضَاعِفْ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َيَش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ي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لا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ؤْمِن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الْجَبّ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قِي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اع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ْبِض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ض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خْر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تُحِش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لْق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هَ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فْوَا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نْبُ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فَت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بُ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ب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ُم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خ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ن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جَ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ض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ِّ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يَض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خْرُج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ُؤْلُؤ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ج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َابِ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َاتِي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ْخُ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ؤُ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تَق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َل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5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87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9/18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4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بخ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3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7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2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ُ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هِم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شْفَع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رِيح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ِ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فَيَأْتُون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تَأْذ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ا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ؤْذ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جِدًا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فأَشْفَع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حُ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خْرِج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دْخِل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َ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ُل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عَ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مُود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ق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م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عِ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ُكُم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رْس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ص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مَع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ّ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ُ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صْبِ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ْقَوُ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و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9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9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ا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48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19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7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ر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0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9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ا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ت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ي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جَن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ض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ِيَت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نّ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د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ْ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ط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م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ْبَا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ِصْدَا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تَ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>] 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4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8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6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ض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2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1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غ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4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5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ا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8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اد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ثَلاث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لِّم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ظ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ْع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ِي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ذِ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قْتَط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ئ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لِم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نَع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َ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ك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د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هَيْئ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وَسَتَلْق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أَل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ل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ُج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َاض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ظِرَة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و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ُج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َاض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ظِرَةٌ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س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بصا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ع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ب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ظُ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ع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فإن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ظر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دب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نتظرا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ظ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ظ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ظ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غ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د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ك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ك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ح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ل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ه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تلف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ت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ر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ر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صَا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ن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دْرِك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بْصَار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نِ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ُج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َاض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ظِرَة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ي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ُج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َاض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ظِرَةٌ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خر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ومئ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وس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نِ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ال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ابع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ر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ؤي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تي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ت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ختب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نا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رف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رفونه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ل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ش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بت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ذ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ثَبِّ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بِ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َة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ش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ْتَفّ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سَّاق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ا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ب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ه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ج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ش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ٍ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ط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ائ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ط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ظ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ح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ش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نان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وي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لِّ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ُسْعَ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ش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دْع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جُو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طِيع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فن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كي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ع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ج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جود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ق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ع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ظ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اق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ز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ك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فار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رْج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ء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ْتَمِ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ُر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ور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وبيخ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ر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اق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فيش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أ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اج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ظ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ض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كر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ح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زا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رتفا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َّب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َمَحْجُوب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طفف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ح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أ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جس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بص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تا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ن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جو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رقنا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ع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ر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ش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و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ف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خر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ل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ا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ط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بغ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خطاط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ينة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حس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هلك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ح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ص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ر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ك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ردل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ر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رد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و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لك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متحش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ح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ح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ح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ر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وش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يابس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حش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حش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ش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محش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و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ح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ا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ز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ق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غ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سائ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ا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حو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قت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قش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ئ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ذ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ش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ش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اش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ظ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شبت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خ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ظ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فه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تس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يه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غب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قا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ي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حض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لف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زا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ح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ت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طل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ز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ل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قط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كد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ن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ك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ك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وا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ه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قاق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سِن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سَام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قْض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َبَك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ْد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بْكِ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ح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ب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حَ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5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اخْتَصَ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هِ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ُعَف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قَط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ع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ث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ُتَكَبِّر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ن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ت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ر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ص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لْؤ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ظْ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ش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لْق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ـ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د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ثَلا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م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مْتَلِئ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رَد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ط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يُصِي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ْ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ُنُو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قُوب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ُ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جَهَنَّمِي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ْسِن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5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سم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ً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دث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ئ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تل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فد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ت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زِيد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خ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ث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تك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تجب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قط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ا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ك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ف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ض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ب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حد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ك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ل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ين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ن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ّ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ل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ز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كِيم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س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ُول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جِب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ج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نْ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ائ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ح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>]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َىّ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مْس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ُول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و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ص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س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رِهِ</w:t>
      </w:r>
      <w:r>
        <w:rPr>
          <w:rFonts w:cs="Simplified Arabic"/>
          <w:sz w:val="27"/>
          <w:szCs w:val="27"/>
          <w:rtl w:val="true"/>
        </w:rPr>
        <w:t xml:space="preserve">}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بط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ا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ئ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بدّ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س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َحْ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مَانِيَة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ا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].</w:t>
        <w:br/>
        <w:t>* * *</w:t>
        <w:br/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غَيْرِه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خلوقات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لرّ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ِف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ِع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َوّ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لُوق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ِع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ْر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ْلِيق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ْوِين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فْعُو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َوّ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خْلُوق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مُو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ِنْدَهَ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ْظ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تَحَدّ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ع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َ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لُ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ع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ظ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رَأ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أو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ْبَاب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ظ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ص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ي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ل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ع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ظ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تق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ر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ق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رَك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خَلْق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تَشَا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ي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ح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هَّا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ِلاَ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ه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ي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وْ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ْبَاب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ف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دا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ف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ا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ىْء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غِير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ز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ئِم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ُر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َّبَ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لَف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ِي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أْمِ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يْل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طْع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ُك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د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بَر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عْقِر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4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215</w:t>
      </w:r>
      <w:r>
        <w:rPr>
          <w:rFonts w:cs="Simplified Arabic"/>
          <w:sz w:val="27"/>
          <w:szCs w:val="27"/>
          <w:rtl w:val="true"/>
        </w:rPr>
        <w:t xml:space="preserve">)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67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يم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2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57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بخ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89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68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444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424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1/4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0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16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1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 (</w:t>
      </w:r>
      <w:r>
        <w:rPr>
          <w:rFonts w:cs="Simplified Arabic"/>
          <w:sz w:val="27"/>
          <w:szCs w:val="27"/>
        </w:rPr>
        <w:t>94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ت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ق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ص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410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898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8/129</w:t>
      </w:r>
      <w:r>
        <w:rPr>
          <w:rFonts w:cs="Simplified Arabic"/>
          <w:sz w:val="27"/>
          <w:szCs w:val="27"/>
          <w:rtl w:val="true"/>
        </w:rPr>
        <w:t>)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7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وَك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سِي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ر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َأ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َ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َسْأَل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َمْ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ئ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ا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عا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ّ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ت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ِي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رَادَة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ُؤْ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ء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 {</w:t>
      </w:r>
      <w:r>
        <w:rPr>
          <w:rFonts w:cs="Simplified Arabic"/>
          <w:sz w:val="27"/>
          <w:sz w:val="27"/>
          <w:szCs w:val="27"/>
          <w:rtl w:val="true"/>
        </w:rPr>
        <w:t>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بَب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َيَّ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ي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لِب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ه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ع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عاق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داد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أ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ت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نص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اء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ت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قتت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ئ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شيئ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ُ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سْر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وْ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ْزِ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ِن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طَرَق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اطِم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ِنْ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ل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ىّ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عَث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َثَنَا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0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0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6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8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68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ه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ِى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ت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فِّئ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ْتَدَل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فّ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ل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اف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ز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مّ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ْتَدِ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صِم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ؤ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َ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بَادَ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بَاي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هْط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ُبَايِع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ْرِك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رِق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ْن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ُ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لادَ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ُهْت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تَ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د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رْجُلِ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ص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رُو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ْ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خِ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هُور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َّب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87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بخ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/9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لَيْ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أطُوف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ئ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تَحْمِل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ْتَلِد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طَ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َائ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لا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و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م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لَ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ِ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َ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وَاح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د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7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9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6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8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8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8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قاء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0/139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ي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رق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أ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يِّر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صْعَق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فِ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طِش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ان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ش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ر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فَا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ث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الْمَدِي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ئ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رُسُون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ب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ع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8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تَب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اع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23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7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24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زاع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20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22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4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خم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ل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ي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ح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ب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و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ا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ب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و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ريح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ب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ئِ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ُ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ِعَ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ئ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ج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شْفَ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تُؤْجَر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َيَقْض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ضر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وت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نَ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َي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نَا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اس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حَصَّبَ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7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40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40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4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4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5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/17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ال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3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1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1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67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ان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ص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ائِف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تَحْ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فِ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يئ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ُ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سْر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و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ت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ي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فطا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طرت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زام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بَا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فْر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صو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ض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ه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ء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ر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سي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ت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تس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ط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عط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كرا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ه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ا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ق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ق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ل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ج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ت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ئ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شيئ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ت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تح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ي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ف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ف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ض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و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ت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س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َا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ىْء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ف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أطوف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ر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أعراب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ن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و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ؤ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رج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ن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ا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ف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ض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ض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ري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حتر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ص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عتص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كا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أص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/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ر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فل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ف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ل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عِ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.</w:t>
        <w:br/>
        <w:t>* * *</w:t>
        <w:br/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بَا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ش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د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صْدُوقُ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ط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هِ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ْع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َك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ؤْذ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رْب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اتٍ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ف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ب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ْخُلُهَا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نَع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ُور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زَلَتْ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َنَز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م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آيَ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ش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م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أَ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كِّ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سِي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ف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ن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َسْأَل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َلِيل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>]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231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204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233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207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457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3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4/13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1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550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ب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9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تَكَف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ْد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ا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رَّج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ِي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اع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ات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َاء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ت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ل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8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يثعب</w:t>
      </w:r>
      <w:r>
        <w:rPr>
          <w:rFonts w:cs="Simplified Arabic"/>
          <w:sz w:val="27"/>
          <w:szCs w:val="27"/>
          <w:rtl w:val="true"/>
        </w:rPr>
        <w:t xml:space="preserve">) : </w:t>
      </w:r>
      <w:r>
        <w:rPr>
          <w:rFonts w:cs="Simplified Arabic"/>
          <w:sz w:val="27"/>
          <w:sz w:val="27"/>
          <w:szCs w:val="27"/>
          <w:rtl w:val="true"/>
        </w:rPr>
        <w:t>ث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ثع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م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rFonts w:cs="Simplified Arabic"/>
          <w:sz w:val="27"/>
          <w:szCs w:val="27"/>
          <w:rtl w:val="true"/>
        </w:rPr>
        <w:t>= =(</w:t>
      </w:r>
      <w:r>
        <w:rPr>
          <w:rFonts w:cs="Simplified Arabic"/>
          <w:sz w:val="27"/>
          <w:szCs w:val="27"/>
        </w:rPr>
        <w:t>1/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33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7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رس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صو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ط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تُن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ر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ح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ت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ت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تو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ك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ترج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ح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ح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شك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سخ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ي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ش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ت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خرا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بيت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ذ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ب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ع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وب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ض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خ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ف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ر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ق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صف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لِ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دَد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جَ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ل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ُد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حُرٍ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ِد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ا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تَكَف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ْرِج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صْدِي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ت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دْخِ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َادً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ِّكَلِ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كه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كم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جز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اني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ح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شج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ُه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ذْن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55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رُوق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وَحْى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زّ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ك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ف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ادَوْ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يُذ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بِر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َيْس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َحْشُ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نَاد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و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ُ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ُب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يّ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رَ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جْنِحَت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ضْعَ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لْسِ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فْو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5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0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/17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5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98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2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حم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0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زا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كاه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ح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زِّ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ن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َفْو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فُذ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ُزّ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ل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بِي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ُزِّغَ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تَغَن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ّ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عْدَيْ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ن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وْت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مُر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ْرِ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ِّيَّ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3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ر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6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2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3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3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4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00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ا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58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7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4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4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4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33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99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01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87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فاع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Simplified Arabic"/>
          <w:sz w:val="27"/>
          <w:szCs w:val="27"/>
          <w:rtl w:val="true"/>
        </w:rPr>
        <w:t>=</w:t>
        <w:br/>
        <w:t>.. .. .. .. .. .. .. .. .. .. .. .. .. .. .. .. .. .. .. .. .. .. .. .. .. .. .. ..</w:t>
        <w:br/>
        <w:t>_____________________________</w:t>
        <w:br/>
        <w:t>=(</w:t>
      </w:r>
      <w:r>
        <w:rPr>
          <w:rFonts w:cs="Simplified Arabic"/>
          <w:sz w:val="27"/>
          <w:szCs w:val="27"/>
        </w:rPr>
        <w:t>387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س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م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ز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ط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در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ق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غ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5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5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ؤ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ن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غ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ل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است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ستأذ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ذ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رت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ي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ر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د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 =</w:t>
        <w:br/>
        <w:t>=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75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ِيج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شِّر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ا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ت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ر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جن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س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ضع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زّ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ز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ط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س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و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كو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ش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شرى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ئِكَةَ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مَرٌ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تُلَق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ل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لَقّ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خُذ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تَلَق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ات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6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50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4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جش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16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27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274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ب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ح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51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ِ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ِ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َا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ِبّ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حِ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و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ب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َتَعَاق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ائِ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لائِك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ه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جْتَمِ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ج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أَل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كْتُمْ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أَتَا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شَّر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ر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ر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ت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يق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لاث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1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ي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لائ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ط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غ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ف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قي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م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هو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د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دو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ب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].</w:t>
        <w:br/>
        <w:t>* * *</w:t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نْز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لا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هِدٌ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تَنَز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نّ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عَة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بَر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ل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َي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رَاش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ل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آمَ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تَا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ْتَ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ف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زَا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رِي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ِس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ْز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زَا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لْزِ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ا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ُنْزِ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ُتَو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ك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ب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اتِك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مِع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بْتَ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سْمِعْ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خُ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/215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853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/10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4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14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ترمذ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545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177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9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158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ور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س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ق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ي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ش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عم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ش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1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نْز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لْم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ائ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ز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ن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س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ش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برؤ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ع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ا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ب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ط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بر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ج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ن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ك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غ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هيئ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ب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ع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ق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rFonts w:cs="Simplified Arabic"/>
          <w:sz w:val="27"/>
          <w:szCs w:val="27"/>
          <w:rtl w:val="true"/>
        </w:rPr>
        <w:t>.</w:t>
        <w:br/>
        <w:t>* * *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ُرِي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د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]</w:t>
        <w:br/>
        <w:t>{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و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صْل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طار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هَزْل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طار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ِاللَّعِب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ؤْذِي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ُ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ه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قَلّ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ه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9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3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7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66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9/17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27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31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 =</w:t>
        <w:br/>
        <w:t>=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 xml:space="preserve">: « ...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ضتهما</w:t>
      </w:r>
      <w:r>
        <w:rPr>
          <w:rFonts w:cs="Simplified Arabic"/>
          <w:sz w:val="27"/>
          <w:szCs w:val="27"/>
          <w:rtl w:val="true"/>
        </w:rPr>
        <w:t>. » .</w:t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5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/153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ل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9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ذ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ا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9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43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61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4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7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77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8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دا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77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63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6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6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9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س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نع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ب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516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/2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6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9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9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ن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سا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86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rFonts w:cs="Simplified Arabic"/>
          <w:sz w:val="27"/>
          <w:szCs w:val="27"/>
          <w:rtl w:val="true"/>
        </w:rPr>
        <w:t>= =(</w:t>
      </w:r>
      <w:r>
        <w:rPr>
          <w:rFonts w:cs="Simplified Arabic"/>
          <w:sz w:val="27"/>
          <w:szCs w:val="27"/>
        </w:rPr>
        <w:t>2/35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/3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5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سرائ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97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99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اور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6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ع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6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ث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وف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ئما</w:t>
      </w:r>
      <w:r>
        <w:rPr>
          <w:rFonts w:cs="Simplified Arabic"/>
          <w:sz w:val="27"/>
          <w:szCs w:val="27"/>
          <w:rtl w:val="true"/>
        </w:rPr>
        <w:t>...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3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ع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زا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6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ور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زا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ص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ز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ْو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شُرْب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لِى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بَيْن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و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تَس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ْي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ج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رَا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ث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وْ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وبُ</w:t>
      </w:r>
      <w:r>
        <w:rPr>
          <w:rFonts w:cs="Simplified Arabic"/>
          <w:sz w:val="27"/>
          <w:szCs w:val="27"/>
          <w:rtl w:val="true"/>
        </w:rPr>
        <w:t>... 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ف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فِق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دِيج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ت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إِن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َام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َا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ْرِئ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شِّر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بَي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صَ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خ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ص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14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7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8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9/17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فى</w:t>
      </w:r>
      <w:r>
        <w:rPr>
          <w:rFonts w:cs="Simplified Arabic"/>
          <w:sz w:val="27"/>
          <w:szCs w:val="27"/>
          <w:rtl w:val="true"/>
        </w:rPr>
        <w:t>. =</w:t>
        <w:br/>
        <w:t>=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30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4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دي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اب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عْدَ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بَا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تْ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هَجّ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ْ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ُ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ِفْك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لَشَأ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َى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2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27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2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27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4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4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12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67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مان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ب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تُب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َهَا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98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ن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: </w:t>
      </w:r>
      <w:r>
        <w:rPr>
          <w:rFonts w:cs="Simplified Arabic"/>
          <w:sz w:val="27"/>
          <w:sz w:val="27"/>
          <w:szCs w:val="27"/>
          <w:rtl w:val="true"/>
        </w:rPr>
        <w:t>اقرء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ئتم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ط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ولئ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ص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دب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ف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3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6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6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6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/1338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ا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 =</w:t>
        <w:br/>
        <w:t>.. .. .. .. .. .. .. .. .. .. .. .. .. .. .. .. .. .. .. .. .. .. .. .. .. .. .. ..</w:t>
        <w:br/>
        <w:t>_____________________________</w:t>
        <w:br/>
        <w:t>=</w:t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لم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ا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يا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ي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9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5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فا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ع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ظ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ق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بته</w:t>
      </w:r>
      <w:r>
        <w:rPr>
          <w:rFonts w:cs="Simplified Arabic"/>
          <w:sz w:val="27"/>
          <w:szCs w:val="27"/>
          <w:rtl w:val="true"/>
        </w:rPr>
        <w:t>. 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بلفظ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ت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ر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2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0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مدا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ت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ا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= =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ي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70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6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م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ئِ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طِيع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ض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صَلَكِ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ئ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بَب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ئ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ن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ط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رقو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ف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يم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26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6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6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نْ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نَب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ء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ل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ْف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أْخُ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ف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ِى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رِي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د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ز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و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ذ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ك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قُ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ت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دُوّ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وح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ي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ر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غ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ان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خَلَّف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طَلَق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غَان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أْخُذ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ُو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تَّبِع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د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9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05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4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و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ْرُج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{</w:t>
      </w:r>
      <w:r>
        <w:rPr>
          <w:rFonts w:cs="Simplified Arabic"/>
          <w:sz w:val="27"/>
          <w:sz w:val="27"/>
          <w:szCs w:val="27"/>
          <w:rtl w:val="true"/>
        </w:rPr>
        <w:t>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خل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ري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َتُدْع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ْ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دِي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قَاتِلُون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لِ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طِي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تِ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تَوَلّ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َلَّيْت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جا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ر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ُعَذِّب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ِيم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د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ت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ؤذي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زّ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و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تِين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ا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ح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ق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ص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ي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ص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ض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ادث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ب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الأ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ي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وا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ه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عد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ال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َخْل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خصيص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ط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ر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َخْل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ن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يع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ضين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ز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ه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لا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ائك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أ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ك</w:t>
      </w:r>
      <w:r>
        <w:rPr>
          <w:rFonts w:cs="Simplified Arabic"/>
          <w:sz w:val="27"/>
          <w:szCs w:val="27"/>
          <w:rtl w:val="true"/>
        </w:rPr>
        <w:t xml:space="preserve">.. » </w:t>
      </w:r>
      <w:r>
        <w:rPr>
          <w:rFonts w:cs="Simplified Arabic"/>
          <w:sz w:val="27"/>
          <w:sz w:val="27"/>
          <w:szCs w:val="27"/>
          <w:rtl w:val="true"/>
        </w:rPr>
        <w:t>ب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رح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ز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د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ط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اخ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ف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إبل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م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.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شي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لأشع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ؤم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ضي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ظ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َقْد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ض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ه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ذب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حي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ت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ت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و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تف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ًا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ئ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د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ر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ف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ك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ث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ألت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ر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عل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ك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 w:val="27"/>
          <w:szCs w:val="27"/>
          <w:rtl w:val="true"/>
        </w:rPr>
        <w:t>و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عتق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ف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ا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أن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ف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ون؟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عم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أ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ؤ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د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ل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ش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ق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غ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سَ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ثَالِ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ح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قر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ف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غفا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ًا</w:t>
      </w:r>
      <w:r>
        <w:rPr>
          <w:rFonts w:cs="Simplified Arabic"/>
          <w:sz w:val="27"/>
          <w:szCs w:val="27"/>
          <w:rtl w:val="true"/>
        </w:rPr>
        <w:t xml:space="preserve">!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ستغف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وفي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ب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7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5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>. =</w:t>
        <w:br/>
        <w:t>=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87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1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9/18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4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بخ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5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3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17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2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فِّع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خ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دَل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دْخُ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دْخ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أْت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َيَأْتُون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تَأْذ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ؤْذ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لْهِمُ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م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ضُرُ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ْم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َامِ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خ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جِ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ْس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ل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سْم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ط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ش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شَفَّع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نْطَلِق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رِج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ِي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مَانٍ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د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ق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ْد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م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َمَر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سَ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تَوَا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ز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ِيف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نَ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ئْ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ي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ك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اع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ِيه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دَّث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دِيث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ِيع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نْذ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شْ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ُو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ِع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حْمَ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َامِ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جِدًا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ز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ا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بْرِيَائ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ظَم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ْرِج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ا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ري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ق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ِ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خُ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و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دْخ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جَن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لأ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رَ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دِى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ُكَلِّ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رْجُم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ِ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صْبَعٍ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هُزُّهُن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ِكُ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78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59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9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460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43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نظ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33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ي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رائ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أع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م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ُ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جْوَى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َدْن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نَف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ِل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رِّر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َعَ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ت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ف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74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54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05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582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4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68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93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1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0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709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709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ه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ستوائ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ر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7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ج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صا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عز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بري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خرج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أست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ي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ج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افه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د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را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ر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غف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ف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ص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ج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ت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ه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: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ز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هز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هزهز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د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لِيم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احْتَج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س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رَج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رِّيَّ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َف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سَال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لامِهِ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ُج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شْفَع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رِيح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َان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rFonts w:cs="Simplified Arabic"/>
          <w:sz w:val="27"/>
          <w:szCs w:val="27"/>
          <w:rtl w:val="true"/>
        </w:rPr>
        <w:t>... » 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48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2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12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وخ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8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1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مو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2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مخت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>
          <w:rFonts w:cs="Simplified Arabic"/>
        </w:rPr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يْ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ْر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عْب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ئِ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َّل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يّ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ْسَط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ِر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خُذ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َ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و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خْر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ْب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ْبِي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يُن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لِّم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ْتَمَلُو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ضَع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ئ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وَل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ش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بّ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وْف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غَس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ْز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وْف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َسْ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شُو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َحِك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يمَ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ش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غَادِي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رُو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ْق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طْبَق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وَاب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نَاد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راج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دْرِي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َّانِي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ا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ابِع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فَ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بْرَاهِي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دِس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بِع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تَفْض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ْ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دْ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نْتَه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جَب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ز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د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س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ْن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و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i/>
          <w:i/>
          <w:iCs/>
          <w:color w:val="0000FF"/>
          <w:sz w:val="27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رْج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ف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م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َوَات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حْي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ْتَلَف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هْبِط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س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سْتَيْقَ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ب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يْنَا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اس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ب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ك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لِيم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م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ي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ن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ع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ح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م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ه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ش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اك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جود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اه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طر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دلا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ظ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و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ظ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وا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ط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ضر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ّ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د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فه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ن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ب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ط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ختصا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علي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خ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متدا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عُلِّم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ط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يْر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ض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بِين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د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اح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ت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ل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ي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أَو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حَ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ف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حمد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صْطَفَيْت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سَالا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كَلاَم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ط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ب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س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س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ق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ض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ن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ك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َأَوْح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حَ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ح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ري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ته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و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ه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ؤ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]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ب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كو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فَتُمَا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ر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ف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ت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دم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ث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ح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ب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فَتُمَار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معا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ياض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ق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قائ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ش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فو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ل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م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د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ح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جا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د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ئ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َبْ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ج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قْصَ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س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ر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ي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ر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يْ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ِلنَّاس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ك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جاء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rFonts w:cs="Simplified Arabic"/>
          <w:sz w:val="27"/>
          <w:szCs w:val="27"/>
          <w:rtl w:val="true"/>
        </w:rPr>
        <w:t xml:space="preserve">.. »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ا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ج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وح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ق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يْ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ِلنَّاس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ن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بَحُ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اظ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يامًا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ت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ئ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ظ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د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ن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ش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ْرِ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ُو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ح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ُسْتَمِرّ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ذ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ح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ظ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رُج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كِّر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صَار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ح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سْحُور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ُؤْ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جُ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بُوع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اء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نو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ُؤْ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ُقِي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َزّ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َقْس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ْمَان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ئ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ت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َيُؤْمِن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عِ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ِن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صا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ارتياب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8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ّ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آئ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لَّم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ْ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ش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بُ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ُؤْم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يش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س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د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حر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هو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شن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قظ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قر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ني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ذي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ؤ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ت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أ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خ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فل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ق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ا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شن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ؤيا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ب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.</w:t>
        <w:br/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اد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ل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لغاد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ط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خ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ي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ألغ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ه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غ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8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rFonts w:cs="Simplified Arabic"/>
          <w:sz w:val="27"/>
          <w:szCs w:val="27"/>
          <w:rtl w:val="true"/>
        </w:rPr>
        <w:t>= =(</w:t>
      </w:r>
      <w:r>
        <w:rPr>
          <w:rFonts w:cs="Simplified Arabic"/>
          <w:sz w:val="27"/>
          <w:szCs w:val="27"/>
        </w:rPr>
        <w:t>255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16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و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و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و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ل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بّ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عْد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يْ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ضِيتُمْ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رْ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ي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و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ُحِ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ضْوَان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خَ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دِيَةِ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أْذ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رْ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وَلَس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ئْت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زْر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سْر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ذ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بَاد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َّر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ا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وَاؤ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سْتِحْصَاد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ْوِي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ث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بَا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دُو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،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ع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ٌ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ولو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ب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د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قوط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ُحْز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دْخ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ز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ِ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مَان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ظُ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ْلَئ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م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ُهْتَد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ج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خَالِد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َّض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ين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ج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ي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د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ع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بق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تذ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س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فض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ز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م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ك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نا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از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ون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ن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ج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و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ض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كل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ص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ص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تغ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حل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و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و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ض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ا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دو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ا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ُو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ا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ع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ل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ب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ذ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ف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ضَر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س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بْلاغ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اذْكُر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كُرْك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>] {</w:t>
      </w:r>
      <w:r>
        <w:rPr>
          <w:rFonts w:cs="Simplified Arabic"/>
          <w:sz w:val="27"/>
          <w:sz w:val="27"/>
          <w:szCs w:val="27"/>
          <w:rtl w:val="true"/>
        </w:rPr>
        <w:t>وَا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حٍ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ُمِ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غُمَّة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م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ِيق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هِ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ْض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فُسِ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فْرُق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ْضِ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هِدٌ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ج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ِرْ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إِنْس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تَمِ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ِ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بْلُ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أْمَ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صَوَابً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َق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مَ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باد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ع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طاعو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عذ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صو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اذْكُر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ْكُرْك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]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ع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صيت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عن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ذكرو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ط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كر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ف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فر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ز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س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س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نها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ت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وحٍ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ذك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جَار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جِر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بائ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ظ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ْم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َاب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ف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ضر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عي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ف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ض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غ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دا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ز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عط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غ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ت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ج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عائهم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دَاد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ح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ْرَكْت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كْرِمَة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شْرِك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>] {</w:t>
      </w:r>
      <w:r>
        <w:rPr>
          <w:rFonts w:cs="Simplified Arabic"/>
          <w:sz w:val="27"/>
          <w:sz w:val="27"/>
          <w:szCs w:val="27"/>
          <w:rtl w:val="true"/>
        </w:rPr>
        <w:t>وَلَئ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ه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َقُول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عنكبو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يمَان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بُ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هُ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ك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ع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سَابِهِمْ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أس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َل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َّ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دِير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هِدٌ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َز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ِالرِّس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ذ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ِيَسْ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دِق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ْمُبَلِّغ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د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سُل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حَافِظُون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ِنْد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صِّدْق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ز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صَدّ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يْت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ِ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ظ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تُ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طْع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زَان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لِي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ر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د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فعا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زاقك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ي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د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ل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ع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ف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ا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ع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ث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زق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ن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ظ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ز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ت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ز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ب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خذ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ي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ر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ا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اح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ب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س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س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نقط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حامهم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</w:t>
        <w:br/>
        <w:t>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ت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ُك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ِ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ي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َفِي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رَشِى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شِيّ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ثَقَفِى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ح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طُون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ق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قُول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ر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فَي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َر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فَيْ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ت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1/143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423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/16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6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6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8/1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ه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24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93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و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اه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ان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81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6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/426</w:t>
      </w:r>
      <w:r>
        <w:rPr>
          <w:rFonts w:cs="Simplified Arabic"/>
          <w:sz w:val="27"/>
          <w:szCs w:val="27"/>
          <w:rtl w:val="true"/>
        </w:rPr>
        <w:t xml:space="preserve"> (</w:t>
      </w:r>
      <w:r>
        <w:rPr>
          <w:rFonts w:cs="Simplified Arabic"/>
          <w:sz w:val="27"/>
          <w:szCs w:val="27"/>
        </w:rPr>
        <w:t>404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/442</w:t>
      </w:r>
      <w:r>
        <w:rPr>
          <w:rFonts w:cs="Simplified Arabic"/>
          <w:sz w:val="27"/>
          <w:szCs w:val="27"/>
          <w:rtl w:val="true"/>
        </w:rPr>
        <w:t xml:space="preserve"> (</w:t>
      </w:r>
      <w:r>
        <w:rPr>
          <w:rFonts w:cs="Simplified Arabic"/>
          <w:sz w:val="27"/>
          <w:szCs w:val="27"/>
        </w:rPr>
        <w:t>4222</w:t>
      </w:r>
      <w:r>
        <w:rPr>
          <w:rFonts w:cs="Simplified Arabic"/>
          <w:sz w:val="27"/>
          <w:szCs w:val="27"/>
          <w:rtl w:val="true"/>
        </w:rPr>
        <w:t xml:space="preserve">)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24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ش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ا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سموع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علوم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ن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ظو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ص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رك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و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بي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قرش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ط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س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ر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ف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خلوق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ثلت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ف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دَث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1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قَوْلِهِ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ْبِ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خْلُوقِينَ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ِث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ِي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صِي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دِ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َاء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د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َلّ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ِنْد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هْ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ء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شَب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ِتَابُكُ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دَث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ْب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م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دَث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ا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حدا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لوق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ش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خترع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لف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راد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ص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َّسُول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طلا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ذ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ص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ضا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ي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َ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ز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ى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ْث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ن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حَرَّك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1/220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9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43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1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1/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0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.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0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0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8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32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2/149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Cs w:val="27"/>
        </w:rPr>
        <w:t>91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رائ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ي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558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ينا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55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رائ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2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Simplified Arabic"/>
          <w:sz w:val="27"/>
          <w:szCs w:val="27"/>
          <w:rtl w:val="true"/>
        </w:rPr>
        <w:t xml:space="preserve">.....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َك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ُعَالِ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نْز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د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رِّ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َرِّكُهُ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ُحَرِّكُهُم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َر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فَتَيْ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تَعْج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رْآنَه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َمْع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دْر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ؤ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ب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اسْتَم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ْصِ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ْرَأ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سْتَمَع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ط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رَأَهُ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د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ه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ش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د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ب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َّبِ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َهُ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ْنَاه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القا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ل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ل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ت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ز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ت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س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ج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ُ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ج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ج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نتق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حا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ل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ض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ل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لاء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: </w:t>
      </w:r>
      <w:r>
        <w:rPr>
          <w:rFonts w:cs="Simplified Arabic"/>
          <w:sz w:val="27"/>
          <w:sz w:val="27"/>
          <w:szCs w:val="27"/>
          <w:rtl w:val="true"/>
        </w:rPr>
        <w:t>تحرك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فت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ح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جو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و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َسِ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ه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ْخَبِي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] {</w:t>
      </w:r>
      <w:r>
        <w:rPr>
          <w:rFonts w:cs="Simplified Arabic"/>
          <w:sz w:val="27"/>
          <w:sz w:val="27"/>
          <w:szCs w:val="27"/>
          <w:rtl w:val="true"/>
        </w:rPr>
        <w:t>يَتَخَافَتُونَ</w:t>
      </w:r>
      <w:r>
        <w:rPr>
          <w:rFonts w:cs="Simplified Arabic"/>
          <w:sz w:val="27"/>
          <w:szCs w:val="27"/>
          <w:rtl w:val="true"/>
        </w:rPr>
        <w:t xml:space="preserve">}: </w:t>
      </w:r>
      <w:r>
        <w:rPr>
          <w:rFonts w:cs="Simplified Arabic"/>
          <w:sz w:val="27"/>
          <w:sz w:val="27"/>
          <w:szCs w:val="27"/>
          <w:rtl w:val="true"/>
        </w:rPr>
        <w:t>يَتَسَارُّونَ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ا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نَزَ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ُخْتَ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ك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ب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اتِك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أَى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رَاء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سُب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سْمِع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بْتَ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>]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4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27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8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/450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496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0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49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/235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/1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ف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ش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21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ز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ء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14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ي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18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9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8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0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7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ف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4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>.= =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ي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موقوف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وَز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ُهُ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َج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ات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و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سَو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ِن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َر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ع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كتس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َسِ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ه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ي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ذ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دُور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طِي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بِي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لك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ت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د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متد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ر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ظ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د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ل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د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مر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لخي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ح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حادث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بي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ند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؟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ن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تد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</w:t>
        <w:br/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ِ،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  <w:br/>
      </w:r>
      <w:r>
        <w:rPr>
          <w:rFonts w:cs="Simplified Arabic"/>
          <w:sz w:val="27"/>
          <w:sz w:val="27"/>
          <w:szCs w:val="27"/>
          <w:rtl w:val="true"/>
        </w:rPr>
        <w:t>فَ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َا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عْل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ا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خْتِل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لْسِنَت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لْوَانِك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و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فْع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عَلّ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فْلِح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ثْنَتَيْ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لُو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آن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َع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فْعَ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جُ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فِق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قُو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ث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ي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باب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ِغْ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ُهْرِىّ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سَا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ْبَلا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لِيم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ِيَعْل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ْلَغ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سَال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ُبْلِغ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سَال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rFonts w:cs="Simplified Arabic"/>
          <w:sz w:val="27"/>
          <w:szCs w:val="27"/>
          <w:rtl w:val="true"/>
        </w:rPr>
        <w:t>}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عْ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خَلّ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{</w:t>
      </w:r>
      <w:r>
        <w:rPr>
          <w:rFonts w:cs="Simplified Arabic"/>
          <w:sz w:val="27"/>
          <w:sz w:val="27"/>
          <w:szCs w:val="27"/>
          <w:rtl w:val="true"/>
        </w:rPr>
        <w:t>فَسَ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ئِشَة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جَب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ْرِئ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عْم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سَ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ؤْمِنُون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تَخِفّ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مَرٌ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هُدً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تَّق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بَي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دِلال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قَوْلِهِ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ذَل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ك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يْ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كّ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{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ات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َع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ِثْل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ر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ْ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س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عَ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خَا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ُؤْمِن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بَلِّغ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سَا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ِثُهُمْ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31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33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ق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لي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مُغِير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بَر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يّ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س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دَّث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َت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دِّقْ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ِ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بْدُ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ن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د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كَ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صْدِيقَهَ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ع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فرق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لي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ال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سَيَ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َك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لاو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بَلِّ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ائ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اني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بليغ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جب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م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: </w:t>
      </w:r>
      <w:r>
        <w:rPr>
          <w:rFonts w:cs="Simplified Arabic"/>
          <w:sz w:val="27"/>
          <w:sz w:val="27"/>
          <w:szCs w:val="27"/>
          <w:rtl w:val="true"/>
        </w:rPr>
        <w:t>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ف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خف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س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ؤمن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ر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ض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س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م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0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ل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ر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حض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ائ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ش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التفا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ص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ك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ف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و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ط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ط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ض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ك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بِهِمْ</w:t>
      </w:r>
      <w:r>
        <w:rPr>
          <w:rFonts w:cs="Simplified Arabic"/>
          <w:sz w:val="27"/>
          <w:szCs w:val="27"/>
          <w:rtl w:val="true"/>
        </w:rPr>
        <w:t>}.</w:t>
        <w:br/>
        <w:t>* * *</w:t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ر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ْلُو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أُعْط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عْط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ج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جِي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ُعْطِي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مِل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زِينٍ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تْل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ِلاوَت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َتَّبِع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عْمَل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ُتْلَ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يُقْرَأ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ِلاوَة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َسَ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ُرْآ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َسُّهُ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فْع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ق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وقِنُ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م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مِلُوه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جمع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>]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ي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سْ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ل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ِبِلالٍ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َخْبِر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ْ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ْج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طَهّ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َّيْت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يم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اد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بْرُو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َاؤ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ر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صَ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هَا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عْ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ج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جِي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م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ُلِّي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صْ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جَز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عْط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ت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عَمِل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َ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مْسُ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ُعْطِي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رَاط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ؤُ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َ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ْث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َمْت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وت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ش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َ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صَّل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فَاتِ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عُ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ُ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صَّل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وَقْتِ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الِدَيْ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هَا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جي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ؤ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ائ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ز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عاق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ع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ق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ر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وا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ُ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ر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تراخ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شتراط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لد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م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ن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تب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ز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ك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ارًا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ُوعً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ضجورًا</w:t>
      </w:r>
      <w:r>
        <w:rPr>
          <w:rFonts w:cs="Simplified Arabic"/>
          <w:sz w:val="27"/>
          <w:szCs w:val="27"/>
          <w:rtl w:val="true"/>
        </w:rPr>
        <w:br/>
        <w:t>{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ر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زُ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ُوع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>]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صحي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6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ز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لِب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َا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َرِي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بَلَغ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تَب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أَ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د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عْط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ز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هَلَع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قْوَ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خ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ل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ْرٌو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َلِ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ُم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عَم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لا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ل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س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و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ضجور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ز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ا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خط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ط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صي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ئم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ج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كر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لو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ت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تسب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ج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اب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آخ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ن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وا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ر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ل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رف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تس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هم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ّد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مس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ض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مل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ف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قي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س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ّ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له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تحق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رف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لح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ي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سو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دا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ث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مي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يقي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ض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فضو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ب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غ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سر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ك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ك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قب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ا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رج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مو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م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وأَك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وا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غ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تب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ز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ئ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ش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اعت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ن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ظ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ء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رِو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نَ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رْو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َرّ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رَاعًا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رْو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فَّارَة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صَّو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ْبَغ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َبْ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نُ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242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216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254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22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42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17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42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18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93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9/1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7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0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66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ن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48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25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rFonts w:cs="Simplified Arabic"/>
          <w:sz w:val="27"/>
          <w:szCs w:val="27"/>
          <w:rtl w:val="true"/>
        </w:rPr>
        <w:t>. =</w:t>
        <w:br/>
        <w:t>=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يف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ب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س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... </w:t>
      </w:r>
      <w:r>
        <w:rPr>
          <w:rFonts w:cs="Simplified Arabic"/>
          <w:sz w:val="27"/>
          <w:sz w:val="27"/>
          <w:szCs w:val="27"/>
          <w:rtl w:val="true"/>
        </w:rPr>
        <w:t>أص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ن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تب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8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5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ئ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5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5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18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6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3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4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ا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9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46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م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ل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96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جمي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در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ب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ا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ف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ي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فَّ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ق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ح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رَج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عَاوِ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فَّ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ت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رَجَّ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ّ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غَفَّل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ْك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ُ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ُعَاوِي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ِيعُه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لاث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َّاتٍ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نط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ى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وحَ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ج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ن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ج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ش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ف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دث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ا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ت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جز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ت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رك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ت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جَّ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غ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لا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ر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صي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رج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غ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رج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و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صغ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ف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تمي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ش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ذ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ه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فْس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رَب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غَيْرِهَا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لِ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ر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ْل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خْبَر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ْي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رْب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َق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ُمَان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َقَرَأَهُ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بِسْ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ِي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مَّ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س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رَقْ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وْ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َيْنَك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4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رَا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ِبْرَانِي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فَسِّر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عَرَب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ْلام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َدِّ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كَذِّبُو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ُولُوا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آمَ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36</w:t>
      </w:r>
      <w:r>
        <w:rPr>
          <w:rFonts w:cs="Simplified Arabic"/>
          <w:sz w:val="27"/>
          <w:szCs w:val="27"/>
          <w:rtl w:val="true"/>
        </w:rPr>
        <w:t>]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ُت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مْرَأ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نَ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ر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ْل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دِقِين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رَجُ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ضَوْ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وَر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رَأ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ر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وْضِع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َض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رَف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لُوحُ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رج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ت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د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ر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ر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ثب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م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ري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م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خالف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زئ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أه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ي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ر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ستد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ك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عَن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ُوح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نذِرَ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هم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ذ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الفار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زَل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ِيّ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وس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ط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ج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ز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و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ت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عر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فس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بي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رْكَ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عَن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ح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هم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1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ط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ز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ب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تعد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ج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ُوح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ُنذِرَكُ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فأنذ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ج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صا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تب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ح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با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ط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علم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شه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ص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ج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أليف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ز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فارس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ي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بغ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ت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ك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ز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ض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جا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ق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ر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ْم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رَام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الْبَر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يّ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صْوَاتِكُمْ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ذ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بِ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ْه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فْ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ُ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ت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ُن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ز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حْ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شَأ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ق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ْل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فْك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ْعَش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َاتِ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30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7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ل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ان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كري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و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نصار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2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9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حم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ر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8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30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نب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22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7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مان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،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وحف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30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30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9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4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عشر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ئ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اب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بَرَ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ش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ـ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الت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زَّيْتُون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ف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س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ُتَوَارِ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ك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بِي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ا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rFonts w:cs="Simplified Arabic"/>
          <w:sz w:val="27"/>
          <w:szCs w:val="27"/>
          <w:rtl w:val="true"/>
        </w:rPr>
        <w:t>}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ط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أ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4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اع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5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ماع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5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ب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ه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خزاع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سماع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ي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4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/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9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حمي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با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عص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عْصَعَ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ن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بَادِي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نَم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دِيَتِك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ذَّن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َل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رْفَع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نِّدَاء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َذّ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ن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ِ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6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أْس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جْر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ائِضٌ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جو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لع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شك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ص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ر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«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أ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ج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إنكار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فائ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أل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َصْ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صَو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مِير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لقم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لج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شه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زي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وح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ن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ر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ادث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أخب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ل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ما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جي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ا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صَلاَت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خَافِ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بْتَ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ا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جْه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ج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بَعْض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ب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ل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ن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شْعُر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جر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يئ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او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ف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أ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ح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ن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او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ظام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رج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ف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ج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س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ا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ضاع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ت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عط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ش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ضع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قدا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او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سف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فض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ائ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صو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ل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ر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س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ز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ي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مع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لتذ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ما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ه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ل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شو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مت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ج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ا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خو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شو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ئ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خص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ح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بتدع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ف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ف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ذه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ض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و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ق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ا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ها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و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شغ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ه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تخذ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ار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طر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ف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غ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او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له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ن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ط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ه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را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ر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ب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ش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تمطي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ك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ني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ي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كبان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ل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ال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قه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ث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ق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ل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هج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ول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وا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ع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م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م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ت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زي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تم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ع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آث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لا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قع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و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ذ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ام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س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ا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د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حسي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ظ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عل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يع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خش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ر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وس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ج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رآ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و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ت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هي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ع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حض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ستحك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قفً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ؤ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ك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ش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ع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ئ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أ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ها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ج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جا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خب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باش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ق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س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ضوئ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ائ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سم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ؤمن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خ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رجات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س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ُمَر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ع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ِش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كِي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ُرْق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رُو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ِير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رِئْن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كِد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سَاوِر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تَصَب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لَّم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بَبْ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ِدَائِهِ</w:t>
      </w:r>
      <w:r>
        <w:rPr>
          <w:rFonts w:cs="Simplified Arabic"/>
          <w:sz w:val="27"/>
          <w:szCs w:val="27"/>
          <w:rtl w:val="true"/>
        </w:rPr>
        <w:t xml:space="preserve">... </w:t>
      </w:r>
      <w:r>
        <w:rPr>
          <w:rFonts w:cs="Simplified Arabic"/>
          <w:sz w:val="27"/>
          <w:sz w:val="27"/>
          <w:szCs w:val="27"/>
          <w:rtl w:val="true"/>
        </w:rPr>
        <w:t>ف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ُفٍ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س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س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ي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ل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ن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ا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ث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اء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ب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أ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ئة؟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الجو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تا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لد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ئ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خ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ارق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ا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فظ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حا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س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ث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بوط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د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ق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نيه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ح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هج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سقا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ل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خف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ر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ل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ساكي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لح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حم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قاش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ل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د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ف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ع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حف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ا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آس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عايش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ر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عيشتهم</w:t>
      </w:r>
      <w:r>
        <w:rPr>
          <w:rFonts w:cs="Simplified Arabic"/>
          <w:sz w:val="27"/>
          <w:szCs w:val="27"/>
          <w:rtl w:val="true"/>
        </w:rPr>
        <w:t>}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ف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ب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جل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ا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ا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كو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ق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ح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ب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غيي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قو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ت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رو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ذر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واطئ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ا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خش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ز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ب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كث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أمو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ازعت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جو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واي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خ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صَيْح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َة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ي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زق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بَيْض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ذّ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ِّلشَّارِب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رأها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صفر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فظ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أو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سل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ت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بد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ا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ل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ح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ه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ئ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2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غ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يا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ن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ح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ف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أ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م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ل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ظ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علم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هي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نته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ب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ف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اضعه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أم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عتقا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ه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يا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انى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ر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ند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قي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ك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عر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تع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ف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و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ت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ّ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كِر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يَس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مُهَيَّأٌ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ِمْرَ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ْتُ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ِلُونَ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كُل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يَسَّ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د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تيس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هي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ار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ص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ه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ُدَّكِر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تف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تد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تيق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م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برو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ذ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ص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ذت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ت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ك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دغم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ل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د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اء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فُوظ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لط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ت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سْط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شور</w:t>
      </w:r>
      <w:r>
        <w:rPr>
          <w:rFonts w:cs="Simplified Arabic"/>
          <w:sz w:val="27"/>
          <w:szCs w:val="27"/>
          <w:rtl w:val="true"/>
        </w:rPr>
        <w:t>}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تَادَةُ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سْطُر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ل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َخُط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زخر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ُم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فِظ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كَلّ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ِ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ٍ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ُكْتَ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ر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ُحَرِّفُونَ</w:t>
      </w:r>
      <w:r>
        <w:rPr>
          <w:rFonts w:cs="Simplified Arabic"/>
          <w:sz w:val="27"/>
          <w:szCs w:val="27"/>
          <w:rtl w:val="true"/>
        </w:rPr>
        <w:t xml:space="preserve">}: </w:t>
      </w:r>
      <w:r>
        <w:rPr>
          <w:rFonts w:cs="Simplified Arabic"/>
          <w:sz w:val="27"/>
          <w:sz w:val="27"/>
          <w:szCs w:val="27"/>
          <w:rtl w:val="true"/>
        </w:rPr>
        <w:t>يُزِيل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زِي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فْظ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ت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ز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رِّف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أَوَّلُون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وِي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ِرَاسَتُ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ِلاوَتُ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اعِيَةٌ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حَافِظ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تَعِيَهَ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تَحْفَظُ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أُوح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ْذِر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َع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ذِيرٌ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ض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َلَبَت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ب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.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ِت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حْم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َب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تُو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و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رْش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فسير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جِيد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حْفُوظ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افع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الر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ج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فو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وح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رأ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محفوظ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بالخف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خت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أو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طّ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ِتَاب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سْطُو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ق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َّنشُور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طو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ف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اه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ض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اهر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ض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ي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ن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أف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ز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ع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ه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ك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لاذ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ف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ند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كي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نو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فرا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دع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ضر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ف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كلم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نقط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ه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ح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خفي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ضا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ذاب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َل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>]</w:t>
        <w:br/>
        <w:t>{</w:t>
      </w:r>
      <w:r>
        <w:rPr>
          <w:rFonts w:cs="Simplified Arabic"/>
          <w:sz w:val="27"/>
          <w:sz w:val="27"/>
          <w:szCs w:val="27"/>
          <w:rtl w:val="true"/>
        </w:rPr>
        <w:t>إ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ْن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دَر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صَوِّرِين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ي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ْت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َ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>].</w:t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يَيْن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َيّ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ِ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ْ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مْ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َسَم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إيم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ئ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فْضَل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يم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ِهَا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ِيل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جَزَاء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مَل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سجد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ف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ي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ُ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ُ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مَر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شَّهَاد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ق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إِيت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كَا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جَع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ً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ي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َر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ْعَرِي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ْتَحْمِل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َ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ِلُكُمْ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و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لَس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مِلُك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ك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كُمْ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خر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228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202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2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1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دَ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ُند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67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>:=</w:t>
        <w:br/>
        <w:t>.. .. .. .. .. .. .. .. .. .. .. .. .. .. .. .. .. .. .. .. .. .. .. .. .. .. .. ..</w:t>
        <w:br/>
        <w:t>_____________________________</w:t>
        <w:br/>
        <w:t>=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نب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5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ُند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ض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د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33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08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م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13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69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دَّ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599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61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12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24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13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220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21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94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69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599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2611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245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5/213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َقَ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6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ُ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َهْضَم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322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ّ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07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87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ص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نص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50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يْسَ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ّا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ست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ُ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َعْ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ُ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يا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تص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نَه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ب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َّق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ُزَفَّتِ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والحَنْت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رو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ريقهما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61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340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/36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Cs w:val="27"/>
        </w:rPr>
        <w:t>369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كرمة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بْ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َّا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قَدِ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فْ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بْدِالْقَي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ُ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ُمَ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خ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َدْع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اءَن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آمُ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إي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... 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rFonts w:cs="Simplified Arabic"/>
          <w:sz w:val="27"/>
          <w:szCs w:val="27"/>
          <w:rtl w:val="true"/>
        </w:rPr>
        <w:t>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مي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اء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رخص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/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8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ع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8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لمغير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0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يع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ي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7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جا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1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21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دارم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6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/ </w:t>
      </w:r>
      <w:r>
        <w:rPr>
          <w:rFonts w:cs="Simplified Arabic"/>
          <w:sz w:val="27"/>
          <w:szCs w:val="27"/>
        </w:rPr>
        <w:t>17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ذ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اض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2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د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3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و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/158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rFonts w:cs="Simplified Arabic"/>
          <w:sz w:val="27"/>
          <w:szCs w:val="27"/>
        </w:rPr>
        <w:t>15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زاح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م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زه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ق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قد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ناد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rFonts w:cs="Simplified Arabic"/>
          <w:sz w:val="27"/>
          <w:szCs w:val="27"/>
          <w:rtl w:val="true"/>
        </w:rPr>
        <w:t>= =</w:t>
      </w:r>
      <w:r>
        <w:rPr>
          <w:rFonts w:cs="Simplified Arabic"/>
          <w:sz w:val="27"/>
          <w:sz w:val="27"/>
          <w:szCs w:val="27"/>
          <w:rtl w:val="true"/>
        </w:rPr>
        <w:t>هار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رو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365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ي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6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نعا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21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ب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تح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راف</w:t>
      </w:r>
      <w:r>
        <w:rPr>
          <w:rFonts w:cs="Simplified Arabic"/>
          <w:sz w:val="27"/>
          <w:szCs w:val="27"/>
          <w:rtl w:val="true"/>
        </w:rPr>
        <w:t>) (</w:t>
      </w:r>
      <w:r>
        <w:rPr>
          <w:rFonts w:cs="Simplified Arabic"/>
          <w:sz w:val="27"/>
          <w:szCs w:val="27"/>
        </w:rPr>
        <w:t>12/1748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سح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براه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في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زي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84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ك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83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غي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زاع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8/21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ك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ا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ش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ذا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اه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ارث</w:t>
      </w:r>
      <w:r>
        <w:rPr>
          <w:rFonts w:cs="Simplified Arabic"/>
          <w:sz w:val="27"/>
          <w:szCs w:val="27"/>
          <w:rtl w:val="true"/>
        </w:rPr>
        <w:t xml:space="preserve">. «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ص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تر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او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خ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نزع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قط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د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جل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ئ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ي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ط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ف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رت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ك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س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6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ُو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عَذَّب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حْي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6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ظ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مّ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ل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خَلْقِ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ْيَخْلُ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رّ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َخْلُ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عِير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غرض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ثب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ع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و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بو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قد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حت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َل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ئ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ئل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شئ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و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لِيم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شي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إر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شَّم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م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جُو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َخَّرَات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مْرِ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ج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خي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يي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عل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ئ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إدخ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ط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ه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23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/391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يك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7/21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اء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/16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م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ر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ه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رب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ي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ري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اح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ر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عقاع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ئ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عتق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جوار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م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أ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و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خل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م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قل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شهاد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س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وارح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ز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قدر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عم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س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ت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س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شك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ئش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مصور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ح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ي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ر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ها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ب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به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ي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ي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نقط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طا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طيع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فخ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ري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ه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ي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س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صو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بيخ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شبه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أح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تق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ذ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ي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تدا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ش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د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تد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لو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ر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ش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ج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فق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ه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ضاه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هم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غم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خلق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خ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وقا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حق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تعد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ع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ف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ك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ح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تخ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ك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دخ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ظ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ش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لق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ق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عبا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خرج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شبه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طل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د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نس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د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خص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و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با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خض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غ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عتب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عجاز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جمي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شر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نَافِقِ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أَصْوَا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ِلاوَت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جَاو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نَاجِرَهُمْ</w:t>
      </w:r>
      <w:r>
        <w:rPr>
          <w:rFonts w:cs="Simplified Arabic"/>
          <w:sz w:val="27"/>
          <w:szCs w:val="27"/>
          <w:rtl w:val="true"/>
        </w:rPr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/397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8/12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ريع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رو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ز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/40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5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6/234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/1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1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د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أرب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ز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ول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د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هداب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/40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ف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ان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/408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ي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6/24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2/19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ا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د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اذ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214</w:t>
      </w:r>
      <w:r>
        <w:rPr>
          <w:rFonts w:cs="Simplified Arabic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ا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ثن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كل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يحي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ا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ب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ارم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336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7/99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(</w:t>
      </w:r>
      <w:r>
        <w:rPr>
          <w:rFonts w:cs="Simplified Arabic"/>
          <w:sz w:val="27"/>
          <w:szCs w:val="27"/>
        </w:rPr>
        <w:t>2/194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ب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حدر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رم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286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يتبة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« </w:t>
      </w:r>
      <w:r>
        <w:rPr>
          <w:rFonts w:cs="Simplified Arabic"/>
          <w:sz w:val="27"/>
          <w:sz w:val="27"/>
          <w:szCs w:val="27"/>
          <w:rtl w:val="true"/>
        </w:rPr>
        <w:t>النسائ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ائ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0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ي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عي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ثلاث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عم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تي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م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سع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شع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اد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لك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7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أتْرُج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ِيح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لتَّمْر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يْحَان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يِّ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َعْ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ث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نْظَل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عْم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ي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6/87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176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/19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ش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سف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/58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ا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خل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9/198</w:t>
      </w:r>
      <w:r>
        <w:rPr>
          <w:rFonts w:cs="Simplified Arabic"/>
          <w:sz w:val="27"/>
          <w:szCs w:val="27"/>
          <w:rtl w:val="true"/>
        </w:rPr>
        <w:t>)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د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ف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882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لح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بس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الد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نس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7/36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زا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ين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ق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rFonts w:cs="Simplified Arabic"/>
          <w:sz w:val="27"/>
          <w:szCs w:val="27"/>
          <w:rtl w:val="true"/>
        </w:rPr>
        <w:t>. (</w:t>
      </w:r>
      <w:r>
        <w:rPr>
          <w:rFonts w:cs="Simplified Arabic"/>
          <w:sz w:val="27"/>
          <w:sz w:val="27"/>
          <w:szCs w:val="27"/>
          <w:rtl w:val="true"/>
        </w:rPr>
        <w:t>ح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وحدث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اهر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خبر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و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خمس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شع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مز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م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ريج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ونس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ه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هر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حي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و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خرج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4/135</w:t>
      </w:r>
      <w:r>
        <w:rPr>
          <w:rFonts w:cs="Simplified Arabic"/>
          <w:sz w:val="27"/>
          <w:szCs w:val="27"/>
          <w:rtl w:val="true"/>
        </w:rPr>
        <w:t xml:space="preserve">)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ي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ث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ع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ب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كر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/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عَائِشَة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أ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ُهّ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ُ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َدِّث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ى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تِل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ِم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قّ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خْطَف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ِنِّ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ُقَرْقِر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ذُ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ِيّ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قَرْق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َاج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يَخْلِطُو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ْب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7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و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عِي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يَخ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س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ِق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َقْرَء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جَاوِ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َاقِيَهُم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رُق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مْرُ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مِي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ُو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هْ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ُوق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ي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يمَاهُمْ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ِيمَا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لِيق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تَّسْب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اء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ز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زك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ر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ه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ا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يحا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يح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طعم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رك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آ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لاو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جاو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لو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لغ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طيب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وب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فا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س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ع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يحا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ود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هو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ائحت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ؤل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مي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ث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ف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لا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لام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ويتم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فو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م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ق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</w:t>
      </w:r>
      <w:r>
        <w:rPr>
          <w:rFonts w:cs="Simplified Arabic"/>
          <w:sz w:val="27"/>
          <w:szCs w:val="27"/>
          <w:rtl w:val="true"/>
        </w:rPr>
        <w:t>.</w:t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3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خر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لام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وق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د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مك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ر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لوح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مرق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وب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ج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بدع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و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أوي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ف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س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سي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صَّ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ق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رج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و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ح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د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رأ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هرو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غتا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م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رق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زاد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ط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ت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آ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قن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بنا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ن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ث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فر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ض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لم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م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تح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ست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جد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يم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ض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ق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ت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م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أي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يتم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اقتلو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ج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ئ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دركت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قتل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ت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ه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يس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شئ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ام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فسد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ئ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ذ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كث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ت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د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غل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ذ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تف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ناف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اء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س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لبه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فيقرق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ب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ع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ف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جع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و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ت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اب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ح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ا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و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شي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ج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ض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ا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ط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وق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د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لق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يقر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ياط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أ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ى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ه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تسا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َهَار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سبأ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>]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ب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كر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رو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ق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لي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النه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م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فع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ق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صبب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قرر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ر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ً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ودعت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ها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ب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ي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أقر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كس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اف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مع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كو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عن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م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دي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رق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خت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فظ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ديث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ه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ذ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اه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صوت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غي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وت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سيما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حلي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س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 w:val="27"/>
          <w:szCs w:val="27"/>
          <w:rtl w:val="true"/>
        </w:rPr>
        <w:t>ش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دث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فظ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عناه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تقارب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ح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ي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ب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أس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ستأص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التسبي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نب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ع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ع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يام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نَ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َاز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>]</w:t>
        <w:br/>
      </w:r>
      <w:r>
        <w:rPr>
          <w:rFonts w:cs="Simplified Arabic"/>
          <w:sz w:val="27"/>
          <w:sz w:val="27"/>
          <w:szCs w:val="27"/>
          <w:rtl w:val="true"/>
        </w:rPr>
        <w:t>وَ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م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وزَنُ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و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جَاهِدٌ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قُسْطَاس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عَد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رُّومِيَّة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يُقَالُ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ْقِسْ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صْد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سِط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دِل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م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سِط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ائِرُ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  <w:rtl w:val="true"/>
        </w:rPr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>)/</w:t>
      </w:r>
      <w:r>
        <w:rPr>
          <w:rFonts w:cs="Simplified Arabic"/>
          <w:sz w:val="27"/>
          <w:szCs w:val="27"/>
        </w:rPr>
        <w:t>17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ب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رَيْرَة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كَلِم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بِيب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فِيف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َقِيلَت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ِيزَان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حَمْد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ظ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جا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س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عد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ن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وا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ص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يزان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سط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أجم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ه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ن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يم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الميزا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يام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س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كف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مث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وز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خال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عتز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كر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الوا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بار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دل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ه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ا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نص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ت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س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- .</w:t>
        <w:br/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ل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فأخب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ض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واز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وز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ب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ه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ير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ثل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يز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ملين؛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يكون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فس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اهدي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ط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حجج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بلاغ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صاف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حسنة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بكيت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ملون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صي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أعماله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خالف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رع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رها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د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ميعه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ظ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ث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ب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ر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ت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عتر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س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ميز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سا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حتقر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عتراف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كف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نفس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يو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سيبًا</w:t>
      </w:r>
      <w:r>
        <w:rPr>
          <w:rFonts w:cs="Simplified Arabic"/>
          <w:sz w:val="27"/>
          <w:szCs w:val="27"/>
          <w:rtl w:val="true"/>
        </w:rPr>
        <w:t>.</w:t>
        <w:br/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ثقيل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سبيح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تقديس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واف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أعظ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خائ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ن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عال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حبيبت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» .</w:t>
        <w:br/>
      </w:r>
      <w:r>
        <w:rPr>
          <w:rFonts w:cs="Simplified Arabic"/>
          <w:sz w:val="27"/>
          <w:sz w:val="27"/>
          <w:szCs w:val="27"/>
          <w:rtl w:val="true"/>
        </w:rPr>
        <w:t>و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بخا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ويقا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ط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را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وائد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لق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ذ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ذفت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اعر</w:t>
      </w:r>
      <w:r>
        <w:rPr>
          <w:rFonts w:cs="Simplified Arabic"/>
          <w:sz w:val="27"/>
          <w:szCs w:val="27"/>
          <w:rtl w:val="true"/>
        </w:rPr>
        <w:t>:</w:t>
        <w:br/>
      </w:r>
      <w:r>
        <w:rPr>
          <w:rFonts w:cs="Simplified Arabic"/>
          <w:sz w:val="27"/>
          <w:sz w:val="27"/>
          <w:szCs w:val="27"/>
          <w:rtl w:val="true"/>
        </w:rPr>
        <w:t>و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ه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ذلك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ا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درى</w:t>
      </w:r>
      <w:r>
        <w:rPr>
          <w:rFonts w:cs="Simplified Arabic"/>
          <w:sz w:val="27"/>
          <w:szCs w:val="27"/>
          <w:rtl w:val="true"/>
        </w:rPr>
        <w:br/>
        <w:br/>
      </w:r>
      <w:r>
        <w:rPr>
          <w:rFonts w:cs="Simplified Arabic"/>
          <w:sz w:val="27"/>
          <w:sz w:val="27"/>
          <w:szCs w:val="27"/>
          <w:rtl w:val="true"/>
        </w:rPr>
        <w:t>بمعن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قدي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ذو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رد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صل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مث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ثير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إنم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حذف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ر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وائ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صا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تر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لا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صله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يد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rFonts w:cs="Simplified Arabic"/>
          <w:sz w:val="27"/>
          <w:szCs w:val="27"/>
          <w:rtl w:val="true"/>
        </w:rPr>
        <w:t xml:space="preserve">. </w:t>
      </w:r>
      <w:r>
        <w:rPr>
          <w:rFonts w:cs="Simplified Arabic"/>
          <w:sz w:val="27"/>
          <w:sz w:val="27"/>
          <w:szCs w:val="27"/>
          <w:rtl w:val="true"/>
        </w:rPr>
        <w:t>ومصد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قسط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الجار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ع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قساط</w:t>
      </w:r>
      <w:r>
        <w:rPr>
          <w:rFonts w:cs="Simplified Arabic"/>
          <w:sz w:val="27"/>
          <w:szCs w:val="27"/>
          <w:rtl w:val="true"/>
        </w:rPr>
        <w:t>.</w:t>
        <w:br/>
        <w:t>* * *</w:t>
        <w:br/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حم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جز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عاش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كتاب</w:t>
      </w:r>
      <w:r>
        <w:rPr>
          <w:rFonts w:cs="Simplified Arabic"/>
          <w:sz w:val="27"/>
          <w:szCs w:val="27"/>
          <w:rtl w:val="true"/>
        </w:rPr>
        <w:br/>
        <w:t>* * *</w:t>
        <w:br/>
        <w:br/>
      </w:r>
      <w:r>
        <w:rPr>
          <w:rFonts w:cs="Simplified Arabic"/>
          <w:sz w:val="27"/>
          <w:szCs w:val="27"/>
        </w:rPr>
        <w:t>N</w:t>
      </w:r>
      <w:r>
        <w:rPr>
          <w:rFonts w:cs="Simplified Arabic"/>
          <w:sz w:val="27"/>
          <w:szCs w:val="27"/>
          <w:rtl w:val="true"/>
        </w:rPr>
        <w:br/>
        <w:t>__________</w:t>
        <w:br/>
        <w:t>(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) - </w:t>
      </w:r>
      <w:r>
        <w:rPr>
          <w:rFonts w:cs="Simplified Arabic"/>
          <w:sz w:val="27"/>
          <w:sz w:val="27"/>
          <w:szCs w:val="27"/>
          <w:rtl w:val="true"/>
        </w:rPr>
        <w:t>سب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خريجه</w:t>
      </w:r>
      <w:r>
        <w:rPr>
          <w:rFonts w:cs="Simplified Arabic"/>
          <w:sz w:val="27"/>
          <w:szCs w:val="27"/>
          <w:rtl w:val="true"/>
        </w:rPr>
        <w:t>.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تَّق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صِيب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لَم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اصَّة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فا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سَتَرَو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ُ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نْكِرُونَ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هَلاك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غَيْلِم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فَه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وَيْل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تَر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ُه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مَا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ر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م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ِلا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جِ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فَّا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ضْرِ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ِق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و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عِ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ئ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ت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يْفَيْه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َاعَةٌ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َثِّ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و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ظُّ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ق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ثَا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رُّ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وُّ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ْفِتْن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ب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ْر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ُو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َوْ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ذَا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ِلْحَس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ِىٍّ</w:t>
      </w:r>
      <w:r>
        <w:rPr>
          <w:rFonts w:cs="Simplified Arabic"/>
          <w:sz w:val="27"/>
          <w:szCs w:val="27"/>
          <w:rtl w:val="true"/>
        </w:rPr>
        <w:t xml:space="preserve">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بْ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سَيِّ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عَ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ْلِ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ئ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سْلِم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يْئًا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ث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رَ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ا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خِلاف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ق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غْبَ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ب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ْي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زّ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ت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ب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وْث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رُو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دْخُ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جّ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دِين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أْ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أْجُوج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عَاء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دْعُون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تَجِب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غاف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ِكُ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بِ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جَاب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ض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غْف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غْف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لَّي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تُوب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َّصُوح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حري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7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ضَّج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ِق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ا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هِ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ض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ُمْ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حْت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ْم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نْتَب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كْب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سْب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وُّ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ن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ص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ي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بَح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ص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َ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ص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َا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ج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عْز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سْأَل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إِن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كْرِ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عَب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ج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يْد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قْب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ب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سْتَقْب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بْ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ْو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لِخَادِ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ط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بِكَث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0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ر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وُّ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ه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ل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م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حَي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صّ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بَرَ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س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ُءُوسِ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ل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1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صَل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لات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كَ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0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11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ذَيْتُه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جْعَل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كَا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رَحْم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وُّ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ِت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وُّ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ح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وُّذ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أْث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غْرَ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ب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وَجَ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سْتِخَا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ُض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قَب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ا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ف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ج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ن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تَزَوِّج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ت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هُ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رَبّ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ت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ر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مُشْرِك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اللَّهُ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فِ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ّ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ُمُ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يُسْتَ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َهُود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تَجَا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هْل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سْبِي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ج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حِ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ق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ث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آخِ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كُ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أَنّ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رِيب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طُو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َغ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ِتّ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ذ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مُ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حْذ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زَه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نَافُ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ي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ق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غُرَّنَّ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يَا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فاط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1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الِ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ض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لْو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كْث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ِلّ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ِب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ِن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فْ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ق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ش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صْحَا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خَلِّيهِ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ُن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صْ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دَاوَم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َار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فْظ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ك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شْ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و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نْتِه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َاص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َم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ضَحِك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ِي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جِبَ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شَّه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نْظُر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سْف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م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حَسَن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َيِّئ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19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6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تَّق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َقر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ُن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عْم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وَا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خَا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زْل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ح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ف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َا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ي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م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َاض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َ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يْ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ى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وّ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لِس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َيْش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َرَ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رْآن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ِيًّا</w:t>
      </w:r>
      <w:r>
        <w:rPr>
          <w:rFonts w:cs="Simplified Arabic"/>
          <w:sz w:val="27"/>
          <w:szCs w:val="27"/>
          <w:rtl w:val="true"/>
        </w:rPr>
        <w:t>}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بِلِسَا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َبِىّ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ِين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ع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2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مْ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كر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ت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2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نْز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ْع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رُف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ْلِي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ّ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ح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2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ِح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هْ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و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تْح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خلا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2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عَوِّذ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ُز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كِين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لائِك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ْرُ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فَّتَي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صِي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ض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ائ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تَغ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غْتِبَاط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َاح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يْر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عَلَّم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ه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لب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ِذْكَا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عَاهُد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َاب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ِب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ِسْي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سِي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ي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كَذَا؟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أْس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قُو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سُور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ق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تِي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د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رْجِي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ُسْ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صَّوْ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ب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قْرِئ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ْقَارِئ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سْبُ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قْرَأ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ُك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اء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أَكّ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خ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7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ئْتَلَف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ُوبُ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تمن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هَاد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يْ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حُ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هَب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2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قْب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تَدْبَر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هَدْىَ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َحَلَل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ل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2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م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م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جُلِ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لَو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هْتَدَي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رَاهِي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َمَنّ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د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جُو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وْ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ً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28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ف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ل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امِل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دَ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قْدُور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حزاب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30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م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خَوَات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0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ْ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ذ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بْ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د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حَو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وّ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عْصُو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ص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حَرَام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رْي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كْنَا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َّ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رْجِع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31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ُؤْ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رَيْنَا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تْن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نَّاس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3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حاج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دَ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نِ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عْط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عَوَّذ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رَ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ق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ُو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ض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ح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رْ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قَل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صِيبَ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تَ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نَ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توب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ّ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نَهْتَدِى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دَا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عراف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33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عْتِص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سُّ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3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بُعِث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جَوَامِ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َل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33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ْت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سُنَ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33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ثْ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َل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عْنِي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اقْت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فْع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Cs w:val="27"/>
        </w:rPr>
        <w:t>3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كْر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عَمُّ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نَاز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غُلُو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دِّين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ث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آو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حْدِث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م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أْ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تَكَلُّف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س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لام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سْأ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5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ل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ُم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ِج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ِس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زَا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طَائِف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لْبِس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ِيَع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3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ب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صْ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ْلُوم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صْل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بَيَّن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ِه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ض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زَ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67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4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َتَتْبَعُ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بْ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36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ث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َع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ضَلالَة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ُن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يِّئ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َك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حَض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تِّفَا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ل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رَمَا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كّ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دِينَةُ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الْمُهَاجِر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نْصَارِ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ُصَلّ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الْمِنْبَ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قَب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7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2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3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سَا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ث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دَل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38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ذَل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عَلْنَا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ُم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سَطً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38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امِ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خْط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ِلاف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ل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حُكْم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رْدُودٌ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ِ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م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يْس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مْر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دّ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39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ج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اكِ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ذ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تَ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أَصَاب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خْطَأ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ج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الَ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ْكَ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كَان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ظَاهِرَةً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غِيب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عْض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شَاهِ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أُمُو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سْ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أ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رْ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كِي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ُجّ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رِ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حْك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ت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َلائِ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39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أَ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تَا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40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َهْى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حْرِي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عْرَف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بَاحَت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0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َمْرُه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ُور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يْنَهُمْ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شور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0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 w:val="27"/>
          <w:szCs w:val="27"/>
          <w:rtl w:val="true"/>
        </w:rPr>
        <w:t>كِت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تَّوْح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د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أُمَّت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وْحِي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1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50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ْ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دْ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حْمَ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دْع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أسْمَاء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ُسْنَ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إسر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1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1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زَّا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ُو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و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تِين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ذاري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1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عَالِ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غَيْ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ظْ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غَيْ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حَد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ج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السَّلا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ؤْمِن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مهيمن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41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مَلِك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اس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اس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2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َزِيز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حَكِيمُ</w:t>
      </w:r>
      <w:r>
        <w:rPr>
          <w:rFonts w:cs="Simplified Arabic"/>
          <w:sz w:val="27"/>
          <w:szCs w:val="27"/>
          <w:rtl w:val="true"/>
        </w:rPr>
        <w:t>} {</w:t>
      </w:r>
      <w:r>
        <w:rPr>
          <w:rFonts w:cs="Simplified Arabic"/>
          <w:sz w:val="27"/>
          <w:sz w:val="27"/>
          <w:szCs w:val="27"/>
          <w:rtl w:val="true"/>
        </w:rPr>
        <w:t>سُبْح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ك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َّذ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حَقّ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42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ِيع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صِير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2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َادِ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6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قَلِّ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لُوب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ائ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س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2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ُؤَا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سْم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اسْتِعَاذ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ذْك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ذّ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نُّعُو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أَسَام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3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يُحَذِّرُ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فْس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ُل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الِك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جْه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ص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88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ِتُصْن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يْنِى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طه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يعنِ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 w:val="27"/>
          <w:szCs w:val="27"/>
          <w:rtl w:val="true"/>
        </w:rPr>
        <w:t>تُغَذَّى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4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خَالِق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ارِئ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صَوِّر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حش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ِ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ْت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يَدَىّ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ص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4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« 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حد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غْي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» </w:t>
      </w:r>
      <w:r>
        <w:rPr>
          <w:rFonts w:cs="Simplified Arabic"/>
          <w:sz w:val="27"/>
          <w:szCs w:val="27"/>
        </w:rPr>
        <w:t>45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ىّ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ىْء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كْبَ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هَادَةً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عام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54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51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وَ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رْشُ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اء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هود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تَعْرُج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ُوح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يْ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عار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6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ُجُوه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َئِذ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ضِرَة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نَاظِرَةٌ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6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8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8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َاء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لق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سَّمَو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أرْض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شَىْء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ح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8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شِيئ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رَاد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8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اب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يُسْ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رِيد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كُم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ُسْر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قر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8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8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بَقَت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ِمَتُ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عِبَادِ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ُرْسَلِي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71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49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قُ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حْ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دَاد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كَلِمَات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ى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495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نْف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شَّفَاع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ِنْد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ِ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م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ب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جِبْرِيل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نِد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لائِكَة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49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أَنْزَل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عِلْم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َلائِكَة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0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و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يُرِيد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بَدِّل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فتح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5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0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كَلَّم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وس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كْلِيمًا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نس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4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1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3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َل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ه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جَنّ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2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َّ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أم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عِبَاد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دُّعَاء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تَّضَرُّع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رِّسَال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إبْلاغ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2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ُنْت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سْتَتِرُو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شْهَد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سَمْعُكُمْ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الآية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[</w:t>
      </w:r>
      <w:r>
        <w:rPr>
          <w:rFonts w:cs="Simplified Arabic"/>
          <w:sz w:val="27"/>
          <w:sz w:val="27"/>
          <w:szCs w:val="27"/>
          <w:rtl w:val="true"/>
        </w:rPr>
        <w:t>فصل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2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كُل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وْم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شَأْن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رحم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9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28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52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spacing w:before="280" w:after="280"/>
        <w:jc w:val="left"/>
        <w:rPr/>
      </w:pPr>
      <w:r>
        <w:rPr>
          <w:rFonts w:cs="Simplified Arabic"/>
          <w:sz w:val="27"/>
          <w:szCs w:val="27"/>
        </w:rPr>
        <w:t>4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ل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ُحَرِّك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سَانَك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يامة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1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 w:val="27"/>
          <w:szCs w:val="27"/>
          <w:rtl w:val="true"/>
        </w:rPr>
        <w:t>وَفِع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ح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ُنْزَ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لَيْ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وَحْى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2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أَسِرّ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و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جْهَر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هِ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Cs w:val="27"/>
        </w:rPr>
        <w:t>53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: </w:t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ي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أَيُّ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رَّسُول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َلِّغ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4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4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فَأْت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تَّوْرَا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اتْلُوه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إن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كنت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صادقين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آل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مران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3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3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0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إِنّ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إنْسَا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ُلِق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َلُوعًا</w:t>
      </w:r>
      <w:r>
        <w:rPr>
          <w:rFonts w:cs="Simplified Arabic"/>
          <w:sz w:val="27"/>
          <w:szCs w:val="27"/>
          <w:rtl w:val="true"/>
        </w:rPr>
        <w:t xml:space="preserve">} </w:t>
      </w:r>
      <w:r>
        <w:rPr>
          <w:rFonts w:cs="Simplified Arabic"/>
          <w:sz w:val="27"/>
          <w:sz w:val="27"/>
          <w:szCs w:val="27"/>
          <w:rtl w:val="true"/>
        </w:rPr>
        <w:t>ضجورً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8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1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ذ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وَرِوَايَت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َ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رَبِّه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3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3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نَّبِىّ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صل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علي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سلم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 xml:space="preserve">- </w:t>
      </w:r>
      <w:r>
        <w:rPr>
          <w:rFonts w:cs="Simplified Arabic"/>
          <w:sz w:val="27"/>
          <w:sz w:val="27"/>
          <w:szCs w:val="27"/>
          <w:rtl w:val="true"/>
        </w:rPr>
        <w:t>الْمَاهِر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الْقُرْآن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ع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كِرَا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بَرَر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زَيِّن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بِأَصْوَاتِ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43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4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 xml:space="preserve">: { </w:t>
      </w:r>
      <w:r>
        <w:rPr>
          <w:rFonts w:cs="Simplified Arabic"/>
          <w:sz w:val="27"/>
          <w:sz w:val="27"/>
          <w:szCs w:val="27"/>
          <w:rtl w:val="true"/>
        </w:rPr>
        <w:t>فَاقْرَءُو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يَسَّر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مزمل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0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47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5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لَقَد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يَسَّرْن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ُرْآ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لذِّكْ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َه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ِن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ُدَّكِر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قمر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3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49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6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  <w:rtl w:val="true"/>
        </w:rPr>
        <w:t>{</w:t>
      </w:r>
      <w:r>
        <w:rPr>
          <w:rFonts w:cs="Simplified Arabic"/>
          <w:sz w:val="27"/>
          <w:sz w:val="27"/>
          <w:szCs w:val="27"/>
          <w:rtl w:val="true"/>
        </w:rPr>
        <w:t>بَل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هُو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ُرْآن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جِيد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فِى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َوْحٍ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مَحْفُوظٍ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بروج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21</w:t>
      </w:r>
      <w:r>
        <w:rPr>
          <w:rFonts w:cs="Simplified Arabic"/>
          <w:sz w:val="27"/>
          <w:sz w:val="27"/>
          <w:szCs w:val="27"/>
          <w:rtl w:val="true"/>
        </w:rPr>
        <w:t>،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22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50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7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اللَّه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خَلَقَكُمْ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مَا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ْمَلُونَ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صافات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96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51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8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ِرَاءَة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فَاجِر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وَالْمُنَافِق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Cs w:val="27"/>
        </w:rPr>
        <w:t>556</w:t>
      </w:r>
      <w:r>
        <w:rPr>
          <w:rFonts w:cs="Simplified Arabic"/>
          <w:sz w:val="27"/>
          <w:szCs w:val="27"/>
          <w:rtl w:val="true"/>
        </w:rPr>
        <w:br/>
      </w:r>
      <w:r>
        <w:rPr>
          <w:rFonts w:cs="Simplified Arabic"/>
          <w:sz w:val="27"/>
          <w:szCs w:val="27"/>
        </w:rPr>
        <w:t>59</w:t>
      </w:r>
      <w:r>
        <w:rPr>
          <w:rFonts w:cs="Simplified Arabic"/>
          <w:sz w:val="27"/>
          <w:szCs w:val="27"/>
          <w:rtl w:val="true"/>
        </w:rPr>
        <w:t xml:space="preserve"> - </w:t>
      </w:r>
      <w:r>
        <w:rPr>
          <w:rFonts w:cs="Simplified Arabic"/>
          <w:sz w:val="27"/>
          <w:sz w:val="27"/>
          <w:szCs w:val="27"/>
          <w:rtl w:val="true"/>
        </w:rPr>
        <w:t>بَاب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قَوْله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تَعَالَى</w:t>
      </w:r>
      <w:r>
        <w:rPr>
          <w:rFonts w:cs="Simplified Arabic"/>
          <w:sz w:val="27"/>
          <w:szCs w:val="27"/>
          <w:rtl w:val="true"/>
        </w:rPr>
        <w:t>: {</w:t>
      </w:r>
      <w:r>
        <w:rPr>
          <w:rFonts w:cs="Simplified Arabic"/>
          <w:sz w:val="27"/>
          <w:sz w:val="27"/>
          <w:szCs w:val="27"/>
          <w:rtl w:val="true"/>
        </w:rPr>
        <w:t>وَنَضَعُ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مَوَازِين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سْطَ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لِيَوْمِ</w:t>
      </w:r>
      <w:r>
        <w:rPr>
          <w:sz w:val="27"/>
          <w:sz w:val="27"/>
          <w:szCs w:val="27"/>
          <w:rtl w:val="true"/>
        </w:rPr>
        <w:t xml:space="preserve"> </w:t>
      </w:r>
      <w:r>
        <w:rPr>
          <w:rFonts w:cs="Simplified Arabic"/>
          <w:sz w:val="27"/>
          <w:sz w:val="27"/>
          <w:szCs w:val="27"/>
          <w:rtl w:val="true"/>
        </w:rPr>
        <w:t>الْقِيَامَةِ</w:t>
      </w:r>
      <w:r>
        <w:rPr>
          <w:rFonts w:cs="Simplified Arabic"/>
          <w:sz w:val="27"/>
          <w:szCs w:val="27"/>
          <w:rtl w:val="true"/>
        </w:rPr>
        <w:t>} [</w:t>
      </w:r>
      <w:r>
        <w:rPr>
          <w:rFonts w:cs="Simplified Arabic"/>
          <w:sz w:val="27"/>
          <w:sz w:val="27"/>
          <w:szCs w:val="27"/>
          <w:rtl w:val="true"/>
        </w:rPr>
        <w:t>الأنبياء</w:t>
      </w:r>
      <w:r>
        <w:rPr>
          <w:rFonts w:cs="Simplified Arabic"/>
          <w:sz w:val="27"/>
          <w:szCs w:val="27"/>
          <w:rtl w:val="true"/>
        </w:rPr>
        <w:t xml:space="preserve">: </w:t>
      </w:r>
      <w:r>
        <w:rPr>
          <w:rFonts w:cs="Simplified Arabic"/>
          <w:sz w:val="27"/>
          <w:szCs w:val="27"/>
        </w:rPr>
        <w:t>47</w:t>
      </w:r>
      <w:r>
        <w:rPr>
          <w:rFonts w:cs="Simplified Arabic"/>
          <w:sz w:val="27"/>
          <w:szCs w:val="27"/>
          <w:rtl w:val="true"/>
        </w:rPr>
        <w:t xml:space="preserve">] </w:t>
      </w:r>
      <w:r>
        <w:rPr>
          <w:rFonts w:cs="Simplified Arabic"/>
          <w:sz w:val="27"/>
          <w:szCs w:val="27"/>
        </w:rPr>
        <w:t>559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 xml:space="preserve"> </w:t>
      </w:r>
    </w:p>
    <w:p>
      <w:pPr>
        <w:pStyle w:val="Normal"/>
        <w:spacing w:before="280" w:after="280"/>
        <w:jc w:val="right"/>
        <w:rPr>
          <w:rFonts w:cs="Simplified Arabic"/>
          <w:i/>
          <w:i/>
          <w:iCs/>
          <w:color w:val="0000FF"/>
          <w:sz w:val="27"/>
          <w:szCs w:val="27"/>
        </w:rPr>
      </w:pPr>
      <w:r>
        <w:rPr>
          <w:rFonts w:cs="Simplified Arabic"/>
          <w:i/>
          <w:iCs/>
          <w:color w:val="0000FF"/>
          <w:sz w:val="27"/>
          <w:szCs w:val="27"/>
          <w:rtl w:val="true"/>
        </w:rPr>
        <w:t>(</w:t>
      </w:r>
      <w:r>
        <w:rPr>
          <w:rFonts w:cs="Simplified Arabic"/>
          <w:i/>
          <w:iCs/>
          <w:color w:val="0000FF"/>
          <w:sz w:val="27"/>
          <w:szCs w:val="27"/>
        </w:rPr>
        <w:t>20/253</w:t>
      </w:r>
      <w:r>
        <w:rPr>
          <w:rFonts w:cs="Simplified Arabic"/>
          <w:i/>
          <w:iCs/>
          <w:color w:val="0000FF"/>
          <w:sz w:val="27"/>
          <w:szCs w:val="27"/>
          <w:rtl w:val="true"/>
        </w:rPr>
        <w:t>)</w: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  <mc:AlternateContent>
          <mc:Choice Requires="wps">
            <w:drawing>
              <wp:inline distT="0" distB="0" distL="0" distR="0">
                <wp:extent cx="5010150" cy="19050"/>
                <wp:effectExtent l="0" t="0" r="0" b="0"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10120" cy="19080"/>
                        </a:xfrm>
                        <a:prstGeom prst="rect">
                          <a:avLst/>
                        </a:prstGeom>
                        <a:solidFill>
                          <a:srgbClr val="00008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navy" stroked="f" o:allowincell="f" style="position:absolute;margin-left:0pt;margin-top:-1.55pt;width:394.45pt;height:1.45pt;mso-wrap-style:none;v-text-anchor:middle;mso-position-vertical:top">
                <v:fill o:detectmouseclick="t" type="solid" color2="#ffff7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Simplified Arabic"/>
          <w:sz w:val="27"/>
          <w:szCs w:val="27"/>
        </w:rPr>
      </w:pPr>
      <w:r>
        <w:rPr>
          <w:rFonts w:cs="Simplified Arabic"/>
          <w:sz w:val="27"/>
          <w:szCs w:val="27"/>
          <w:rtl w:val="tru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bidi w:val="0"/>
      <w:spacing w:before="280" w:after="28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waqfeya.net/shamela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1-29T08:41:00Z</dcterms:created>
  <dc:creator>PC</dc:creator>
  <dc:description/>
  <cp:keywords/>
  <dc:language>en-US</dc:language>
  <cp:lastModifiedBy>PC</cp:lastModifiedBy>
  <dcterms:modified xsi:type="dcterms:W3CDTF">2006-01-29T08:45:00Z</dcterms:modified>
  <cp:revision>1</cp:revision>
  <dc:subject/>
  <dc:title>تم تصدير هذا الكتاب آليا بواسطة المكتبة الشاملة </dc:title>
</cp:coreProperties>
</file>