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FF0000"/>
          <w:sz w:val="44"/>
          <w:szCs w:val="44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mprint/>
          <w:color w:val="FF0000"/>
          <w:sz w:val="44"/>
          <w:szCs w:val="44"/>
          <w:rtl w:val="true"/>
        </w:rPr>
        <w:t xml:space="preserve">              </w:t>
      </w:r>
      <w:r>
        <w:rPr>
          <w:rFonts w:cs="Simplified Arabic" w:ascii="times-roman;Times New Roman" w:hAnsi="times-roman;Times New Roman"/>
          <w:b/>
          <w:bCs/>
          <w:imprint/>
          <w:color w:val="33CCCC"/>
          <w:sz w:val="44"/>
          <w:szCs w:val="44"/>
        </w:rPr>
        <w:t>1</w:t>
      </w:r>
      <w:r>
        <w:rPr>
          <w:rFonts w:cs="Simplified Arabic" w:ascii="times-roman;Times New Roman" w:hAnsi="times-roman;Times New Roman"/>
          <w:b/>
          <w:bCs/>
          <w:imprint/>
          <w:color w:val="FF0000"/>
          <w:sz w:val="44"/>
          <w:szCs w:val="44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imprint/>
          <w:color w:val="FF0000"/>
          <w:sz w:val="44"/>
          <w:sz w:val="44"/>
          <w:szCs w:val="44"/>
          <w:rtl w:val="true"/>
        </w:rPr>
        <w:t>عـمـ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0000"/>
          <w:sz w:val="44"/>
          <w:sz w:val="44"/>
          <w:szCs w:val="44"/>
          <w:rtl w:val="true"/>
        </w:rPr>
        <w:t>بـ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0000"/>
          <w:sz w:val="44"/>
          <w:sz w:val="44"/>
          <w:szCs w:val="44"/>
          <w:rtl w:val="true"/>
        </w:rPr>
        <w:t>الخطـاب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00FF00"/>
          <w:sz w:val="44"/>
          <w:szCs w:val="44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mprint/>
          <w:color w:val="FF0000"/>
          <w:sz w:val="44"/>
          <w:szCs w:val="44"/>
          <w:rtl w:val="true"/>
        </w:rPr>
        <w:t xml:space="preserve">                      </w:t>
      </w:r>
      <w:r>
        <w:rPr>
          <w:rFonts w:ascii="times-roman;Times New Roman" w:hAnsi="times-roman;Times New Roman" w:cs="Simplified Arabic"/>
          <w:b/>
          <w:b/>
          <w:bCs/>
          <w:imprint/>
          <w:color w:val="00FF00"/>
          <w:sz w:val="44"/>
          <w:sz w:val="44"/>
          <w:szCs w:val="44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FF00"/>
          <w:sz w:val="44"/>
          <w:sz w:val="44"/>
          <w:szCs w:val="44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00FF00"/>
          <w:sz w:val="44"/>
          <w:sz w:val="44"/>
          <w:szCs w:val="44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FF00"/>
          <w:sz w:val="44"/>
          <w:sz w:val="44"/>
          <w:szCs w:val="44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00FF00"/>
          <w:sz w:val="44"/>
          <w:sz w:val="44"/>
          <w:szCs w:val="44"/>
          <w:rtl w:val="true"/>
        </w:rPr>
        <w:t>عنه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000000"/>
          <w:sz w:val="44"/>
          <w:szCs w:val="44"/>
        </w:rPr>
      </w:pPr>
      <w:r>
        <w:rPr>
          <w:rFonts w:cs="Simplified Arabic" w:ascii="times-roman;Times New Roman" w:hAnsi="times-roman;Times New Roman"/>
          <w:b/>
          <w:bCs/>
          <w:imprint/>
          <w:color w:val="000000"/>
          <w:sz w:val="44"/>
          <w:szCs w:val="44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نِسْبَة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َخطّابِ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َضى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نْه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وْح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فَرَج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الِ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رَّان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عْقُو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قْب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ِهَا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لَي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ثْم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ِ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وَّل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كَتَبَ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أَمِيرِ</w:t>
      </w:r>
      <w:r>
        <w:rPr>
          <w:rFonts w:eastAsia="Verdana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808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أَخْبَرَتْنِي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الشِّفَاءُ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وَكَانَتْ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مِ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ـــ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نَ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الْمُهَاجِرَاتِ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الأُوَلِ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لَبِيدَ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رَبِيعَةَ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وَعَدِيَّ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حَاتِمٍ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قَدِمَا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الْمَدِينَةَ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وَأَتَيَا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الْمَسْجِدَ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فَوَجَدَا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عَمْرَو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8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808000"/>
          <w:sz w:val="28"/>
          <w:sz w:val="28"/>
          <w:szCs w:val="28"/>
          <w:rtl w:val="true"/>
        </w:rPr>
        <w:t>الْعَاص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CC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CC00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CC00"/>
          <w:sz w:val="28"/>
          <w:sz w:val="28"/>
          <w:szCs w:val="28"/>
          <w:rtl w:val="true"/>
        </w:rPr>
        <w:t>ابْنَ</w:t>
      </w:r>
      <w:r>
        <w:rPr>
          <w:rFonts w:eastAsia="Verdana"/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CC00"/>
          <w:sz w:val="28"/>
          <w:sz w:val="28"/>
          <w:szCs w:val="28"/>
          <w:rtl w:val="true"/>
        </w:rPr>
        <w:t>الْعَاصِ</w:t>
      </w:r>
      <w:r>
        <w:rPr>
          <w:rFonts w:eastAsia="Verdana"/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CC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CC00"/>
          <w:sz w:val="28"/>
          <w:sz w:val="28"/>
          <w:szCs w:val="28"/>
          <w:rtl w:val="true"/>
        </w:rPr>
        <w:t>اسْتَأْذِنْ</w:t>
      </w:r>
      <w:r>
        <w:rPr>
          <w:rFonts w:eastAsia="Verdana"/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CC00"/>
          <w:sz w:val="28"/>
          <w:sz w:val="28"/>
          <w:szCs w:val="28"/>
          <w:rtl w:val="true"/>
        </w:rPr>
        <w:t>لَنَا</w:t>
      </w:r>
      <w:r>
        <w:rPr>
          <w:rFonts w:eastAsia="Verdana"/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CC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CC00"/>
          <w:sz w:val="28"/>
          <w:sz w:val="28"/>
          <w:szCs w:val="28"/>
          <w:rtl w:val="true"/>
        </w:rPr>
        <w:t>أَمِيرِ</w:t>
      </w:r>
      <w:r>
        <w:rPr>
          <w:rFonts w:eastAsia="Verdana"/>
          <w:b/>
          <w:b/>
          <w:bCs/>
          <w:color w:val="FFCC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CC00"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8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أَنْتُمَا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وَاللَّهِ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أَصَبْتُمَا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سْمَهُ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هُ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وَ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أَمِيرُ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وَنَحْنُ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ْمُؤْمِنُو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دَخَ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رٌ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سَّلامُ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عَلَيْكَ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أَمِيرَ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808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أَنْتَ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أَمِيرُ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وَنَحْنُ</w:t>
      </w:r>
      <w:r>
        <w:rPr>
          <w:rFonts w:eastAsia="Verdana"/>
          <w:b/>
          <w:b/>
          <w:bCs/>
          <w:color w:val="008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8080"/>
          <w:sz w:val="28"/>
          <w:sz w:val="28"/>
          <w:szCs w:val="28"/>
          <w:rtl w:val="true"/>
        </w:rPr>
        <w:t>الْمُؤْمِنُو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جَر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كِتَا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وْمَئِذٍ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ِي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بَرْق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لِك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ِشَام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ِيَا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ُفَيْ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ُز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بَاح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ُرْط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زَاح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د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ُؤَ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َالِ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ه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لِك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كَن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فْص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ُمّ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نْتَم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ِشَا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غِير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خْزُوم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ُم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نْتَم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ِّفَاء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يْس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د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هْ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ِ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ُصَيْص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عْ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ُؤَ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سَام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لَب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جَّاج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نِيع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ُصَاف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َدّ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بَي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ِيَا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هْرِيِّ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صِفَة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تَعَالَى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خْبَر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بَارَك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ضَال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س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سْو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رِيع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ْشُد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عْ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عْرِف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صْحَاب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ت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َاء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عِيد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يْ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نَاكِ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صْلَع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ِي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ْكُت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ْكُ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ُل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ثُكْلا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َّذ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سْكُ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نْ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ب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ِي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َّبَ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زَّاق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ْمَ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صِ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جُو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ِر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ُبَيْش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رَج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هْ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دِين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شْهَ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إِذ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رَجُ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صْلَع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عْس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يْس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د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شْرَف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وْ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اس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ذِرَاع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زَار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َلِيظ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بُر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ط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يُّ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اس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اجِرُو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َهْجُرُو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ذِف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َدُكُ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رْنَب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عَصَا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و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حَجَ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يَأْكُلَ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لْيُذَك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كُ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سَ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لرِّمَاح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لنَّبْ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ُل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ُو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( ) 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يُّوب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لاف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صْ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رْي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يُّوب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ٍ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سَيِّ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صْلَع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دِي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صَّلَعِ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زِي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قَرَاطِيس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س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رَائِي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حْوَص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بَيْد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كِب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رَس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رَكَض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انْكَشَف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خِذ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رَأ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هْ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َجْر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خِذ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امَةً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وْدَاء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ُو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ذ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َّذ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َجِ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ِت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ِ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خْرِجُ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رْضِنَ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ْمَ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نْبَ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ي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َّبَّاع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لِك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َ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افِ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َّارِ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سَأَلْت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َلِك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َي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سْل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م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بَي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ذ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َضِب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تَ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ارِب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نَفَخَ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ضْ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زْد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صِ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ِي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َي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سْل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أْخُذ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أُذُن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عْ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أُذُ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َفْس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ثِ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فَرَس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ي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نْذ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ِمْص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يْو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رَيْح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ِمْص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قِيّ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وَل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حِي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الِ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ْد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ٍ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ُّلَم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رَض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وْلاة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صْبُغ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ِحْيَت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تُرِي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ُطْفِئ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ُور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طْفَأ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ُلان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ُورَه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هْ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وسُف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ِمْيَ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ابِ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جْل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مِ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لَيْ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مِ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غَيِّ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ِحْيَت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يْئً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بْرَاهِي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ِرْق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ِمْص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صَف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ُوَي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زِيز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ابِ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جْل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جَاهِ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غَيِّ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يْبَت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ِي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مِي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ؤْمِن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ُغَيِّ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قَد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غَيِّ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َاب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شَيْبَةً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إِسْلام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كَانَتْ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نُورًا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ْقِيَامَة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أَنَا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بِمُغَيِّرٍ</w:t>
      </w:r>
      <w:r>
        <w:rPr>
          <w:rFonts w:eastAsia="Verdan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FF"/>
          <w:sz w:val="28"/>
          <w:sz w:val="28"/>
          <w:szCs w:val="28"/>
          <w:rtl w:val="true"/>
        </w:rPr>
        <w:t>شَيْبَتِي</w:t>
      </w:r>
      <w:r>
        <w:rPr>
          <w:rFonts w:cs="Simplified Arabic"/>
          <w:b/>
          <w:bCs/>
          <w:color w:val="FF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ضَّبّ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رْزُوق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عْب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اصِم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ِرّ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ُن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الْمَدِين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إِذ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دَ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عْس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يْس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َخْم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ذ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شْرَف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اس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أَن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َابَّة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إِذ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ُو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3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وسُف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قَاض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رْزُوق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عْب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ِمَاك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رْ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ِلا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أَي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جُل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ضَخْم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أَن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ِجَا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دُوسٍ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ِنّ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َوَفَاتُه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وَفِي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سِنِّهِ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خْتِلافٌ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عَنْه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4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حْم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َاوُ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كّ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بِيب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تِ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لِك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خ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هْر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هْر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ِي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سَيِّ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بَ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عْ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ِي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جِبْرِيل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سَّلام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لِيَبْك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إِسْلام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مَوْتِ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</w:rPr>
        <w:t>عَنْهُ</w:t>
      </w:r>
      <w:r>
        <w:rPr>
          <w:rFonts w:cs="Simplified Arabic"/>
          <w:b/>
          <w:bCs/>
          <w:color w:val="0000FF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5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يْب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ّ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دْرِيس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يْث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ْرُوف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ْرُوف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َوْصِل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مّ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ُصِيب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وْت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ِيَبْك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إِسْلام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اكِيً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وْشَكُو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هَلْك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دِ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عَه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َدْبَرَت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ُّنْي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َدْب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يْرُه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قَد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لَّه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ؤْمِ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الْوَع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6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طَّلِ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عَيْ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زْد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خْبَر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يْث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خْبَر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بَي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هْر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ِسْوَ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خْرَم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ل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شْ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ِن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ُوُفِّيَ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7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ُرْع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دِّمَشْق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نُعَيْم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ونُس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َّفَ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َّعْب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َرِي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عَاوِي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ُبِض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قُبِض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ك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نَةً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قُبِض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نَةً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‏</w:t>
      </w:r>
      <w:r>
        <w:rPr>
          <w:rFonts w:cs="Simplified Arabic"/>
          <w:b/>
          <w:bCs/>
          <w:color w:val="33CCCC"/>
          <w:sz w:val="28"/>
          <w:szCs w:val="28"/>
        </w:rPr>
        <w:t>18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طَّلِ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عَيْ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زْد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ِشْدِي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وسُف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ارِث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وسُف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نْصَار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َارِث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زْرَج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هْ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عْد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نْصَار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دُفِ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رْبِعَاء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أَرْبَع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يَال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ق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ِجّ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عِشْرِينَ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19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ِنْبَاع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وْح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فَرَج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ُكَيْ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سْتُخْلِف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جَ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شْر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قُتِ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قِ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ِجّ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ن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عِشْر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أَقَا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يَّام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عْد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َّعْن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ت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آخ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ِجّ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ُهَيْب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وَل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ُسْل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كَفَّن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َمْس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ثْوَا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دُفِ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ع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طُعِ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رْبِعَاء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ِتِسْع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ق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ذ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ِجّ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عْض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اس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ت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وْمِ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ِنّ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وْ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ُوُفّ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مِع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الِك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َ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ذْكُ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لَغ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ِ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سُو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لّ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لَيْ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َلَّم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هُو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سِتّ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بَعْض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نَّاس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ِتِسْع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خَمْس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بَعْضُ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قُول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ثَلاث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خَمْس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خَمْ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خَمْس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َعْضُهُم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رْبَع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خَمْس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كَانَت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خِلافَتُ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ش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ِنِي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َرْبَع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شْهُ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أيَّامً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0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ثْم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الِح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ْر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بِيع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ارِق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حْي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يُّوب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ونُس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هْر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بَي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تْب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َّاس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نّ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ُعِ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َّحَ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عَن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ُو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ُؤْلُؤ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غُلا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غِير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عْب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وَكَا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جُوسِيًّا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1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جَابِ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بَحْتَر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حِمْصِيّ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ِشْ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ُعَيْ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مْزَة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ِيه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زُّهْرِيّ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الِم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بْ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مّ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ُعِ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رْسَلُو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ل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طَبِيب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جَاء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جُل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أَنْصَار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سَقَا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بَنً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خَرَج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بَ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بْيَض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ِن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َّعْن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َّت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َحْت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سُّرَّة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ل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طَّبِيب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عْهَد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هْدَك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م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أَرَاك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تُمْس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صَدَقَنِي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  <w:t>‏</w:t>
      </w:r>
      <w:r>
        <w:rPr>
          <w:rFonts w:cs="Simplified Arabic"/>
          <w:b/>
          <w:bCs/>
          <w:color w:val="33CCCC"/>
          <w:sz w:val="28"/>
          <w:szCs w:val="28"/>
        </w:rPr>
        <w:t>22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- ‏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قَاسِم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زَكَرِيّ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مُطَرِّز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ُوسُف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وسَى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قَطَّان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َا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سَلَمَة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فَضْل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ُحَمَّد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إِسْحَاق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حَدَّثَن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مِّي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بْد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رَّحْمَن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سَارٍ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قَال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شَهِدْت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مَوْت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ُمَر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ْخَطَّاب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رَضِيَ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لَّ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عَنْه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فَانْكَسَفَتِ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الشَّمْسُ</w:t>
      </w:r>
      <w:r>
        <w:rPr>
          <w:rFonts w:eastAsia="Verdan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28"/>
          <w:sz w:val="28"/>
          <w:szCs w:val="28"/>
          <w:rtl w:val="true"/>
        </w:rPr>
        <w:t>يَوْمَئِذٍ</w:t>
      </w:r>
      <w:r>
        <w:rPr>
          <w:rFonts w:cs="Simplified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52"/>
          <w:szCs w:val="5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Verdana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صفة</w:t>
      </w:r>
      <w:r>
        <w:rPr>
          <w:rFonts w:eastAsia="Verdan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صفوة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لأب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فرج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بد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علي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بن</w:t>
      </w:r>
      <w:r>
        <w:rPr>
          <w:rFonts w:eastAsia="Verdana"/>
          <w:b/>
          <w:b/>
          <w:bCs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52"/>
          <w:sz w:val="52"/>
          <w:szCs w:val="52"/>
          <w:rtl w:val="true"/>
        </w:rPr>
        <w:t>الجوزي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فص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ز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زا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ؤ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نت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ي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ز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ب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سلام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ز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حب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جلي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م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ه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ش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ب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ي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ع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ق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فت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ق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عج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ل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ع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قو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ري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قو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شاعر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لي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ؤمن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ق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4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ه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قو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كاه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قلي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ذكرو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نزي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رب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عالمي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لو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قو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علين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عض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أقاويل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أخذن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بالي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قل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ش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ه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أ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ج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ت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ش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م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ا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د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ا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ين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دثن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علك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وت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ت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ث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ت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طئ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ئ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ء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فع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فح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ض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أشهد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اله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واشهد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محمدا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FF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ئ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قرأ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هر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غتس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ض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ض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ط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نني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ه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فأعبدني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أق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ذك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4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ج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مي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ز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م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جاب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م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شا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ح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جا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ائ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ته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ز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ز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ك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وليد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غيرة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ز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م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شه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ن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أسل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خرج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يت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ارو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أسماء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س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ق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و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ر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ج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جا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ز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ا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ب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نت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شه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حد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شري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شه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حمد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بد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رسو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بي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س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ت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ي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ي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ك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م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يت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في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اختفاء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لذ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عثك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حق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نخرج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أخرجنا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صف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مز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حدهم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أ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آخر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دي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كديد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طحين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دخلن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نظرت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قريش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ا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حمز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أصابت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كابة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صبه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ثلها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فسماني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يومئذ</w:t>
      </w:r>
      <w:r>
        <w:rPr>
          <w:rFonts w:eastAsia="Verdana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فارو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و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عل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ع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ب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ح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و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ص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زه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ب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عو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ه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ف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صف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ظ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ف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ي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ه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ل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جل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رض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ف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ا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اد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فص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ظع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ق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ث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ص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صغ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اطم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ر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يا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تك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ن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يه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ول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آ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وافق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ق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خذ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واتخذو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قا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إبراهي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2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ء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ا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ه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تج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جت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ؤ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ي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ق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د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واج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مل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اقب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ضائ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ا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ه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شا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اري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سل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ح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وي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ت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و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ض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را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ص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ص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قص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ض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ط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زوا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دث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ص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س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ك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حيح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ك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ل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عائ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س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ا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ش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تمع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نو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ح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قر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ط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ئ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د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ر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را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ف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اف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ز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ا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ت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لاف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لاث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ي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خ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هتمام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رعي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و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حق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أ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غ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ضج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ع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ر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ر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ش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اك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ي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ا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ديب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ق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ح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س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بوط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ر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أ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ق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يا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أو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طا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اد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كلت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ص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فتتح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تف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ان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خرا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زا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آ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صب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ه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جو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ع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عاهد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ح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ذ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كلت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ثر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تب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فق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ج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ز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رس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ر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ات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رسا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ي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ق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س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اء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ك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اء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را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يغ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أب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ط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ي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ء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ك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ؤ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اد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ا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ج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ا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ط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لو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فا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لو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ه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ما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س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ب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ز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ر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زو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طعم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رف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ز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ر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ئ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ب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طع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ديس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ف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ب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س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ث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ب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ف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ف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أ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مغ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س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ف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ضع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دي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هد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نت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ا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ص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كتس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خاص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ذك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ق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كر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ك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شاركن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ش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د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شه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خ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واضع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ز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ب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ب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خا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ف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يز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خ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لع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ر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ب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ياب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وض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)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باس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ز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ع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ه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ض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ض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كائ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ر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خش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اس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تة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لق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دني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س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س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ط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ود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ك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بد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و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ط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eastAsia="Verdana" w:cs="Verdana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بذة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ام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واعظ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ا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اج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سب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اسبوا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وز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س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اسب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س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زين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{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يومئذ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عرضون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تخفى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منكم</w:t>
      </w:r>
      <w:r>
        <w:rPr>
          <w:rFonts w:eastAsia="Verdana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rtl w:val="true"/>
        </w:rPr>
        <w:t>خاف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}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ق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6"/>
          <w:szCs w:val="36"/>
        </w:rPr>
        <w:t>18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نف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نف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حك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بت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ز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خ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ط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قط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ؤ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ؤ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ع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ي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نصار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ظ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ن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ر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وك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ذ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يق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ي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ش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ا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علم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ور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ك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شاو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ش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ات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مون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ائ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يب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و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بر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ت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ع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ل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ب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ن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ك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ي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ن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نس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أخو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ا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م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اح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ر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و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فيف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صرف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ج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ير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نع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ت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رو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و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و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دي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يق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ب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ل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ت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ج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ك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ت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ب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ي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ئ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ئ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بيذ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ر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ف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شر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ح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م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دخل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نو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ش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شر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ب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د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ا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د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زا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و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ق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ثوب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ق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رب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ظ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حسب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ما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آ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ع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ا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د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ل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س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جد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ع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ك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ري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وثر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فع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ي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ض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حمل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ن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دخل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ت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و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ب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اء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فص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نس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ي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نا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ل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ك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لج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خ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مع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اء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ا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نطلق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أذ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دخلو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دخ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ض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اح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فر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إخراج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خ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ف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ك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أس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ض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د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لث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مع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ي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ظ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ص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بعاء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ربع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ق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ر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ح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بيح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اوي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عب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ل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ادة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تي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ه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ح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                          </w:t>
      </w: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يك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سلام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مير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بـاركـت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د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ذاك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ديم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مـزق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                         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ضيت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مور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ثم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غ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درت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عدهـ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واثق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كمامه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م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ـفـتـق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                         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من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سع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و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ركب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ناحي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نعامة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يدرك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دمت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لامس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سبـق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                          </w:t>
      </w:r>
      <w:r>
        <w:rPr>
          <w:rFonts w:eastAsia="Verdana" w:cs="Verdana"/>
          <w:b/>
          <w:bCs/>
          <w:color w:val="FF00FF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بعد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تيل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المدينة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المدين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ة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ظلمت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               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  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رض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هتز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ضاه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أسوق</w:t>
      </w:r>
      <w:r>
        <w:rPr>
          <w:rFonts w:eastAsia="Verdan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ف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س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ف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م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ي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صحيفت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ثو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ي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ي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م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سح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ق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ا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غ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ش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ه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ؤوف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ي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يخ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ا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كث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تص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اقب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با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اب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بير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معها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يعاب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باره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نظر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eastAsia="Verdan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Verdana" w:cs="Verdana"/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  <w:lang w:bidi="ar-MA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color w:val="000000"/>
          <w:sz w:val="32"/>
          <w:szCs w:val="32"/>
          <w:lang w:bidi="ar-MA"/>
        </w:rPr>
      </w:pPr>
      <w:r>
        <w:rPr>
          <w:color w:val="000000"/>
          <w:sz w:val="32"/>
          <w:szCs w:val="32"/>
          <w:rtl w:val="true"/>
          <w:lang w:bidi="ar-MA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  <w:lang w:bidi="ar-MA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MA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  <w:lang w:bidi="ar-MA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  <w:lang w:bidi="ar-MA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  <w:effect w:val="blinkBackground"/>
        </w:rPr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5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000000"/>
          <w:sz w:val="28"/>
          <w:szCs w:val="28"/>
          <w:effect w:val="blinkBackground"/>
        </w:rPr>
      </w:pPr>
      <w:r>
        <w:rPr>
          <w:rFonts w:cs="Simplified Arabic"/>
          <w:b/>
          <w:bCs/>
          <w:imprint/>
          <w:color w:val="000000"/>
          <w:sz w:val="28"/>
          <w:szCs w:val="28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0000FF"/>
          <w:sz w:val="32"/>
          <w:szCs w:val="32"/>
        </w:rPr>
      </w:pP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--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ى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الني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م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نو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صي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نكح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</w:p>
    <w:p>
      <w:pPr>
        <w:pStyle w:val="Normal"/>
        <w:ind w:left="567" w:right="567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imprint/>
          <w:color w:val="0000FF"/>
          <w:sz w:val="32"/>
          <w:szCs w:val="32"/>
          <w:rtl w:val="true"/>
        </w:rPr>
        <w:t xml:space="preserve">     </w:t>
      </w:r>
      <w:r>
        <w:rPr>
          <w:rFonts w:cs="Simplified Arabic" w:ascii="times-roman;Times New Roman" w:hAnsi="times-roman;Times New Roman"/>
          <w:b/>
          <w:bCs/>
          <w:imprint/>
          <w:color w:val="FF6600"/>
          <w:sz w:val="32"/>
          <w:szCs w:val="32"/>
          <w:rtl w:val="true"/>
        </w:rPr>
        <w:t>---------------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—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الا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والنذ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الايمان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mprint/>
          <w:color w:val="FF6600"/>
          <w:sz w:val="32"/>
          <w:szCs w:val="32"/>
          <w:rtl w:val="true"/>
        </w:rPr>
        <w:t xml:space="preserve">     </w:t>
      </w:r>
      <w:r>
        <w:rPr>
          <w:rFonts w:cs="Simplified Arabic" w:ascii="times-roman;Times New Roman" w:hAnsi="times-roman;Times New Roman"/>
          <w:b/>
          <w:bCs/>
          <w:imprint/>
          <w:color w:val="FF6600"/>
          <w:sz w:val="32"/>
          <w:szCs w:val="32"/>
          <w:rtl w:val="true"/>
        </w:rPr>
        <w:t xml:space="preserve">---------------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–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الامارة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—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imprint/>
          <w:color w:val="FF6600"/>
          <w:sz w:val="32"/>
          <w:szCs w:val="32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ص</w:t>
      </w:r>
      <w:r>
        <w:rPr>
          <w:rFonts w:cs="Simplified Arabic" w:ascii="times-roman;Times New Roman" w:hAnsi="times-roman;Times New Roman"/>
          <w:b/>
          <w:bCs/>
          <w:imprint/>
          <w:color w:val="FF6600"/>
          <w:sz w:val="32"/>
          <w:szCs w:val="32"/>
          <w:rtl w:val="true"/>
        </w:rPr>
        <w:t>):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الا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FF66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 w:val="32"/>
          <w:szCs w:val="32"/>
          <w:rtl w:val="true"/>
        </w:rPr>
        <w:t>بالنية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FF6600"/>
          <w:sz w:val="32"/>
          <w:szCs w:val="32"/>
        </w:rPr>
      </w:pPr>
      <w:r>
        <w:rPr>
          <w:rFonts w:cs="Simplified Arabic" w:ascii="times-roman;Times New Roman" w:hAnsi="times-roman;Times New Roman"/>
          <w:b/>
          <w:bCs/>
          <w:imprint/>
          <w:color w:val="FF66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imprint/>
          <w:sz w:val="32"/>
          <w:sz w:val="32"/>
          <w:szCs w:val="32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sz w:val="32"/>
          <w:sz w:val="32"/>
          <w:szCs w:val="32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sz w:val="32"/>
          <w:sz w:val="32"/>
          <w:szCs w:val="32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sz w:val="32"/>
          <w:sz w:val="32"/>
          <w:szCs w:val="32"/>
          <w:rtl w:val="true"/>
        </w:rPr>
        <w:t>ال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sz w:val="32"/>
          <w:sz w:val="32"/>
          <w:szCs w:val="32"/>
          <w:rtl w:val="true"/>
        </w:rPr>
        <w:t>في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sz w:val="32"/>
          <w:sz w:val="32"/>
          <w:szCs w:val="32"/>
          <w:rtl w:val="true"/>
        </w:rPr>
        <w:t>أخرى،منها</w:t>
      </w:r>
      <w:r>
        <w:rPr>
          <w:rFonts w:cs="Simplified Arabic" w:ascii="times-roman;Times New Roman" w:hAnsi="times-roman;Times New Roman"/>
          <w:b/>
          <w:bCs/>
          <w:imprint/>
          <w:sz w:val="32"/>
          <w:szCs w:val="32"/>
          <w:rtl w:val="true"/>
        </w:rPr>
        <w:t>: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mprint/>
          <w:color w:val="FF0000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imprint/>
          <w:color w:val="FF0000"/>
          <w:sz w:val="32"/>
          <w:szCs w:val="32"/>
        </w:rPr>
        <w:t>1</w:t>
      </w:r>
      <w:r>
        <w:rPr>
          <w:rFonts w:cs="Simplified Arabic" w:ascii="times-roman;Times New Roman" w:hAnsi="times-roman;Times New Roman"/>
          <w:b/>
          <w:bCs/>
          <w:imprint/>
          <w:sz w:val="32"/>
          <w:szCs w:val="32"/>
          <w:rtl w:val="true"/>
        </w:rPr>
        <w:t xml:space="preserve"> *</w:t>
      </w:r>
      <w:r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>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>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Cs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م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ني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م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و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صي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نكح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imprint/>
          <w:color w:val="FF0000"/>
          <w:sz w:val="28"/>
          <w:szCs w:val="28"/>
        </w:rPr>
        <w:t>2</w:t>
      </w:r>
      <w:r>
        <w:rPr>
          <w:rFonts w:cs="Simplified Arabic" w:ascii="times-roman;Times New Roman" w:hAnsi="times-roman;Times New Roman"/>
          <w:b/>
          <w:bCs/>
          <w:imprint/>
          <w:color w:val="0000FF"/>
          <w:sz w:val="28"/>
          <w:szCs w:val="28"/>
          <w:rtl w:val="true"/>
        </w:rPr>
        <w:t xml:space="preserve">- </w:t>
      </w:r>
      <w:r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>الايمان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Cs w:val="28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س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ضو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ك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حكا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شاكل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ر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8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ي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حتس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دق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ن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  <w:br/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زوج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FF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imprint/>
          <w:color w:val="FF0000"/>
          <w:sz w:val="28"/>
          <w:szCs w:val="28"/>
        </w:rPr>
        <w:t>3</w:t>
      </w:r>
      <w:r>
        <w:rPr>
          <w:rFonts w:cs="Simplified Arabic" w:ascii="times-roman;Times New Roman" w:hAnsi="times-roman;Times New Roman"/>
          <w:b/>
          <w:bCs/>
          <w:imprint/>
          <w:color w:val="FF0000"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imprint/>
          <w:color w:val="0000FF"/>
          <w:sz w:val="28"/>
          <w:sz w:val="28"/>
          <w:szCs w:val="28"/>
          <w:u w:val="single" w:color="FF0000"/>
          <w:rtl w:val="true"/>
        </w:rPr>
        <w:t>النكاح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imprint/>
          <w:color w:val="0000FF"/>
          <w:sz w:val="44"/>
          <w:szCs w:val="44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ز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بال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و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ل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نو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يصي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أو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ينكح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7"/>
          <w:sz w:val="27"/>
          <w:szCs w:val="27"/>
          <w:rtl w:val="true"/>
        </w:rPr>
        <w:t>اليه</w:t>
      </w:r>
      <w:r>
        <w:rPr>
          <w:rFonts w:cs="Simplified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Simplified Arabic" w:ascii="times-roman;Times New Roman" w:hAnsi="times-roman;Times New Roman"/>
          <w:b/>
          <w:bCs/>
          <w:emboss/>
          <w:color w:val="FF0000"/>
          <w:sz w:val="32"/>
          <w:szCs w:val="32"/>
        </w:rPr>
        <w:t>4</w:t>
      </w:r>
      <w:r>
        <w:rPr>
          <w:rFonts w:cs="Simplified Arabic" w:ascii="times-roman;Times New Roman" w:hAnsi="times-roman;Times New Roman"/>
          <w:b/>
          <w:bCs/>
          <w:emboss/>
          <w:color w:val="0000FF"/>
          <w:sz w:val="32"/>
          <w:szCs w:val="32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u w:val="single" w:color="FF0000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FF"/>
          <w:sz w:val="32"/>
          <w:sz w:val="32"/>
          <w:szCs w:val="32"/>
          <w:u w:val="single" w:color="FF0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FF"/>
          <w:sz w:val="32"/>
          <w:sz w:val="32"/>
          <w:szCs w:val="32"/>
          <w:u w:val="single" w:color="FF0000"/>
          <w:rtl w:val="true"/>
        </w:rPr>
        <w:t>الحيل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عم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َّ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َّ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نيَّ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و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صي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تزوج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Andalus"/>
          <w:b/>
          <w:b/>
          <w:bCs/>
          <w:emboss/>
          <w:color w:val="FF0000"/>
          <w:sz w:val="32"/>
          <w:szCs w:val="32"/>
          <w:u w:val="single" w:color="00FFFF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sz w:val="27"/>
          <w:szCs w:val="27"/>
          <w:rtl w:val="true"/>
        </w:rPr>
        <w:t xml:space="preserve">    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ب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       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ح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عسقل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Andalus"/>
          <w:b/>
          <w:b/>
          <w:bCs/>
          <w:color w:val="FF0000"/>
          <w:sz w:val="32"/>
          <w:sz w:val="32"/>
          <w:szCs w:val="32"/>
          <w:u w:val="single" w:color="00FFFF"/>
          <w:rtl w:val="true"/>
        </w:rPr>
        <w:t>الله</w:t>
      </w:r>
      <w:r>
        <w:rPr>
          <w:rFonts w:cs="Andalus" w:ascii="times-roman;Times New Roman" w:hAnsi="times-roman;Times New Roman"/>
          <w:b/>
          <w:bCs/>
          <w:color w:val="FF0000"/>
          <w:sz w:val="32"/>
          <w:szCs w:val="32"/>
          <w:u w:val="single" w:color="00FFFF"/>
          <w:rtl w:val="true"/>
        </w:rPr>
        <w:t>-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Andalus"/>
          <w:b/>
          <w:b/>
          <w:bCs/>
          <w:emboss/>
          <w:color w:val="FF0000"/>
          <w:sz w:val="32"/>
          <w:szCs w:val="32"/>
          <w:u w:val="single" w:color="00FFFF"/>
        </w:rPr>
      </w:pPr>
      <w:r>
        <w:rPr>
          <w:rFonts w:cs="Andalus" w:ascii="times-roman;Times New Roman" w:hAnsi="times-roman;Times New Roman"/>
          <w:b/>
          <w:bCs/>
          <w:emboss/>
          <w:color w:val="FF0000"/>
          <w:sz w:val="32"/>
          <w:szCs w:val="32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FF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س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ز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ه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دي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ج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طب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ش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ئ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مت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فت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تد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ل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ك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ول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و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غ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س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ب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بع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حا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ي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عم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د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نع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ت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دخا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عتقاده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ب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ص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ن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ش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ي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ل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س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اج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ي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مق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فت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ذ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ت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ر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ظ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ق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: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ي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ئ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د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ت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ز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م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قا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ي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رغ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بو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ح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م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يعب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خل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و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ا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و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ح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غ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ؤ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ا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ل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ع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ش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ث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ح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ط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وا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وا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خ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ا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ل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فتت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س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د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ي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ح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س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ا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غ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ويط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ن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س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ا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س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رج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ق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ا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ح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هو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غت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خ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دو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ن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ل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ن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بع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ي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ت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ت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ص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غ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وا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ا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ات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ق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ئ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مس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اؤ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ثما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ا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ا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عما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ب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ث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ب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زا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ع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و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ع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ع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فرا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ظو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د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قض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ق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خفي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ق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فا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ستغ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فاد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نط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تب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نط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يق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ا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آم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فا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ست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فظ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راك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س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ست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جز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عملو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جز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عملو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سو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بلا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مب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بلاغ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واه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كا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سي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ك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جح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جت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ضا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ق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ا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ف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ي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ئ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ف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ار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الف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ات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ز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تما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س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ف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يغ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وض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ار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ر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ت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ختا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ا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لغ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ع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حد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عت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ب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فاد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م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اد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كل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ع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اط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ق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صاح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سب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يج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يجا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صحا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ن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جر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ت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ت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اط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وط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ت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ض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بع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اف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آ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ص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و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بتغ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مت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طب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قس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ر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ت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ك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ك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ا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ن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نا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ن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ع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زخ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قو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نا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سل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ا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ر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تحق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ن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رط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ط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ز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حق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ي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شت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،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راط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ا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ز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راط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ت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سوط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ك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تنف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مس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شت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جن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ؤك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ا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به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صاح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ا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رائ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صو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صو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ش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ظ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ت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ق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نظ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ا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ائ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ائ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ا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ا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أ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ا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ظائ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م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ف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م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و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أذ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د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لا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تسب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ع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و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ف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ك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ؤ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ث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لغ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ق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ر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از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ر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متث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ا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حو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ق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ر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فا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ك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ص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ب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قس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ر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ط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غف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ر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قطا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طل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ك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و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يخ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قا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مل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ق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ج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ب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ستخر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ق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ايخ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ك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ق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فت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ضم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يجز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ك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قس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ن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ز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خ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ا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ذ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ق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ق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م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ني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ع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ق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ز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رد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ت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و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ري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از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ضم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صطلاح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اه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يار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نب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يث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غم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ج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رج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صي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ر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نا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ذ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ثن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ر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عتق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خر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قص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ا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ض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تد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تص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نا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ستق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ني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ق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م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نت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نت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جر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بش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نت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ن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خت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نت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ق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غا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ج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ح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غا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ث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صال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ت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ت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ع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ع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شت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ت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ؤ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ج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ص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ق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س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ب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دن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يق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ل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عر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و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ز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غ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طل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ي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ا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اض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ن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د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ص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جت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ص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ن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ص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شك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ض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كب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س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ص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ر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ع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ك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دع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آ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ي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كل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ي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ص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ن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ه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ك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ك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ذ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فت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م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تو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ذ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و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را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كح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طل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ا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لفائ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طل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ط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تن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ر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ذ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لتذ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عر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ذو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م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ال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ار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ل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ال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م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ث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ل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زو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ث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اعف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خط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زوج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زو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دخ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زو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وا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لاز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ز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ي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غ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ا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ئ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الط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ا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عت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تداؤ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ل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ض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ع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قد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تف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ا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ل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قص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غا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ط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عطا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ظ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ك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در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نعط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تض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فل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د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فه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ت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ث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ال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ز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أمو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د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از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ز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خرا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ادة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rtl w:val="true"/>
        </w:rPr>
        <w:t>-*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تب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ح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ح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ح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ب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ح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م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ح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م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ف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ف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سا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وج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ق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ش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ظ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ح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ت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تمي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ميز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م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م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را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ل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م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وز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ن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حج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ت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نوقض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تيم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شت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ر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و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ميز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و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شت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ل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سل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ق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ن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بر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تم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مس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ا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عام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حتي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حاك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ش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ي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انك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اقا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ضابط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اج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شتر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ظه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ئ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ا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عاط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ب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لا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ف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فر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ح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لخ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ر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شت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رض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فق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ح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قي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ق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ت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ر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سل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ت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وا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ر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ر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مي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ل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حت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إن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لمصا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اك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اك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ز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جا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اك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ر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ا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تقا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ؤ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ا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سيأتي</w:t>
      </w:r>
    </w:p>
    <w:p>
      <w:pPr>
        <w:pStyle w:val="Normal"/>
        <w:ind w:left="567" w:right="567" w:hanging="0"/>
        <w:jc w:val="left"/>
        <w:rPr/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  <w:t>+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تزو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تو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ر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تن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طل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تم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ش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ج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ج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هاج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ر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ن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اج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تنا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زو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ث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ك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تزوج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أ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ه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وج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خ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غ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زو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من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ف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تو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لو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غرض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بذ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نف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ظف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خي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ستكش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مسل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حدي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ط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كاف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الم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ساب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د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استم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تف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م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ابتد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ب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 w:val="28"/>
          <w:szCs w:val="28"/>
          <w:u w:val="single" w:color="00FFFF"/>
          <w:rtl w:val="true"/>
        </w:rPr>
        <w:t>مسلم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28"/>
          <w:szCs w:val="28"/>
          <w:u w:val="single" w:color="00FFFF"/>
          <w:rtl w:val="true"/>
        </w:rPr>
        <w:t>+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عن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وى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رسوله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تزوج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يه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eastAsia="Verdana" w:cs="Verdana"/>
          <w:b/>
          <w:bCs/>
          <w:emboss/>
          <w:color w:val="FF0000"/>
          <w:sz w:val="32"/>
          <w:szCs w:val="32"/>
          <w:rtl w:val="true"/>
        </w:rPr>
        <w:t xml:space="preserve">               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rtl w:val="true"/>
        </w:rPr>
        <w:t>شرح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rtl w:val="true"/>
        </w:rPr>
        <w:t>المنهاج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rtl w:val="true"/>
        </w:rPr>
        <w:t>الامام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rtl w:val="true"/>
        </w:rPr>
        <w:t>النووي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rtl w:val="true"/>
        </w:rPr>
        <w:t>رحمه</w:t>
      </w:r>
      <w:r>
        <w:rPr>
          <w:rFonts w:eastAsia="Verdana"/>
          <w:b/>
          <w:b/>
          <w:bCs/>
          <w:embos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embos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Andalus"/>
          <w:b/>
          <w:b/>
          <w:bCs/>
          <w:emboss/>
          <w:color w:val="FF0000"/>
          <w:sz w:val="32"/>
          <w:szCs w:val="32"/>
        </w:rPr>
      </w:pPr>
      <w:r>
        <w:rPr>
          <w:rFonts w:cs="Andalus"/>
          <w:b/>
          <w:bCs/>
          <w:emboss/>
          <w:color w:val="FF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ز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>*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سْلَ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عْنَب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عِيد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بْرَاهِيمَ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ْقَم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قّاص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خَطّ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َال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َسُو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ِنّ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َعْمَا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ِالنّيّة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إِنّ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ِمْرِئ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َوَىَ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ان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ِجْرَت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رَسُولِهِ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هِجْرَت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رَسُولِهِ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َم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َانَت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ِجْرَت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ِدُنْي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ُصِيبُه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َو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ْرَأَ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َتَزَوّجُهَ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َهِجْرَتُ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َاج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َيْ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ّ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ُمْح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هَاجِ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يْث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ّبِيع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تَك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مّا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َيْد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ثَنّ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وَهّ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ّقَف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سْحَق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ِبْرَاهِيم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خْبَر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ُ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َالِ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َحْمَرُ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لَيْمَا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يّا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بْ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ُمَيْر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فْص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عْن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ِيَاثٍ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َي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َارُو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ُحَمّد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عَلاَء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هَمَدَانِيّ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ُبَارَك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َب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ّث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فْيَانُ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ُلّهُم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َحْي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عِي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إِسْنَاد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َالِك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مَعْنَى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ِهِ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َ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َدِيث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ُفْيَانَ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َمِعْ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ُمَر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ْ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خَطّاب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لَ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ْمِنْبَر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ُخْبِر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َن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ّبِ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ل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صح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آخر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خر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بيه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طلق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بتدؤ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ا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فاظ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ت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ئ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ث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ئ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ئم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و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هو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وا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ابع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ق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ما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ر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ضو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ه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ي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اعت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دا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ز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جا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مش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ت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ق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ش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وج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ط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ت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ت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قذ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و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ر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ل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لق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لاث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تض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ظاه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و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ن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ق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ئ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ظهر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ج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ظ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َ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ج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ه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ط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هي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ه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ي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ثان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حذ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نبيه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ز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36"/>
          <w:szCs w:val="36"/>
          <w:u w:val="single" w:color="00FFFF"/>
        </w:rPr>
      </w:pP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emboss/>
          <w:color w:val="000000"/>
          <w:sz w:val="36"/>
          <w:sz w:val="36"/>
          <w:szCs w:val="36"/>
          <w:u w:val="single" w:color="00FFFF"/>
          <w:rtl w:val="true"/>
        </w:rPr>
        <w:t>المطهرة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َّ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يّ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ّ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ِّيَّا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ّ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مرىء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ab/>
        <w:tab/>
        <w:tab/>
        <w:tab/>
        <w:tab/>
        <w:tab/>
        <w:tab/>
        <w:tab/>
        <w:tab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داود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color w:val="FF0000"/>
        </w:rPr>
        <w:t>2</w:t>
      </w:r>
      <w:r>
        <w:rPr>
          <w:color w:val="FF000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م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ه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ات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د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روجث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خ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67" w:right="567" w:hanging="0"/>
        <w:jc w:val="left"/>
        <w:rPr/>
      </w:pPr>
      <w:r>
        <w:rPr>
          <w:color w:val="FF0000"/>
          <w:rtl w:val="true"/>
        </w:rPr>
        <w:tab/>
        <w:tab/>
        <w:tab/>
        <w:tab/>
        <w:tab/>
        <w:tab/>
        <w:tab/>
        <w:t xml:space="preserve">   </w:t>
        <w:tab/>
        <w:t xml:space="preserve">       </w:t>
        <w:tab/>
        <w:t xml:space="preserve">   </w:t>
      </w:r>
      <w:r>
        <w:rPr>
          <w:color w:val="FF0000"/>
          <w:sz w:val="36"/>
          <w:sz w:val="36"/>
          <w:szCs w:val="36"/>
          <w:rtl w:val="true"/>
        </w:rPr>
        <w:t>ابن ماجه</w:t>
      </w:r>
      <w:r>
        <w:rPr>
          <w:color w:val="FF0000"/>
          <w:rtl w:val="true"/>
        </w:rPr>
        <w:t xml:space="preserve">                   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rFonts w:eastAsia="Verdana"/>
          <w:color w:val="FF0000"/>
          <w:rtl w:val="true"/>
        </w:rPr>
        <w:t xml:space="preserve">                                                                                 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</w:rPr>
        <w:t>3</w:t>
      </w:r>
      <w:r>
        <w:rPr>
          <w:color w:val="FF000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ق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 .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ئ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ع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10206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8" w:leader="none"/>
        </w:tabs>
        <w:ind w:left="10206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الترمذي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color w:val="FF0000"/>
        </w:rPr>
        <w:t>4</w:t>
      </w:r>
      <w:r>
        <w:rPr>
          <w:color w:val="FF000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ح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نك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</w:rPr>
        <w:t>5</w:t>
      </w:r>
      <w:r>
        <w:rPr>
          <w:color w:val="FF0000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نو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rtl w:val="true"/>
        </w:rPr>
        <w:tab/>
        <w:tab/>
        <w:tab/>
        <w:tab/>
        <w:tab/>
        <w:tab/>
        <w:tab/>
        <w:tab/>
        <w:tab/>
      </w:r>
      <w:r>
        <w:rPr>
          <w:color w:val="FF0000"/>
          <w:sz w:val="36"/>
          <w:sz w:val="36"/>
          <w:szCs w:val="36"/>
          <w:rtl w:val="true"/>
        </w:rPr>
        <w:t>النسائي</w:t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</w:rPr>
        <w:t>6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ع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م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rtl w:val="true"/>
        </w:rPr>
        <w:tab/>
        <w:tab/>
        <w:tab/>
        <w:tab/>
        <w:tab/>
        <w:tab/>
        <w:tab/>
        <w:tab/>
      </w:r>
      <w:r>
        <w:rPr>
          <w:color w:val="FF0000"/>
          <w:sz w:val="36"/>
          <w:szCs w:val="36"/>
          <w:rtl w:val="true"/>
        </w:rPr>
        <w:tab/>
      </w:r>
      <w:r>
        <w:rPr>
          <w:color w:val="FF0000"/>
          <w:sz w:val="36"/>
          <w:sz w:val="36"/>
          <w:szCs w:val="36"/>
          <w:rtl w:val="true"/>
        </w:rPr>
        <w:t>البيهقي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00FF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7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وز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دائ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م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ز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م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</w:p>
    <w:p>
      <w:pPr>
        <w:pStyle w:val="Normal"/>
        <w:ind w:left="567" w:right="567" w:hanging="0"/>
        <w:jc w:val="left"/>
        <w:rPr/>
      </w:pPr>
      <w:r>
        <w:rPr>
          <w:rFonts w:eastAsia="times-roman;Times New Roman" w:cs="times-roman;Times New Roman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  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ab/>
        <w:tab/>
        <w:tab/>
        <w:tab/>
        <w:tab/>
        <w:tab/>
        <w:tab/>
        <w:tab/>
        <w:tab/>
      </w:r>
      <w:r>
        <w:rPr>
          <w:color w:val="FF0000"/>
          <w:sz w:val="36"/>
          <w:sz w:val="36"/>
          <w:szCs w:val="36"/>
          <w:rtl w:val="true"/>
        </w:rPr>
        <w:t xml:space="preserve">الدارقطني    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</w:rPr>
        <w:t>8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نك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ي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  <w:r>
        <w:rPr>
          <w:color w:val="FF0000"/>
          <w:rtl w:val="true"/>
        </w:rPr>
        <w:t xml:space="preserve">              </w:t>
      </w:r>
    </w:p>
    <w:p>
      <w:pPr>
        <w:pStyle w:val="Normal"/>
        <w:ind w:left="567" w:right="567" w:firstLine="720"/>
        <w:jc w:val="left"/>
        <w:rPr/>
      </w:pPr>
      <w:r>
        <w:rPr>
          <w:rFonts w:eastAsia="Verdana"/>
          <w:color w:val="FF0000"/>
          <w:sz w:val="36"/>
          <w:szCs w:val="36"/>
          <w:rtl w:val="true"/>
        </w:rPr>
        <w:t xml:space="preserve">   </w:t>
      </w:r>
      <w:r>
        <w:rPr>
          <w:color w:val="FF0000"/>
          <w:sz w:val="36"/>
          <w:szCs w:val="36"/>
          <w:rtl w:val="true"/>
        </w:rPr>
        <w:tab/>
        <w:tab/>
        <w:tab/>
        <w:tab/>
        <w:tab/>
        <w:tab/>
        <w:tab/>
        <w:tab/>
      </w:r>
      <w:r>
        <w:rPr>
          <w:color w:val="FF0000"/>
          <w:sz w:val="36"/>
          <w:sz w:val="36"/>
          <w:szCs w:val="36"/>
          <w:rtl w:val="true"/>
        </w:rPr>
        <w:t>احمد</w:t>
      </w:r>
    </w:p>
    <w:p>
      <w:pPr>
        <w:pStyle w:val="Normal"/>
        <w:ind w:left="567" w:right="567" w:hanging="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color w:val="0000FF"/>
        </w:rPr>
      </w:pPr>
      <w:r>
        <w:rPr>
          <w:rFonts w:cs="Simplified Arabic"/>
          <w:color w:val="FF0000"/>
          <w:sz w:val="28"/>
          <w:szCs w:val="28"/>
        </w:rPr>
        <w:t>9</w:t>
      </w:r>
      <w:r>
        <w:rPr>
          <w:color w:val="FF0000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ب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ش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و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ط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ق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ن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ن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ي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هج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يه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.</w:t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  <w:tab/>
        <w:tab/>
        <w:tab/>
        <w:tab/>
        <w:tab/>
        <w:tab/>
        <w:tab/>
        <w:t xml:space="preserve">   </w:t>
        <w:tab/>
        <w:t xml:space="preserve">           </w:t>
      </w:r>
      <w:r>
        <w:rPr>
          <w:color w:val="FF0000"/>
          <w:sz w:val="36"/>
          <w:sz w:val="36"/>
          <w:szCs w:val="36"/>
          <w:rtl w:val="true"/>
        </w:rPr>
        <w:t>ابن حبان</w:t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6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00"/>
          <w:sz w:val="56"/>
          <w:szCs w:val="56"/>
          <w:effect w:val="blinkBackground"/>
        </w:rPr>
      </w:pPr>
      <w:r>
        <w:rPr>
          <w:rFonts w:cs="Simplified Arabic"/>
          <w:b/>
          <w:bCs/>
          <w:imprint/>
          <w:color w:val="FF0000"/>
          <w:sz w:val="56"/>
          <w:szCs w:val="56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تعالى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ت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الق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إغل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ق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قش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بتدئ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إ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ستكفي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توفيق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جلال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-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خيث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رب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ك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هم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ر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عمر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ي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عنبري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يث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هم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ر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عم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البص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جهني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انط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حم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اج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عت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لنا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ق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سأل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قدر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داخ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مسجد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اكتن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صاحبي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ح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م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ال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شمال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ظن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اح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ي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لي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الرحمن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ب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قرؤ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يتقف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ش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زع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در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ف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ر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رآ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لأح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ذه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نفق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القدر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خط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يو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ثياب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س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شعر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سفر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يع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أحد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فا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ركبت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ركبتيه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و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ك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فخذيه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وقال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>: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>: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صلاة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زكاة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ت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مضان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ت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بي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ست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سبيلا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دقت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فعج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له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ويصدقه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إيمان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ملائك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كت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رس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خ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شره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دقت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إحسان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.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راه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ر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راك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.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>: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ساعة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مس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سائ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"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مارتها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بتها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ت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ح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ع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ع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ش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تطا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بنيان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.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نطلق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فلبث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مليا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لي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مر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 xml:space="preserve">!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ت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سائل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قلت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32"/>
          <w:sz w:val="32"/>
          <w:szCs w:val="32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color w:val="FF99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ت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عل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دينكم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32"/>
          <w:szCs w:val="32"/>
          <w:u w:val="single" w:color="00FF00"/>
        </w:rPr>
      </w:pPr>
      <w:r>
        <w:rPr>
          <w:rFonts w:cs="Simplified Arabic"/>
          <w:color w:val="000000"/>
          <w:sz w:val="32"/>
          <w:szCs w:val="32"/>
          <w:rtl w:val="true"/>
        </w:rPr>
        <w:tab/>
        <w:tab/>
        <w:tab/>
        <w:tab/>
        <w:tab/>
        <w:tab/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>الح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>الح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>القش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u w:val="single" w:color="00FF00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eastAsia="Verdana" w:cs="Verdana"/>
          <w:b/>
          <w:bCs/>
          <w:color w:val="FF0000"/>
          <w:sz w:val="32"/>
          <w:szCs w:val="32"/>
          <w:rtl w:val="true"/>
        </w:rPr>
        <w:t xml:space="preserve">                       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       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المنهاج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        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الامام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النووي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رحمه</w:t>
      </w:r>
      <w:r>
        <w:rPr>
          <w:rFonts w:eastAsia="Verdan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color w:val="FF0000"/>
          <w:sz w:val="32"/>
          <w:sz w:val="32"/>
          <w:szCs w:val="32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emboss/>
          <w:color w:val="FF0000"/>
          <w:sz w:val="32"/>
          <w:szCs w:val="32"/>
          <w:u w:val="single" w:color="00FF00"/>
        </w:rPr>
      </w:pPr>
      <w:r>
        <w:rPr>
          <w:rFonts w:cs="Simplified Arabic"/>
          <w:b/>
          <w:bCs/>
          <w:emboss/>
          <w:color w:val="FF0000"/>
          <w:sz w:val="32"/>
          <w:szCs w:val="32"/>
          <w:u w:val="single" w:color="00FF00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28"/>
          <w:szCs w:val="28"/>
          <w:u w:val="single" w:color="00FFFF"/>
        </w:rPr>
      </w:pP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ث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ن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ص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تق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حتي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لي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ي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ر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ز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د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ذ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نا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ج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ائ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دق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آح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را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ن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نش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شتغ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ائ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ت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ن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ت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زد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صن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ث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َخ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ذ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ث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ن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ض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ط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تق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صا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ج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عتر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ه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ص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ف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ص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حتج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عن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ت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وا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و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تر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ت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ح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فظ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ذ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ي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جتمع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فظ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ز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عم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ي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ر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ق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ر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تيا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قص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و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ف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ل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لفاظ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َ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32"/>
          <w:szCs w:val="32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28"/>
          <w:szCs w:val="28"/>
          <w:u w:val="single" w:color="00FFFF"/>
          <w:rtl w:val="true"/>
        </w:rPr>
        <w:t>+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لو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صوص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ع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د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أن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ع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و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ط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بير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م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ر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إنك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قرض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ئ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ن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ط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ا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أ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ت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رش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عتقا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ما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م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ه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باه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واق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وض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و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ضي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فع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ه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ضيف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فس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د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ضي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تق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ن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ج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قس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صر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د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رم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خت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قدر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يب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ج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.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و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ضاه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ه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ص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ظ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ل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صا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نو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ضي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شيئ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ا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يجاد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اع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كتس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ج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ض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وهمو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دو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ر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ث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قضا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سم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وم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قه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ظاه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طع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ن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كث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ق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ئم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ك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لائ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ط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م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ق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د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ري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ا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التح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يف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يف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لتئ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صل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واف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ادف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كتن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احب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حيت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ي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َ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ما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ن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ناح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ض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تنف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ظن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ح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فو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إقدا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ر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ا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رؤ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تقف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ب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تتبعو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هو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مع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و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ا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ه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فق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حث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ام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ستخر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ق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تبعو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قع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س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ب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ع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ام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ف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فقه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أن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ص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جته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عت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ف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أ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ع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ي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ه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ط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لا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ئ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فتر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ف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ئ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آ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ح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ف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كائن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ك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لاس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يق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حب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كف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عص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غص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و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ض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ه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بو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ط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ق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السفر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بط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ضموم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بط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توح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و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ك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فخذيه</w:t>
      </w:r>
      <w:r>
        <w:rPr>
          <w:rFonts w:cs="Simplified Arabic" w:ascii="times-roman;Times New Roman" w:hAnsi="times-roman;Times New Roman"/>
          <w:b/>
          <w:bCs/>
          <w:color w:val="FF9900"/>
          <w:sz w:val="28"/>
          <w:szCs w:val="28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خ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يضا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عادت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فعج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9900"/>
          <w:sz w:val="28"/>
          <w:sz w:val="28"/>
          <w:szCs w:val="28"/>
          <w:rtl w:val="true"/>
        </w:rPr>
        <w:t>ويصدق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ج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اه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س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ر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راك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ت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ا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ض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ش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م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تم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اط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عت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تمي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ه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و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عباد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عيان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"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ت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طل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إطل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قتض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را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ض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ائ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ل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ن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ب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قائ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تر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ح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انيت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ظائ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باط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ر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ج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ت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قس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ف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قا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نس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ج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غ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حظو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كرو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س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س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ائل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ف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قص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ق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ف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س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لائ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شواه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هذ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ت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ط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د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راته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مز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ذف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بته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ذك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ل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را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ل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يد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لك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كث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ر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ولاده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د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لك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ذ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ر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عم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و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ع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ع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ر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دا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ت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به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قي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ور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د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ن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ع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س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رك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نا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لك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فس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تد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علاً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و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ر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ا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عه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با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َ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ر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موم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ط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ش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م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ش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حر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ح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ع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ع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ش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تطا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بنيا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قر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ق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ق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فتق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ال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شباه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فا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باه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ب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ي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بط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ب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ق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بث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ويلا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ب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لث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"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ر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"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ض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ت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عل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ينك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وا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عا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َد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طائف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ي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ئد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أ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جمي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دن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ت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ئ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قبض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emboss/>
          <w:color w:val="000000"/>
          <w:sz w:val="32"/>
          <w:szCs w:val="32"/>
          <w:u w:val="single" w:color="00FFFF"/>
        </w:rPr>
      </w:pPr>
      <w:r>
        <w:rPr>
          <w:rFonts w:cs="Simplified Arabic" w:ascii="times-roman;Times New Roman" w:hAnsi="times-roman;Times New Roman"/>
          <w:b/>
          <w:bCs/>
          <w:emboss/>
          <w:color w:val="000000"/>
          <w:sz w:val="32"/>
          <w:szCs w:val="32"/>
          <w:u w:val="single" w:color="00FFFF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ascii="times-roman;Times New Roman" w:hAnsi="times-roman;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–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rFonts w:cs="Simplified Arabic" w:ascii="times-roman;Times New Roman" w:hAnsi="times-roman;Times New Roman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color w:val="FF0000"/>
          <w:sz w:val="36"/>
          <w:szCs w:val="36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ل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ينك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ف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  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ال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بت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د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8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FF0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color w:val="FF0000"/>
          <w:sz w:val="28"/>
          <w:szCs w:val="28"/>
          <w:rtl w:val="true"/>
        </w:rPr>
        <w:t>*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ر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ت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بلق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ر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عبث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إسلام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تؤ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ف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ت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مضا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حسان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ر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راك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س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سأخب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cs="Simplified Arabic" w:ascii="times-roman;Times New Roman" w:hAnsi="times-roman;Times New Roman"/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ب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ط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إ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بن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علم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cs="Simplified Arabic" w:ascii="times-roman;Times New Roman" w:hAnsi="times-roman;Times New Roman"/>
          <w:b/>
          <w:bCs/>
          <w:color w:val="008000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ِندَه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ِلْ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سَّاعَة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يُنَزِّل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ْغَيْث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يَعْلَم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ْأَرْحَام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َدْ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َفْس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َّاذ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َكْسِب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غَد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َم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َدْر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َفْس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ِأَيِّ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َرْض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َمُوتُ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ِن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لَّه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َلِيم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خَبِيرٌ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) (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cs="Simplified Arabic" w:ascii="times-roman;Times New Roman" w:hAnsi="times-roman;Times New Roman"/>
          <w:b/>
          <w:bCs/>
          <w:sz w:val="28"/>
          <w:szCs w:val="28"/>
        </w:rPr>
        <w:t>34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)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ب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دو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)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بر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ينهم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).</w:t>
        <w:br/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837" w:leader="none"/>
        </w:tabs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سا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} </w:t>
        <w:br/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ر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ر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ل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ت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مش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يمان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يما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ر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قائ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آخ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لام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سلا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شيئ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صلا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ؤ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فروض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ت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مضا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حسان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حسا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ا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را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اعة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سؤ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ئ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أحدث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شراطه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بت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شرط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ح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ع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شراطه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علم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{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ي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غ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رحا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})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br/>
      </w:r>
    </w:p>
    <w:p>
      <w:pPr>
        <w:pStyle w:val="Normal"/>
        <w:tabs>
          <w:tab w:val="clear" w:pos="720"/>
          <w:tab w:val="left" w:pos="2837" w:leader="none"/>
        </w:tabs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ج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رد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ئ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بري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ين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وقال ابن حجر قي شرحه</w:t>
      </w:r>
      <w:r>
        <w:rPr>
          <w:color w:val="FF0000"/>
          <w:sz w:val="36"/>
          <w:szCs w:val="36"/>
          <w:rtl w:val="true"/>
        </w:rPr>
        <w:tab/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***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غا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صو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صو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وف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د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فرا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ز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غا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ا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بي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كث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ق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با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صو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خ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قتض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رض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د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ن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عتق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ت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ز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عتق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ما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رض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ل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دينا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بت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د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قب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ض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غ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كم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ت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ت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رادت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ائ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الت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قت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الك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م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ق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ر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ط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ط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ر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ض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ط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-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ص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م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ر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عم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8"/>
          <w:sz w:val="28"/>
          <w:szCs w:val="28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شهو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س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فا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اب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شه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ل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ج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راس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ع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ج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نا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زو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رج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سه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و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خت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ر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ت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بر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طل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ل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ك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ن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ل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تف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ضر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ت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ل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كبت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خ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ح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خ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كب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كب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فا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ض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خذ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ج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ربش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ي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صغ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ا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صف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ر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ني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ش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ف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لو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ا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أ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ر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سؤ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قضاء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ل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ي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س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ن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ن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ن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ختل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ص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ن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ر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د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ط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ستن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دا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ص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صي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د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ط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ج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دي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ت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ث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لق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ك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ت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تر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ض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ري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عت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خ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حي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نشأ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عظ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ر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ص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ج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ز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لائك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جو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ر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رت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كت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ضم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بلقائ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ري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ر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خ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كر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نت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ال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ؤ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ؤم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ر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لأص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ر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ب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ع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ب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د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ج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ك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م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ا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ا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ت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ح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تل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نب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واسط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ا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ط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عل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ق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زم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د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صد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س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يز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ك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ش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ح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و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لتن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ر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ه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ب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ش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ح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ك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خف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ت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ط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قد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ش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زما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يجا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را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ل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راه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ط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ص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نطل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جتما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ل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وائ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رى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ق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قد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ب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فع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ل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ع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فع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د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اق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ق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ه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ط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أ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ك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ر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فع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ا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صوم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ض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ز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ي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كت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جو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دخا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ظائ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ب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ل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د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ط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شها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ض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ستلز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ه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ؤ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ك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ق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شه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خاط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صا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به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كل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آخ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د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ر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غ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فر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نض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ستن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ا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راس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زي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هاد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ح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ت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ر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ؤ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ضب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ق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ك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كت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ف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ك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فرو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{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كت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موقوت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}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ص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....   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حس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تع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ق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س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وص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تق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ح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ل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خلا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ل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شو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را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ل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راق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ب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ف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اه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ا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ثم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ش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ئ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ست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ا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دي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غ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لك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ن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ر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دأ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وت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ل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ال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ن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ل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قائ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ترا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ح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ان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ب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ق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ع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موت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و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ف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قد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ن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نئ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عر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ز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ع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ثب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ي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ضر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ع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ائ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رتب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و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ؤ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رتك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ط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كر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ج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ظ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نظ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ظ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د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ي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ج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ق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د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عج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ع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ع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سا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سا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أ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ك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سا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ن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تب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أ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خر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ت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م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ع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ر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سا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مر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ط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ئ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ؤ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اد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غ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ع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أ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نتف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جنح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سأخب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راط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سأحدث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ر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رد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ما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أ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ما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أخب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فظ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شئ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بأ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شراط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ش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ق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ست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نب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ا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صطلا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سم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ت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غر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ا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ا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ب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شع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حق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ش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ط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ش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ت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ال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ق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كر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ا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ث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جو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ائ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ث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ش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ث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ط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رؤ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نا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ط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راس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را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ق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أ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باب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ي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داخ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خص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دا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س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ي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رار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ول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نز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كث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ي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جو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ستي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رار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تخاذ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را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خ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د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ع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ر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ؤ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نكف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ال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ط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تنافس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ر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ن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ا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ت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ت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ك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ئي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ب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شتر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ر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ستخد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خذ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طو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تق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تز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ت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ا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تد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ول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ش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ل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ه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حك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ه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فاق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بي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م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ط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ب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قي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ك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د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ن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را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ق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ع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ا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ه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ستخد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ز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مو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غر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حص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عك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اف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بيه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ز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م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ا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ط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ب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ولا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طا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اخ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ط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كاث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إ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ض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ت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ض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ع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ل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ي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ح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ص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ع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ه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نس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ي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ل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د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وا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ض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با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ف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ج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عم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ا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صا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واس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و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ف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قل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تخاذ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د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تمل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ق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و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ن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م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شي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ن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فا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ه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دن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نتظ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ئ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{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ت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}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راس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م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ا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ذ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ع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ج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عطائ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ع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ب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نج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س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هو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ج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ض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هت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رشا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أ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ر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ب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ف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ح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ز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ختصاص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ك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د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س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در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مبا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عم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ر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ي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صا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طلاع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خ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ي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رح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ر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ر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ض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س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أ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م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ح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ف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اء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عر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ه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طلب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تد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ت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يعل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ي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ف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ب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ش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ت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ر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رف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ذ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ثب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ي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د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ز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تف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مس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د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هم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بث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ت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س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س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بث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ما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صرا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بث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ح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ل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غ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ي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شبه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د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ب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ا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ل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جه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ش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قي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خب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بيه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ن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بر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>....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7</w:t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غ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32"/>
          <w:sz w:val="32"/>
          <w:szCs w:val="32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س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تح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ثد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تسق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صبي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خذ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فألص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ببط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أرض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ت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طار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ل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نار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).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تط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Simplified Arabic" w:ascii="times-roman;Times New Roman" w:hAnsi="times-roman;Times New Roman"/>
          <w:b/>
          <w:bCs/>
          <w:sz w:val="32"/>
          <w:szCs w:val="32"/>
          <w:rtl w:val="true"/>
        </w:rPr>
        <w:t>: (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أ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عب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ولدها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eastAsia="Verdana"/>
          <w:color w:val="FF0000"/>
          <w:sz w:val="36"/>
          <w:szCs w:val="36"/>
          <w:rtl w:val="true"/>
        </w:rPr>
        <w:t xml:space="preserve">               </w:t>
      </w:r>
      <w:r>
        <w:rPr>
          <w:color w:val="FF0000"/>
          <w:sz w:val="36"/>
          <w:sz w:val="36"/>
          <w:szCs w:val="36"/>
          <w:rtl w:val="true"/>
        </w:rPr>
        <w:t xml:space="preserve">البخاري </w:t>
      </w:r>
      <w:r>
        <w:rPr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 كتاب الادب </w:t>
      </w:r>
      <w:r>
        <w:rPr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 بــــــاب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رحمـــة الولــد وتقبيلــه ومعانقتــه</w:t>
      </w:r>
    </w:p>
    <w:p>
      <w:pPr>
        <w:pStyle w:val="Normal"/>
        <w:ind w:left="567" w:right="567" w:hanging="0"/>
        <w:jc w:val="left"/>
        <w:rPr/>
      </w:pPr>
      <w:r>
        <w:rPr>
          <w:rFonts w:eastAsia="Verdana"/>
          <w:color w:val="FF0000"/>
          <w:sz w:val="36"/>
          <w:szCs w:val="36"/>
          <w:rtl w:val="true"/>
        </w:rPr>
        <w:t xml:space="preserve">               </w:t>
      </w:r>
      <w:r>
        <w:rPr>
          <w:color w:val="FF0000"/>
          <w:sz w:val="36"/>
          <w:sz w:val="36"/>
          <w:szCs w:val="36"/>
          <w:rtl w:val="true"/>
        </w:rPr>
        <w:t xml:space="preserve">مسلم </w:t>
      </w:r>
      <w:r>
        <w:rPr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كتاب التوبة </w:t>
      </w:r>
      <w:r>
        <w:rPr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باب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color w:val="FF0000"/>
          <w:sz w:val="36"/>
          <w:sz w:val="36"/>
          <w:szCs w:val="36"/>
          <w:rtl w:val="true"/>
        </w:rPr>
        <w:t>في سعة رحمة الله تعالى ةأنها سبقت غضبه</w:t>
      </w:r>
    </w:p>
    <w:p>
      <w:pPr>
        <w:pStyle w:val="Normal"/>
        <w:ind w:left="567" w:right="567" w:hanging="0"/>
        <w:jc w:val="left"/>
        <w:rPr>
          <w:rFonts w:eastAsia="Verdana"/>
          <w:color w:val="FF0000"/>
          <w:sz w:val="36"/>
          <w:szCs w:val="36"/>
        </w:rPr>
      </w:pPr>
      <w:r>
        <w:rPr>
          <w:rFonts w:eastAsia="Verdana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color w:val="333399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شرح</w:t>
      </w:r>
      <w:r>
        <w:rPr>
          <w:color w:val="333399"/>
          <w:sz w:val="36"/>
          <w:szCs w:val="36"/>
          <w:rtl w:val="true"/>
        </w:rPr>
        <w:t xml:space="preserve">----------- </w:t>
      </w:r>
      <w:r>
        <w:rPr>
          <w:color w:val="333399"/>
          <w:sz w:val="36"/>
          <w:sz w:val="36"/>
          <w:szCs w:val="36"/>
          <w:rtl w:val="true"/>
        </w:rPr>
        <w:t xml:space="preserve">من فتح الباري </w:t>
      </w:r>
      <w:r>
        <w:rPr>
          <w:color w:val="333399"/>
          <w:sz w:val="36"/>
          <w:szCs w:val="36"/>
          <w:rtl w:val="true"/>
        </w:rPr>
        <w:t>---------------- -------------</w:t>
      </w:r>
      <w:r>
        <w:rPr>
          <w:color w:val="333399"/>
          <w:sz w:val="36"/>
          <w:sz w:val="36"/>
          <w:szCs w:val="36"/>
          <w:rtl w:val="true"/>
        </w:rPr>
        <w:t>ابن حجر العسقلاني</w:t>
      </w:r>
    </w:p>
    <w:p>
      <w:pPr>
        <w:pStyle w:val="Normal"/>
        <w:ind w:left="567" w:right="567" w:hanging="0"/>
        <w:jc w:val="left"/>
        <w:rPr>
          <w:rFonts w:cs="Simplified Arabic"/>
          <w:color w:val="333399"/>
          <w:sz w:val="36"/>
          <w:szCs w:val="36"/>
        </w:rPr>
      </w:pPr>
      <w:r>
        <w:rPr>
          <w:rFonts w:cs="Simplified Arabic"/>
          <w:color w:val="333399"/>
          <w:sz w:val="36"/>
          <w:szCs w:val="36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ascii="times-roman;Times New Roman" w:hAnsi="times-roman;Times New Roman" w:cs="Simplified Arabic"/>
          <w:b/>
          <w:b/>
          <w:bCs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مد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غ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ط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صاع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دن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واز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ول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ح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ثد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س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لمستم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السرخ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ح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ثد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تس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ب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كس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لبا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ح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ح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هي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ح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ثد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واي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اف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البا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ثدي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تث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لكشميه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س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ك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س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ق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تنوي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لباق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س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عي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ه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س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سر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حلو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س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ر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بت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موح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ساك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فتو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غ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ع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ابتغ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ال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روا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سا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طال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ول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إخ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س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وضوح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بت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ف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ر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توج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س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خذ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ألص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بط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ل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حذ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ين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ج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خذ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أرض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أخذ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ألز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ط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سي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ق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ب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تضر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جت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ب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ثد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ب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رض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يخ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ب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ع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خذ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التزم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rtl w:val="true"/>
        </w:rPr>
        <w:t>أت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ث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تظ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ل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طرح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طر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طائ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قلن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ول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فت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ق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rtl w:val="true"/>
        </w:rPr>
        <w:t>أ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rtl w:val="true"/>
        </w:rPr>
        <w:t>بعب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خش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أقب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س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ت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ب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س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أخذ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ق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تل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ب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طا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حب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التعب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حب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كاف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ش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دخ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رتك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كب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ش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ب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ج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قول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rtl w:val="true"/>
        </w:rPr>
        <w:t xml:space="preserve">{ </w:t>
      </w:r>
      <w:r>
        <w:rPr>
          <w:rFonts w:ascii="times-roman;Times New Roman" w:hAnsi="times-roman;Times New Roman" w:cs="Simplified Arabic"/>
          <w:b/>
          <w:b/>
          <w:bCs/>
          <w:color w:val="008000"/>
          <w:rtl w:val="true"/>
        </w:rPr>
        <w:t>ورحم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rtl w:val="true"/>
        </w:rPr>
        <w:t>وس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rtl w:val="true"/>
        </w:rPr>
        <w:t>فسأكت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rtl w:val="true"/>
        </w:rPr>
        <w:t>ل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rtl w:val="true"/>
        </w:rPr>
        <w:t>يتق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rtl w:val="true"/>
        </w:rPr>
        <w:t>}</w:t>
      </w:r>
      <w:r>
        <w:rPr>
          <w:rFonts w:cs="Simplified Arabic" w:ascii="times-roman;Times New Roman" w:hAnsi="times-roman;Times New Roman"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صلا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خا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ت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شبه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ص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عب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حيوان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في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نبغ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عل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مو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ح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ج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سبح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تعا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رح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لي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عا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حاج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ش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ح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سب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قت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ذ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في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حو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تح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جه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ض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ح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حقيق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رحم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ع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قر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لسا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جوا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رتك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خ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ضر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رض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اطف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رضع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ك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تز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رضع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ارض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ناج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خ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محر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ت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غت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التذ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ناز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كف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خاطب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فر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شر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أطف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ل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ك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ــ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ضر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ارض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ح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ر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رض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ح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ق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إرضاع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ت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لضر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لخ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يخ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rtl w:val="true"/>
        </w:rPr>
        <w:t>فيه</w:t>
      </w:r>
      <w:r>
        <w:rPr>
          <w:rFonts w:eastAsia="Verdana"/>
          <w:color w:val="333399"/>
          <w:rtl w:val="true"/>
        </w:rPr>
        <w:t xml:space="preserve"> </w:t>
      </w:r>
      <w:r>
        <w:rPr>
          <w:rFonts w:cs="Simplified Arabic"/>
          <w:color w:val="333399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color w:val="333399"/>
        </w:rPr>
      </w:pPr>
      <w:r>
        <w:rPr>
          <w:rFonts w:cs="Simplified Arabic"/>
          <w:color w:val="333399"/>
          <w:rtl w:val="true"/>
        </w:rPr>
      </w:r>
    </w:p>
    <w:p>
      <w:pPr>
        <w:pStyle w:val="Normal"/>
        <w:ind w:left="567" w:right="567" w:hanging="0"/>
        <w:jc w:val="left"/>
        <w:rPr/>
      </w:pPr>
      <w:r>
        <w:rPr>
          <w:rFonts w:cs="Simplified Arabic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>الياقوتة</w:t>
      </w:r>
      <w:r>
        <w:rPr>
          <w:rFonts w:eastAsia="Verdana"/>
          <w:b/>
          <w:b/>
          <w:bCs/>
          <w:imprint/>
          <w:color w:val="FF00FF"/>
          <w:sz w:val="56"/>
          <w:sz w:val="56"/>
          <w:szCs w:val="56"/>
          <w:effect w:val="blinkBackground"/>
          <w:rtl w:val="true"/>
        </w:rPr>
        <w:t xml:space="preserve">  </w:t>
      </w:r>
      <w:r>
        <w:rPr>
          <w:rFonts w:cs="Simplified Arabic"/>
          <w:b/>
          <w:bCs/>
          <w:imprint/>
          <w:color w:val="FF00FF"/>
          <w:sz w:val="56"/>
          <w:szCs w:val="56"/>
          <w:effect w:val="blinkBackground"/>
        </w:rPr>
        <w:t>8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imprint/>
          <w:color w:val="FF00FF"/>
          <w:sz w:val="27"/>
          <w:szCs w:val="27"/>
          <w:effect w:val="blinkBackground"/>
        </w:rPr>
      </w:pPr>
      <w:r>
        <w:rPr>
          <w:rFonts w:cs="Traditional Arabic" w:ascii="times-roman;Times New Roman" w:hAnsi="times-roman;Times New Roman"/>
          <w:b/>
          <w:bCs/>
          <w:imprint/>
          <w:color w:val="FF00FF"/>
          <w:sz w:val="27"/>
          <w:szCs w:val="27"/>
          <w:effect w:val="blinkBackground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333399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س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color w:val="0000FF"/>
          <w:sz w:val="32"/>
          <w:szCs w:val="32"/>
        </w:rPr>
      </w:pP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جوير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>:</w:t>
        <w:br/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خط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مهاج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أ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نا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هذ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شغل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ن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التأذ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ز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توضأت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 w:ascii="times-roman;Times New Roman" w:hAnsi="times-roman;Times New Roman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يض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ي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32"/>
          <w:sz w:val="32"/>
          <w:szCs w:val="32"/>
          <w:rtl w:val="true"/>
        </w:rPr>
        <w:t>بالغسل</w:t>
      </w:r>
      <w:r>
        <w:rPr>
          <w:rFonts w:cs="Simplified Arabic" w:ascii="times-roman;Times New Roman" w:hAnsi="times-roman;Times New Roman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rFonts w:eastAsia="Verdana" w:cs="Verdana"/>
          <w:color w:val="333399"/>
          <w:rtl w:val="true"/>
        </w:rPr>
        <w:t xml:space="preserve">  </w:t>
      </w:r>
      <w:r>
        <w:rPr>
          <w:rFonts w:eastAsia="Verdana"/>
          <w:color w:val="FF0000"/>
          <w:sz w:val="36"/>
          <w:szCs w:val="36"/>
          <w:rtl w:val="true"/>
        </w:rPr>
        <w:t xml:space="preserve">               </w:t>
      </w:r>
      <w:r>
        <w:rPr>
          <w:color w:val="FF0000"/>
          <w:sz w:val="36"/>
          <w:sz w:val="36"/>
          <w:szCs w:val="36"/>
          <w:rtl w:val="true"/>
        </w:rPr>
        <w:t xml:space="preserve">البخاري </w:t>
      </w:r>
      <w:r>
        <w:rPr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 كتاب الجمعة</w:t>
      </w:r>
      <w:r>
        <w:rPr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 بــــــاب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فضل الغسل يوم الجمعة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rFonts w:eastAsia="Verdana"/>
          <w:color w:val="FF0000"/>
          <w:sz w:val="36"/>
          <w:szCs w:val="36"/>
          <w:rtl w:val="true"/>
        </w:rPr>
        <w:t xml:space="preserve">                 </w:t>
      </w:r>
      <w:r>
        <w:rPr>
          <w:color w:val="FF0000"/>
          <w:sz w:val="36"/>
          <w:sz w:val="36"/>
          <w:szCs w:val="36"/>
          <w:rtl w:val="true"/>
        </w:rPr>
        <w:t xml:space="preserve">مسلم </w:t>
      </w:r>
      <w:r>
        <w:rPr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كتاب الجمعة </w:t>
      </w:r>
      <w:r>
        <w:rPr>
          <w:color w:val="FF0000"/>
          <w:sz w:val="36"/>
          <w:sz w:val="36"/>
          <w:szCs w:val="36"/>
          <w:rtl w:val="true"/>
        </w:rPr>
        <w:t>–</w:t>
      </w:r>
      <w:r>
        <w:rPr>
          <w:color w:val="FF0000"/>
          <w:sz w:val="36"/>
          <w:sz w:val="36"/>
          <w:szCs w:val="36"/>
          <w:rtl w:val="true"/>
        </w:rPr>
        <w:t xml:space="preserve"> باب </w:t>
      </w:r>
      <w:r>
        <w:rPr>
          <w:color w:val="FF0000"/>
          <w:sz w:val="36"/>
          <w:szCs w:val="36"/>
          <w:rtl w:val="true"/>
        </w:rPr>
        <w:t xml:space="preserve">: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اغتس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FF0000"/>
          <w:sz w:val="27"/>
          <w:sz w:val="27"/>
          <w:szCs w:val="27"/>
          <w:rtl w:val="true"/>
        </w:rPr>
        <w:t>الجمعة</w:t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  <w:rtl w:val="true"/>
        </w:rPr>
      </w:r>
    </w:p>
    <w:p>
      <w:pPr>
        <w:pStyle w:val="Normal"/>
        <w:ind w:left="567" w:right="567" w:hanging="0"/>
        <w:jc w:val="left"/>
        <w:rPr>
          <w:color w:val="FF0000"/>
          <w:sz w:val="36"/>
          <w:szCs w:val="36"/>
        </w:rPr>
      </w:pPr>
      <w:r>
        <w:rPr>
          <w:color w:val="333399"/>
          <w:sz w:val="36"/>
          <w:sz w:val="36"/>
          <w:szCs w:val="36"/>
          <w:rtl w:val="true"/>
        </w:rPr>
        <w:t>شرح</w:t>
      </w:r>
      <w:r>
        <w:rPr>
          <w:color w:val="333399"/>
          <w:sz w:val="36"/>
          <w:szCs w:val="36"/>
          <w:rtl w:val="true"/>
        </w:rPr>
        <w:t xml:space="preserve">----------- </w:t>
      </w:r>
      <w:r>
        <w:rPr>
          <w:color w:val="333399"/>
          <w:sz w:val="36"/>
          <w:sz w:val="36"/>
          <w:szCs w:val="36"/>
          <w:rtl w:val="true"/>
        </w:rPr>
        <w:t xml:space="preserve">من فتح الباري </w:t>
      </w:r>
      <w:r>
        <w:rPr>
          <w:color w:val="333399"/>
          <w:sz w:val="36"/>
          <w:szCs w:val="36"/>
          <w:rtl w:val="true"/>
        </w:rPr>
        <w:t>---------------- -------------</w:t>
      </w:r>
      <w:r>
        <w:rPr>
          <w:color w:val="333399"/>
          <w:sz w:val="36"/>
          <w:sz w:val="36"/>
          <w:szCs w:val="36"/>
          <w:rtl w:val="true"/>
        </w:rPr>
        <w:t>ابن حجر العسقلاني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Simplified Arabic"/>
          <w:b/>
          <w:b/>
          <w:bCs/>
          <w:sz w:val="28"/>
          <w:szCs w:val="28"/>
          <w:lang w:bidi="ar-SA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 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قتصرعلى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د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و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ت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ب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و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قوط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رو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ح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حت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بلو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احت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حت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ت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ب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نز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رو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ب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ط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إش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Simplified Arabic"/>
          <w:sz w:val="28"/>
          <w:szCs w:val="28"/>
          <w:lang w:bidi="ar-SA"/>
        </w:rPr>
      </w:pP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خل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ع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آ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د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شع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ض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بتغ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ائ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د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ض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فا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ل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ث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يه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تعق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صر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ل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ظ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  <w:lang w:bidi="ar-SA"/>
        </w:rPr>
        <w:t>{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اجي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فقد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نجوا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8000"/>
          <w:sz w:val="28"/>
          <w:sz w:val="28"/>
          <w:szCs w:val="28"/>
          <w:rtl w:val="true"/>
        </w:rPr>
        <w:t>صدقة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  <w:lang w:bidi="ar-SA"/>
        </w:rPr>
        <w:t>}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رد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اج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شه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ت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خ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ا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تب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غ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بلغ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ش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ف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ب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ما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ي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شك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د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ق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ص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ئ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ي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ه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لاث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ج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ا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اح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ل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م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ـــ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يأ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تبا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ش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ف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color w:val="0000FF"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س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ف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فوظ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ج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ت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ذ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اف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زا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ز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ث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نظ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عاي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رائ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ي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ي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ظي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ؤ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ح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ا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نظ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ا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بعا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ز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بطلا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ر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ل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ضا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ئ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ي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ض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ق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ت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ل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ط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تبا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ل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  <w:lang w:bidi="ar-SA"/>
        </w:rPr>
        <w:t>ـ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د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اب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ط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د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ط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ص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ذ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ش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فه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ر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قتض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او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جا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ر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ه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سماع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غ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ير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بع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ن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رقط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ص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ه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اني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ع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ص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ب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جو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شب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بق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ش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ص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فأج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تم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ص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ر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  <w:lang w:bidi="ar-SA"/>
        </w:rPr>
        <w:t>-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هاج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ري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بل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ض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ا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س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سب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ا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ف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نا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شد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حت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ن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جز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ب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خ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تبس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أ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لم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قض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ريض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ر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ن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ب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عتذ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غ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ض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غ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ه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قل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ز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ض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بت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شع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ذ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ن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ض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و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قتص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ر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كتف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فو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قتص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تد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ذ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ه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ص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ط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م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فه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راء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آم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ف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ت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ض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ق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ك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ك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اعتذ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اه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د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شتغ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غ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آ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ض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ث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أم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وير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ؤ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هاج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ي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د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ق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ل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هاج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وائ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ع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ي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ك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واجه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إن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رت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س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ق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خا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عتذ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با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غ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صر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ك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ر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م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ا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ض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ان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ذ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لك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و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هود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نع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ط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ك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تعق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وط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ج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دني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ب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ر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خالف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و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</w:rPr>
        <w:br/>
        <w:br/>
      </w:r>
      <w:r>
        <w:rPr>
          <w:rFonts w:cs="Simplified Arabic" w:ascii="times-roman;Times New Roman" w:hAnsi="times-roman;Times New Roman"/>
          <w:b/>
          <w:bCs/>
          <w:sz w:val="28"/>
          <w:szCs w:val="28"/>
          <w:rtl w:val="true"/>
          <w:lang w:bidi="ar-SA"/>
        </w:rPr>
        <w:t>-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ض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نب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صوص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ب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آ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ن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رف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ع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تت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حت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ا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ض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اس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ح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ت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اد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ت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ي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ت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ا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ر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ه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حم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ار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ه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مه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تأخ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ل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ت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و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اج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ار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ستغ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س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ني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جز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ه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ظ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رو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ض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فقو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جما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د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زئ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ج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نظ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ز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ئ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ري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ض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اف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ر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ث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ذو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اه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ه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في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ت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عت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ذه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ناب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فص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هد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هو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شتغا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ات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وبي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ث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ؤ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با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ض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اتت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كث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ح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تاج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عتذ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خال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أك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كرام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جح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ق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رض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ع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ا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ب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أول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اوي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ك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ع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ار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صنف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ل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ر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ست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جز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هر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قو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ت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حد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ع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بز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ع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ارض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ت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ست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ذكر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عا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است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يس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اج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تفا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شر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متن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صر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ط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ش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ف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ط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قا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بق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ع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إجم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دو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ج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ظا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فو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س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رط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رت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ي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ع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ئ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ط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أخبر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هو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بس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عمل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جد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ضيق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آ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غتس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خ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بس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لاف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ر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ص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لمرف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صي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ا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وقو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نب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م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سلي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ائح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ريه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مس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ا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ع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غس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ءوس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ن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ز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ا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ن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ف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جن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فو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آ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ب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غتسل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تن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ب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إع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وجو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ق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ع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ه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ذ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حا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تض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دو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ا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ذه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زو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ق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ب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حتم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شترا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ج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ش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ق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تأو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ك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ق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دو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ن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ا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و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خف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ك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ن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كل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ك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ل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ق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و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ر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د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بق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زيز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ق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رع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خا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قتض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شر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ض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ك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ز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شع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ز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خصي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ف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صطل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اد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نح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سقو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ضط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تبا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ف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ز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يق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طع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يؤي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ن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دراورد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ظاه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ز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قائ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دب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ش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كيف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جو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حت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فظ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غ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ط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روايا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ثابت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ظ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ص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د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جمو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حا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ستمر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جهود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ح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وس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ح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تر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ك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دع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ائ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حك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صحا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ا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ز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غتس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شترط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يجز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و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نحو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قف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غف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حافظ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مع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ج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عك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شافع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التيم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إ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اكتف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مطل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مرد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عب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ثبو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ترغ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فيحتا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ح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النظا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-roman;Times New Roman" w:hAnsi="times-roman;Times New Roman" w:cs="Simplified Arabic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567" w:right="567" w:hanging="0"/>
        <w:jc w:val="left"/>
        <w:rPr>
          <w:rFonts w:ascii="times-roman;Times New Roman" w:hAnsi="times-roman;Times New Roman" w:cs="Simplified Arabic"/>
          <w:sz w:val="28"/>
          <w:szCs w:val="28"/>
          <w:lang w:bidi="ar-SA"/>
        </w:rPr>
      </w:pPr>
      <w:r>
        <w:rPr>
          <w:rFonts w:cs="Simplified Arabic" w:ascii="times-roman;Times New Roman" w:hAnsi="times-roman;Times New Roman"/>
          <w:sz w:val="28"/>
          <w:szCs w:val="28"/>
          <w:rtl w:val="true"/>
          <w:lang w:bidi="ar-SA"/>
        </w:rPr>
      </w:r>
    </w:p>
    <w:p>
      <w:pPr>
        <w:pStyle w:val="Normal"/>
        <w:ind w:left="567" w:right="567" w:hanging="0"/>
        <w:jc w:val="left"/>
        <w:rPr>
          <w:rFonts w:cs="Andalus"/>
        </w:rPr>
      </w:pPr>
      <w:r>
        <w:rPr>
          <w:rFonts w:eastAsia="times-roman;Times New Roman" w:cs="times-roman;Times New Roman" w:ascii="times-roman;Times New Roman" w:hAnsi="times-roman;Times New Roman"/>
          <w:b/>
          <w:bCs/>
          <w:imprint/>
          <w:color w:val="FF00FF"/>
          <w:sz w:val="40"/>
          <w:szCs w:val="40"/>
          <w:rtl w:val="true"/>
        </w:rPr>
        <w:t xml:space="preserve">              </w:t>
      </w:r>
      <w:r>
        <w:rPr>
          <w:rFonts w:cs="Andalus"/>
          <w:b/>
          <w:b/>
          <w:bCs/>
          <w:imprint/>
          <w:color w:val="FF00FF"/>
          <w:sz w:val="40"/>
          <w:sz w:val="40"/>
          <w:szCs w:val="40"/>
          <w:rtl w:val="true"/>
        </w:rPr>
        <w:t>أبواب</w:t>
      </w:r>
      <w:r>
        <w:rPr>
          <w:rFonts w:eastAsia="Verdana"/>
          <w:b/>
          <w:b/>
          <w:bCs/>
          <w:imprint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mprint/>
          <w:color w:val="FF00FF"/>
          <w:sz w:val="40"/>
          <w:sz w:val="40"/>
          <w:szCs w:val="40"/>
          <w:rtl w:val="true"/>
        </w:rPr>
        <w:t>في</w:t>
      </w:r>
      <w:r>
        <w:rPr>
          <w:rFonts w:eastAsia="Verdana"/>
          <w:b/>
          <w:b/>
          <w:bCs/>
          <w:imprint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mprint/>
          <w:color w:val="FF00FF"/>
          <w:sz w:val="40"/>
          <w:sz w:val="40"/>
          <w:szCs w:val="40"/>
          <w:rtl w:val="true"/>
        </w:rPr>
        <w:t>غسل</w:t>
      </w:r>
      <w:r>
        <w:rPr>
          <w:rFonts w:eastAsia="Verdana"/>
          <w:b/>
          <w:b/>
          <w:bCs/>
          <w:imprint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mprint/>
          <w:color w:val="FF00FF"/>
          <w:sz w:val="40"/>
          <w:sz w:val="40"/>
          <w:szCs w:val="40"/>
          <w:rtl w:val="true"/>
        </w:rPr>
        <w:t>يوم</w:t>
      </w:r>
      <w:r>
        <w:rPr>
          <w:rFonts w:eastAsia="Verdana"/>
          <w:b/>
          <w:b/>
          <w:bCs/>
          <w:imprint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mprint/>
          <w:color w:val="FF00FF"/>
          <w:sz w:val="40"/>
          <w:sz w:val="40"/>
          <w:szCs w:val="40"/>
          <w:rtl w:val="true"/>
        </w:rPr>
        <w:t>الجمعة</w:t>
      </w:r>
      <w:r>
        <w:rPr>
          <w:rFonts w:eastAsia="Verdana"/>
          <w:b/>
          <w:b/>
          <w:bCs/>
          <w:imprint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mprint/>
          <w:color w:val="FF00FF"/>
          <w:sz w:val="40"/>
          <w:sz w:val="40"/>
          <w:szCs w:val="40"/>
          <w:rtl w:val="true"/>
        </w:rPr>
        <w:t>ومس</w:t>
      </w:r>
      <w:r>
        <w:rPr>
          <w:rFonts w:eastAsia="Verdana"/>
          <w:b/>
          <w:b/>
          <w:bCs/>
          <w:imprint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mprint/>
          <w:color w:val="FF00FF"/>
          <w:sz w:val="40"/>
          <w:sz w:val="40"/>
          <w:szCs w:val="40"/>
          <w:rtl w:val="true"/>
        </w:rPr>
        <w:t>الطيب</w:t>
      </w:r>
      <w:r>
        <w:rPr>
          <w:rFonts w:eastAsia="Verdana"/>
          <w:b/>
          <w:b/>
          <w:bCs/>
          <w:imprint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mprint/>
          <w:color w:val="FF00FF"/>
          <w:sz w:val="40"/>
          <w:sz w:val="40"/>
          <w:szCs w:val="40"/>
          <w:rtl w:val="true"/>
        </w:rPr>
        <w:t>والسواك</w:t>
      </w:r>
      <w:r>
        <w:rPr>
          <w:rFonts w:eastAsia="Verdana"/>
          <w:b/>
          <w:b/>
          <w:bCs/>
          <w:imprint/>
          <w:color w:val="FF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imprint/>
          <w:color w:val="FF00FF"/>
          <w:sz w:val="40"/>
          <w:sz w:val="40"/>
          <w:szCs w:val="40"/>
          <w:rtl w:val="true"/>
        </w:rPr>
        <w:t>واللباس</w:t>
      </w:r>
      <w:r>
        <w:rPr>
          <w:rFonts w:eastAsia="Verdana"/>
          <w:b/>
          <w:b/>
          <w:bCs/>
          <w:imprint/>
          <w:color w:val="FF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Andalus"/>
          <w:b/>
          <w:b/>
          <w:bCs/>
          <w:imprint/>
          <w:color w:val="FF00FF"/>
          <w:sz w:val="36"/>
          <w:szCs w:val="36"/>
        </w:rPr>
      </w:pPr>
      <w:r>
        <w:rPr>
          <w:rFonts w:cs="Andalus"/>
          <w:b/>
          <w:bCs/>
          <w:imprint/>
          <w:color w:val="FF00FF"/>
          <w:sz w:val="36"/>
          <w:szCs w:val="36"/>
          <w:rtl w:val="true"/>
        </w:rPr>
      </w:r>
    </w:p>
    <w:p>
      <w:pPr>
        <w:pStyle w:val="Normal"/>
        <w:ind w:left="567" w:right="567" w:hanging="0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Simplified Arabic"/>
          <w:b/>
          <w:b/>
          <w:bCs/>
          <w:imprint/>
          <w:color w:val="FF0000"/>
          <w:sz w:val="52"/>
          <w:sz w:val="52"/>
          <w:szCs w:val="52"/>
          <w:rtl w:val="true"/>
        </w:rPr>
        <w:t>مما</w:t>
      </w:r>
      <w:r>
        <w:rPr>
          <w:rFonts w:eastAsia="Verdana"/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52"/>
          <w:sz w:val="52"/>
          <w:szCs w:val="52"/>
          <w:rtl w:val="true"/>
        </w:rPr>
        <w:t>رواه</w:t>
      </w:r>
      <w:r>
        <w:rPr>
          <w:rFonts w:eastAsia="Verdana"/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 </w:t>
      </w:r>
      <w:r>
        <w:rPr>
          <w:rFonts w:cs="Simplified Arabic"/>
          <w:b/>
          <w:b/>
          <w:bCs/>
          <w:imprint/>
          <w:color w:val="FF0000"/>
          <w:sz w:val="52"/>
          <w:sz w:val="52"/>
          <w:szCs w:val="52"/>
          <w:rtl w:val="true"/>
        </w:rPr>
        <w:t>البخاري</w:t>
      </w:r>
      <w:r>
        <w:rPr>
          <w:rFonts w:eastAsia="Verdana"/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52"/>
          <w:sz w:val="52"/>
          <w:szCs w:val="52"/>
          <w:rtl w:val="true"/>
        </w:rPr>
        <w:t>في</w:t>
      </w:r>
      <w:r>
        <w:rPr>
          <w:rFonts w:eastAsia="Verdana"/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FF0000"/>
          <w:sz w:val="52"/>
          <w:sz w:val="52"/>
          <w:szCs w:val="52"/>
          <w:rtl w:val="true"/>
        </w:rPr>
        <w:t>صحيحه</w:t>
      </w:r>
      <w:r>
        <w:rPr>
          <w:rFonts w:eastAsia="Verdana"/>
          <w:b/>
          <w:b/>
          <w:bCs/>
          <w:imprint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8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ص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شه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نساء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FF0000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غتس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سم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وير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ه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اجر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ل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ا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غلت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أذ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ز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ضأ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غس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ت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جمعة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ا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كدر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ت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ست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ط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شه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ج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ستن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ك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ك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د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ك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الد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للجمعة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د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ئ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دي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ارس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تط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ستط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طه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ده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هن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ت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فر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ثن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ص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ن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ك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م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خرى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ي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هر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و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غتس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غسل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ؤسك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كو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نب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صيب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طيب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ع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در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br/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شا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يس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و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م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ه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ل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جد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ج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ر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بس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وف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ل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آخ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سوت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كس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تلبس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)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س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ك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سوا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ت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نا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ر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ض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ش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مت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أمرت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سو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ا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.</w:t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بح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كث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وا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صي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ئ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ذيف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شوص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صصحي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720"/>
          <w:tab w:val="left" w:pos="3266" w:leader="none"/>
        </w:tabs>
        <w:ind w:left="567" w:right="567" w:hanging="0"/>
        <w:jc w:val="left"/>
        <w:rPr>
          <w:b/>
          <w:b/>
          <w:bCs/>
          <w:imprint/>
          <w:color w:val="008000"/>
          <w:sz w:val="28"/>
          <w:szCs w:val="28"/>
        </w:rPr>
      </w:pPr>
      <w:r>
        <w:rPr>
          <w:rFonts w:cs="Simplified Arabic"/>
          <w:b/>
          <w:b/>
          <w:bCs/>
          <w:imprint/>
          <w:color w:val="008000"/>
          <w:sz w:val="28"/>
          <w:sz w:val="28"/>
          <w:szCs w:val="28"/>
          <w:rtl w:val="true"/>
        </w:rPr>
        <w:t>كتاب</w:t>
      </w:r>
      <w:r>
        <w:rPr>
          <w:rFonts w:eastAsia="Verdana"/>
          <w:b/>
          <w:b/>
          <w:bCs/>
          <w:imprint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imprint/>
          <w:color w:val="008000"/>
          <w:sz w:val="28"/>
          <w:sz w:val="28"/>
          <w:szCs w:val="28"/>
          <w:rtl w:val="true"/>
        </w:rPr>
        <w:t>الجمعة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تمي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م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هاج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ر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أت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غتس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م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ئ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ب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غتس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رم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ا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ناد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غ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يو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قل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ز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ضأ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!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زاع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رحم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ف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عر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أخ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ضأ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قب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!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سمع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غتس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رجال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ب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أم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ه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ت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ي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ع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ر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بي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تاب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از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وال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أت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ب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صي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با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ت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ي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طهر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وم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م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فا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ان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ف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غتسل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والسو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مر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كد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ر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ت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سواك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ذك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رحم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طي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أ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لوان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د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افع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رزاق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ج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يس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وس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و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ا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ي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هنا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براهي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ضح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خل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ه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ج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إسنا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ات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ز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ي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طا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سل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سد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0000FF"/>
          <w:sz w:val="56"/>
          <w:szCs w:val="56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ر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م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اب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ن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ثان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قر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ثالث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ب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قر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اب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جاج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امس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ض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ض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ستم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ذكر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الترمذ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52"/>
          <w:sz w:val="52"/>
          <w:szCs w:val="52"/>
          <w:rtl w:val="true"/>
        </w:rPr>
        <w:t>سن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Traditional Arabic"/>
        </w:rPr>
      </w:pP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اغتس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8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ي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غتس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ب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درداء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8000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حيح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ه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ي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ض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80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80"/>
          <w:sz w:val="27"/>
          <w:sz w:val="27"/>
          <w:szCs w:val="27"/>
          <w:rtl w:val="true"/>
        </w:rPr>
        <w:t>بالغس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".</w:t>
        <w:br/>
        <w:br/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ل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بت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س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ط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خطو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ي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يام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ك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مرأت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با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غتسل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س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غتس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ر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ص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و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سم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رحب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آد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numPr>
          <w:ilvl w:val="0"/>
          <w:numId w:val="1"/>
        </w:numPr>
        <w:ind w:left="567" w:right="567" w:hanging="36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ثن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ح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نع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فض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ائش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سى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ض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رسل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عده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ختا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أ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ز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شافع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عثما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ض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اختي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رج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اغتس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م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ك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ج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ر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ذلك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</w:p>
    <w:p>
      <w:pPr>
        <w:pStyle w:val="Normal"/>
        <w:ind w:left="0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ا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س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ح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غ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  <w:br/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008000"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سو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م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ا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ك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ك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سو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ي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طيب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ي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رأ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</w:p>
    <w:p>
      <w:pPr>
        <w:pStyle w:val="Normal"/>
        <w:ind w:left="0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غتس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firstLine="874"/>
        <w:jc w:val="left"/>
        <w:rPr/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إيج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ت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firstLine="874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م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ع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ش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ب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firstLine="874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رخ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تر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8000"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color w:val="008000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و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ل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س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كر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ت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كن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ال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حض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خ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اب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و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ط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رواحه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تأذ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غتسلون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firstLine="874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ري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ع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نع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تا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قيق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ع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ع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ومما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رواه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النسائي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2"/>
          <w:sz w:val="52"/>
          <w:szCs w:val="52"/>
          <w:rtl w:val="true"/>
        </w:rPr>
        <w:t>سننه</w:t>
      </w:r>
      <w:r>
        <w:rPr>
          <w:rFonts w:eastAsia="Verdana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color w:val="339966"/>
          <w:sz w:val="27"/>
          <w:szCs w:val="27"/>
          <w:rtl w:val="true"/>
        </w:rPr>
        <w:t>.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صو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ل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اللفظ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ه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عزيز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ر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صنعا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غ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بت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ط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ي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يامه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الهيأ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للجمعة</w:t>
      </w:r>
      <w:r>
        <w:rPr>
          <w:rFonts w:cs="Traditional Arabic" w:ascii="times-roman;Times New Roman" w:hAnsi="times-roman;Times New Roman"/>
          <w:b/>
          <w:bCs/>
          <w:color w:val="339966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تي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ر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بس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وف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ل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آخ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ثل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سوت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ر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كس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تلبس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س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ك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ك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و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خال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ك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لسوا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ط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قد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ي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color w:val="339966"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فض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المش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9966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9966"/>
          <w:sz w:val="27"/>
          <w:sz w:val="27"/>
          <w:szCs w:val="27"/>
          <w:rtl w:val="true"/>
        </w:rPr>
        <w:t>الجمعة</w:t>
      </w:r>
      <w:r>
        <w:rPr>
          <w:rFonts w:cs="Traditional Arabic" w:ascii="times-roman;Times New Roman" w:hAnsi="times-roman;Times New Roman"/>
          <w:b/>
          <w:bCs/>
          <w:color w:val="339966"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ث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ث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ل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ح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غد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بت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رك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لغ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ط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ن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.</w:t>
        <w:br/>
      </w:r>
    </w:p>
    <w:p>
      <w:pPr>
        <w:pStyle w:val="Normal"/>
        <w:ind w:left="567" w:right="567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ومما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رواه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أبو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داود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في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سننه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</w:rPr>
      </w:pP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اللُّ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FF0000"/>
          <w:sz w:val="27"/>
          <w:sz w:val="27"/>
          <w:szCs w:val="27"/>
          <w:rtl w:val="true"/>
        </w:rPr>
        <w:t>للجمع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عنب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أ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ير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ع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با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شتري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بست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للوف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دمو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لب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لا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آخر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ل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عط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ةً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سوتني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ل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رد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لت؟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ِّ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كسك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تلبس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"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كسا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شركاً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مك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ـ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نصا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ه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جدت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تخذ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و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و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هنته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؟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و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أخبر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َّان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ب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او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روا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ر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و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بي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س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س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imprint/>
          <w:color w:val="FF00FF"/>
          <w:sz w:val="56"/>
          <w:szCs w:val="56"/>
        </w:rPr>
      </w:pPr>
      <w:r>
        <w:rPr>
          <w:rFonts w:cs="Simplified Arabic"/>
          <w:b/>
          <w:bCs/>
          <w:imprint/>
          <w:color w:val="FF00FF"/>
          <w:sz w:val="56"/>
          <w:szCs w:val="56"/>
          <w:rtl w:val="true"/>
        </w:rPr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56"/>
          <w:szCs w:val="56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د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ّ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 "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ستم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امٍ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سّ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ح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غ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".</w:t>
        <w:br/>
      </w:r>
    </w:p>
    <w:p>
      <w:pPr>
        <w:pStyle w:val="Normal"/>
        <w:ind w:left="567" w:right="567" w:hanging="0"/>
        <w:jc w:val="left"/>
        <w:rPr>
          <w:b/>
          <w:b/>
          <w:bCs/>
          <w:color w:val="FF0000"/>
          <w:sz w:val="56"/>
          <w:szCs w:val="56"/>
        </w:rPr>
      </w:pPr>
      <w:r>
        <w:rPr>
          <w:rFonts w:eastAsia="Verdana" w:cs="Verdana"/>
          <w:b/>
          <w:bCs/>
          <w:color w:val="FF0000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ومما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رواه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ابن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ماجه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في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سننه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الجمعة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بارك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وزاع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س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ي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شعث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ثقفي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غتسل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بتك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ش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ركب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ما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ستم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لغ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طو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س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ج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صيام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قيامها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حم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مير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يد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حاق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نب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غتسل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ه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في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يين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ري؛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تل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).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الرخص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ذلك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يب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اوي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أعمش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؛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:</w:t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أحس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وضوء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د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أنص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ستمع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ف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ب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خرى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لا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يام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حص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لغا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>)).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56"/>
          <w:szCs w:val="56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ص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هضم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ارون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بأن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ماعي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ك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قاشي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،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t xml:space="preserve">-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توضأ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،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به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نعمت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جز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فريضة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فضل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).</w:t>
        <w:br/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زوائد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: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سناد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ضعي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ضعف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ز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قاشي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ج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.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ائش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م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ند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ياد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((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يجز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فريضة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))</w:t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56"/>
          <w:szCs w:val="56"/>
        </w:rPr>
      </w:pPr>
      <w:r>
        <w:rPr>
          <w:rFonts w:eastAsia="Verdana" w:cs="Verdana"/>
          <w:b/>
          <w:bCs/>
          <w:color w:val="FF0000"/>
          <w:sz w:val="56"/>
          <w:szCs w:val="56"/>
          <w:rtl w:val="true"/>
        </w:rPr>
        <w:t xml:space="preserve">  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ومما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رواه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مالك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في</w:t>
      </w:r>
      <w:r>
        <w:rPr>
          <w:rFonts w:eastAsia="Verdana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56"/>
          <w:sz w:val="56"/>
          <w:szCs w:val="56"/>
          <w:rtl w:val="true"/>
        </w:rPr>
        <w:t>الموطأ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ب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العم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99CC0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99CC00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567" w:right="567" w:hanging="0"/>
        <w:jc w:val="left"/>
        <w:rPr>
          <w:rFonts w:ascii="times-roman;Times New Roman" w:hAnsi="times-roman;Times New Roman" w:cs="Traditional Arabic"/>
          <w:b/>
          <w:b/>
          <w:bCs/>
          <w:sz w:val="27"/>
          <w:szCs w:val="27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1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حي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م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رح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ال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م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ن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ث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أو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دن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ثان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ق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ثالث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بش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قر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راب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دجاج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راح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خامس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كأن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قر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بيض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خرج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إما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حضر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ملائك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ستمعو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ذك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color w:val="0000FF"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2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قب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رير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ق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80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ك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الجناب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</w:r>
    </w:p>
    <w:p>
      <w:pPr>
        <w:pStyle w:val="Normal"/>
        <w:ind w:left="567" w:right="567" w:hanging="0"/>
        <w:jc w:val="left"/>
        <w:rPr>
          <w:rFonts w:cs="Simplified Arabic"/>
          <w:b/>
          <w:b/>
          <w:bCs/>
          <w:color w:val="FF0000"/>
          <w:sz w:val="56"/>
          <w:szCs w:val="56"/>
        </w:rPr>
      </w:pP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3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شه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ب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دخ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ج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صح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سج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طا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خط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ي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ا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مي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مؤمني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نقلب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سوق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سمع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ند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زد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توضأ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و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أيض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وق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علمت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يأ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3366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3366FF"/>
          <w:sz w:val="27"/>
          <w:sz w:val="27"/>
          <w:szCs w:val="27"/>
          <w:rtl w:val="true"/>
        </w:rPr>
        <w:t>ب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4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فوا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لي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ط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سا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ب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سع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خدر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واجب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ك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محت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br/>
        <w:br/>
      </w:r>
      <w:r>
        <w:rPr>
          <w:rFonts w:cs="Traditional Arabic" w:ascii="times-roman;Times New Roman" w:hAnsi="times-roman;Times New Roman"/>
          <w:b/>
          <w:bCs/>
          <w:sz w:val="27"/>
          <w:szCs w:val="27"/>
        </w:rPr>
        <w:t>5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>-</w:t>
      </w:r>
      <w:r>
        <w:rPr>
          <w:rFonts w:cs="Traditional Arabic" w:ascii="times-roman;Times New Roman" w:hAnsi="times-roman;Times New Roman"/>
          <w:b/>
          <w:bCs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حدثن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افع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نهار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ريد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جز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ت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لرواح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رسو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صلى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سل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حديث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مر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إذ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جا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أحدك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color w:val="0000FF"/>
          <w:sz w:val="27"/>
          <w:sz w:val="27"/>
          <w:szCs w:val="27"/>
          <w:rtl w:val="true"/>
        </w:rPr>
        <w:t>فلي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قا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من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غت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وم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عج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أ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ؤخر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هو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وي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ب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غسل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جمعة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أصاب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ينقض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ضوء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فليس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لي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إل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الوضوء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وغسله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مجزئ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27"/>
          <w:sz w:val="27"/>
          <w:szCs w:val="27"/>
          <w:rtl w:val="true"/>
        </w:rPr>
        <w:t>عنه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11.25pt;height:11.25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9pt;height:9pt" o:bullet="t">
        <v:imagedata r:id="rId6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Verdana" w:hAnsi="Verdana" w:eastAsia="Times New Roman" w:cs="Verdana"/>
      <w:color w:val="000066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-roman;Times New Roman" w:hAnsi="times-roman;Times New Roman" w:eastAsia="Times New Roman" w:cs="Traditional Arabic"/>
      <w:b/>
      <w:color w:val="000000"/>
      <w:sz w:val="27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eastAsia="Times New Roman" w:cs="Traditional Arabic"/>
      <w:b/>
      <w:color w:val="000000"/>
      <w:sz w:val="27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32"/>
    </w:rPr>
  </w:style>
  <w:style w:type="character" w:styleId="WW8Num5z0">
    <w:name w:val="WW8Num5z0"/>
    <w:qFormat/>
    <w:rPr>
      <w:rFonts w:ascii="Symbol" w:hAnsi="Symbol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color w:val="000000"/>
      <w:sz w:val="32"/>
    </w:rPr>
  </w:style>
  <w:style w:type="character" w:styleId="WW8Num9z0">
    <w:name w:val="WW8Num9z0"/>
    <w:qFormat/>
    <w:rPr>
      <w:color w:val="33CCCC"/>
    </w:rPr>
  </w:style>
  <w:style w:type="character" w:styleId="WW8Num10z0">
    <w:name w:val="WW8Num10z0"/>
    <w:qFormat/>
    <w:rPr>
      <w:color w:val="33CCCC"/>
    </w:rPr>
  </w:style>
  <w:style w:type="character" w:styleId="WW8Num11z0">
    <w:name w:val="WW8Num11z0"/>
    <w:qFormat/>
    <w:rPr>
      <w:color w:val="33CCCC"/>
      <w:sz w:val="5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-roman;Times New Roman" w:hAnsi="times-roman;Times New Roman" w:eastAsia="Times New Roman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  <w:lang w:bidi="ar-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23:32:00Z</dcterms:created>
  <dc:creator>أبو يوسف محمد زايد</dc:creator>
  <dc:description/>
  <dc:language>en-US</dc:language>
  <cp:lastModifiedBy>zeid</cp:lastModifiedBy>
  <dcterms:modified xsi:type="dcterms:W3CDTF">2005-11-03T02:07:00Z</dcterms:modified>
  <cp:revision>2</cp:revision>
  <dc:subject/>
  <dc:title>              1-عـمـر بـن الخطـاب</dc:title>
</cp:coreProperties>
</file>