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firstLine="743"/>
        <w:jc w:val="left"/>
        <w:rPr>
          <w:rFonts w:cs="Simplified Arabic"/>
          <w:b/>
          <w:b/>
          <w:bCs/>
          <w:imprint/>
          <w:color w:val="FF0000"/>
          <w:sz w:val="40"/>
          <w:szCs w:val="40"/>
        </w:rPr>
      </w:pPr>
      <w:r>
        <w:rPr>
          <w:rFonts w:eastAsia="Verdana"/>
          <w:color w:val="33CCCC"/>
          <w:sz w:val="40"/>
          <w:szCs w:val="40"/>
          <w:rtl w:val="true"/>
        </w:rPr>
        <w:t xml:space="preserve">                                 </w:t>
      </w:r>
      <w:r>
        <w:rPr>
          <w:color w:val="33CCCC"/>
          <w:sz w:val="40"/>
          <w:szCs w:val="40"/>
        </w:rPr>
        <w:t>5</w:t>
      </w:r>
      <w:r>
        <w:rPr>
          <w:color w:val="33CCCC"/>
          <w:sz w:val="40"/>
          <w:szCs w:val="40"/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Fonts w:cs="Simplified Arabic"/>
          <w:b/>
          <w:b/>
          <w:bCs/>
          <w:imprint/>
          <w:color w:val="FF0000"/>
          <w:sz w:val="40"/>
          <w:sz w:val="40"/>
          <w:szCs w:val="40"/>
          <w:rtl w:val="true"/>
        </w:rPr>
        <w:t>طَلْحَةَ</w:t>
      </w:r>
      <w:r>
        <w:rPr>
          <w:rFonts w:eastAsia="Verdana"/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FF0000"/>
          <w:sz w:val="40"/>
          <w:sz w:val="40"/>
          <w:szCs w:val="40"/>
          <w:rtl w:val="true"/>
        </w:rPr>
        <w:t>بن</w:t>
      </w:r>
      <w:r>
        <w:rPr>
          <w:rFonts w:eastAsia="Verdana"/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FF0000"/>
          <w:sz w:val="40"/>
          <w:sz w:val="40"/>
          <w:szCs w:val="40"/>
          <w:rtl w:val="true"/>
        </w:rPr>
        <w:t>عُبَيْدِ</w:t>
      </w:r>
      <w:r>
        <w:rPr>
          <w:rFonts w:eastAsia="Verdana"/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FF0000"/>
          <w:sz w:val="40"/>
          <w:sz w:val="40"/>
          <w:szCs w:val="40"/>
          <w:rtl w:val="true"/>
        </w:rPr>
        <w:t>اللَّهِ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00FF00"/>
          <w:sz w:val="40"/>
          <w:szCs w:val="40"/>
        </w:rPr>
      </w:pPr>
      <w:r>
        <w:rPr>
          <w:rFonts w:eastAsia="Verdana" w:cs="Verdana"/>
          <w:b/>
          <w:bCs/>
          <w:imprint/>
          <w:color w:val="00FF00"/>
          <w:sz w:val="40"/>
          <w:szCs w:val="40"/>
          <w:rtl w:val="true"/>
        </w:rPr>
        <w:t xml:space="preserve">                                     </w:t>
      </w:r>
      <w:r>
        <w:rPr>
          <w:rFonts w:cs="Simplified Arabic"/>
          <w:b/>
          <w:b/>
          <w:bCs/>
          <w:imprint/>
          <w:color w:val="00FF00"/>
          <w:sz w:val="40"/>
          <w:sz w:val="40"/>
          <w:szCs w:val="40"/>
          <w:rtl w:val="true"/>
        </w:rPr>
        <w:t>رضي</w:t>
      </w:r>
      <w:r>
        <w:rPr>
          <w:rFonts w:eastAsia="Verdana"/>
          <w:b/>
          <w:b/>
          <w:bCs/>
          <w:imprint/>
          <w:color w:val="00FF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00FF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imprint/>
          <w:color w:val="00FF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00FF00"/>
          <w:sz w:val="40"/>
          <w:sz w:val="40"/>
          <w:szCs w:val="40"/>
          <w:rtl w:val="true"/>
        </w:rPr>
        <w:t>عنه</w:t>
      </w:r>
    </w:p>
    <w:p>
      <w:pPr>
        <w:pStyle w:val="Normal"/>
        <w:ind w:left="567" w:right="567" w:hanging="0"/>
        <w:jc w:val="left"/>
        <w:rPr>
          <w:rFonts w:cs="Andalus"/>
          <w:b/>
          <w:b/>
          <w:bCs/>
          <w:imprint/>
          <w:color w:val="FF0000"/>
          <w:sz w:val="56"/>
          <w:szCs w:val="40"/>
          <w:u w:val="single" w:color="33CCCC"/>
        </w:rPr>
      </w:pPr>
      <w:r>
        <w:rPr>
          <w:rFonts w:cs="Andalus"/>
          <w:b/>
          <w:bCs/>
          <w:imprint/>
          <w:color w:val="FF0000"/>
          <w:sz w:val="56"/>
          <w:szCs w:val="40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نِسْبَةُ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طَلْحَةَ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ُبَيْدِ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رَضِيَ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َنْهُ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tl w:val="true"/>
        </w:rPr>
        <w:t>‏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ْم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رْق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لِك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ِشَا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عْمَ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ثَن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Verdana" w:cs="Verdana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طَلْحَةُ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امِ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عْ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ع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يْ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رّ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عْ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ُؤَ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الِ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ه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لِك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ُمّ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عْب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ضْرَم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نّ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ِي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ضْرَم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َن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بِلا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ضْرَمَوْ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ْرَ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اهِض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ِمْيَر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رَب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كّ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حَالَف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رْب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مَيّ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سْ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ضْرَم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َّا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ِيع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كْب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وْف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لِك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وَيْف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زْرَج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يَا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دَف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ضْرَمَوْ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حْط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ِنْد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عْب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خ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لاء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ضْرَم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ُمُّ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اتِك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هْ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صَ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ِلا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رّ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عْبٍ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ْمَ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قَدَّم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بِيب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بْرَاهِي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َّجَر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ازِ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سَيْن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ُهْر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تْب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َّاس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سْلَم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م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567" w:right="567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ْرِ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الِ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رَّان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ِيع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َسْو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رْو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ْرِ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عْ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ع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يْ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رّ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شَّا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دِ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هْم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ضَرَب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سَهْم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جْر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أَجْرُ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عْ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دْرٍ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ِنْبَاع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وْح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فَرَج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ِصْر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كَي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كَن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ِفَةُ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طَلْحَةَ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ُبَيْدِ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ضِيَ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تَعَالَى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نُهُ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زِيز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ُبَيْ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َّا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بْرَاهِي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نْذِ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زِيز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مْر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حَاق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ّ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ْيَض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ضْرِب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ُمْر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رْبُوع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ِصَ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قْرَب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حْب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د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رِيض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نْكِبَي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تَفَ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تَفَ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مِيع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َخ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دَمَي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ُبَيْ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حَدَّث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عْ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نْذِ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وَاقِد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ثِي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َّع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يْس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جَع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بْط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سَ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وَج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قِيق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ِرْنِي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ش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سْرَع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غَيِّ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ب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ِ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مَ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ُمَاد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ن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ِتّ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ثَلاث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نَّا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ب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ِيع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مَاعِي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الِ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يْس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ازِ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َي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لاء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حُ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ْم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ع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ِّمَشْق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ِشَا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َّا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ي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مَيْع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ِئْب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ُهْر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عِي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سَيِّ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صْبَع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لاء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ِنْ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فَضَائِلِهِ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ضِيَ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نْهُ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زِي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رَاطِيس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س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فْي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يَيْن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جَالِ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َّعْب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بِيص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ابِ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َي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جُ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ط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عْط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جَزِيل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ا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ي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سْأَلَة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فْي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هْل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و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مَّاه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ْفَيَّاض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زِي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رَاطِيس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س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فْي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يَيْن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دَّت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ه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ْرَأَت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عْد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خَ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رَأَي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ِقَ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ُ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عَل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ابَ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ء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نُعْتِبَ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نِع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لِيل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رْء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سْلِ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ت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كِ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ْتَمَع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نْد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ل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دْر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يْف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صْنَع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ت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غُمُّ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دْع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وْمَ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اقْسِم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ه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ُلا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وْم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سَأَ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خَازِ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س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ْبَعَمِائ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ْفٍ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زِي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رَاطِيس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س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فْي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ْرِ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ِينَا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ت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لّ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ْف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فِي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الِح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لَيْم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وب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لَي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ي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دّ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مَّا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حُ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ْخَي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زْو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شِير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ْفَيَّاض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ُنَيْن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ْجُو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اسِ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سِّي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شِّي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مِيع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بِالسِّي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ُسْر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بِالشِّي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وْضِعٌ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سْعَد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عْ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طَّا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بْرَاهِي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نْذِ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َّيْم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حَاق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ّ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ح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زُور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حَف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ئْر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رَ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طْعَمَه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قَاه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ب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طَلْحَة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ْفَيَّاض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سُمّ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فَيَّاضَ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سِنُّ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طَلْحَةَ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ُبَيْدِ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ِ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وَوَفَاتُهُ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رَضِيَ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َّهُ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َنْهُ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زِيز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ُبَيْ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كَّا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حَدَّث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بْرَاهِي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نْذِ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وَاقِد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حَاق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مّ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ي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ِ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ْنَي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ِتّ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نَة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وَاقِد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ُتِ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مَ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ُمَاد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ن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ِتّ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ثَلاث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وَاقِد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حَدَّث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مَاعِي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هَاجِ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نْفُذ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َّيْم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ِ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ْبَع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ِتّ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دُفِ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بَصْر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احِي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قِيف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ِّنْبَاع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وْح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فَرَج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كَيْ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تِ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مَ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ُمَاد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ن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ِتّ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ثَلاث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ِنُّ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ثْنَتَا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خَمْسُو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نَة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ْبَع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خَمْسُو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نَة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زُّبَيْر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سَن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ُكَن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ْم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يّ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الِ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قّ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لَي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ُعْف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ِيع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مَاعِي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الِ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يْس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ازِ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َي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رْو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كَ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م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ئِذ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سَهْم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وَقَع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ي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كْبَت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سَبِّح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ْم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يّ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قّ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لَي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ُعْف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دْرِيس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يْث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صَرِّف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ّ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ْتَه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د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ت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نَزَ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ابَّت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جْلَس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جَعَ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مْسَح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غُبَا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جْه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ِحْيَت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تَرَحَّ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يَق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يْت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ت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بْ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يَوْ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عِشْر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نَة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ِيف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بَارَك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مَّا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َيْ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عِي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رُوب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تَاد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سَ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يْس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بَّا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ِيّ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مَ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ْن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سَن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سَ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دِد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ت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نْذ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شْر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نَة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sz w:val="28"/>
          <w:szCs w:val="28"/>
          <w:rtl w:val="true"/>
        </w:rPr>
        <w:t>+</w:t>
      </w:r>
      <w:r>
        <w:rPr>
          <w:rFonts w:cs="Simplified Arabic"/>
          <w:b/>
          <w:bCs/>
          <w:sz w:val="28"/>
          <w:szCs w:val="28"/>
          <w:rtl w:val="true"/>
        </w:rPr>
        <w:t xml:space="preserve">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الِح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لَيْم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وب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دّ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حُ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عَ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َهْر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ت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ْتَقَل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صَا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خْر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سْتَت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شْرِك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كَ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وْمَأ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يَد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َاء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َهْر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ِبْرِي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لا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خْبَر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رَا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ِيَام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وْل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قَذَ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+</w:t>
      </w:r>
      <w:r>
        <w:rPr>
          <w:rFonts w:cs="Simplified Arabic"/>
          <w:b/>
          <w:bCs/>
          <w:sz w:val="28"/>
          <w:szCs w:val="28"/>
          <w:rtl w:val="true"/>
        </w:rPr>
        <w:t xml:space="preserve">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الِح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لَيْم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وب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دّ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ب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آ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َنْ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حَبّ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َنْظُر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َهِيدٍ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َمْش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جْه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أَرْض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َلْيَنْظُرْ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َهِ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+</w:t>
      </w:r>
      <w:r>
        <w:rPr>
          <w:rFonts w:cs="Simplified Arabic"/>
          <w:b/>
          <w:bCs/>
          <w:sz w:val="28"/>
          <w:szCs w:val="28"/>
          <w:rtl w:val="true"/>
        </w:rPr>
        <w:t xml:space="preserve">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الِح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لَيْم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وب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دّ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ب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آ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َلَف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دُّنْيَ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سَلَف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آخِرَةِ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+</w:t>
      </w:r>
      <w:r>
        <w:rPr>
          <w:rFonts w:cs="Simplified Arabic"/>
          <w:b/>
          <w:bCs/>
          <w:sz w:val="28"/>
          <w:szCs w:val="28"/>
          <w:rtl w:val="true"/>
        </w:rPr>
        <w:t xml:space="preserve"> ‏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الِح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لَيْم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ُّوب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دّ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م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جَع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ب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حُد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عِ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ِنْبَر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حَمِد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ز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جَل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ثْن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رَأ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ذ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ِجَالٌ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صَدَقُ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َاهَدُ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َلَيْهِ</w:t>
      </w:r>
      <w:r>
        <w:rPr>
          <w:rFonts w:cs="Simplified Arabic"/>
          <w:b/>
          <w:bCs/>
          <w:sz w:val="28"/>
          <w:szCs w:val="28"/>
          <w:rtl w:val="true"/>
        </w:rPr>
        <w:t>} [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ز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23</w:t>
      </w:r>
      <w:r>
        <w:rPr>
          <w:rFonts w:cs="Simplified Arabic"/>
          <w:b/>
          <w:bCs/>
          <w:sz w:val="28"/>
          <w:szCs w:val="28"/>
          <w:rtl w:val="true"/>
        </w:rPr>
        <w:t xml:space="preserve"> ]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َه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م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يْ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جُل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ؤُلاء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أَقْبَلْت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عَلَي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وْبَا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خْضَرَا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يُّهَ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سَّائِل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َذَ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ِنْهُمْ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emboss/>
          <w:color w:val="FF0000"/>
          <w:sz w:val="28"/>
          <w:szCs w:val="28"/>
          <w:rtl w:val="true"/>
        </w:rPr>
        <w:t>--------------------------------</w:t>
        <w:tab/>
        <w:t>---</w:t>
      </w:r>
      <w:r>
        <w:rPr>
          <w:rFonts w:cs="Simplified Arabic"/>
          <w:b/>
          <w:bCs/>
          <w:emboss/>
          <w:color w:val="FF0000"/>
          <w:sz w:val="28"/>
          <w:szCs w:val="28"/>
          <w:u w:val="thick"/>
          <w:rtl w:val="true"/>
        </w:rPr>
        <w:t>-</w:t>
        <w:tab/>
        <w:t>-----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thick"/>
          <w:rtl w:val="true"/>
        </w:rPr>
        <w:t>معجم</w:t>
      </w:r>
      <w:r>
        <w:rPr>
          <w:rFonts w:eastAsia="Verdana"/>
          <w:b/>
          <w:b/>
          <w:bCs/>
          <w:emboss/>
          <w:color w:val="FF0000"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thick"/>
          <w:rtl w:val="true"/>
        </w:rPr>
        <w:t>الطبراني</w:t>
      </w:r>
      <w:r>
        <w:rPr>
          <w:rFonts w:eastAsia="Verdana"/>
          <w:b/>
          <w:b/>
          <w:bCs/>
          <w:emboss/>
          <w:color w:val="FF0000"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thick"/>
          <w:rtl w:val="true"/>
        </w:rPr>
        <w:t>الكبير</w:t>
      </w:r>
      <w:r>
        <w:rPr>
          <w:rFonts w:cs="Simplified Arabic"/>
          <w:b/>
          <w:bCs/>
          <w:emboss/>
          <w:color w:val="FF0000"/>
          <w:sz w:val="28"/>
          <w:szCs w:val="28"/>
          <w:u w:val="thick"/>
          <w:rtl w:val="true"/>
        </w:rPr>
        <w:t>------</w:t>
      </w:r>
    </w:p>
    <w:p>
      <w:pPr>
        <w:pStyle w:val="Normal"/>
        <w:jc w:val="left"/>
        <w:rPr>
          <w:color w:val="000000"/>
          <w:sz w:val="32"/>
          <w:szCs w:val="32"/>
          <w:lang w:bidi="ar-MA"/>
        </w:rPr>
      </w:pPr>
      <w:r>
        <w:rPr>
          <w:rFonts w:eastAsia="Verdana"/>
          <w:color w:val="000000"/>
          <w:sz w:val="32"/>
          <w:szCs w:val="32"/>
          <w:rtl w:val="true"/>
        </w:rPr>
        <w:t xml:space="preserve">                       </w:t>
      </w:r>
      <w:r>
        <w:rPr>
          <w:rFonts w:ascii="times-roman;Times New Roman" w:hAnsi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وفي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صفوة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لأبي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فرج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عبد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بن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علي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بن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جوزي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بيد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ؤ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ع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ضرم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ي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ث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و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جسس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ر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لغ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ر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ع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رو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ق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رج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رض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قي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صرف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ر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هام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ر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ب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ئ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ق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صبع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ر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ئ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ر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اح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ع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ر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م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م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زو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ي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يا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فت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ج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ط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س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قي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لاد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ج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ر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حش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وس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و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عقا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قو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سماع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سحا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ت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كر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وس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ائش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ث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يس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ي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حا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ج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ع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ر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ل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يع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ملة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اق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ئ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ج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ن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ن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ب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را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صلح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ف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ذا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ض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بع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ر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م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صبع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صلح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ل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فر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خرا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ثن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جال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صدقو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اهدو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منهم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ضى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نح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ز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2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قب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ي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ضر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ئ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أي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غمو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أن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ب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س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س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ي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ز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مائ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عمائ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ق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ا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ب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ق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بعمائ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م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طرق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ر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تل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ك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ح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د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ئ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س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وا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فات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ي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ش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اد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ق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دور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و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ف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ص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ت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ت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ت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56"/>
          <w:szCs w:val="56"/>
          <w:effect w:val="blinkBackground"/>
        </w:rPr>
      </w:pPr>
      <w:r>
        <w:rPr>
          <w:rFonts w:cs="Simplified Arabic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6"/>
          <w:szCs w:val="56"/>
          <w:effect w:val="blinkBackground"/>
        </w:rPr>
        <w:t>17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28"/>
          <w:szCs w:val="28"/>
          <w:effect w:val="blinkBackground"/>
        </w:rPr>
      </w:pPr>
      <w:r>
        <w:rPr>
          <w:rFonts w:cs="Simplified Arabic"/>
          <w:b/>
          <w:bCs/>
          <w:imprint/>
          <w:color w:val="FF00FF"/>
          <w:sz w:val="28"/>
          <w:szCs w:val="28"/>
          <w:effect w:val="blinkBackground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.</w:t>
        <w:br/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ج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أم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ليعب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مخلص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حن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ويقي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ويؤت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القيمة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بينة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</w:rPr>
        <w:t>5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.</w:t>
        <w:br/>
        <w:t xml:space="preserve">-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ن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س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ا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</w:t>
        <w:br/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نج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ث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رأ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د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و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قو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د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إسل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الليلة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غيرها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تطوع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ص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مضان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غير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تطوع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زكاة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غيرها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تطوع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أد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نقص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ف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صدق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eastAsia="Verdana" w:cs="Verdana"/>
          <w:b/>
          <w:bCs/>
          <w:color w:val="FF6600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ab/>
        <w:tab/>
        <w:tab/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خرج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بخار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كتاب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ايمان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اب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FF6600"/>
          <w:sz w:val="32"/>
          <w:sz w:val="32"/>
          <w:szCs w:val="32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FF66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FF6600"/>
          <w:sz w:val="32"/>
          <w:sz w:val="32"/>
          <w:szCs w:val="32"/>
          <w:rtl w:val="true"/>
        </w:rPr>
        <w:t>الإسلام</w:t>
      </w:r>
      <w:r>
        <w:rPr>
          <w:rFonts w:cs="Simplified Arabic" w:ascii="times-roman;Times New Roman" w:hAnsi="times-roman;Times New Roman"/>
          <w:b/>
          <w:bCs/>
          <w:emboss/>
          <w:color w:val="FF6600"/>
          <w:sz w:val="32"/>
          <w:szCs w:val="32"/>
          <w:rtl w:val="true"/>
        </w:rPr>
        <w:t>.</w:t>
      </w:r>
    </w:p>
    <w:p>
      <w:pPr>
        <w:pStyle w:val="Normal"/>
        <w:ind w:left="567" w:right="567" w:hanging="0"/>
        <w:jc w:val="left"/>
        <w:rPr/>
      </w:pPr>
      <w:r>
        <w:rPr>
          <w:rFonts w:eastAsia="Verdana" w:cs="Verdana"/>
          <w:b/>
          <w:bCs/>
          <w:color w:val="FF6600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ab/>
        <w:tab/>
        <w:tab/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روا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سلم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كتاب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ايمان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اب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يان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صلوات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ت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ه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حد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ركان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اسلام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/>
          <w:b/>
          <w:bCs/>
          <w:color w:val="FF66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‏</w:t>
      </w:r>
      <w:r>
        <w:rPr>
          <w:rFonts w:eastAsia="times-roman;Times New Roman" w:cs="times-roman;Times New Roman" w:ascii="times-roman;Times New Roman" w:hAnsi="times-roman;Times New Roman"/>
          <w:b/>
          <w:bCs/>
          <w:color w:val="FF0000"/>
          <w:sz w:val="32"/>
          <w:szCs w:val="32"/>
          <w:u w:val="single" w:color="00FFFF"/>
          <w:rtl w:val="true"/>
        </w:rPr>
        <w:t xml:space="preserve">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  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لب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  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ح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لعسقل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لله</w:t>
      </w:r>
      <w:r>
        <w:rPr>
          <w:rFonts w:cs="Andalus" w:ascii="times-roman;Times New Roman" w:hAnsi="times-roman;Times New Roman"/>
          <w:b/>
          <w:bCs/>
          <w:color w:val="FF0000"/>
          <w:sz w:val="32"/>
          <w:szCs w:val="32"/>
          <w:u w:val="single" w:color="00FFFF"/>
          <w:rtl w:val="true"/>
        </w:rPr>
        <w:t>-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*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مروا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غي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مر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أت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ج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د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قي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ي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ي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ق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م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قائمة</w:t>
      </w:r>
      <w:r>
        <w:rPr>
          <w:rFonts w:cs="Simplified Arabic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ي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رج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ق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ر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راج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ني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بح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ي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سماع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يف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س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قار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س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بل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طأ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ئ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فو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فر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فاه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ه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فا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وق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الغ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ب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ض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فع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توح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ج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ق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ت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س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شد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ت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ا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ض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تف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كر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د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آخر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عل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ا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ر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ص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ز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ق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ق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ق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ئلت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باين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و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ط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كل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طط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و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ماع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ض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ائ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م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ائ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ل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و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هرت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و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ص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ؤ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ي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خب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ائ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خ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ق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روض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دوب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مس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صلو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ؤا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صلو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خم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ب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ابق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سؤ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ف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ف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ج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عت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ح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كعت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طو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شد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وا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ص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طو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اء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دغم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دا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في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ذ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دا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و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ج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تما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سك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ن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ثن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جو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و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تع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ر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لزم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تما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ق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س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الط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ن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و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د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و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اج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ر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ئ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ن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ص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س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ص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قط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تا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يا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و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و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ط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ير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ط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و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ت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قيا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ا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ز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تا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ز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ا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رض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د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رض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جو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ثن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قط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باين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يض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ن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ثب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كو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طوع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ثن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زك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خب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ائ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ضمن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ي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م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يت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مس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رائ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اف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رم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فلح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صد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فلح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أبي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صد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دخ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أبي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صد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ذ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آب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ي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ر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ان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ر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ضم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تا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ي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يخ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حي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صر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ا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ن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ز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واي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ف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دع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طأ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ت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د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قو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و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فلح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صدق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د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ز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يفل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جئ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ب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ا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جر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ي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حتم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ائ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ي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قد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ي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ع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خب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ائ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ر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ح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ض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ثب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ا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زائ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لح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اج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لاح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ندو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ف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ك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ي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ختلا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شخا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ائ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ل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ح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لغ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د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قب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مز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ص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ب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ق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عل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ابلاغ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ف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تع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لم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حتمال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دود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وا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طو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ق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ز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ق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ع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طو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+++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ي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في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ئ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ل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؛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>: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ئ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ق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مس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صلوا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يو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ليلة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ن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طوع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صيا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ه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مضان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طوع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زكا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ا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ع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دب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ز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ق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فلح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صدق</w:t>
      </w:r>
      <w:r>
        <w:rPr>
          <w:rFonts w:cs="Simplified Arabic"/>
          <w:b/>
          <w:bCs/>
          <w:sz w:val="28"/>
          <w:szCs w:val="28"/>
          <w:rtl w:val="true"/>
        </w:rPr>
        <w:t xml:space="preserve">". </w:t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و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ي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يل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الله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b/>
          <w:b/>
          <w:bCs/>
          <w:rtl w:val="true"/>
        </w:rPr>
        <w:t xml:space="preserve"> صلى الله عليه وسل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هذا الحديث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نحو حديث مالك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غير أنه 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ال رسول الله صلى الله عليه وسلم</w:t>
      </w:r>
      <w:r>
        <w:rPr>
          <w:b/>
          <w:bCs/>
          <w:rtl w:val="true"/>
        </w:rPr>
        <w:br/>
        <w:t>"</w:t>
      </w:r>
      <w:r>
        <w:rPr>
          <w:b/>
          <w:b/>
          <w:bCs/>
          <w:color w:val="0000FF"/>
          <w:rtl w:val="true"/>
        </w:rPr>
        <w:t>أفلح، وأبيه، إن صدق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أو </w:t>
      </w:r>
      <w:r>
        <w:rPr>
          <w:b/>
          <w:bCs/>
          <w:rtl w:val="true"/>
        </w:rPr>
        <w:t>"</w:t>
      </w:r>
      <w:r>
        <w:rPr>
          <w:b/>
          <w:b/>
          <w:bCs/>
          <w:color w:val="0000FF"/>
          <w:rtl w:val="true"/>
        </w:rPr>
        <w:t>دخل الجنة، وأبيه، إن صدق</w:t>
      </w:r>
      <w:r>
        <w:rPr>
          <w:b/>
          <w:bCs/>
          <w:rtl w:val="true"/>
        </w:rPr>
        <w:t>".</w:t>
      </w:r>
    </w:p>
    <w:p>
      <w:pPr>
        <w:pStyle w:val="Normal"/>
        <w:ind w:left="567" w:right="567" w:hanging="0"/>
        <w:jc w:val="left"/>
        <w:rPr/>
      </w:pPr>
      <w:r>
        <w:rPr>
          <w:rtl w:val="true"/>
        </w:rPr>
      </w:r>
    </w:p>
    <w:p>
      <w:pPr>
        <w:pStyle w:val="Normal"/>
        <w:ind w:left="567" w:right="567" w:hanging="0"/>
        <w:jc w:val="left"/>
        <w:rPr>
          <w:sz w:val="56"/>
        </w:rPr>
      </w:pP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شرح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       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المنهاج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        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الامام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النووي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رحمه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 xml:space="preserve">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u w:val="single" w:color="33CCCC"/>
          <w:rtl w:val="true"/>
        </w:rPr>
        <w:t>الله</w:t>
      </w:r>
    </w:p>
    <w:p>
      <w:pPr>
        <w:pStyle w:val="Normal"/>
        <w:ind w:left="567" w:right="567" w:hanging="0"/>
        <w:jc w:val="left"/>
        <w:rPr>
          <w:sz w:val="56"/>
        </w:rPr>
      </w:pPr>
      <w:r>
        <w:rPr>
          <w:sz w:val="56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ي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في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ي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ه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ده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لاهم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ل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جا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س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في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بحي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اف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بع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جل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نجد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ثائر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رأس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ف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ئ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جل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ئ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تفش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نسمع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دو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صوت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نفق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فق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ن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توح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ا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ي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ن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مو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ا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ه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رف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ء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ن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هم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ت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س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شد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هور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ال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هل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غيره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طوع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هو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شد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دغ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ء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ء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ت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شد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خفي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ذف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طوع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ثن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قط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نا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وع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ثن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صلاً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تدل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تمامه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ذهب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ت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أدبر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ر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993366"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28"/>
          <w:sz w:val="28"/>
          <w:szCs w:val="28"/>
          <w:rtl w:val="true"/>
        </w:rPr>
        <w:t>أزيد</w:t>
      </w:r>
      <w:r>
        <w:rPr>
          <w:rFonts w:eastAsia="Verdan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28"/>
          <w:sz w:val="28"/>
          <w:szCs w:val="28"/>
          <w:rtl w:val="true"/>
        </w:rPr>
        <w:t>أنقص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فلح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صدق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ا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ج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ق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صة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ظه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لح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لح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زائ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لح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ضرورة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ل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اج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ل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اج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ندو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ى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ز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جبات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هي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ية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دوبات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جو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ض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صود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أخبر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شرائع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إس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دب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993366"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28"/>
          <w:sz w:val="28"/>
          <w:szCs w:val="28"/>
          <w:rtl w:val="true"/>
        </w:rPr>
        <w:t>أزيد</w:t>
      </w:r>
      <w:r>
        <w:rPr>
          <w:rFonts w:eastAsia="Verdan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28"/>
          <w:sz w:val="28"/>
          <w:szCs w:val="28"/>
          <w:rtl w:val="true"/>
        </w:rPr>
        <w:t>أنقص</w:t>
      </w:r>
      <w:r>
        <w:rPr>
          <w:rFonts w:eastAsia="Verdan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28"/>
          <w:sz w:val="28"/>
          <w:szCs w:val="28"/>
          <w:rtl w:val="true"/>
        </w:rPr>
        <w:t>مما</w:t>
      </w:r>
      <w:r>
        <w:rPr>
          <w:rFonts w:eastAsia="Verdan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28"/>
          <w:sz w:val="28"/>
          <w:szCs w:val="28"/>
          <w:rtl w:val="true"/>
        </w:rPr>
        <w:t>فرض</w:t>
      </w:r>
      <w:r>
        <w:rPr>
          <w:rFonts w:eastAsia="Verdan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28"/>
          <w:sz w:val="28"/>
          <w:szCs w:val="28"/>
          <w:rtl w:val="true"/>
        </w:rPr>
        <w:t>تعالى</w:t>
      </w:r>
      <w:r>
        <w:rPr>
          <w:rFonts w:eastAsia="Verdan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28"/>
          <w:sz w:val="28"/>
          <w:szCs w:val="28"/>
          <w:rtl w:val="true"/>
        </w:rPr>
        <w:t>شيئا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ائ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ك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ائض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اف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ها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ز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غي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يف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ف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ائ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ل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ك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ظب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مو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ر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ا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ل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م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س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فاوت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قص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ثبات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ذف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ا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و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خص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ختلا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د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او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فظ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بط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قتص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د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عر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ثبات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صا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ل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صا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صو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امه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ق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ت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لف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صا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زيا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قصان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و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ة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ن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ر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بلها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(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فلح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أبي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صدق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ت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أل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الف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ليحلف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نهاك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حلفو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آبائكم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ا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فلح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أبيه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ف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خل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ص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ف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ظ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لو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ضاها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الى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ضي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طلق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ق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و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مس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ل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ترا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ئ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فس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لف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حك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ح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ر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ه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سوخ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تل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خ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ص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خه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اجبة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اجبة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اهي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يف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ائف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تر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صطخ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ية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شور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تل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شور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ج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دبا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صح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ظهر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جبا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يف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ابا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52"/>
          <w:szCs w:val="52"/>
          <w:effect w:val="blinkBackground"/>
        </w:rPr>
      </w:pPr>
      <w:r>
        <w:rPr>
          <w:rFonts w:cs="Simplified Arabic"/>
          <w:b/>
          <w:b/>
          <w:bCs/>
          <w:imprint/>
          <w:color w:val="FF00FF"/>
          <w:sz w:val="52"/>
          <w:sz w:val="52"/>
          <w:szCs w:val="52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2"/>
          <w:sz w:val="52"/>
          <w:szCs w:val="52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2"/>
          <w:szCs w:val="52"/>
          <w:effect w:val="blinkBackground"/>
        </w:rPr>
        <w:t>18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28"/>
          <w:szCs w:val="28"/>
          <w:effect w:val="blinkBackground"/>
        </w:rPr>
      </w:pPr>
      <w:r>
        <w:rPr>
          <w:rFonts w:cs="Simplified Arabic"/>
          <w:b/>
          <w:bCs/>
          <w:imprint/>
          <w:color w:val="FF00FF"/>
          <w:sz w:val="28"/>
          <w:szCs w:val="28"/>
          <w:effect w:val="blinkBackground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**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باط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ر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</w:t>
        <w:br/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طلحة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بيد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قي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ءت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ع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أ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أعل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لم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قول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وت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شرق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ون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نفس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رب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ع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40"/>
          <w:rtl w:val="true"/>
        </w:rPr>
        <w:t>ل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40"/>
          <w:rtl w:val="true"/>
        </w:rPr>
        <w:t>إله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40"/>
          <w:rtl w:val="true"/>
        </w:rPr>
        <w:t>إلا</w:t>
      </w:r>
      <w:r>
        <w:rPr>
          <w:rFonts w:eastAsia="Verdana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            </w:t>
        <w:tab/>
        <w:tab/>
        <w:tab/>
        <w:tab/>
        <w:tab/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حمد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سند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ب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حمد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طلحة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بيد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*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د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ف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طلحة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بيد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Cs w:val="28"/>
          <w:rtl w:val="true"/>
        </w:rPr>
        <w:t>:</w:t>
        <w:br/>
        <w:t>-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آ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ئيب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ئيب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ءت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ن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لم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قوله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ب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ن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وت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فرج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ن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ربت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أشرق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و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لم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Verdan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إله</w:t>
      </w:r>
      <w:r>
        <w:rPr>
          <w:rFonts w:eastAsia="Verdan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Verdan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-</w:t>
      </w:r>
      <w:r>
        <w:rPr>
          <w:rFonts w:cs="Simplified Arabic"/>
          <w:sz w:val="28"/>
          <w:sz w:val="28"/>
          <w:szCs w:val="28"/>
          <w:rtl w:val="true"/>
        </w:rPr>
        <w:t>وأخرج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Verdana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طلحة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بيد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ث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غبرر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ء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اذ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ذرك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</w:t>
        <w:br/>
        <w:t>-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ن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أعل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لم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قوله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ح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ن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حضر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موت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ج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وح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وح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حي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تخرج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جسد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كانت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نور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و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قيام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40"/>
          <w:sz w:val="40"/>
          <w:szCs w:val="40"/>
          <w:rtl w:val="true"/>
        </w:rPr>
        <w:t>لا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8000"/>
          <w:sz w:val="40"/>
          <w:sz w:val="40"/>
          <w:szCs w:val="40"/>
          <w:rtl w:val="true"/>
        </w:rPr>
        <w:t>إله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8000"/>
          <w:sz w:val="40"/>
          <w:sz w:val="40"/>
          <w:szCs w:val="40"/>
          <w:rtl w:val="true"/>
        </w:rPr>
        <w:t>إلا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8000"/>
          <w:sz w:val="40"/>
          <w:sz w:val="40"/>
          <w:szCs w:val="40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دق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*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ن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اف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>:</w:t>
        <w:br/>
        <w:t>-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ن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أعل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لم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قوله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ب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حق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لب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حر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لى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نا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ز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و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ص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40"/>
          <w:sz w:val="40"/>
          <w:szCs w:val="40"/>
          <w:rtl w:val="true"/>
        </w:rPr>
        <w:t>لا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8000"/>
          <w:sz w:val="40"/>
          <w:sz w:val="40"/>
          <w:szCs w:val="40"/>
          <w:rtl w:val="true"/>
        </w:rPr>
        <w:t>إله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8000"/>
          <w:sz w:val="40"/>
          <w:sz w:val="40"/>
          <w:szCs w:val="40"/>
          <w:rtl w:val="true"/>
        </w:rPr>
        <w:t>إلا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8000"/>
          <w:sz w:val="40"/>
          <w:sz w:val="40"/>
          <w:szCs w:val="40"/>
          <w:rtl w:val="true"/>
        </w:rPr>
        <w:t>الله</w:t>
      </w:r>
      <w:r>
        <w:rPr>
          <w:rFonts w:cs="Simplified Arabic"/>
          <w:color w:val="008000"/>
          <w:sz w:val="40"/>
          <w:szCs w:val="40"/>
          <w:rtl w:val="true"/>
        </w:rPr>
        <w:t>.</w:t>
      </w:r>
    </w:p>
    <w:p>
      <w:pPr>
        <w:pStyle w:val="Normal"/>
        <w:ind w:left="567" w:right="567" w:hanging="0"/>
        <w:jc w:val="left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كما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روى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ذا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حديث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ل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 xml:space="preserve">---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اجه</w:t>
      </w:r>
      <w:r>
        <w:rPr>
          <w:rFonts w:eastAsia="Verdana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رو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ا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مدا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عر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ة؛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ت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لحة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ئيبا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ءت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ر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ك؟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br/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ني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أعل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لمة،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قوله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ح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ن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وته،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انت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نور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صحيفته</w:t>
      </w:r>
      <w:r>
        <w:rPr>
          <w:rFonts w:cs="Simplified Arabic"/>
          <w:color w:val="0000FF"/>
          <w:sz w:val="28"/>
          <w:szCs w:val="28"/>
          <w:rtl w:val="true"/>
        </w:rPr>
        <w:t xml:space="preserve">.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إ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جسد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روح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يجدا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ه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روح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ن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موت</w:t>
      </w:r>
      <w:r>
        <w:rPr>
          <w:rFonts w:cs="Simplified Arabic"/>
          <w:sz w:val="28"/>
          <w:szCs w:val="28"/>
          <w:rtl w:val="true"/>
        </w:rPr>
        <w:t xml:space="preserve">))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ج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ه</w:t>
      </w:r>
      <w:r>
        <w:rPr>
          <w:rFonts w:cs="Simplified Arabic"/>
          <w:sz w:val="28"/>
          <w:szCs w:val="28"/>
          <w:rtl w:val="true"/>
        </w:rPr>
        <w:t>.</w:t>
        <w:br/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ئ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ختلف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ه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ي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حة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سل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  <w:t>----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حاكم</w:t>
      </w:r>
      <w:r>
        <w:rPr>
          <w:rFonts w:eastAsia="Verdana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ل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اد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ن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أعلم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لمة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ا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قولها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بد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حقا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لبه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يموت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لا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حرم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لى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نا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بض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لاص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د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40"/>
          <w:sz w:val="40"/>
          <w:szCs w:val="40"/>
          <w:rtl w:val="true"/>
        </w:rPr>
        <w:t>لا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8000"/>
          <w:sz w:val="40"/>
          <w:sz w:val="40"/>
          <w:szCs w:val="40"/>
          <w:rtl w:val="true"/>
        </w:rPr>
        <w:t>إله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8000"/>
          <w:sz w:val="40"/>
          <w:sz w:val="40"/>
          <w:szCs w:val="40"/>
          <w:rtl w:val="true"/>
        </w:rPr>
        <w:t>إلا</w:t>
      </w:r>
      <w:r>
        <w:rPr>
          <w:rFonts w:eastAsia="Verdana"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color w:val="008000"/>
          <w:sz w:val="40"/>
          <w:sz w:val="40"/>
          <w:szCs w:val="40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ر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حاب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ط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ي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رجا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فر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راج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اء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ر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ات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هو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عل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دخ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جنة</w:t>
      </w:r>
    </w:p>
    <w:p>
      <w:pPr>
        <w:pStyle w:val="Normal"/>
        <w:ind w:left="567" w:right="567" w:hanging="0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/>
          <w:color w:val="0000FF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Andalus"/>
          <w:color w:val="FF0000"/>
          <w:sz w:val="28"/>
          <w:sz w:val="28"/>
          <w:szCs w:val="28"/>
          <w:rtl w:val="true"/>
        </w:rPr>
        <w:t>حديث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</w:rPr>
        <w:t>المسيب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</w:rPr>
        <w:t>حزن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</w:rPr>
        <w:t>الذ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</w:rPr>
        <w:t>جاء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</w:rPr>
        <w:t>فيه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</w:rPr>
        <w:t>قول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</w:rPr>
        <w:t>رسول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</w:rPr>
        <w:t>صلى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</w:rPr>
        <w:t>الله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</w:rPr>
        <w:t>عليه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FF0000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Andalus"/>
          <w:sz w:val="28"/>
          <w:szCs w:val="28"/>
          <w:rtl w:val="true"/>
        </w:rPr>
        <w:t xml:space="preserve">( </w:t>
      </w:r>
      <w:r>
        <w:rPr>
          <w:rFonts w:cs="Andalus"/>
          <w:color w:val="0000FF"/>
          <w:sz w:val="28"/>
          <w:sz w:val="28"/>
          <w:szCs w:val="28"/>
          <w:rtl w:val="true"/>
        </w:rPr>
        <w:t>ي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</w:rPr>
        <w:t>ع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</w:rPr>
        <w:t>ق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</w:rPr>
        <w:t>إ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ndalus"/>
          <w:color w:val="0000FF"/>
          <w:sz w:val="28"/>
          <w:sz w:val="28"/>
          <w:szCs w:val="28"/>
          <w:rtl w:val="true"/>
        </w:rPr>
        <w:t>الله</w:t>
      </w:r>
      <w:r>
        <w:rPr>
          <w:rFonts w:cs="Andalus"/>
          <w:sz w:val="28"/>
          <w:szCs w:val="28"/>
          <w:rtl w:val="true"/>
        </w:rPr>
        <w:t>)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26"/>
        <w:jc w:val="left"/>
        <w:rPr>
          <w:rFonts w:cs="Simplified Arabic"/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اب</w:t>
      </w:r>
      <w:r>
        <w:rPr>
          <w:rFonts w:cs="Simplified Arabic"/>
          <w:color w:val="FF0000"/>
          <w:sz w:val="28"/>
          <w:szCs w:val="28"/>
          <w:rtl w:val="true"/>
        </w:rPr>
        <w:t xml:space="preserve">: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ذا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شرك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ند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وت</w:t>
      </w:r>
      <w:r>
        <w:rPr>
          <w:rFonts w:cs="Simplified Arabic"/>
          <w:color w:val="FF0000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لا</w:t>
      </w:r>
      <w:r>
        <w:rPr>
          <w:rFonts w:eastAsia="Verdan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إله</w:t>
      </w:r>
      <w:r>
        <w:rPr>
          <w:rFonts w:eastAsia="Verdan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إلا</w:t>
      </w:r>
      <w:r>
        <w:rPr>
          <w:rFonts w:eastAsia="Verdana"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8000"/>
          <w:sz w:val="36"/>
          <w:sz w:val="36"/>
          <w:szCs w:val="36"/>
          <w:rtl w:val="true"/>
        </w:rPr>
        <w:t>الله</w:t>
      </w:r>
      <w:r>
        <w:rPr>
          <w:rFonts w:cs="Simplified Arabic"/>
          <w:color w:val="008000"/>
          <w:sz w:val="36"/>
          <w:szCs w:val="36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br/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حدث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حق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دث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خبر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ه</w:t>
      </w:r>
      <w:r>
        <w:rPr>
          <w:rFonts w:cs="Simplified Arabic"/>
          <w:sz w:val="28"/>
          <w:szCs w:val="28"/>
          <w:rtl w:val="true"/>
        </w:rPr>
        <w:t>:</w:t>
        <w:br/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ة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شام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يرة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ي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م،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قل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ه،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كلمة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شه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ك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به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ند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الل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رغ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ض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د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لة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ه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ب،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ه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ا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م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والل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أستغفرن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ك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ن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نك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: {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كان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لنبي</w:t>
      </w:r>
      <w:r>
        <w:rPr>
          <w:rFonts w:cs="Simplified Arabic"/>
          <w:sz w:val="28"/>
          <w:szCs w:val="28"/>
          <w:rtl w:val="true"/>
        </w:rPr>
        <w:t xml:space="preserve">}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eastAsia="Verdana" w:cs="Verdana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Cs w:val="28"/>
          <w:rtl w:val="true"/>
        </w:rPr>
        <w:tab/>
        <w:tab/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خرجه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بخار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ي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تاب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جنائز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اب</w:t>
      </w:r>
      <w:r>
        <w:rPr>
          <w:rFonts w:cs="Simplified Arabic"/>
          <w:color w:val="FF0000"/>
          <w:sz w:val="28"/>
          <w:szCs w:val="28"/>
          <w:rtl w:val="true"/>
        </w:rPr>
        <w:t xml:space="preserve">: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ذا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ال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شرك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ند</w:t>
      </w:r>
      <w:r>
        <w:rPr>
          <w:rFonts w:eastAsia="Verdana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وت</w:t>
      </w:r>
      <w:r>
        <w:rPr>
          <w:rFonts w:cs="Simplified Arabic"/>
          <w:color w:val="008000"/>
          <w:sz w:val="28"/>
          <w:szCs w:val="28"/>
          <w:rtl w:val="true"/>
        </w:rPr>
        <w:t xml:space="preserve">: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ه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ا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cs="Simplified Arabic"/>
          <w:color w:val="008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32"/>
          <w:szCs w:val="32"/>
        </w:rPr>
      </w:pPr>
      <w:r>
        <w:rPr>
          <w:rFonts w:eastAsia="Verdana" w:cs="Verdana"/>
          <w:color w:val="FF0000"/>
          <w:sz w:val="28"/>
          <w:szCs w:val="28"/>
          <w:rtl w:val="true"/>
        </w:rPr>
        <w:t xml:space="preserve">         </w:t>
      </w:r>
      <w:r>
        <w:rPr>
          <w:rFonts w:cs="Andalus"/>
          <w:color w:val="FF0000"/>
          <w:sz w:val="32"/>
          <w:sz w:val="32"/>
          <w:szCs w:val="32"/>
          <w:rtl w:val="true"/>
        </w:rPr>
        <w:t>شرح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الحديث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        </w:t>
      </w:r>
      <w:r>
        <w:rPr>
          <w:rFonts w:cs="Andalus"/>
          <w:color w:val="FF0000"/>
          <w:sz w:val="32"/>
          <w:sz w:val="32"/>
          <w:szCs w:val="32"/>
          <w:rtl w:val="true"/>
        </w:rPr>
        <w:t>فتح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الباري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        </w:t>
      </w:r>
      <w:r>
        <w:rPr>
          <w:rFonts w:cs="Andalus"/>
          <w:color w:val="FF0000"/>
          <w:sz w:val="32"/>
          <w:sz w:val="32"/>
          <w:szCs w:val="32"/>
          <w:rtl w:val="true"/>
        </w:rPr>
        <w:t>ابن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حجر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العسقلاني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رحمه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الله</w:t>
      </w:r>
      <w:r>
        <w:rPr>
          <w:rFonts w:cs="Andalus"/>
          <w:color w:val="FF0000"/>
          <w:sz w:val="32"/>
          <w:szCs w:val="32"/>
          <w:rtl w:val="true"/>
        </w:rPr>
        <w:t>-</w:t>
      </w:r>
    </w:p>
    <w:p>
      <w:pPr>
        <w:pStyle w:val="Normal"/>
        <w:ind w:left="567" w:right="567" w:hanging="0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ه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إلا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و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مل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ق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فا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م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فه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ف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صي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ك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م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ف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أت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ف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ء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لم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أنه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</w:rPr>
        <w:t>عن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غفا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ميه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ك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ز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{</w:t>
      </w:r>
      <w:r>
        <w:rPr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َا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كَانَ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ِلنَّبِيِّ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َالَّذِينَ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آمَنُواْ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َن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يَسْتَغْفِرُواْ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ِلْمُشْرِكِينَ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وَلَوْ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كَانُواْ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ُوْلِي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قُرْبَى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ِن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بَعْدِ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َا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تَبَيَّنَ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َهُمْ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َنَّهُمْ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أَصْحَابُ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الْجَحِيمِ</w:t>
      </w:r>
      <w:r>
        <w:rPr>
          <w:rFonts w:cs="Simplified Arabic"/>
          <w:sz w:val="28"/>
          <w:szCs w:val="28"/>
          <w:rtl w:val="true"/>
        </w:rPr>
        <w:t>) (</w:t>
      </w:r>
      <w:r>
        <w:rPr>
          <w:rFonts w:cs="Simplified Arabic"/>
          <w:sz w:val="28"/>
          <w:sz w:val="28"/>
          <w:szCs w:val="28"/>
          <w:rtl w:val="true"/>
        </w:rPr>
        <w:t>التوب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3</w:t>
      </w:r>
      <w:r>
        <w:rPr>
          <w:rFonts w:cs="Simplified Arabic"/>
          <w:sz w:val="28"/>
          <w:szCs w:val="28"/>
          <w:rtl w:val="true"/>
        </w:rPr>
        <w:t xml:space="preserve"> )</w:t>
      </w:r>
      <w:r>
        <w:rPr>
          <w:rFonts w:cs="Simplified Arabic"/>
          <w:sz w:val="28"/>
          <w:szCs w:val="28"/>
          <w:rtl w:val="true"/>
        </w:rPr>
        <w:t xml:space="preserve"> }</w:t>
      </w:r>
      <w:r>
        <w:rPr>
          <w:rFonts w:cs="Simplified Arabic"/>
          <w:sz w:val="28"/>
          <w:szCs w:val="28"/>
          <w:rtl w:val="true"/>
        </w:rPr>
        <w:br/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أت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بت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ي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ر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زل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color w:val="008000"/>
          <w:sz w:val="28"/>
          <w:szCs w:val="28"/>
          <w:rtl w:val="true"/>
        </w:rPr>
        <w:t>{</w:t>
      </w:r>
      <w:r>
        <w:rPr>
          <w:rFonts w:cs="Simplified Arabic"/>
          <w:color w:val="008000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ما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كان</w:t>
      </w:r>
      <w:r>
        <w:rPr>
          <w:rFonts w:eastAsia="Verdana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8000"/>
          <w:sz w:val="28"/>
          <w:sz w:val="28"/>
          <w:szCs w:val="28"/>
          <w:rtl w:val="true"/>
        </w:rPr>
        <w:t>للنبي</w:t>
      </w:r>
      <w:r>
        <w:rPr>
          <w:rFonts w:cs="Simplified Arabic"/>
          <w:color w:val="008000"/>
          <w:sz w:val="28"/>
          <w:szCs w:val="28"/>
          <w:rtl w:val="true"/>
        </w:rPr>
        <w:t>}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ه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} </w:t>
        <w:br/>
        <w:t xml:space="preserve"> 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ا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ف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ط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ميص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ف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عطا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صل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ث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ه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رة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سأز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بعي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اف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ب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قبر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.</w:t>
        <w:br/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ي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قي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ق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و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تب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خر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م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ث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اختر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ز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ز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صر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ك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ير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راء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{</w:t>
      </w:r>
      <w:r>
        <w:rPr>
          <w:color w:val="008000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ُصَل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َحَ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ِّنْهُ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َّا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َبَ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َق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َل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قَبْر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ِنّ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كَفَرُوا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ِ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َرَسُول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َمَاتُوا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َاسِقُون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 (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ت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</w:rPr>
        <w:t>84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)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}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عج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+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ب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قبر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 /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84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/.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ذ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ض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ف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عط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ميص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ف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ثو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اف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ه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ه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}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أز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بعين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ب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ق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كف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مات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اسقو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sz w:val="28"/>
          <w:szCs w:val="28"/>
        </w:rPr>
      </w:pP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تص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br/>
        <w:br/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اق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ك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صر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ب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ع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تداؤ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خ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ز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ب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خرج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زادو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خبالا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ع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حت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حت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شه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وحد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ف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ض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يم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ا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غ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ال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تأذ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ت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أ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ر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ؤ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هلك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ه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س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توبخ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ط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ميص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ف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ج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عض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مت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ف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ميص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شي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غ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ق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جا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ؤ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ج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ث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ت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نف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فض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خرج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ذ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ت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ه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ط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ش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اك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ز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ا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له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ستغف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لمشر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نه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جوز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ه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ع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خذ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ث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د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ت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ه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cs="Simplified Arabic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غ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تخي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تس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ص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times-roman;Times New Roman" w:hAnsi="times-roman;Times New Roman"/>
          <w:b/>
          <w:bCs/>
          <w:color w:val="008000"/>
          <w:sz w:val="28"/>
          <w:szCs w:val="28"/>
          <w:rtl w:val="true"/>
        </w:rPr>
        <w:t>{</w:t>
      </w:r>
      <w:r>
        <w:rPr>
          <w:rFonts w:cs="Simplified Arabic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ستغف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أ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غ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طل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غ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م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شف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ط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ر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ا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غ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ك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ناف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ت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شهو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يش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لت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ر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ش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ز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و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جت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مس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ث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خاط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لت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بس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خي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أز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تب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ث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خي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اخت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ي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د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br/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ز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ز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آك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خي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أزيد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اس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ض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ف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فظ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خ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بيضا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قتص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اق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نا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نا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ق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غ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ع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مس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ا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فه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د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فه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ق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ا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ا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ج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و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ج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ر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صح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كر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ق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اح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ص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ئ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فس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ذ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عف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صف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ت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ست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ف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ف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ط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ص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ئ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نف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ت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شر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جاه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م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المناف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جاهر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شك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ف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ط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تطي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تأ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ز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رياس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ست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يا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ج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تق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ظ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يم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ضعي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صر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ا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ع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ج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قي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طباق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ه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شه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ضع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ضاع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8000"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ب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قبر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غ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ميص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أرج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ب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قبر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اذ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ص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مك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غا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ا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أزيد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ستغف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رس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لت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زا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ز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ي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ن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آ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تب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ش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او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بس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ضح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بس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ه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ت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و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ل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أنيس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طيي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ل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لمعت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شو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ز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س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شميه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فتو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ج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ر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قدا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وج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sz w:val="28"/>
          <w:szCs w:val="28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ا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ر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س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ج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اف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حت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س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ث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ذ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اك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br/>
        <w:br/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ب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قبر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اق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ذ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س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نه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ه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ذ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مناف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ت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ذ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ط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ذ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ي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ختص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كو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موت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وا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بوا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sz w:val="28"/>
          <w:szCs w:val="28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br/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خي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ع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فتو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حت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ق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خي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و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ض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خي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د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ش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خي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ك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خ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رج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ا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ك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طل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قد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فل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ق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ح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بو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ر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تص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ره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ح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ز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تص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او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ا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فو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كا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م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س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تض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خصي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فه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اث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ط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مسك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ض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ش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سأز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سأ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م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شي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ؤ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د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ز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ز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بت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أ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ا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زيد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أك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حت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صح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غ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ابت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ج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ق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ا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ب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نا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غ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خ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سؤ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ي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ز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ج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غ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س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ك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ل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غ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صو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ت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دع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ذ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غ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و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ا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ل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دع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خف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شرو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غ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تح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غ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ك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ستغف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لمشر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شك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د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فه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سا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و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ستغف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لمشر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قرب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ي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ستغفر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تفا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اس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مناف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ف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ج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جا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صود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ص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غ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طي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مخش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ف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خب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سال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مثيل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ل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ب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ف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رس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ا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غ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خ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ظه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غ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ح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أف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عص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غف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رح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ظه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أ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ا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ك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غ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تح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تح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شرك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ظه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حت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تقد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رج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و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راخ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ه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حب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ر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ف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راخ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مس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ق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خي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ضح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ء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ل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ا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فو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قت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س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م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أ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أ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ص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ب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ف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و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قتر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ن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ر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ث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ر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راخ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رت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شك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مس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فه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مسك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ا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شك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ن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خص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ت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ه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اف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ض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د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ه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ص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ا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ط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ه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يت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ا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ؤ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ا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ج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وف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ر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ج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ك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ضر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ي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ع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ط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إ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اص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ك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خي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أ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ز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تم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فض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فا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ا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فض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ف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ئ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ك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ب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نا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تض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ب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ش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ست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دع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وفيق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color w:val="FF0000"/>
          <w:sz w:val="32"/>
          <w:szCs w:val="32"/>
        </w:rPr>
      </w:pPr>
      <w:r>
        <w:rPr>
          <w:rFonts w:cs="Andalus"/>
          <w:color w:val="FF0000"/>
          <w:sz w:val="32"/>
          <w:sz w:val="32"/>
          <w:szCs w:val="32"/>
          <w:rtl w:val="true"/>
        </w:rPr>
        <w:t>وقال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ابن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كثير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عند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تفسير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قوله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تعالى</w:t>
      </w:r>
    </w:p>
    <w:p>
      <w:pPr>
        <w:pStyle w:val="Normal"/>
        <w:ind w:left="567" w:right="567" w:hanging="0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8000"/>
          <w:sz w:val="28"/>
          <w:szCs w:val="28"/>
        </w:rPr>
      </w:pPr>
      <w:r>
        <w:rPr>
          <w:rFonts w:cs="Simplified Arabic"/>
          <w:b/>
          <w:bCs/>
          <w:color w:val="008000"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ِنّك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َهْدِ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َن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َحْبَبْت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لَـَكِنّ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ّه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َهْدِ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َ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َشَآءُ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َعْلَمُ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ِالْمُهْتَدِين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قَالُوَا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ِ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ّتّبِعِ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ْهُدَى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َعَك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ُتَخَطّف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َرْضِنَآ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َوَلَ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ُمَكّ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ّه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حَرَم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آمِن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ُجْبَى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ِلَيْهِ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ثَمَرَاتُ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ُلّ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شَيْءٍ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ّزْق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ّ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ّدُنّ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لَـَكِنّ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َكْثَرَه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َعْلَمُون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}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س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{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نك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هد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حببت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غ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د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لغ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ج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مغ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يك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هداه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ك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هد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شاء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كث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ناس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حرصت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مؤمنين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نك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هد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حببت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ك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هد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شاء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هوأع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المهتدين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ا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ح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واي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وط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ص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ح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يد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عي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ي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ر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خ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ب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ختط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م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ز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زوم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ر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ج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ير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لم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حاج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رغ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ض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ود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أستغفر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نك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نز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لنب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ستغفر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لمشرك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ان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ل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قربى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ز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نك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هد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حببت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ك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هد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شاء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ج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س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ز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ر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ما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شه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قيامة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»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ير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قرر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ك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ل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ق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ك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نز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نك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هد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حببت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ك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هد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شاء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ع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المهتدين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رف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سا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سا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ز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حو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شع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تاد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ب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ياخ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ش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ص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ص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تي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ف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ضع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ر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رج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وخ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دي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بي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حنيف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ج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ح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ظ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نك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هد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حببت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ك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هد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شاء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».</w:t>
      </w:r>
    </w:p>
    <w:p>
      <w:pPr>
        <w:pStyle w:val="Normal"/>
        <w:ind w:left="567" w:right="567" w:hanging="0"/>
        <w:jc w:val="left"/>
        <w:rPr>
          <w:color w:val="FF0000"/>
          <w:sz w:val="32"/>
          <w:szCs w:val="32"/>
        </w:rPr>
      </w:pPr>
      <w:r>
        <w:rPr>
          <w:rFonts w:cs="Andalus"/>
          <w:color w:val="FF0000"/>
          <w:sz w:val="32"/>
          <w:sz w:val="32"/>
          <w:szCs w:val="32"/>
          <w:rtl w:val="true"/>
        </w:rPr>
        <w:t>وقال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الشوكانيفي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فتح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color w:val="FF0000"/>
          <w:sz w:val="32"/>
          <w:sz w:val="32"/>
          <w:szCs w:val="32"/>
          <w:rtl w:val="true"/>
        </w:rPr>
        <w:t>القدير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ر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ة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حاج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رغ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رض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اندا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ل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ه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أستغفر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نك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زل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ستغف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لمشر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قرب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ز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نك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هد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حببت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ك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هد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شاء</w:t>
      </w:r>
      <w:r>
        <w:rPr>
          <w:rFonts w:cs="Simplified Arabic"/>
          <w:b/>
          <w:bCs/>
          <w:sz w:val="28"/>
          <w:szCs w:val="28"/>
          <w:rtl w:val="true"/>
        </w:rPr>
        <w:t>"."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Verdana" w:cs="Verdana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ذ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دو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ي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غ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و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كان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غ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وي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كان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غ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يه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زلت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ستغف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لمشر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قرب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سا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و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كى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ه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غس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ف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ا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ه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علت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ع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غ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ام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ستغف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لمشر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قرب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نك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هد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حببت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ك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هد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شاء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اي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ع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المهتدين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بل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دا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عد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ما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ء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جاج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سر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عتب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م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خصو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دخ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ول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ياً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ر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هد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ي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وفيق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ب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نك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هد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حببت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هد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ي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ب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ئ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هد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ى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رواه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سلم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تاب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يمان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اب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دليل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ى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صحة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إسلام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حضرة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موت،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ا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م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شرع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زع،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هو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غرغرة</w:t>
      </w:r>
      <w:r>
        <w:rPr>
          <w:rFonts w:cs="Simplified Arabic"/>
          <w:color w:val="FF0000"/>
          <w:sz w:val="32"/>
          <w:szCs w:val="32"/>
          <w:rtl w:val="true"/>
        </w:rPr>
        <w:t xml:space="preserve">.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نسخ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جواز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ستغفار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لمشركين</w:t>
      </w:r>
      <w:r>
        <w:rPr>
          <w:rFonts w:cs="Simplified Arabic"/>
          <w:color w:val="FF0000"/>
          <w:sz w:val="32"/>
          <w:szCs w:val="32"/>
          <w:rtl w:val="true"/>
        </w:rPr>
        <w:t xml:space="preserve">.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دليل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ى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ن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ات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لى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شرك،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هو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صحاب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جحيم</w:t>
      </w:r>
      <w:r>
        <w:rPr>
          <w:rFonts w:cs="Simplified Arabic"/>
          <w:color w:val="FF0000"/>
          <w:sz w:val="32"/>
          <w:szCs w:val="32"/>
          <w:rtl w:val="true"/>
        </w:rPr>
        <w:t xml:space="preserve">.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لا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ينقذه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ذلك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شيء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وسائل</w:t>
      </w:r>
      <w:r>
        <w:rPr>
          <w:rFonts w:cs="Simplified Arabic"/>
          <w:color w:val="FF0000"/>
          <w:sz w:val="32"/>
          <w:szCs w:val="32"/>
          <w:rtl w:val="true"/>
        </w:rPr>
        <w:br/>
      </w:r>
    </w:p>
    <w:p>
      <w:pPr>
        <w:pStyle w:val="Normal"/>
        <w:ind w:left="567" w:right="567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39</w:t>
      </w:r>
      <w:r>
        <w:rPr>
          <w:rFonts w:cs="Simplified Arabic"/>
          <w:sz w:val="32"/>
          <w:szCs w:val="32"/>
          <w:rtl w:val="true"/>
        </w:rPr>
        <w:t xml:space="preserve"> - (</w:t>
      </w:r>
      <w:r>
        <w:rPr>
          <w:rFonts w:cs="Simplified Arabic"/>
          <w:sz w:val="32"/>
          <w:szCs w:val="32"/>
        </w:rPr>
        <w:t>2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حدثن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لة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يب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،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؛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ت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،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ة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br/>
        <w:t>"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ا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م</w:t>
      </w:r>
      <w:r>
        <w:rPr>
          <w:rFonts w:cs="Simplified Arabic"/>
          <w:color w:val="0000FF"/>
          <w:sz w:val="32"/>
          <w:szCs w:val="32"/>
          <w:rtl w:val="true"/>
        </w:rPr>
        <w:t xml:space="preserve">!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ل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ه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ا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rFonts w:cs="Simplified Arabic"/>
          <w:color w:val="0000FF"/>
          <w:sz w:val="32"/>
          <w:szCs w:val="32"/>
          <w:rtl w:val="true"/>
        </w:rPr>
        <w:t xml:space="preserve">.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لمة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شهد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ها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د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ترغب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طلب؟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ه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ي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ة،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ة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مطل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>"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ما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له</w:t>
      </w:r>
      <w:r>
        <w:rPr>
          <w:rFonts w:cs="Simplified Arabic"/>
          <w:color w:val="0000FF"/>
          <w:sz w:val="32"/>
          <w:szCs w:val="32"/>
          <w:rtl w:val="true"/>
        </w:rPr>
        <w:t xml:space="preserve">!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أستغفرن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م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نه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ن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ا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كان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لنبي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الذين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آمنوا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ن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ستغفروا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لمشركين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لو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كانوا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ولى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قربى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عد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ا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بين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هم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نهم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صحاب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جحيم</w:t>
      </w:r>
      <w:r>
        <w:rPr>
          <w:rFonts w:cs="Simplified Arabic"/>
          <w:color w:val="008000"/>
          <w:sz w:val="32"/>
          <w:szCs w:val="32"/>
          <w:rtl w:val="true"/>
        </w:rPr>
        <w:t>}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3</w:t>
      </w:r>
      <w:r>
        <w:rPr>
          <w:rFonts w:cs="Simplified Arabic"/>
          <w:sz w:val="32"/>
          <w:szCs w:val="32"/>
          <w:rtl w:val="true"/>
        </w:rPr>
        <w:t xml:space="preserve">]. </w:t>
      </w:r>
      <w:r>
        <w:rPr>
          <w:rFonts w:cs="Simplified Arabic"/>
          <w:sz w:val="32"/>
          <w:sz w:val="32"/>
          <w:szCs w:val="32"/>
          <w:rtl w:val="true"/>
        </w:rPr>
        <w:t>وأنز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،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نك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ا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هدي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حببت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لكن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ه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هدي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شاء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هو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علم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المهتدين</w:t>
      </w:r>
      <w:r>
        <w:rPr>
          <w:rFonts w:cs="Simplified Arabic"/>
          <w:sz w:val="32"/>
          <w:szCs w:val="32"/>
          <w:rtl w:val="true"/>
        </w:rPr>
        <w:t>}. [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 /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ind w:left="567" w:right="567" w:hanging="0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ثم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ردفه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حديث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بي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هريرة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،قال</w:t>
      </w:r>
      <w:r>
        <w:rPr>
          <w:rFonts w:cs="Simplified Arabic"/>
          <w:color w:val="FF0000"/>
          <w:sz w:val="32"/>
          <w:szCs w:val="32"/>
          <w:rtl w:val="true"/>
        </w:rPr>
        <w:t>:</w:t>
      </w:r>
    </w:p>
    <w:p>
      <w:pPr>
        <w:pStyle w:val="Normal"/>
        <w:ind w:left="567" w:right="567" w:hanging="0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sz w:val="32"/>
          <w:szCs w:val="32"/>
        </w:rPr>
      </w:pPr>
      <w:r>
        <w:rPr>
          <w:rFonts w:eastAsia="Verdana" w:cs="Verdana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حدثن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زا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ان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ت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عودا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ر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41</w:t>
      </w:r>
      <w:r>
        <w:rPr>
          <w:rFonts w:cs="Simplified Arabic"/>
          <w:sz w:val="32"/>
          <w:szCs w:val="32"/>
          <w:rtl w:val="true"/>
        </w:rPr>
        <w:t xml:space="preserve"> - (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ا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،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؛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ه،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>:</w:t>
        <w:br/>
      </w:r>
      <w:r>
        <w:rPr>
          <w:rFonts w:cs="Simplified Arabic"/>
          <w:color w:val="0000FF"/>
          <w:sz w:val="32"/>
          <w:szCs w:val="32"/>
          <w:rtl w:val="true"/>
        </w:rPr>
        <w:t>"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ل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ه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ا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،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شهد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ها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وم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يام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أب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نك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ا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هدي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حبب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>. [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 xml:space="preserve">]. 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 - (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سان،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عي،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؛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ه</w:t>
      </w:r>
      <w:r>
        <w:rPr>
          <w:rFonts w:cs="Simplified Arabic"/>
          <w:sz w:val="32"/>
          <w:szCs w:val="32"/>
          <w:rtl w:val="true"/>
        </w:rPr>
        <w:t>:</w:t>
        <w:br/>
      </w:r>
      <w:r>
        <w:rPr>
          <w:rFonts w:cs="Simplified Arabic"/>
          <w:color w:val="0000FF"/>
          <w:sz w:val="32"/>
          <w:szCs w:val="32"/>
          <w:rtl w:val="true"/>
        </w:rPr>
        <w:t>"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ل</w:t>
      </w:r>
      <w:r>
        <w:rPr>
          <w:rFonts w:cs="Simplified Arabic"/>
          <w:color w:val="0000FF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ه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لا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،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شهد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ك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ها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وم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قيامة</w:t>
      </w:r>
      <w:r>
        <w:rPr>
          <w:rFonts w:cs="Simplified Arabic"/>
          <w:color w:val="0000FF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رن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،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أقررت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نك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ا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هدي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حببت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لكن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ه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هدي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eastAsia="Verdan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شاء</w:t>
      </w:r>
      <w:r>
        <w:rPr>
          <w:rFonts w:cs="Simplified Arabic"/>
          <w:sz w:val="32"/>
          <w:szCs w:val="32"/>
          <w:rtl w:val="true"/>
        </w:rPr>
        <w:t>}. [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 xml:space="preserve"> / 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>شرح</w:t>
      </w:r>
      <w:r>
        <w:rPr>
          <w:rFonts w:eastAsia="Verdana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 xml:space="preserve">        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>المنهاج</w:t>
      </w:r>
      <w:r>
        <w:rPr>
          <w:rFonts w:eastAsia="Verdana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 xml:space="preserve">         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>الامام</w:t>
      </w:r>
      <w:r>
        <w:rPr>
          <w:rFonts w:eastAsia="Verdana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 xml:space="preserve">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>النووي</w:t>
      </w:r>
      <w:r>
        <w:rPr>
          <w:rFonts w:eastAsia="Verdana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 xml:space="preserve">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>رحمه</w:t>
      </w:r>
      <w:r>
        <w:rPr>
          <w:rFonts w:eastAsia="Verdana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 xml:space="preserve">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>الله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دّ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رْمَل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حْي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ّجِيبِيّ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خْبَر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هْبٍ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خْبَر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ُونُس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ِهَابٍ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خْبَرَ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َعِي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مُسَيّب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بِي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َمّ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ضَرَ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ب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َالِ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وَفَاةُ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َاء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َوَجَ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ِنْد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ب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َهْل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عَبْ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ُمَيّ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مُغِيرَةِ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َمّ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!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ُلْ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ِل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ِ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َلِمَة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َشْهَ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َ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ِ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ِنْ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"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َهْل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ُمَيّة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ب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َالِبٍ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!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تَرْغَب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ِلّ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مُطّلِبِ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َ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زَ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عْرِضُ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لَيْه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يُعِي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ِلْ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مَقَالة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ت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َالِ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ِ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َلّمَهُمْ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ِلّ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مُطّلِبِ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أَب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قُول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ِل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ِ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ال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!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َسْتَغْفِر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َ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ُنْ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نْك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"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َأَنْز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ز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جَلّ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ِلنّب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َالّ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آمَن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َسْتَغْفِر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ِلْمُشْرِك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َل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َان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ُول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قُرْب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بَع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َبَيّ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َنّ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َصْحَاب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ْجَحِيمِ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 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times-roman;Times New Roman" w:hAnsi="times-roman;Times New Roman"/>
          <w:b/>
          <w:bCs/>
          <w:sz w:val="28"/>
          <w:szCs w:val="28"/>
        </w:rPr>
        <w:t>3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أَنْز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َعَا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َالِب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ِرَسُو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ِنّ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َهْد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َحْبَب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َلَكِ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َهْد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َشَاء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َ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َعْلَ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بِالْمُهْتَدِين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. 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َص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)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br/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ِسْحَق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ُمَيْدٍ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الا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خْبَر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ّزّاقِ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خْبَر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َعْمَرٌ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سَن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حُلْوَان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ُمَيْدٍ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الا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عْقُوب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ِبْرَاهِي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َعْدٍ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دّث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َالِحٍ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ِلاَهُ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ّهْر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ِهَ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ِسْنِا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ِثْلَهُ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َيْ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دِيث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َالِح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ْتَه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ِنْ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َأَنْز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ز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جَل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ذْكُ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َيَتَيْنِ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دِيثِهِ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يَعُودَا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ِلَ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َقَالةِ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دِيث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َعْمَر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َ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َذ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كَلِمَةِ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َ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زَا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.</w:t>
        <w:br/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ُح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بّا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ُمَر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الا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َرْو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زِي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َيْسَان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ازِم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ُرَيْر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ِعَمّه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ِنْ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مَوت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ُلْ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ِل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ِ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ّه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َشْهَ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َ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ِ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َوْ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قِيَامَةِ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"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َأَبى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َأَنْزَ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ّهُ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ِنّ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َهْد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َحْبَبْت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}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. 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)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br/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ُح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اتِم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َيْمُونٍ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حْي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َعِيدٍ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زِيِ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َيْسَان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ازِم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َشّجَعِيّ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ُرَيْر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ِعَم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ُلْ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ِل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ِلا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ّه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َشْهَ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َ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ِ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َوْ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ْقِيَامَةِ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"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َوْ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ُعَيّرِ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ُرَيْشٌ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قُولُون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ِنّ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َمَلَه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َلِك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ْجَزَع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َقْرَر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ِ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َيْنَكَ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َأَنْزَ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{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ِنّ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َهْد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َحْبَب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َلَكِ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هْد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َشَاءُ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. 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َص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)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.</w:t>
        <w:br/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--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ل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خر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ه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حم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ر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ج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د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فتح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خت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قد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غ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س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ت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ا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ي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ه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تد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ه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ر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ائ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جت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فتان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حداهما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ك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صاغ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ري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ز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س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ض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فاة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ض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لائل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ا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نز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ا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نز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لي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ت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عم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سيئ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ح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ح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م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اَن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}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ا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او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ك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ض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حتض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ن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ن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برك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منا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رض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الة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ل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شيوخ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سخ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عيد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ث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ش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رض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اء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طلب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َد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صرفات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ب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ض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أستغفر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ضبط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ث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عاد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س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ج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الي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ز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توك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كبو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فه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موع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هين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فعل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اَ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فتتا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ل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قولك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ي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طل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ذ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لف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س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د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تص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أو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فس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ذ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فتقا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همز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sz w:val="28"/>
          <w:szCs w:val="28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حلا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توك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طيي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ل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ل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رس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رب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ثم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وف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ستغف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لمشركين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}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فس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ه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قربى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}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sz w:val="28"/>
          <w:szCs w:val="28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حب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بالمهتدين</w:t>
      </w:r>
      <w:r>
        <w:rPr>
          <w:rFonts w:cs="Simplified Arabic" w:ascii="times-roman;Times New Roman" w:hAnsi="times-roman;Times New Roman"/>
          <w:b/>
          <w:bCs/>
          <w:color w:val="008000"/>
          <w:sz w:val="28"/>
          <w:szCs w:val="28"/>
          <w:rtl w:val="true"/>
        </w:rPr>
        <w:t>})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فس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ل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جما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حببت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}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هين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ب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رابت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ب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هتدي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قا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بالمهتدين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}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00"/>
          <w:sz w:val="28"/>
          <w:szCs w:val="28"/>
          <w:u w:val="single" w:color="33CCCC"/>
        </w:rPr>
      </w:pP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ز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قر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نك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صو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حدث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ز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ج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زا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حدث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وار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س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اع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خ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فتوح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ر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ريب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ع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ت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مخش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ب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وخ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و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خ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ضع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خو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زهري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هش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مر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خ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ر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خر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خ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هش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قر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ن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ع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ق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غ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ن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ق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تش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شيء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صم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م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ر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00"/>
          <w:sz w:val="28"/>
          <w:szCs w:val="28"/>
          <w:u w:val="single" w:color="33CCCC"/>
        </w:rPr>
      </w:pPr>
      <w:r>
        <w:rPr>
          <w:rFonts w:cs="Simplified Arabic"/>
          <w:b/>
          <w:bCs/>
          <w:color w:val="FF0000"/>
          <w:sz w:val="28"/>
          <w:szCs w:val="28"/>
          <w:u w:val="single" w:color="33CCCC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52"/>
          <w:szCs w:val="52"/>
          <w:effect w:val="blinkBackground"/>
        </w:rPr>
      </w:pPr>
      <w:r>
        <w:rPr>
          <w:rFonts w:cs="Simplified Arabic"/>
          <w:b/>
          <w:b/>
          <w:bCs/>
          <w:imprint/>
          <w:color w:val="FF00FF"/>
          <w:sz w:val="52"/>
          <w:sz w:val="52"/>
          <w:szCs w:val="52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2"/>
          <w:sz w:val="52"/>
          <w:szCs w:val="52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2"/>
          <w:szCs w:val="52"/>
          <w:effect w:val="blinkBackground"/>
        </w:rPr>
        <w:t>19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emboss/>
          <w:color w:val="000000"/>
          <w:sz w:val="32"/>
          <w:szCs w:val="32"/>
          <w:effect w:val="blinkBackground"/>
        </w:rPr>
      </w:pPr>
      <w:r>
        <w:rPr>
          <w:rFonts w:cs="Simplified Arabic"/>
          <w:b/>
          <w:bCs/>
          <w:emboss/>
          <w:color w:val="000000"/>
          <w:sz w:val="32"/>
          <w:szCs w:val="32"/>
          <w:effect w:val="blinkBackground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FF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>**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شر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جمع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نصاري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وهب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وسى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طلحة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بيه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  <w:br/>
        <w:t>-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لت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ليك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قل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على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ل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صليت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ابراهيم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ك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ميد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جيد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بارك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وعلى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ل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باركت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آل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براهيم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إنك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ميد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جيد</w:t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color w:val="0000FF"/>
          <w:sz w:val="32"/>
          <w:szCs w:val="32"/>
          <w:rtl w:val="true"/>
        </w:rPr>
        <w:tab/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ab/>
        <w:t xml:space="preserve">       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واه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حمد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سند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أبي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طلحة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عبيد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567" w:right="567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ردت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حاديث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كثيرة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كيفية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صلاة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سلم،منها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ind w:left="567" w:right="567" w:hanging="0"/>
        <w:jc w:val="left"/>
        <w:rPr>
          <w:b/>
          <w:b/>
          <w:bCs/>
        </w:rPr>
      </w:pPr>
      <w:r>
        <w:rPr>
          <w:rFonts w:cs="Simplified Arabic"/>
          <w:b/>
          <w:bCs/>
          <w:emboss/>
          <w:color w:val="00FFFF"/>
          <w:sz w:val="28"/>
          <w:szCs w:val="28"/>
        </w:rPr>
        <w:t>1</w:t>
      </w:r>
      <w:r>
        <w:rPr>
          <w:rFonts w:cs="Simplified Arabic"/>
          <w:b/>
          <w:bCs/>
          <w:emboss/>
          <w:color w:val="00FFFF"/>
          <w:sz w:val="28"/>
          <w:szCs w:val="28"/>
          <w:rtl w:val="true"/>
        </w:rPr>
        <w:t>*</w:t>
        <w:tab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سف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ز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رق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سا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ذري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ذري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.</w:t>
      </w:r>
    </w:p>
    <w:p>
      <w:pPr>
        <w:pStyle w:val="Normal"/>
        <w:ind w:left="567" w:right="567" w:hanging="0"/>
        <w:jc w:val="left"/>
        <w:rPr>
          <w:color w:val="0000FF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33CCCC"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color w:val="33CCCC"/>
          <w:sz w:val="27"/>
          <w:szCs w:val="27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ف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ا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مذ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س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د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ه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أ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ن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م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</w:p>
    <w:p>
      <w:pPr>
        <w:pStyle w:val="Normal"/>
        <w:spacing w:before="280" w:after="280"/>
        <w:ind w:left="567" w:right="567" w:hanging="0"/>
        <w:jc w:val="both"/>
        <w:rPr>
          <w:color w:val="008000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</w:r>
      <w:r>
        <w:rPr>
          <w:color w:val="008000"/>
          <w:rtl w:val="true"/>
        </w:rPr>
        <w:t xml:space="preserve"> (</w:t>
      </w:r>
      <w:r>
        <w:rPr>
          <w:color w:val="008000"/>
          <w:rtl w:val="true"/>
        </w:rPr>
        <w:t>إِنَّ اللَّهَ وَمَلَائِكَتَهُ يُصَلُّونَ عَلَى النَّبِيِّ يَا أَيُّهَا الَّذِينَ آمَنُوا صَلُّوا عَلَيْهِ وَسَلِّمُوا تَسْلِيماً</w:t>
      </w:r>
      <w:r>
        <w:rPr>
          <w:color w:val="008000"/>
          <w:rtl w:val="true"/>
        </w:rPr>
        <w:t xml:space="preserve">)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الأحزاب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56</w:t>
      </w:r>
      <w:r>
        <w:rPr>
          <w:color w:val="000000"/>
          <w:rtl w:val="true"/>
        </w:rPr>
        <w:t xml:space="preserve"> )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لي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لائك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و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بركو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 {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غرينك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 /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60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/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سلطنك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33CCCC"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color w:val="33CCCC"/>
          <w:sz w:val="27"/>
          <w:szCs w:val="27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color w:val="33CCCC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نا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color w:val="33CCCC"/>
          <w:sz w:val="27"/>
          <w:szCs w:val="27"/>
        </w:rPr>
        <w:t>4</w:t>
      </w:r>
      <w:r>
        <w:rPr>
          <w:rFonts w:cs="Traditional Arabic" w:ascii="times-roman;Times New Roman" w:hAnsi="times-roman;Times New Roman"/>
          <w:b/>
          <w:bCs/>
          <w:color w:val="33CCCC"/>
          <w:sz w:val="27"/>
          <w:szCs w:val="27"/>
          <w:rtl w:val="true"/>
        </w:rPr>
        <w:t>*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سف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ا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ب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خ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سو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ل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ث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ز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ز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دراور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.</w:t>
        <w:br/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u w:val="single" w:color="00FFFF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u w:val="single" w:color="00FFFF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u w:val="single" w:color="00FFFF"/>
          <w:rtl w:val="true"/>
        </w:rPr>
        <w:t xml:space="preserve">        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u w:val="single" w:color="00FFFF"/>
          <w:rtl w:val="true"/>
        </w:rPr>
        <w:t>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u w:val="single" w:color="00FFFF"/>
          <w:rtl w:val="true"/>
        </w:rPr>
        <w:t>الب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u w:val="single" w:color="00FFFF"/>
          <w:rtl w:val="true"/>
        </w:rPr>
        <w:t xml:space="preserve">        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u w:val="single" w:color="00FFFF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u w:val="single" w:color="00FFFF"/>
          <w:rtl w:val="true"/>
        </w:rPr>
        <w:t>ح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u w:val="single" w:color="00FFFF"/>
          <w:rtl w:val="true"/>
        </w:rPr>
        <w:t>العسقل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u w:val="single" w:color="00FFFF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u w:val="single" w:color="00FFFF"/>
          <w:rtl w:val="true"/>
        </w:rPr>
        <w:t>الله</w:t>
      </w:r>
      <w:r>
        <w:rPr>
          <w:rFonts w:cs="Simplified Arabic" w:ascii="times-roman;Times New Roman" w:hAnsi="times-roman;Times New Roman"/>
          <w:b/>
          <w:bCs/>
          <w:color w:val="FF0000"/>
          <w:sz w:val="28"/>
          <w:szCs w:val="28"/>
          <w:u w:val="single" w:color="00FFFF"/>
          <w:rtl w:val="true"/>
        </w:rPr>
        <w:t>-</w:t>
      </w:r>
    </w:p>
    <w:p>
      <w:pPr>
        <w:pStyle w:val="Normal"/>
        <w:ind w:left="567" w:right="567" w:hanging="0"/>
        <w:jc w:val="left"/>
        <w:rPr/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ملائك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ص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اق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سليم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ؤ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ي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ا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ب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</w:p>
    <w:p>
      <w:pPr>
        <w:pStyle w:val="Normal"/>
        <w:ind w:left="567" w:right="567" w:hanging="0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بر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بر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ب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وا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ئ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ض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ح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انقي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ؤم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صحت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لائك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نقي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ض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ف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إيه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color w:val="FF0000"/>
          <w:sz w:val="28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عزي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سلط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س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سلط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ي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رك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د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ج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ب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ع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ملائك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ن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فا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نفص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ي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أك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هيي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ت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ك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جاب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ل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مج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ج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ع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فص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ض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أ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ح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ك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ز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ي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دراور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ز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ر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ي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ب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تق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ار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دي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يف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ار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ج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فر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يه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وج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ص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إذ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ق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ه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ظم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ر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ح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ز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س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مس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س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ص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ث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فائ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رائ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م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دعاؤ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د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ص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سل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راء</w:t>
      </w:r>
    </w:p>
    <w:p>
      <w:pPr>
        <w:pStyle w:val="Normal"/>
        <w:ind w:left="567" w:right="567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وقال</w:t>
      </w:r>
      <w:r>
        <w:rPr>
          <w:color w:val="FF0000"/>
          <w:sz w:val="36"/>
          <w:szCs w:val="36"/>
          <w:rtl w:val="true"/>
        </w:rPr>
        <w:t>: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ط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ض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ف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ح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اقت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ر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ؤ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ح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ش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ذا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أو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تح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دع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ثان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ابل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جز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ثالث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وح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ا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ن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ف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و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ج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ن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ؤك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ب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راب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حل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خامس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ع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ه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سادس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ق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ساب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كث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ي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لك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ثا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ح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ن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ل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لي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حو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مخش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تاس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مخش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عاش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ؤ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ر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أ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ق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س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و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ص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ثن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و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صغ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غ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سو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اب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و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ق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فس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ع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ج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ش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و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حا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غ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ق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ع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ط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د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اكه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ضم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ري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ب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ل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ائ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ه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ف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ر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اكه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ع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فر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ت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ج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تر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ؤك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ت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ظ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ح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تعد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اض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لحك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ت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ت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ا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ح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ت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اكه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ج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نع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خار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ر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أ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جته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ج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ه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خل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ب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عف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كر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س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غ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ز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ملائك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ص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كر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ر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غ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بيه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ج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سر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ق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ج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ملائك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ف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مجه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ال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ي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لع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ر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غ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ف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ر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ب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ر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غ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سا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واسط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ا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ي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ق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طاب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تغ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ه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رك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حتم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حل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حت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حل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ق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فا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تف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لك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ت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م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حل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رك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من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م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ش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ج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 (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َيُّ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آمَنُوا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َسْأَلُوا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َشْيَ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ِ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ُبْ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َسُؤْ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َإِ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َسْأَلُوا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َنْ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ح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ُنَزَّ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ْقُرْآ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ُبْ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َ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َف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َنْ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َ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غَفُور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حَلِيمٌ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</w:rPr>
        <w:t>101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و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ؤ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ي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أ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ؤ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ا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ج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نس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س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ك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أ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ل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تعملو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صو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رك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صو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د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ي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إ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ق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لفا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ذك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ر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ي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ال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رك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عم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ف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ح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رحم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خ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اج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ت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خ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دخ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عر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وف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ذ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خفي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أخوذ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ذو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ر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ر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ي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خ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ل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ا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جت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د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ص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ت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م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مائ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و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ز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ؤ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لائك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ا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غف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ضح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زا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ح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غف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ج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غف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حو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ب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ا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ولئ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ر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رحم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غا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سل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أ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رك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ق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ل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ق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ؤ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عظي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صل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بيائ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ل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شي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شر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ق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ملائت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ص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ملائكت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ل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ل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ل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ع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ن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ل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ظي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ظي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إع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ظه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ي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جز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و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شفي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ي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حم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د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ب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ت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ع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ت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ح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ل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لائك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أمو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ؤ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ج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ج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رك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نفص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ت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ت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ض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ه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ض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أ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ا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آم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سل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سليما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ْ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شري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قد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رسول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ائ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ل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ختص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ك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مه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ع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ا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ا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ح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ه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وي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ثن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ف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ج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ن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ند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ج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ر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هذ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ذك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سو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ح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تا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ش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وا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ه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ارقط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سو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بت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ر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ل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لا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ث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تكر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تل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صو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ع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خ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فر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ه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ي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ت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ت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ي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ب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قل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آح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ع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أ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أ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لخ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د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ر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فو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ث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ح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د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ان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ارقط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سن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تو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ذر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ك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لف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ت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حد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مو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ي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مو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ت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ت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ف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سن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لفا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ر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ج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لتز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لفا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ل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اء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ستح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لا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لفا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ختل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ج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ع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م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ه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قت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ت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ت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إت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حتياط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ئ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ب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جز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ا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ت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ك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لغ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ق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ار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هو</w:t>
      </w:r>
      <w:r>
        <w:rPr>
          <w:rFonts w:cs="Traditional Arabic" w:ascii="times-roman;Times New Roman" w:hAnsi="times-roman;Times New Roman"/>
          <w:b/>
          <w:bCs/>
          <w:color w:val="FF6600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دا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مدح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ب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مبن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مر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مرس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ج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ق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فطر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شق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سعي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با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للمت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شرائ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صلوا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نوا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بركا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رأ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تحي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عوا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زواك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رحم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عب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رسو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فا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أغ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الخ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فا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ب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دام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جيش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اباط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خم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فاض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بأم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مستنص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رضوا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نا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مئ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ع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لعه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م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لنف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أم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أ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أ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في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أف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إ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ت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بأم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أس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هد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ق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اضح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اع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خوض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فت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نائر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ا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أمي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مأ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شاه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FF3300"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بعيث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للعا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فس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مفس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عن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أع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رض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ف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ثوا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محل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جزائ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معل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أتم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موع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بانبعاث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إي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مقب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شف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شه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م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مق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منط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خ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ف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بره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جع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سام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مطي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أو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مخلص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رف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مصاح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بلغ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ار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صلوا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بركا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رحم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س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مرس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مت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خ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النب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عب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33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3300"/>
          <w:sz w:val="27"/>
          <w:sz w:val="27"/>
          <w:szCs w:val="27"/>
          <w:rtl w:val="true"/>
        </w:rPr>
        <w:t>ورسو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ادع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صر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ب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ج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ه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ب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ه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شيخ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ق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دارقط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ف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ج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نظ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أ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ر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ج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وا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حم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ركا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عل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رح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غ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ت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ه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ب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ه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وا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حم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ركا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ا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ك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ذ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د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و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در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س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ت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ك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دع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دع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دو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ثب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صح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رك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تن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هذي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نظ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رح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شف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ج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نظ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ه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ضم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يدل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ر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رش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ضا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فر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طل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ر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خال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خ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ن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يه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ق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ال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ن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ظ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ؤ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اتجع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ي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ك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عض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ع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ع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عت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ه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غ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ئ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ض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ق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ض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ج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ض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ال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ض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وز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ا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صل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عابد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آ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ض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ضاب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ر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واه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لفق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س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فس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ص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ل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لفا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ت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ف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ح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ب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ق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لرا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ض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ت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ؤ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ب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ث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ف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وسا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ض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زو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ذ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زو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ب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أد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ل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ق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ز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ت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زو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فر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نو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ط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هذ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ي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ف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ف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ج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ت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ج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راغ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اتق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ؤ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لياؤ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مت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ولي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ت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وا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ي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اشم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غ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ي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اه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ط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ي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ه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ت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ق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وا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ك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ض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ض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طل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ص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ج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ج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س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أ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ز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واض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ش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كتسب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ض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وح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ح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نوح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ص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قب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س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ا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ا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تع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رس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رس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نك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اذكر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هد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اع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خصو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ط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خا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ي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ضا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ل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ظ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ط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ج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ضع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ا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ساد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ط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تعل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او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ط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م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صاح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عرف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ت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ك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ك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ك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رك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ت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سا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مج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ج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ب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ث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ث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ت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فا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ع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اب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ثا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ص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ع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ضع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و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مر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تاس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ط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و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عا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قد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طر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ال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و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ش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و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اه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ض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سا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ش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هو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ض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وائ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ؤ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ا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ظه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ق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ك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ت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ت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ل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رك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جب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جو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ن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ت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ج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س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مج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ج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ج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ج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ج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صط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نو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عالمي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صو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آ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ل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ط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ن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ط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ط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لفا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شيخ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يرا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غ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ش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با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ب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ه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ر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تقر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ر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ب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ر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ر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با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س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دث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ب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غي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ب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غي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ط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با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دع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ج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ع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ضو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ر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خ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ل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ت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دي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آ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دراور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ز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دراور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تابع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رو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خ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وحد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ق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ر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قد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ائ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تث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طل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ي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با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تل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ت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جزاؤ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ك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ئز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كي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ز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تل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ز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كت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وص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ز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ز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ت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ض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جتز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ث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جز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ت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لفا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ت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ا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و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أ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تأخ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صني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م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كت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سل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سل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ي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ت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لفا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ق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ف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تر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ج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ش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ك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قل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كت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س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قت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و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ي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ج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ر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تم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ح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ي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ي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ناب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ش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دع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ب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نج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ه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و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ت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و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ه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ب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ل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ح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ك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رو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صح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ح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خف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ب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تعلي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ي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ؤا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ت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ش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تر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و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اك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اف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ي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س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ف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ذر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ل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ستح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غ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لي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ض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تم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ب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ست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خ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يرا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ز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يف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عب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رسو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أ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آ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ا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خلق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ر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نفس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ز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عر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م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كلما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و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ما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ئ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ش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ت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كي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و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ي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ه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ت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و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ض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اك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اك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ت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ت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خ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ز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تث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رك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رش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لي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ف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ك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كرا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ور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ت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عت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ي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فض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ش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ح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ر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ي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ات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ر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خل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ل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رج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سن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يئ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ح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كث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س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ح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ه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كث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قر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ز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إكث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ح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بخ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ط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خري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ر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ط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بيه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غ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أ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ح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وي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ي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color w:val="FF0000"/>
          <w:sz w:val="28"/>
          <w:rtl w:val="true"/>
        </w:rPr>
        <w:t>------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ئ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ئ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ز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ك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ر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ث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ع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اه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ض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ص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ص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</w:p>
    <w:p>
      <w:pPr>
        <w:pStyle w:val="Normal"/>
        <w:numPr>
          <w:ilvl w:val="0"/>
          <w:numId w:val="1"/>
        </w:numPr>
        <w:ind w:left="567" w:right="567" w:hanging="36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ل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متث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ف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كاف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جز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فأ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جز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اف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دل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و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ق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خلو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ظه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داو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احتر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واسط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ر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/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مس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رغ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ابع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ش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وص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ب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ج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ت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و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ا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افأ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حس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س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ت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تأك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مسك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جع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ي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ك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عض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ع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آح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تأك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جوب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ا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ت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ؤ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ر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ا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شهاد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ر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م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خلا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د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ن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ا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ا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ع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ئ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فر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جاب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رج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أك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طل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ت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ي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ل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تك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اتف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تقد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تأخ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ار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ص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ن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متث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دع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ع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رو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ا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رك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ز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ا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رو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دع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جز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اط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نا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أك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ر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ث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سان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ج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ؤ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وس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ك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ن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ث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بير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خر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جت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ف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قد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ك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بلي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ع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لب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ط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إكث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قل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ب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ؤم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أ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ب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تر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ه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عث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ع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ي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يس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ص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ك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ب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ز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ر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خ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و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تع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خال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حق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تك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فقه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ر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غف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قل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حدث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و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اش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ؤ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ا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ؤم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ئ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طل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قل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ب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جع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عض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ع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ال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ناب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ر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ز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ي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ي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تأخ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ئ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ب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طل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قل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ن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ئ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قل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ب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ئ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طل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ن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طل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بع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وا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حم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رأ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وج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ط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ختص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ح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تج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ملائك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ر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س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ن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ه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ب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خت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زو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ج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ش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ف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اف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فر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حا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ك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و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ت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تف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روع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ح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طل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ب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راف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color w:val="FF0000"/>
          <w:sz w:val="28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ق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ول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غ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ا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ا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دني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ع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س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ت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ن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اطف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هم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ه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ت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ث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هم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سقوط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ه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تد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ثب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ز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اض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ه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زو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ج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ت</w:t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48"/>
          <w:szCs w:val="48"/>
        </w:rPr>
      </w:pPr>
      <w:r>
        <w:rPr>
          <w:rFonts w:cs="Andalus"/>
          <w:color w:val="FF0000"/>
          <w:sz w:val="48"/>
          <w:szCs w:val="48"/>
          <w:rtl w:val="true"/>
        </w:rPr>
      </w:r>
    </w:p>
    <w:p>
      <w:pPr>
        <w:pStyle w:val="Normal"/>
        <w:ind w:left="567" w:right="567" w:hanging="0"/>
        <w:jc w:val="left"/>
        <w:rPr>
          <w:rFonts w:cs="Andalus"/>
          <w:color w:val="FF0000"/>
          <w:sz w:val="48"/>
          <w:szCs w:val="48"/>
        </w:rPr>
      </w:pPr>
      <w:r>
        <w:rPr>
          <w:rFonts w:cs="Andalus"/>
          <w:color w:val="FF0000"/>
          <w:sz w:val="48"/>
          <w:szCs w:val="48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Andalus"/>
          <w:color w:val="FF0000"/>
          <w:sz w:val="48"/>
          <w:sz w:val="48"/>
          <w:szCs w:val="48"/>
          <w:rtl w:val="true"/>
        </w:rPr>
        <w:t>مسلم</w:t>
      </w:r>
      <w:r>
        <w:rPr>
          <w:rFonts w:eastAsia="Verdana"/>
          <w:color w:val="FF0000"/>
          <w:sz w:val="48"/>
          <w:sz w:val="48"/>
          <w:szCs w:val="48"/>
          <w:rtl w:val="true"/>
        </w:rPr>
        <w:t xml:space="preserve">  </w:t>
      </w:r>
      <w:r>
        <w:rPr>
          <w:rFonts w:cs="Andalus"/>
          <w:color w:val="FF0000"/>
          <w:sz w:val="48"/>
          <w:sz w:val="48"/>
          <w:szCs w:val="48"/>
          <w:rtl w:val="true"/>
        </w:rPr>
        <w:t>في</w:t>
      </w:r>
      <w:r>
        <w:rPr>
          <w:rFonts w:eastAsia="Verdan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ndalus"/>
          <w:color w:val="FF0000"/>
          <w:sz w:val="48"/>
          <w:sz w:val="48"/>
          <w:szCs w:val="48"/>
          <w:rtl w:val="true"/>
        </w:rPr>
        <w:t>كتاب</w:t>
      </w:r>
      <w:r>
        <w:rPr>
          <w:rFonts w:eastAsia="Verdan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ndalus"/>
          <w:color w:val="FF0000"/>
          <w:sz w:val="48"/>
          <w:sz w:val="48"/>
          <w:szCs w:val="48"/>
          <w:rtl w:val="true"/>
        </w:rPr>
        <w:t>الصلاة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t>*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حْي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حْي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ّمِيمِيّ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رَأ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الِك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ُعَيْم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ُجَمِر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مّد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َيْ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َنْصَار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َيْ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ُ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ّذ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َا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ُرِي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ّدَاء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الصّلاَة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خْبَر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سْعُو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َنْصَار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تَا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نَح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جْلِس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ع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بَادَة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شِي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عْد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مَر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َعَا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ُصَلّي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يْ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كَيْ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ُصَلّ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يْكَ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سَكَ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ت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َمَنّي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سْأَلْه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ُولُو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َل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حَمّ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حَمّ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َلّي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بْرَاهِيم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بَارِك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حَمّ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حَمّ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َارَك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بْرَاهِيم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ْعَالَمِين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نّ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َمِيد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جِيدٌ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السّلاَ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َد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ِمْتُمْ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*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ُثَنّ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شّار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اللّفْظ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ِ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ُثَنّ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ا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َعْفَر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ُعْب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َكَم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مِع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يْل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قِي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َعْب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جْر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ُهْد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َدِيّةً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َرَج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ي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قُلْنَ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د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رَف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َيْ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ُسَلّ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يْك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َكَيْ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ُصَلّ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يْكَ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ُولُو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َل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حَمّ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حَمّ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َلّي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بْرَاهِي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نّ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َمِيد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جِيدٌ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َارِك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حَمّ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حَمّ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َارَك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بْرَاهِيم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نّ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َمِيد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جِيدٌ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ُهَيْ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رْب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ُرَيْب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ا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كِيع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ُعْبَة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مِسْعَر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حَكَم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هَ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ْسْنَاد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ثْلَه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لَيْس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ِيث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سْعَر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ُهْد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َدِيّةً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كّار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سْمَاعِي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َكَرِيّاء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َعْمَش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سْعَر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الِك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غْوَل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ُلّ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حَكَم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ِهَ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ْنَاد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ِثْلَه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َيْ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بَارِك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حَمّدٍ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َ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َقُلِ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ُمّ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ُمَيْر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وْحٌ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َافِع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سْحَق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بْرَاهِي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اللّفْظ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َه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خْبَر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وْح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الِك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َس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َكْر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ه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مْرِ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ُلَيْم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خْبَرَ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ُمَيْ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ّاعِد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نّ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ُ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َيْف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ُصَلّ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يْكَ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ُولُو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ُم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َل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حَمّ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زْوَاج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ذُرّيّتِهِ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َلّي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بْرَاهِيم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بَارِك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ُحَمّ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زْوَاج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ذُرّيّتِهِ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َارَكْت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بْرَاهِيم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نّ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َمِيد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جِيدٌ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/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>شرح</w:t>
      </w:r>
      <w:r>
        <w:rPr>
          <w:rFonts w:eastAsia="Verdana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 xml:space="preserve">        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>المنهاج</w:t>
      </w:r>
      <w:r>
        <w:rPr>
          <w:rFonts w:eastAsia="Verdana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 xml:space="preserve">         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>الامام</w:t>
      </w:r>
      <w:r>
        <w:rPr>
          <w:rFonts w:eastAsia="Verdana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 xml:space="preserve">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>النووي</w:t>
      </w:r>
      <w:r>
        <w:rPr>
          <w:rFonts w:eastAsia="Verdana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 xml:space="preserve">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>رحمه</w:t>
      </w:r>
      <w:r>
        <w:rPr>
          <w:rFonts w:eastAsia="Verdana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 xml:space="preserve">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single" w:color="33CCCC"/>
          <w:rtl w:val="true"/>
        </w:rPr>
        <w:t>الله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ل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ن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حم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جما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حم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ج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م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عب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ال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ع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ه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تد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جو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ف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صحا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تج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وجو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تد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خر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تنا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ما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فظ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س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هم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ك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ي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ج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يبد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ث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ي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ء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ك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تم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َ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ذ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ت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حت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وجو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نا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دلي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َ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و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ظه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ي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حق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ثان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اش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ن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طل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ثالث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ج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س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ا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سم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ج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ضوء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ق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قد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؟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سليم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ة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ؤا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ظه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ي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وضع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من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أ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ر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ؤ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ؤ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ش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ت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ت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ركات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خفف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تكم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كرا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ط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زكي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ق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ع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م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ئم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يا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َخ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خ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ي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ت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خت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و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أحده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أ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لمسؤ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فس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ثان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ل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لمسؤ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ا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ره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ثالث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قد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سؤ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اب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ل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خت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َ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م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تبا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ائ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ص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ت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ائ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numPr>
          <w:ilvl w:val="0"/>
          <w:numId w:val="1"/>
        </w:numPr>
        <w:ind w:left="567" w:right="567" w:hanging="36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ض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ري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وخ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ي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جاز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كث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خت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كر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بت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زك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ط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ه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ج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حم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كثرو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قلال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بع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ماع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تقل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تج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ف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صدق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ا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ملائكت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}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كث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أخو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وق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ست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عما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ص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ص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تقد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سبي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عا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ظ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قد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ماؤ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عا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زيز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ليل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جاب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ملائكت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}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وق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م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َ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زو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ذ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تقل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بع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ا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تقلالاً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ر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دب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ش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كر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را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نزي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وين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بي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طاب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أح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م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280" w:after="280"/>
        <w:ind w:left="567" w:right="567" w:hanging="0"/>
        <w:jc w:val="left"/>
        <w:rPr>
          <w:rFonts w:cs="Andalus"/>
          <w:color w:val="0000FF"/>
          <w:sz w:val="36"/>
          <w:szCs w:val="36"/>
        </w:rPr>
      </w:pPr>
      <w:r>
        <w:rPr>
          <w:rFonts w:cs="Andalus"/>
          <w:color w:val="0000FF"/>
          <w:sz w:val="36"/>
          <w:sz w:val="36"/>
          <w:szCs w:val="36"/>
          <w:rtl w:val="true"/>
        </w:rPr>
        <w:t>جملة</w:t>
      </w:r>
      <w:r>
        <w:rPr>
          <w:rFonts w:eastAsia="Verdan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rtl w:val="true"/>
        </w:rPr>
        <w:t>من</w:t>
      </w:r>
      <w:r>
        <w:rPr>
          <w:rFonts w:eastAsia="Verdan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rtl w:val="true"/>
        </w:rPr>
        <w:t>الأحاديث</w:t>
      </w:r>
      <w:r>
        <w:rPr>
          <w:rFonts w:eastAsia="Verdan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rtl w:val="true"/>
        </w:rPr>
        <w:t>المروية</w:t>
      </w:r>
      <w:r>
        <w:rPr>
          <w:rFonts w:eastAsia="Verdan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rtl w:val="true"/>
        </w:rPr>
        <w:t>في</w:t>
      </w:r>
      <w:r>
        <w:rPr>
          <w:rFonts w:eastAsia="Verdan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rtl w:val="true"/>
        </w:rPr>
        <w:t>صفة</w:t>
      </w:r>
      <w:r>
        <w:rPr>
          <w:rFonts w:eastAsia="Verdan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rtl w:val="true"/>
        </w:rPr>
        <w:t>الصلاة</w:t>
      </w:r>
      <w:r>
        <w:rPr>
          <w:rFonts w:eastAsia="Verdan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rtl w:val="true"/>
        </w:rPr>
        <w:t>على</w:t>
      </w:r>
      <w:r>
        <w:rPr>
          <w:rFonts w:eastAsia="Verdan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rtl w:val="true"/>
        </w:rPr>
        <w:t>سيدنا</w:t>
      </w:r>
      <w:r>
        <w:rPr>
          <w:rFonts w:eastAsia="Verdan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rtl w:val="true"/>
        </w:rPr>
        <w:t>محمد</w:t>
      </w:r>
      <w:r>
        <w:rPr>
          <w:rFonts w:eastAsia="Verdan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rtl w:val="true"/>
        </w:rPr>
        <w:t>عبد</w:t>
      </w:r>
      <w:r>
        <w:rPr>
          <w:rFonts w:eastAsia="Verdan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rtl w:val="true"/>
        </w:rPr>
        <w:t>الله</w:t>
      </w:r>
      <w:r>
        <w:rPr>
          <w:rFonts w:eastAsia="Verdan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rtl w:val="true"/>
        </w:rPr>
        <w:t>ورسوله</w:t>
      </w:r>
      <w:r>
        <w:rPr>
          <w:rFonts w:eastAsia="Verdana"/>
          <w:color w:val="00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rFonts w:eastAsia="Verdana" w:cs="Verdana"/>
          <w:color w:val="0000FF"/>
          <w:sz w:val="36"/>
          <w:szCs w:val="36"/>
          <w:rtl w:val="true"/>
        </w:rPr>
        <w:t xml:space="preserve">                                             </w:t>
      </w:r>
      <w:r>
        <w:rPr>
          <w:rFonts w:cs="Andalus"/>
          <w:color w:val="0000FF"/>
          <w:sz w:val="36"/>
          <w:sz w:val="36"/>
          <w:szCs w:val="36"/>
          <w:rtl w:val="true"/>
        </w:rPr>
        <w:t>صلى</w:t>
      </w:r>
      <w:r>
        <w:rPr>
          <w:rFonts w:eastAsia="Verdan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rtl w:val="true"/>
        </w:rPr>
        <w:t>الله</w:t>
      </w:r>
      <w:r>
        <w:rPr>
          <w:rFonts w:eastAsia="Verdan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rtl w:val="true"/>
        </w:rPr>
        <w:t>عليه</w:t>
      </w:r>
      <w:r>
        <w:rPr>
          <w:rFonts w:eastAsia="Verdan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ndalus"/>
          <w:color w:val="0000FF"/>
          <w:sz w:val="36"/>
          <w:sz w:val="36"/>
          <w:szCs w:val="36"/>
          <w:rtl w:val="true"/>
        </w:rPr>
        <w:t>وسلم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color w:val="FF0000"/>
          <w:sz w:val="44"/>
          <w:sz w:val="44"/>
          <w:szCs w:val="44"/>
          <w:rtl w:val="true"/>
        </w:rPr>
        <w:t xml:space="preserve">البخاري </w:t>
      </w:r>
      <w:r>
        <w:rPr>
          <w:color w:val="FF0000"/>
          <w:rtl w:val="true"/>
        </w:rPr>
        <w:t>في كتاب الدعوات</w:t>
      </w:r>
    </w:p>
    <w:p>
      <w:pPr>
        <w:pStyle w:val="Normal"/>
        <w:spacing w:before="280" w:after="280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د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ُعب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دية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ن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.</w:t>
      </w:r>
    </w:p>
    <w:p>
      <w:pPr>
        <w:pStyle w:val="Normal"/>
        <w:spacing w:before="280" w:after="280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ز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دراورد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ب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خ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</w:p>
    <w:p>
      <w:pPr>
        <w:pStyle w:val="Normal"/>
        <w:spacing w:before="280" w:after="280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</w:p>
    <w:p>
      <w:pPr>
        <w:pStyle w:val="Normal"/>
        <w:spacing w:before="280" w:after="280"/>
        <w:ind w:left="567" w:right="567" w:hanging="0"/>
        <w:jc w:val="left"/>
        <w:rPr>
          <w:color w:val="FF0000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ر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سا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ذري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ذري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.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color w:val="FF0000"/>
          <w:sz w:val="44"/>
          <w:sz w:val="44"/>
          <w:szCs w:val="44"/>
          <w:rtl w:val="true"/>
        </w:rPr>
        <w:t>مسلم</w:t>
      </w:r>
      <w:r>
        <w:rPr>
          <w:color w:val="FF0000"/>
          <w:rtl w:val="true"/>
        </w:rPr>
        <w:t xml:space="preserve"> في كتاب الصلاة</w:t>
      </w:r>
    </w:p>
    <w:p>
      <w:pPr>
        <w:pStyle w:val="Normal"/>
        <w:spacing w:before="280" w:after="280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00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ميم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أ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جمر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من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أ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ا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مت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spacing w:before="280" w:after="280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ثن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دية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ن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.</w:t>
      </w:r>
    </w:p>
    <w:p>
      <w:pPr>
        <w:pStyle w:val="Normal"/>
        <w:spacing w:before="280" w:after="280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ري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س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نا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دي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280" w:after="280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4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ا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كر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غو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نا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280" w:after="280"/>
        <w:ind w:left="567" w:right="567" w:hanging="0"/>
        <w:jc w:val="left"/>
        <w:rPr>
          <w:color w:val="0000FF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5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مي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فع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ساعدي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ذريت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ذريت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spacing w:before="280" w:after="280"/>
        <w:ind w:left="567" w:right="567" w:hanging="0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 w:val="44"/>
          <w:szCs w:val="44"/>
          <w:rtl w:val="true"/>
        </w:rPr>
        <w:t>ابن خزيمة</w:t>
      </w:r>
    </w:p>
    <w:p>
      <w:pPr>
        <w:pStyle w:val="Normal"/>
        <w:spacing w:before="280" w:after="280"/>
        <w:ind w:left="567" w:right="567" w:hanging="0"/>
        <w:jc w:val="left"/>
        <w:rPr>
          <w:color w:val="0000FF"/>
          <w:sz w:val="44"/>
          <w:szCs w:val="44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ز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ت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ق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ص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ب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</w:p>
    <w:p>
      <w:pPr>
        <w:pStyle w:val="Normal"/>
        <w:ind w:left="567" w:right="567" w:hanging="0"/>
        <w:jc w:val="left"/>
        <w:rPr>
          <w:color w:val="0000FF"/>
          <w:sz w:val="28"/>
          <w:szCs w:val="44"/>
        </w:rPr>
      </w:pPr>
      <w:r>
        <w:rPr>
          <w:color w:val="0000FF"/>
          <w:sz w:val="28"/>
          <w:szCs w:val="44"/>
          <w:rtl w:val="true"/>
        </w:rPr>
      </w:r>
    </w:p>
    <w:p>
      <w:pPr>
        <w:pStyle w:val="Normal"/>
        <w:ind w:left="567" w:right="567" w:hanging="0"/>
        <w:jc w:val="left"/>
        <w:rPr>
          <w:rFonts w:cs="Traditional Arabic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44"/>
          <w:sz w:val="44"/>
          <w:szCs w:val="44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44"/>
          <w:sz w:val="44"/>
          <w:szCs w:val="44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   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صط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ف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أ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ن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ج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من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ا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م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ي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color w:val="0000FF"/>
          <w:sz w:val="28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ت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ز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ز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ت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ص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ب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فس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{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آم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سل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سل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}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5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ز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د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sz w:val="28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color w:val="FF0000"/>
          <w:sz w:val="44"/>
          <w:sz w:val="44"/>
          <w:szCs w:val="44"/>
          <w:rtl w:val="true"/>
        </w:rPr>
        <w:t>النسائي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ج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من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ا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مت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ش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:</w:t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برهي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33CCCC"/>
          <w:sz w:val="27"/>
          <w:sz w:val="27"/>
          <w:szCs w:val="27"/>
          <w:rtl w:val="true"/>
        </w:rPr>
        <w:t>ن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CCCC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CCCC"/>
          <w:sz w:val="27"/>
          <w:sz w:val="27"/>
          <w:szCs w:val="27"/>
          <w:rtl w:val="true"/>
        </w:rPr>
        <w:t>آخر</w:t>
      </w:r>
      <w:r>
        <w:rPr>
          <w:rFonts w:cs="Traditional Arabic" w:ascii="times-roman;Times New Roman" w:hAnsi="times-roman;Times New Roman"/>
          <w:b/>
          <w:bCs/>
          <w:color w:val="33CCCC"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كر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ي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طأ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4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كر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5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د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33CCCC"/>
          <w:sz w:val="27"/>
          <w:sz w:val="27"/>
          <w:szCs w:val="27"/>
          <w:rtl w:val="true"/>
        </w:rPr>
        <w:t>ن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CCCC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CCCC"/>
          <w:sz w:val="27"/>
          <w:sz w:val="27"/>
          <w:szCs w:val="27"/>
          <w:rtl w:val="true"/>
        </w:rPr>
        <w:t>آخر</w:t>
      </w:r>
      <w:r>
        <w:rPr>
          <w:rFonts w:cs="Traditional Arabic" w:ascii="times-roman;Times New Roman" w:hAnsi="times-roman;Times New Roman"/>
          <w:b/>
          <w:bCs/>
          <w:color w:val="33CCCC"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6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7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ه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:</w:t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8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م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ك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أ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خار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أ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جته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د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33CCCC"/>
          <w:sz w:val="27"/>
          <w:sz w:val="27"/>
          <w:szCs w:val="27"/>
          <w:rtl w:val="true"/>
        </w:rPr>
        <w:t>ن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CCCC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CCCC"/>
          <w:sz w:val="27"/>
          <w:sz w:val="27"/>
          <w:szCs w:val="27"/>
          <w:rtl w:val="true"/>
        </w:rPr>
        <w:t>آخر</w:t>
      </w:r>
      <w:r>
        <w:rPr>
          <w:rFonts w:cs="Traditional Arabic" w:ascii="times-roman;Times New Roman" w:hAnsi="times-roman;Times New Roman"/>
          <w:b/>
          <w:bCs/>
          <w:color w:val="33CCCC"/>
          <w:sz w:val="27"/>
          <w:szCs w:val="27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9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خ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color w:val="FF0000"/>
          <w:sz w:val="28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33CCCC"/>
          <w:sz w:val="27"/>
          <w:sz w:val="27"/>
          <w:szCs w:val="27"/>
          <w:rtl w:val="true"/>
        </w:rPr>
        <w:t>ن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CCCC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CCCC"/>
          <w:sz w:val="27"/>
          <w:sz w:val="27"/>
          <w:szCs w:val="27"/>
          <w:rtl w:val="true"/>
        </w:rPr>
        <w:t>آخر</w:t>
      </w:r>
      <w:r>
        <w:rPr>
          <w:rFonts w:cs="Traditional Arabic" w:ascii="times-roman;Times New Roman" w:hAnsi="times-roman;Times New Roman"/>
          <w:b/>
          <w:bCs/>
          <w:color w:val="33CCCC"/>
          <w:sz w:val="27"/>
          <w:szCs w:val="27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ر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سا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ط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  <w:rtl w:val="true"/>
        </w:rPr>
      </w:r>
    </w:p>
    <w:p>
      <w:pPr>
        <w:pStyle w:val="Normal"/>
        <w:ind w:left="567" w:right="567" w:hanging="0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 w:val="44"/>
          <w:szCs w:val="44"/>
          <w:rtl w:val="true"/>
        </w:rPr>
        <w:t>أبو يعلى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ب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خ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</w:p>
    <w:p>
      <w:pPr>
        <w:pStyle w:val="Normal"/>
        <w:ind w:left="567" w:right="567" w:hanging="0"/>
        <w:jc w:val="left"/>
        <w:rPr>
          <w:color w:val="FF0000"/>
          <w:sz w:val="28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ك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اش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عو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خ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أس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حس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د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وا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حم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ركا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رس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ت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خ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ب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بع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ق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و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غب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و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آخ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  <w:br/>
      </w:r>
    </w:p>
    <w:p>
      <w:pPr>
        <w:pStyle w:val="Normal"/>
        <w:ind w:left="567" w:right="567" w:hanging="0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 w:val="44"/>
          <w:szCs w:val="44"/>
          <w:rtl w:val="true"/>
        </w:rPr>
        <w:t>ابن أبي شيبة</w:t>
      </w:r>
    </w:p>
    <w:p>
      <w:pPr>
        <w:pStyle w:val="Normal"/>
        <w:ind w:left="567" w:right="567" w:hanging="0"/>
        <w:jc w:val="left"/>
        <w:rPr>
          <w:color w:val="FF0000"/>
          <w:sz w:val="28"/>
          <w:szCs w:val="44"/>
        </w:rPr>
      </w:pPr>
      <w:r>
        <w:rPr>
          <w:color w:val="FF0000"/>
          <w:sz w:val="28"/>
          <w:szCs w:val="44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ي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"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خ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 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4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ق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ص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د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"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ا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ا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 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</w:r>
    </w:p>
    <w:p>
      <w:pPr>
        <w:pStyle w:val="Normal"/>
        <w:ind w:left="567" w:right="567" w:hanging="0"/>
        <w:jc w:val="left"/>
        <w:rPr>
          <w:color w:val="0000FF"/>
          <w:sz w:val="28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5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ش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"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وا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ركا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عل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</w:p>
    <w:p>
      <w:pPr>
        <w:pStyle w:val="Normal"/>
        <w:ind w:left="567" w:right="567" w:hanging="0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 w:val="44"/>
          <w:szCs w:val="44"/>
          <w:rtl w:val="true"/>
        </w:rPr>
        <w:t>أحمد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color w:val="FF0000"/>
          <w:sz w:val="28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دا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</w:r>
    </w:p>
    <w:p>
      <w:pPr>
        <w:pStyle w:val="Normal"/>
        <w:ind w:left="567" w:right="567" w:hanging="0"/>
        <w:jc w:val="left"/>
        <w:rPr>
          <w:color w:val="0000FF"/>
          <w:sz w:val="28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ا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خ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spacing w:before="280" w:after="280"/>
        <w:ind w:left="567" w:right="567" w:hanging="0"/>
        <w:jc w:val="both"/>
        <w:rPr>
          <w:color w:val="000000"/>
          <w:lang w:bidi="ar-MA"/>
        </w:rPr>
      </w:pPr>
      <w:r>
        <w:rPr>
          <w:rFonts w:cs="Traditional Arabic"/>
          <w:b/>
          <w:bCs/>
          <w:color w:val="000000"/>
          <w:sz w:val="27"/>
          <w:szCs w:val="27"/>
        </w:rPr>
        <w:t>3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زاق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بأ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عمش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ك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لى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eastAsia="Verdan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جرة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spacing w:before="280" w:after="280"/>
        <w:ind w:left="567" w:right="567" w:hanging="0"/>
        <w:jc w:val="left"/>
        <w:rPr>
          <w:color w:val="0000FF"/>
          <w:lang w:bidi="ar-MA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جل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ن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م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ك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كيف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لاة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ك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ارك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spacing w:before="280" w:after="280"/>
        <w:ind w:left="567" w:right="567" w:hanging="0"/>
        <w:jc w:val="both"/>
        <w:rPr>
          <w:color w:val="000000"/>
          <w:lang w:bidi="ar-MA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 </w:t>
      </w:r>
      <w:r>
        <w:rPr>
          <w:rFonts w:cs="Traditional Arabic"/>
          <w:b/>
          <w:bCs/>
          <w:color w:val="000000"/>
          <w:sz w:val="27"/>
          <w:szCs w:val="27"/>
        </w:rPr>
        <w:t>4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بة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ك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لى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حدث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عفر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بأ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بة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ك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</w:t>
      </w:r>
    </w:p>
    <w:p>
      <w:pPr>
        <w:pStyle w:val="Normal"/>
        <w:spacing w:before="280" w:after="280"/>
        <w:ind w:left="567" w:right="567" w:hanging="0"/>
        <w:jc w:val="both"/>
        <w:rPr>
          <w:color w:val="000000"/>
          <w:lang w:bidi="ar-MA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لى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قين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eastAsia="Verdan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جرة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عفر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ل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د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ك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دية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رج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ل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م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رف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يف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ك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كيف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لاة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ارك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ind w:left="567" w:right="567" w:hanging="0"/>
        <w:jc w:val="both"/>
        <w:rPr>
          <w:color w:val="000000"/>
          <w:lang w:bidi="ar-MA"/>
        </w:rPr>
      </w:pPr>
      <w:r>
        <w:rPr>
          <w:rFonts w:cs="Traditional Arabic"/>
          <w:b/>
          <w:bCs/>
          <w:color w:val="000000"/>
          <w:sz w:val="27"/>
          <w:szCs w:val="27"/>
        </w:rPr>
        <w:t>5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ثما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مر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بأ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عي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جمر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عن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eastAsia="Verdan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عو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</w:t>
      </w:r>
    </w:p>
    <w:p>
      <w:pPr>
        <w:pStyle w:val="Normal"/>
        <w:spacing w:before="280" w:after="280"/>
        <w:ind w:left="567" w:right="567" w:hanging="0"/>
        <w:jc w:val="both"/>
        <w:rPr>
          <w:color w:val="000000"/>
          <w:lang w:bidi="ar-MA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ي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يف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صل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ك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قا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عالمين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ا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قرأت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ذ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ديث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عي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زي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بر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سعود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ind w:left="567" w:right="567" w:hanging="0"/>
        <w:jc w:val="both"/>
        <w:rPr>
          <w:color w:val="000000"/>
          <w:lang w:bidi="ar-MA"/>
        </w:rPr>
      </w:pPr>
      <w:r>
        <w:rPr>
          <w:rFonts w:cs="Traditional Arabic"/>
          <w:b/>
          <w:bCs/>
          <w:color w:val="000000"/>
          <w:sz w:val="27"/>
          <w:szCs w:val="27"/>
        </w:rPr>
        <w:t>6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زاق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بأ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فيا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أعمش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ك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لى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eastAsia="Verdan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جرة</w:t>
      </w:r>
      <w:r>
        <w:rPr>
          <w:rFonts w:cs="Traditional Arabic"/>
          <w:b/>
          <w:bCs/>
          <w:color w:val="FF0000"/>
          <w:sz w:val="27"/>
          <w:szCs w:val="27"/>
          <w:rtl w:val="true"/>
        </w:rPr>
        <w:t>:</w:t>
      </w:r>
    </w:p>
    <w:p>
      <w:pPr>
        <w:pStyle w:val="Normal"/>
        <w:spacing w:before="280" w:after="280"/>
        <w:ind w:left="567" w:right="567" w:hanging="0"/>
        <w:jc w:val="left"/>
        <w:rPr>
          <w:color w:val="000000"/>
          <w:lang w:bidi="ar-MA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جل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ن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م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ك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كيف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لاة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ك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ارك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spacing w:before="280" w:after="280"/>
        <w:ind w:left="567" w:right="567" w:hanging="0"/>
        <w:jc w:val="both"/>
        <w:rPr>
          <w:color w:val="000000"/>
          <w:lang w:bidi="ar-MA"/>
        </w:rPr>
      </w:pPr>
      <w:r>
        <w:rPr>
          <w:rFonts w:cs="Traditional Arabic"/>
          <w:b/>
          <w:bCs/>
          <w:color w:val="000000"/>
          <w:sz w:val="27"/>
          <w:szCs w:val="27"/>
        </w:rPr>
        <w:t>7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 -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عي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بة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ك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لى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حدث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عفر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بأ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شعبة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ك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</w:t>
      </w:r>
    </w:p>
    <w:p>
      <w:pPr>
        <w:pStyle w:val="Normal"/>
        <w:spacing w:before="280" w:after="280"/>
        <w:ind w:left="567" w:right="567" w:hanging="0"/>
        <w:jc w:val="both"/>
        <w:rPr>
          <w:color w:val="0000FF"/>
          <w:lang w:bidi="ar-MA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معت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يلى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قين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eastAsia="Verdan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عجرة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جعفر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ل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هد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ك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دية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خرج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ل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م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رف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يف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ك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كيف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صلاة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ارك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spacing w:before="280" w:after="280"/>
        <w:ind w:left="567" w:right="567" w:hanging="0"/>
        <w:jc w:val="both"/>
        <w:rPr>
          <w:color w:val="000000"/>
          <w:lang w:bidi="ar-MA"/>
        </w:rPr>
      </w:pPr>
      <w:r>
        <w:rPr>
          <w:rFonts w:cs="Traditional Arabic"/>
          <w:b/>
          <w:bCs/>
          <w:color w:val="000000"/>
          <w:sz w:val="27"/>
          <w:szCs w:val="27"/>
        </w:rPr>
        <w:t>8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ثن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ب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رأت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حدث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إسحاق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برن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الك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عي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مجمر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حمداً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زي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صار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عب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زي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هو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كا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ر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نداء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الصلاة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خبر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eastAsia="Verdan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مسعود</w:t>
      </w:r>
      <w:r>
        <w:rPr>
          <w:rFonts w:eastAsia="Verdana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27"/>
          <w:sz w:val="27"/>
          <w:szCs w:val="27"/>
          <w:rtl w:val="true"/>
        </w:rPr>
        <w:t>الأنصار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:</w:t>
      </w:r>
    </w:p>
    <w:p>
      <w:pPr>
        <w:pStyle w:val="Normal"/>
        <w:spacing w:before="280" w:after="280"/>
        <w:ind w:left="567" w:right="567" w:hanging="0"/>
        <w:jc w:val="both"/>
        <w:rPr>
          <w:color w:val="0000FF"/>
          <w:lang w:bidi="ar-MA"/>
        </w:rPr>
      </w:pPr>
      <w:r>
        <w:rPr>
          <w:rFonts w:cs="Traditional Arabic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تا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جلس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ع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بادة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شير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سعد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مر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صل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ك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كيف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صلي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ك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فسكت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تى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تمنينا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سأله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ثم</w:t>
      </w:r>
      <w:r>
        <w:rPr>
          <w:rFonts w:eastAsia="Verdana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العالمين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 xml:space="preserve">--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والسلام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قد</w:t>
      </w:r>
      <w:r>
        <w:rPr>
          <w:rFonts w:eastAsia="Verdana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27"/>
          <w:sz w:val="27"/>
          <w:szCs w:val="27"/>
          <w:rtl w:val="true"/>
        </w:rPr>
        <w:t>علمتم</w:t>
      </w:r>
      <w:r>
        <w:rPr>
          <w:rFonts w:cs="Traditional Arabic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spacing w:before="280" w:after="280"/>
        <w:ind w:left="567" w:right="567" w:hanging="0"/>
        <w:jc w:val="both"/>
        <w:rPr>
          <w:color w:val="FF0000"/>
          <w:sz w:val="44"/>
          <w:szCs w:val="44"/>
        </w:rPr>
      </w:pPr>
      <w:r>
        <w:rPr>
          <w:color w:val="FF0000"/>
          <w:sz w:val="44"/>
          <w:sz w:val="44"/>
          <w:szCs w:val="44"/>
          <w:rtl w:val="true"/>
        </w:rPr>
        <w:t>مالك</w:t>
      </w:r>
    </w:p>
    <w:p>
      <w:pPr>
        <w:pStyle w:val="Normal"/>
        <w:spacing w:before="280" w:after="280"/>
        <w:ind w:left="567" w:right="567" w:hanging="0"/>
        <w:jc w:val="both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both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ر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سا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both"/>
        <w:rPr>
          <w:color w:val="FF0000"/>
          <w:sz w:val="44"/>
          <w:szCs w:val="44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+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ج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من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ا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--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متم</w:t>
      </w:r>
    </w:p>
    <w:p>
      <w:pPr>
        <w:pStyle w:val="Normal"/>
        <w:spacing w:before="280" w:after="280"/>
        <w:ind w:left="567" w:right="567" w:hanging="0"/>
        <w:jc w:val="both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  <w:rtl w:val="true"/>
        </w:rPr>
      </w:r>
    </w:p>
    <w:p>
      <w:pPr>
        <w:pStyle w:val="Normal"/>
        <w:spacing w:before="280" w:after="280"/>
        <w:ind w:left="567" w:right="567" w:hanging="0"/>
        <w:jc w:val="left"/>
        <w:rPr>
          <w:rFonts w:cs="Traditional Arabic"/>
        </w:rPr>
      </w:pPr>
      <w:r>
        <w:rPr>
          <w:color w:val="FF0000"/>
          <w:sz w:val="44"/>
          <w:sz w:val="44"/>
          <w:szCs w:val="44"/>
          <w:rtl w:val="true"/>
          <w:lang w:bidi="ar-MA"/>
        </w:rPr>
        <w:t>أبو 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 </w:t>
      </w:r>
    </w:p>
    <w:p>
      <w:pPr>
        <w:pStyle w:val="Normal"/>
        <w:spacing w:before="280" w:after="280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ف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ل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و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ا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ر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أم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رفنا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ك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ٌ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spacing w:before="280" w:after="280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د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ريع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.</w:t>
      </w:r>
    </w:p>
    <w:p>
      <w:pPr>
        <w:pStyle w:val="Normal"/>
        <w:spacing w:before="280" w:after="280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إِسن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ذ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ٌ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ٌ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ديّ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ٌ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280" w:after="280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4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عنب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ر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ز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رقيّ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سا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ذري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ذري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ٌ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spacing w:before="280" w:after="280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5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عنب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ج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ي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من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أ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جر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ا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ٌ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.</w:t>
      </w:r>
    </w:p>
    <w:p>
      <w:pPr>
        <w:pStyle w:val="Normal"/>
        <w:spacing w:before="280" w:after="280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6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ن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ه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ر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ق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ب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بي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مي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ٍ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spacing w:before="280" w:after="280"/>
        <w:ind w:left="567" w:right="567" w:hanging="0"/>
        <w:jc w:val="left"/>
        <w:rPr>
          <w:rFonts w:cs="Simplified Arabic"/>
          <w:color w:val="0000FF"/>
          <w:sz w:val="28"/>
          <w:szCs w:val="28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982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كلاب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ط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ريز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اشم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ج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هريرة،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ت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مكيا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ّ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يق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صل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حم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نبي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مه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ي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براهيم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نك</w:t>
      </w:r>
      <w:r>
        <w:rPr>
          <w:rFonts w:eastAsia="Verdana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حميد</w:t>
      </w:r>
      <w:r>
        <w:rPr>
          <w:rFonts w:eastAsia="Verdan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2"/>
          <w:sz w:val="32"/>
          <w:szCs w:val="32"/>
          <w:rtl w:val="true"/>
        </w:rPr>
        <w:t>مجيد</w:t>
      </w:r>
    </w:p>
    <w:p>
      <w:pPr>
        <w:pStyle w:val="Normal"/>
        <w:spacing w:before="280" w:after="280"/>
        <w:ind w:left="567" w:right="567" w:hanging="0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 w:val="44"/>
          <w:szCs w:val="44"/>
          <w:rtl w:val="true"/>
        </w:rPr>
        <w:t>ابن ماجه</w:t>
      </w:r>
    </w:p>
    <w:p>
      <w:pPr>
        <w:pStyle w:val="Normal"/>
        <w:spacing w:before="280" w:after="280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ل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ثن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مر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ا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ب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خدري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نا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(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).</w:t>
      </w:r>
    </w:p>
    <w:p>
      <w:pPr>
        <w:pStyle w:val="Normal"/>
        <w:spacing w:before="280" w:after="280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يع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ا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هد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ج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دية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(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).</w:t>
      </w:r>
    </w:p>
    <w:p>
      <w:pPr>
        <w:pStyle w:val="Normal"/>
        <w:spacing w:before="280" w:after="280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لو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ز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اجشو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ز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رق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ساعدي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ذري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زوا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ذر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الم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)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280" w:after="280"/>
        <w:ind w:left="567" w:right="567" w:hanging="0"/>
        <w:jc w:val="left"/>
        <w:rPr>
          <w:color w:val="FF6600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4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ا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عود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خت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س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t>:</w:t>
        <w:br/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أحس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إ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تد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لي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ه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علمنا</w:t>
      </w:r>
      <w:r>
        <w:rPr>
          <w:rFonts w:cs="Traditional Arabic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ولو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صلا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رحم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بركا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س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مرس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مت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خ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نبي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عب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رسو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خ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ق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خ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رحمة</w:t>
      </w:r>
      <w:r>
        <w:rPr>
          <w:rFonts w:cs="Traditional Arabic" w:ascii="times-roman;Times New Roman" w:hAnsi="times-roman;Times New Roman"/>
          <w:b/>
          <w:bCs/>
          <w:color w:val="FF66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بع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مق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محمو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يغب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أو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الآخرون</w:t>
      </w:r>
      <w:r>
        <w:rPr>
          <w:rFonts w:cs="Traditional Arabic" w:ascii="times-roman;Times New Roman" w:hAnsi="times-roman;Times New Roman"/>
          <w:b/>
          <w:bCs/>
          <w:color w:val="FF66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مجيد</w:t>
      </w:r>
      <w:r>
        <w:rPr>
          <w:rFonts w:cs="Traditional Arabic" w:ascii="times-roman;Times New Roman" w:hAnsi="times-roman;Times New Roman"/>
          <w:b/>
          <w:bCs/>
          <w:color w:val="FF66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6600"/>
          <w:sz w:val="27"/>
          <w:sz w:val="27"/>
          <w:szCs w:val="27"/>
          <w:rtl w:val="true"/>
        </w:rPr>
        <w:t>مجيد</w:t>
      </w:r>
      <w:r>
        <w:rPr>
          <w:rFonts w:cs="Traditional Arabic" w:ascii="times-roman;Times New Roman" w:hAnsi="times-roman;Times New Roman"/>
          <w:b/>
          <w:bCs/>
          <w:color w:val="FF6600"/>
          <w:sz w:val="27"/>
          <w:szCs w:val="27"/>
          <w:rtl w:val="true"/>
        </w:rPr>
        <w:t>.</w:t>
      </w:r>
    </w:p>
    <w:p>
      <w:pPr>
        <w:pStyle w:val="Normal"/>
        <w:spacing w:before="280" w:after="280"/>
        <w:ind w:left="567" w:right="567" w:hanging="0"/>
        <w:jc w:val="left"/>
        <w:rPr/>
      </w:pPr>
      <w:r>
        <w:rPr>
          <w:color w:val="FF0000"/>
          <w:sz w:val="44"/>
          <w:sz w:val="44"/>
          <w:szCs w:val="44"/>
          <w:rtl w:val="true"/>
        </w:rPr>
        <w:t>الدارمي</w:t>
      </w:r>
    </w:p>
    <w:p>
      <w:pPr>
        <w:pStyle w:val="Normal"/>
        <w:spacing w:before="280" w:after="280"/>
        <w:ind w:left="567" w:right="567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eastAsia="Verdana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الس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ة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ن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كعب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ن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جرة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ة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ولوا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م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ل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حمد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على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ل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حمد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ما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ليت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براهيم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ك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ميد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جيد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بارك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حمد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على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ل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حمد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ما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ركت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براهيم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نك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ميد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جي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ر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أبا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سعود</w:t>
      </w:r>
      <w:r>
        <w:rPr>
          <w:rFonts w:eastAsia="Verdana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نصار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ن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لس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ر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ر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ي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صمت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ينا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ولوا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هم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ل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حمد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على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ل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حمد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ما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ليت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براهيم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بارك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ى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حمد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على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ل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حمد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ما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اركت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ل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براهيم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عالمين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نك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ميد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جيد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السلام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ما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د</w:t>
      </w:r>
      <w:r>
        <w:rPr>
          <w:rFonts w:eastAsia="Verdan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لمتم</w:t>
      </w:r>
      <w:r>
        <w:rPr>
          <w:rFonts w:eastAsia="Verdana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 w:val="44"/>
          <w:szCs w:val="44"/>
          <w:rtl w:val="true"/>
        </w:rPr>
        <w:t>الترمذي</w:t>
      </w:r>
      <w:r>
        <w:rPr>
          <w:color w:val="FF0000"/>
          <w:sz w:val="44"/>
          <w:szCs w:val="44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ج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غ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 xml:space="preserve">-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ام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د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ه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رج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س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س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ا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spacing w:before="280" w:after="280"/>
        <w:ind w:left="567" w:right="567" w:hanging="0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 w:val="44"/>
          <w:szCs w:val="44"/>
          <w:rtl w:val="true"/>
        </w:rPr>
        <w:t>البيهقي</w:t>
      </w:r>
    </w:p>
    <w:p>
      <w:pPr>
        <w:pStyle w:val="Normal"/>
        <w:spacing w:before="280" w:after="280"/>
        <w:ind w:left="567" w:right="567" w:hanging="0"/>
        <w:jc w:val="left"/>
        <w:rPr>
          <w:color w:val="FF0000"/>
          <w:sz w:val="44"/>
          <w:szCs w:val="44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صبه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ر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عف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ر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أ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ج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من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ا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--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م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ق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ز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ز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ز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ز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ز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ت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ق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م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ر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ص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ب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ق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يساب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ز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ز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س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ي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ج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د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4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كر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زك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ب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5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لح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ث</w:t>
      </w:r>
    </w:p>
    <w:p>
      <w:pPr>
        <w:pStyle w:val="Normal"/>
        <w:spacing w:before="280" w:after="280"/>
        <w:ind w:left="567" w:right="567" w:hanging="0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 w:val="44"/>
          <w:szCs w:val="44"/>
          <w:rtl w:val="true"/>
        </w:rPr>
        <w:t>الدارقطني</w:t>
      </w:r>
    </w:p>
    <w:p>
      <w:pPr>
        <w:pStyle w:val="Normal"/>
        <w:spacing w:before="280" w:after="280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t xml:space="preserve">[ 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]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عف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ي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تح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طي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رك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ال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صل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رك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ب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ال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>
          <w:color w:val="FF0000"/>
          <w:sz w:val="44"/>
          <w:szCs w:val="44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t xml:space="preserve">[ 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]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يساب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ز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ز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ز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أنصا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ق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ص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ب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تصل</w:t>
      </w:r>
    </w:p>
    <w:p>
      <w:pPr>
        <w:pStyle w:val="Normal"/>
        <w:spacing w:before="280" w:after="280"/>
        <w:ind w:left="567" w:right="567" w:hanging="0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 w:val="44"/>
          <w:szCs w:val="44"/>
          <w:rtl w:val="true"/>
        </w:rPr>
        <w:t>الحاكم</w:t>
      </w:r>
    </w:p>
    <w:p>
      <w:pPr>
        <w:pStyle w:val="Normal"/>
        <w:spacing w:before="280" w:after="280"/>
        <w:ind w:left="567" w:right="567" w:hanging="0"/>
        <w:jc w:val="left"/>
        <w:rPr>
          <w:color w:val="FF0000"/>
          <w:sz w:val="44"/>
          <w:szCs w:val="44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]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ق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ص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ب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رج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وات</w:t>
      </w:r>
    </w:p>
    <w:p>
      <w:pPr>
        <w:pStyle w:val="Normal"/>
        <w:spacing w:before="280" w:after="280"/>
        <w:ind w:left="567" w:right="567" w:hanging="0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 w:val="44"/>
          <w:szCs w:val="44"/>
          <w:rtl w:val="true"/>
        </w:rPr>
        <w:t>الشافعي</w:t>
      </w:r>
    </w:p>
    <w:p>
      <w:pPr>
        <w:pStyle w:val="Normal"/>
        <w:spacing w:before="280" w:after="280"/>
        <w:ind w:left="567" w:right="567" w:hanging="0"/>
        <w:jc w:val="left"/>
        <w:rPr>
          <w:color w:val="FF0000"/>
          <w:sz w:val="44"/>
          <w:szCs w:val="44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قو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سل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</w:p>
    <w:p>
      <w:pPr>
        <w:pStyle w:val="Normal"/>
        <w:spacing w:before="280" w:after="280"/>
        <w:ind w:left="567" w:right="567" w:hanging="0"/>
        <w:jc w:val="left"/>
        <w:rPr>
          <w:color w:val="FF0000"/>
          <w:sz w:val="44"/>
          <w:szCs w:val="44"/>
        </w:rPr>
      </w:pPr>
      <w:r>
        <w:rPr>
          <w:color w:val="FF0000"/>
          <w:sz w:val="44"/>
          <w:sz w:val="44"/>
          <w:szCs w:val="44"/>
          <w:rtl w:val="true"/>
        </w:rPr>
        <w:t>ابو الجعد</w:t>
      </w:r>
    </w:p>
    <w:p>
      <w:pPr>
        <w:pStyle w:val="Normal"/>
        <w:spacing w:before="280" w:after="280"/>
        <w:ind w:left="567" w:right="567" w:hanging="0"/>
        <w:jc w:val="left"/>
        <w:rPr>
          <w:color w:val="0000FF"/>
          <w:sz w:val="44"/>
          <w:szCs w:val="44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ق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كع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ع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د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جيد</w:t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/>
          <w:bCs/>
          <w:imprint/>
          <w:color w:val="FF00FF"/>
          <w:sz w:val="52"/>
          <w:sz w:val="52"/>
          <w:szCs w:val="52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2"/>
          <w:sz w:val="52"/>
          <w:szCs w:val="52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2"/>
          <w:szCs w:val="52"/>
          <w:effect w:val="blinkBackground"/>
        </w:rPr>
        <w:t>20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28"/>
          <w:szCs w:val="28"/>
          <w:effect w:val="blinkBackground"/>
        </w:rPr>
      </w:pPr>
      <w:r>
        <w:rPr>
          <w:rFonts w:cs="Simplified Arabic"/>
          <w:b/>
          <w:bCs/>
          <w:imprint/>
          <w:color w:val="FF00FF"/>
          <w:sz w:val="28"/>
          <w:szCs w:val="28"/>
          <w:effect w:val="blinkBackground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00"/>
          <w:sz w:val="28"/>
          <w:szCs w:val="28"/>
          <w:u w:val="single" w:color="33CCCC"/>
        </w:rPr>
      </w:pPr>
      <w:r>
        <w:rPr>
          <w:rFonts w:cs="Simplified Arabic"/>
          <w:sz w:val="28"/>
          <w:szCs w:val="28"/>
          <w:rtl w:val="true"/>
        </w:rPr>
        <w:t>*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اي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</w:t>
        <w:br/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ه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ين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ي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إيما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سلام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اسلا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رب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eastAsia="Verdana" w:cs="Verdana"/>
          <w:b/>
          <w:bCs/>
          <w:color w:val="FF0000"/>
          <w:sz w:val="28"/>
          <w:szCs w:val="28"/>
          <w:rtl w:val="true"/>
        </w:rPr>
        <w:t xml:space="preserve">                            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واه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حمد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سند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طلحة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بيد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00"/>
          <w:sz w:val="28"/>
          <w:szCs w:val="28"/>
          <w:lang w:val="fr-FR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أخرجه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ترمذي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كتاب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دعوات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د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ه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ين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ي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إيما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سلام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إسلام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رب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يبٌ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شرح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ض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قدير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امام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رؤوف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ناوي</w:t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هله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ف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دغ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ي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إسلام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رب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ه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مر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غ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خاط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خ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ضي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علم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س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فع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وات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و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خب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ال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ؤي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طلاع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طلع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ر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ترن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ي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/>
      </w:pPr>
      <w:r>
        <w:rPr>
          <w:rFonts w:eastAsia="Verdana" w:cs="Verdana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ربشت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رب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ز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ال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ارك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ب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قاو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حض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وج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ح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و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ر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ج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بو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لتف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ن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و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,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أ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إيما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سلام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إس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قرت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ذ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فق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م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ع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تو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سر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تف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رب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تدي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ب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حب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آفلين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بي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ط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طف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فاظ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مع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شتقاق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>-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طلحة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بيد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ّه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ن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وط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ز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س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وز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ر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ارقط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ق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طئ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ح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لط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و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واه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567" w:right="567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طائ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جاء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حفة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أحوذي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قول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مباركفوري</w:t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شَّا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امِر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َقَد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لَيْمَا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فْي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دِين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لَا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دّ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fldChar w:fldCharType="begin"/>
      </w:r>
      <w:r>
        <w:rPr>
          <w:rtl w:val="true"/>
        </w:rPr>
        <w:instrText xml:space="preserve"> XE "32:أن النبي كان إذا رأى الهلال قال اللهم أهلله علينا باليمن والإيم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بِي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28"/>
          <w:szCs w:val="28"/>
        </w:rPr>
        <w:t>r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هِل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َهُمّ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هْلِلْه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َلَيْنَ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ِالْيُمْن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الْإِيمَان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السَّلَامَة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الْإِسْلَام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َبّ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رَبُّك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َهُ</w:t>
      </w:r>
      <w:r>
        <w:rPr>
          <w:rFonts w:cs="Simplified Arabic"/>
          <w:b/>
          <w:bCs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 w:ascii="AGA Arabesque" w:hAnsi="AGA Arabesque"/>
          <w:b/>
          <w:bCs/>
          <w:sz w:val="28"/>
          <w:szCs w:val="28"/>
          <w:rtl w:val="true"/>
        </w:rPr>
        <w:footnoteReference w:id="2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يس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ِيث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سَن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رِيب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وْلُهُ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لَا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َّيْم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دَن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يِّن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ابِع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ِيهِأَي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َّيْم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دَنِي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ِقَة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َّالِثَةِ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وْلُهُ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هِل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كُو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يْل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أُو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ثَّانِي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ثَّالِث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و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مَر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َهُمّ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هْلِل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صِيغ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أَم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إِهْلَا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ِّيبِيُّ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رْو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دْغَم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َفْكُوك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طْلِع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َلَيْنَ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قْتَرِن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ِالْيُم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بَرَك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ض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ُسَخ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أَم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الْإِيمَا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دَوَام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السَّلَام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ضَرَّة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سُوء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الْإِسْلَا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وَامِهِ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b/>
          <w:b/>
          <w:bCs/>
          <w:sz w:val="28"/>
          <w:szCs w:val="28"/>
        </w:rPr>
      </w:pPr>
      <w:r>
        <w:rPr>
          <w:rFonts w:eastAsia="Verdana" w:cs="Verdana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ارِ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ض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حَقِّقِي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ُلَمَائِنَ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إِهْلَا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أَصْ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فْع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َّوْت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قِ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ُؤْي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هِلَا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أَن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َّاس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رْفَعُو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صْوَاتَهُم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أَو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إِخْبَا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نْهُ؛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ِذَلِ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ُمِّي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هِلَال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ِلَال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قِ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ُلُوع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أَن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بَب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رُؤْيَت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ِن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طْلَاعِهِ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حَدِيث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َ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َعْنَ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طْلِعْ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يْ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رِن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يَّا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قْتَرِن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ْأَم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إِيمَا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اطِن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سَّلَام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إِسْلَا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ي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َاهِرًا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نَبَّه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ذِكْ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أَم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سَّلَامَة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لَ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فْع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ضَرَّة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بِالْإِيمَا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إِسْلَا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َلْ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فَعَة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بْلَغ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جْه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وْجَز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بَارَة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ْتَهَى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َبّ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رَبُّك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ِطَاب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لْهِلَا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َرِيق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ِالْتِفَاتِ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مّ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وَسَّ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طَلَب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أَم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إِيمَا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ل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ظَم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أْن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هِلَال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لْتَفِت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يْهِ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َبّ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َبُّ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نْزِيهً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لْخَالِق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شَارَك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دْبِي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َق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رَد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أَقَاوِيل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َاحِضَة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آثَار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عُلْوِيَّةِ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567" w:right="567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وْلُهُ</w:t>
      </w:r>
      <w:r>
        <w:rPr>
          <w:rFonts w:cs="Simplified Arabic"/>
          <w:b/>
          <w:bCs/>
          <w:sz w:val="28"/>
          <w:szCs w:val="28"/>
          <w:rtl w:val="true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ذ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دِيث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سَن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َرِيب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خْرَجَه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حْمَد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دَّارِمِي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حَاكِم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بْن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ِبَّا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زَادَ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تَّوْفِيقِ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مَ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حِبُّ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تَرْضَى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567" w:right="567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  <w:t>***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دارمي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567" w:hanging="0"/>
        <w:jc w:val="left"/>
        <w:rPr/>
      </w:pPr>
      <w:r>
        <w:rPr>
          <w:rFonts w:eastAsia="Verdana" w:cs="Verdana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كب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ه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ين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أ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إيما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سلام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إسلا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توفيق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ح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ن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يرض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ن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رب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567" w:right="567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  <w:t>***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حاكم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567" w:right="567" w:hanging="0"/>
        <w:jc w:val="left"/>
        <w:rPr/>
      </w:pPr>
      <w:r>
        <w:rPr>
          <w:rFonts w:eastAsia="Verdana" w:cs="Verdana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راسا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ر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قد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ه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ين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أ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إيما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سلام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إسلا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رب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***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حب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وز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سط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ط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ه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ين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أ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إيما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سلام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إسلا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توفيق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نح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ترض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ن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رب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+</w:t>
      </w:r>
    </w:p>
    <w:p>
      <w:pPr>
        <w:pStyle w:val="Normal"/>
        <w:ind w:left="567" w:right="567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يعلى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ه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ين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ي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إيما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سلام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إسلا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رب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  <w:br/>
        <w:t xml:space="preserve">*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ر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ه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ين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ي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إيما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سلام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إسلا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رب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-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ذر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ائش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عي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ّ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اس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ر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و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حب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آفلين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[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35</w:t>
      </w:r>
      <w:r>
        <w:rPr>
          <w:rFonts w:cs="Simplified Arabic"/>
          <w:b/>
          <w:bCs/>
          <w:sz w:val="28"/>
          <w:szCs w:val="28"/>
          <w:rtl w:val="true"/>
        </w:rPr>
        <w:t xml:space="preserve">]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الث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م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-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س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ا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س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ذر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ت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س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هد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سل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د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جد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هد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صول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* -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ل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ير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ك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رش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آمن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ذ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لق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ر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حم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لّ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ه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شه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ذ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جاء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شه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ذا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ب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ن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ذه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جي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ي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ي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نيو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ص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ص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* -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اغاً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ن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اق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ن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قط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* -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ل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ي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رشد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با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ق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سألونك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أهل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ق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ه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واقيت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لناس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لحج</w:t>
      </w:r>
      <w:r>
        <w:rPr>
          <w:rFonts w:cs="Simplified Arabic"/>
          <w:b/>
          <w:bCs/>
          <w:sz w:val="28"/>
          <w:szCs w:val="28"/>
          <w:rtl w:val="true"/>
        </w:rPr>
        <w:t>} (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سأل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ي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سأل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ي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شه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خي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قدر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حري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أعوذ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ره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ind w:left="567" w:right="567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ي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ا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مأنين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ّ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ام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ّ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ض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و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محرّ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و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مض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ا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د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و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ق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و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ر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ج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بو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ف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ن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و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ربشت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*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ف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ديج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/>
      </w:pPr>
      <w:r>
        <w:rPr>
          <w:rFonts w:eastAsia="Verdana" w:cs="Verdana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كب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كب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كب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حم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لّ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و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و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لّ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سأل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ي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شه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أعوذ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قدر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رك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حشر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ت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ك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ت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ش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ل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شو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مو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ش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و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ار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ز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ظ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*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مت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اق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ي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و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ثق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*-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ه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ين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أ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إيما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سلام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إسلا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توفيق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ح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ترض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ن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رب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ه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عض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ز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خال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ارك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ب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أقاو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حض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ث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وج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ك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ربشت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*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ط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ق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ا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*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ه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ين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أ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إيما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سلام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إسلا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سكين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عافي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رزق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حسن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لا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ينت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ؤذ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ض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ع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م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ع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تو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ف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سرها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*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مي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*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ل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ي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حم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لّ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ه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شه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ذ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جاء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شه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ذ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سأل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ي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شه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نور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بركت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هدا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ظهور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معافاته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ا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طلو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أ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ك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هور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* 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رف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ض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ت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م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ف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ر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زد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م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و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ثب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***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داود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</w:rPr>
        <w:t>509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ن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ادة،</w:t>
      </w:r>
      <w:r>
        <w:rPr>
          <w:rFonts w:cs="Simplified Arabic"/>
          <w:b/>
          <w:bCs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ّ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ل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يرٍ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رشدٍ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ل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يرٍ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رشدٍ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ل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يرٍ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رشدٍ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آمن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ذ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لقك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ت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حم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لّ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ذ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ه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شه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ذ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جاء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شه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ذ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br/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شي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567" w:right="567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ع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ي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م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كب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كب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حم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و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و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سأل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ي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شه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أعوذ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قد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أعوذ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حش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" </w:t>
      </w:r>
      <w:r>
        <w:rPr>
          <w:rFonts w:cs="Simplified Arabic"/>
          <w:b/>
          <w:bCs/>
          <w:sz w:val="28"/>
          <w:szCs w:val="28"/>
          <w:rtl w:val="true"/>
        </w:rPr>
        <w:t xml:space="preserve">. 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/ </w:t>
      </w:r>
      <w:r>
        <w:rPr>
          <w:rFonts w:cs="Simplified Arabic"/>
          <w:b/>
          <w:bCs/>
          <w:sz w:val="28"/>
          <w:szCs w:val="28"/>
        </w:rPr>
        <w:t>329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eastAsia="Verdana" w:cs="Verdana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م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صرف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ص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آمنت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الذ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خلقك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سواك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عد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ي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كر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حدكم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ل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يرفع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أس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ل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يكف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حدكم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يقول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ب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ربك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/>
          <w:b/>
          <w:bCs/>
          <w:color w:val="FF66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eastAsia="Verdana" w:cs="Verdana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 (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هم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رزقن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هل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خير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نصر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بركت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نور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نعوذ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ك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شر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شر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عد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Verdana" w:cs="Verdana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ا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ض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تر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كبر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حمد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لل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ذ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ذهب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هلال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كذ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كذ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جاء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هلال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كذ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كذ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/>
      </w:pPr>
      <w:r>
        <w:rPr>
          <w:rFonts w:eastAsia="Verdana" w:cs="Verdana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هلا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خي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رشد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هلا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شد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خي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هلا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خي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رشد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آمنت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الذ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خلقك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لاث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حمد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ذهب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هلا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ك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جاء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هلا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ك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.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7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ئ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هم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جعل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شهر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ركة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نور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أجر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معافاة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هم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إنك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قاسم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ين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باد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بادك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خير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آقسم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لن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خير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تقسم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لعبادك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صالحين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" .</w:t>
      </w:r>
    </w:p>
    <w:p>
      <w:pPr>
        <w:pStyle w:val="Normal"/>
        <w:ind w:left="567" w:right="567" w:hanging="0"/>
        <w:jc w:val="left"/>
        <w:rPr/>
      </w:pPr>
      <w:r>
        <w:rPr>
          <w:rFonts w:eastAsia="Verdana" w:cs="Verdana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8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ا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فل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ر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هم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هله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لين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الامن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الايمان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السلامة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الاسلام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الهدى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المغفرة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التوفيق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ترضى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الحفظ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م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تسخط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ب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ربك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مه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فظته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Cs/>
          <w:sz w:val="28"/>
          <w:szCs w:val="28"/>
        </w:rPr>
        <w:t>9</w:t>
      </w:r>
      <w:r>
        <w:rPr>
          <w:rFonts w:cs="Simplified Arabic"/>
          <w:b/>
          <w:bCs/>
          <w:sz w:val="28"/>
          <w:szCs w:val="28"/>
          <w:rtl w:val="true"/>
        </w:rPr>
        <w:t xml:space="preserve"> 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ئ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ي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جب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ب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ربك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8"/>
        </w:rPr>
      </w:pPr>
      <w:r>
        <w:rPr>
          <w:rStyle w:val="FootnoteCharacters"/>
        </w:rPr>
        <w:footnoteRef/>
      </w:r>
      <w:r>
        <w:rPr>
          <w:sz w:val="28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numPicBullet w:numPicBulletId="4">
    <w:pict>
      <v:shape style="width:9pt;height:9pt" o:bullet="t">
        <v:imagedata r:id="rId5" o:title=""/>
      </v:shape>
    </w:pict>
  </w:numPicBullet>
  <w:numPicBullet w:numPicBulletId="5">
    <w:pict>
      <v:shape style="width:9pt;height:9pt" o:bullet="t">
        <v:imagedata r:id="rId6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Verdana"/>
      <w:color w:val="000066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-roman;Times New Roman" w:hAnsi="times-roman;Times New Roman" w:eastAsia="Times New Roman" w:cs="Traditional Arabic"/>
      <w:b/>
      <w:color w:val="000000"/>
      <w:sz w:val="27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-roman;Times New Roman" w:hAnsi="times-roman;Times New Roman" w:eastAsia="Times New Roman" w:cs="Traditional Arabic"/>
      <w:b/>
      <w:color w:val="000000"/>
      <w:sz w:val="27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32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color w:val="000000"/>
      <w:sz w:val="32"/>
    </w:rPr>
  </w:style>
  <w:style w:type="character" w:styleId="WW8Num9z0">
    <w:name w:val="WW8Num9z0"/>
    <w:qFormat/>
    <w:rPr>
      <w:color w:val="33CCCC"/>
    </w:rPr>
  </w:style>
  <w:style w:type="character" w:styleId="WW8Num10z0">
    <w:name w:val="WW8Num10z0"/>
    <w:qFormat/>
    <w:rPr>
      <w:color w:val="33CCCC"/>
    </w:rPr>
  </w:style>
  <w:style w:type="character" w:styleId="WW8Num11z0">
    <w:name w:val="WW8Num11z0"/>
    <w:qFormat/>
    <w:rPr>
      <w:color w:val="33CCCC"/>
      <w:sz w:val="5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-roman;Times New Roman" w:hAnsi="times-roman;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36"/>
      <w:szCs w:val="36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3:42:00Z</dcterms:created>
  <dc:creator>أبو يوسف محمد زايد</dc:creator>
  <dc:description/>
  <dc:language>en-US</dc:language>
  <cp:lastModifiedBy>zeid</cp:lastModifiedBy>
  <dcterms:modified xsi:type="dcterms:W3CDTF">2005-11-03T03:22:00Z</dcterms:modified>
  <cp:revision>2</cp:revision>
  <dc:subject/>
  <dc:title>                                 5     طَلْحَةَ بن عُبَيْدِ اللَّهِ</dc:title>
</cp:coreProperties>
</file>