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7" w:right="567" w:hanging="0"/>
        <w:jc w:val="both"/>
        <w:rPr>
          <w:color w:val="000000"/>
          <w:lang w:bidi="ar-MA"/>
        </w:rPr>
      </w:pPr>
      <w:r>
        <w:rPr>
          <w:color w:val="000000"/>
          <w:rtl w:val="true"/>
          <w:lang w:bidi="ar-MA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imprint/>
          <w:color w:val="FF0000"/>
          <w:sz w:val="40"/>
          <w:szCs w:val="40"/>
        </w:rPr>
      </w:pPr>
      <w:r>
        <w:rPr>
          <w:rFonts w:eastAsia="Verdana" w:cs="Verdana"/>
          <w:b/>
          <w:bCs/>
          <w:imprint/>
          <w:color w:val="33CCCC"/>
          <w:sz w:val="40"/>
          <w:szCs w:val="40"/>
          <w:rtl w:val="true"/>
        </w:rPr>
        <w:t xml:space="preserve">                          </w:t>
      </w:r>
      <w:r>
        <w:rPr>
          <w:rFonts w:eastAsia="Verdana" w:cs="Verdana"/>
          <w:b/>
          <w:bCs/>
          <w:imprint/>
          <w:color w:val="FF000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imprint/>
          <w:color w:val="33CCCC"/>
          <w:sz w:val="40"/>
          <w:szCs w:val="40"/>
        </w:rPr>
        <w:t>4</w:t>
      </w:r>
      <w:r>
        <w:rPr>
          <w:rFonts w:cs="Simplified Arabic"/>
          <w:b/>
          <w:bCs/>
          <w:imprint/>
          <w:color w:val="FF0000"/>
          <w:sz w:val="40"/>
          <w:szCs w:val="40"/>
          <w:rtl w:val="true"/>
        </w:rPr>
        <w:t xml:space="preserve">  </w:t>
      </w:r>
      <w:r>
        <w:rPr>
          <w:rFonts w:cs="Simplified Arabic"/>
          <w:b/>
          <w:b/>
          <w:bCs/>
          <w:imprint/>
          <w:color w:val="FF0000"/>
          <w:sz w:val="40"/>
          <w:sz w:val="40"/>
          <w:szCs w:val="40"/>
          <w:rtl w:val="true"/>
        </w:rPr>
        <w:t>علي</w:t>
      </w:r>
      <w:r>
        <w:rPr>
          <w:rFonts w:eastAsia="Verdana"/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mprint/>
          <w:color w:val="FF0000"/>
          <w:sz w:val="40"/>
          <w:sz w:val="40"/>
          <w:szCs w:val="40"/>
          <w:rtl w:val="true"/>
        </w:rPr>
        <w:t>بـن</w:t>
      </w:r>
      <w:r>
        <w:rPr>
          <w:rFonts w:eastAsia="Verdana"/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mprint/>
          <w:color w:val="FF0000"/>
          <w:sz w:val="40"/>
          <w:sz w:val="40"/>
          <w:szCs w:val="40"/>
          <w:rtl w:val="true"/>
        </w:rPr>
        <w:t>أبي</w:t>
      </w:r>
      <w:r>
        <w:rPr>
          <w:rFonts w:eastAsia="Verdana"/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mprint/>
          <w:color w:val="FF0000"/>
          <w:sz w:val="40"/>
          <w:sz w:val="40"/>
          <w:szCs w:val="40"/>
          <w:rtl w:val="true"/>
        </w:rPr>
        <w:t>طـالب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imprint/>
          <w:color w:val="00FF00"/>
          <w:sz w:val="40"/>
          <w:szCs w:val="40"/>
        </w:rPr>
      </w:pPr>
      <w:r>
        <w:rPr>
          <w:rFonts w:eastAsia="Verdana" w:cs="Verdana"/>
          <w:b/>
          <w:bCs/>
          <w:imprint/>
          <w:color w:val="00FF00"/>
          <w:sz w:val="40"/>
          <w:szCs w:val="40"/>
          <w:rtl w:val="true"/>
        </w:rPr>
        <w:t xml:space="preserve">                                  </w:t>
      </w:r>
      <w:r>
        <w:rPr>
          <w:rFonts w:cs="Simplified Arabic"/>
          <w:b/>
          <w:b/>
          <w:bCs/>
          <w:imprint/>
          <w:color w:val="00FF00"/>
          <w:sz w:val="40"/>
          <w:sz w:val="40"/>
          <w:szCs w:val="40"/>
          <w:rtl w:val="true"/>
        </w:rPr>
        <w:t>رضي</w:t>
      </w:r>
      <w:r>
        <w:rPr>
          <w:rFonts w:eastAsia="Verdana"/>
          <w:b/>
          <w:b/>
          <w:bCs/>
          <w:imprint/>
          <w:color w:val="00FF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mprint/>
          <w:color w:val="00FF00"/>
          <w:sz w:val="40"/>
          <w:sz w:val="40"/>
          <w:szCs w:val="40"/>
          <w:rtl w:val="true"/>
        </w:rPr>
        <w:t>الله</w:t>
      </w:r>
      <w:r>
        <w:rPr>
          <w:rFonts w:eastAsia="Verdana"/>
          <w:b/>
          <w:b/>
          <w:bCs/>
          <w:imprint/>
          <w:color w:val="00FF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mprint/>
          <w:color w:val="00FF00"/>
          <w:sz w:val="40"/>
          <w:sz w:val="40"/>
          <w:szCs w:val="40"/>
          <w:rtl w:val="true"/>
        </w:rPr>
        <w:t>عنه</w:t>
      </w:r>
    </w:p>
    <w:p>
      <w:pPr>
        <w:pStyle w:val="Normal"/>
        <w:spacing w:before="280" w:after="280"/>
        <w:ind w:left="0" w:right="567" w:hanging="0"/>
        <w:jc w:val="both"/>
        <w:rPr/>
      </w:pPr>
      <w:r>
        <w:rPr>
          <w:color w:val="000000"/>
          <w:rtl w:val="true"/>
          <w:lang w:bidi="ar-MA"/>
        </w:rPr>
        <w:tab/>
      </w:r>
      <w:r>
        <w:rPr>
          <w:color w:val="FF0000"/>
          <w:rtl w:val="true"/>
          <w:lang w:bidi="ar-MA"/>
        </w:rPr>
        <w:t>*</w:t>
      </w:r>
      <w:r>
        <w:rPr>
          <w:color w:val="000000"/>
          <w:rtl w:val="true"/>
          <w:lang w:bidi="ar-MA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نـسـبــــــه</w:t>
      </w:r>
    </w:p>
    <w:p>
      <w:pPr>
        <w:pStyle w:val="Normal"/>
        <w:ind w:left="567" w:right="567" w:hanging="0"/>
        <w:jc w:val="left"/>
        <w:rPr>
          <w:rFonts w:cs="Simplified Arabic"/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/>
      </w:pPr>
      <w:r>
        <w:rPr>
          <w:rFonts w:cs="Simplified Arabic"/>
          <w:imprint/>
          <w:sz w:val="28"/>
          <w:sz w:val="28"/>
          <w:szCs w:val="28"/>
          <w:rtl w:val="true"/>
        </w:rPr>
        <w:t>هو</w:t>
      </w:r>
      <w:r>
        <w:rPr>
          <w:rFonts w:eastAsia="Verdana"/>
          <w:imprint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mprint/>
          <w:color w:val="FF0000"/>
          <w:sz w:val="28"/>
          <w:sz w:val="28"/>
          <w:szCs w:val="28"/>
          <w:rtl w:val="true"/>
        </w:rPr>
        <w:t>علي</w:t>
      </w:r>
      <w:r>
        <w:rPr>
          <w:rFonts w:eastAsia="Verdana"/>
          <w:imprint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mprint/>
          <w:color w:val="FF0000"/>
          <w:sz w:val="28"/>
          <w:sz w:val="28"/>
          <w:szCs w:val="28"/>
          <w:rtl w:val="true"/>
        </w:rPr>
        <w:t>بن</w:t>
      </w:r>
      <w:r>
        <w:rPr>
          <w:rFonts w:eastAsia="Verdana"/>
          <w:imprint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mprint/>
          <w:color w:val="FF0000"/>
          <w:sz w:val="28"/>
          <w:sz w:val="28"/>
          <w:szCs w:val="28"/>
          <w:rtl w:val="true"/>
        </w:rPr>
        <w:t>أبي</w:t>
      </w:r>
      <w:r>
        <w:rPr>
          <w:rFonts w:eastAsia="Verdana"/>
          <w:imprint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imprint/>
          <w:color w:val="FF0000"/>
          <w:sz w:val="28"/>
          <w:sz w:val="28"/>
          <w:szCs w:val="28"/>
          <w:rtl w:val="true"/>
        </w:rPr>
        <w:t>طالب</w:t>
      </w:r>
      <w:r>
        <w:rPr>
          <w:rFonts w:eastAsia="Verdana"/>
          <w:imprint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ْن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طَّلِب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اشِم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َاف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صَيّ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ِلاب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رَّة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عْب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ُؤَيّ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َالِب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هْر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لِك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كْن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سَنِ</w:t>
      </w:r>
    </w:p>
    <w:p>
      <w:pPr>
        <w:pStyle w:val="Normal"/>
        <w:ind w:left="567" w:right="56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imprint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‏</w:t>
      </w:r>
      <w:r>
        <w:rPr>
          <w:rFonts w:cs="Simplified Arabic"/>
          <w:sz w:val="28"/>
          <w:szCs w:val="28"/>
          <w:rtl w:val="true"/>
        </w:rPr>
        <w:t xml:space="preserve">- ‏ </w:t>
      </w:r>
      <w:r>
        <w:rPr>
          <w:rFonts w:cs="Simplified Arabic"/>
          <w:sz w:val="28"/>
          <w:sz w:val="28"/>
          <w:szCs w:val="28"/>
          <w:rtl w:val="true"/>
        </w:rPr>
        <w:t>حَدَّثَن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حْمَد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نْبَل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دَّثَن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َلَغَن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اشِم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َنّ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َالِب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ْمُ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َبْد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َاف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طَّلِب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عَبْد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طَّلِب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ْمُ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َيْبَة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اشِم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هَاشِم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ْمُ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َمْرُ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َاف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صَيّ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قُصَيّ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ْمُ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زَيْدٌ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imprint/>
          <w:sz w:val="28"/>
          <w:szCs w:val="28"/>
        </w:rPr>
      </w:pPr>
      <w:r>
        <w:rPr>
          <w:rFonts w:cs="Simplified Arabic"/>
          <w:imprint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*</w:t>
      </w:r>
      <w:r>
        <w:rPr>
          <w:rFonts w:cs="Simplified Arabic"/>
          <w:sz w:val="28"/>
          <w:szCs w:val="28"/>
          <w:rtl w:val="true"/>
        </w:rPr>
        <w:t xml:space="preserve"> ‏ </w:t>
      </w:r>
      <w:r>
        <w:rPr>
          <w:rFonts w:cs="Simplified Arabic"/>
          <w:sz w:val="28"/>
          <w:sz w:val="28"/>
          <w:szCs w:val="28"/>
          <w:rtl w:val="true"/>
        </w:rPr>
        <w:t>حَدَّثَن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سْحَاق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حْمَد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خُزَاعِيّ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َكِّيّ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دَّثَن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ُّبَيْر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كَّار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Cs w:val="28"/>
          <w:rtl w:val="true"/>
        </w:rPr>
        <w:t xml:space="preserve">: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أُمُّ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عَلِيِّ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ن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أَبِي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طَالِب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ضِي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َاطِمَة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سَد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اشِم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َاف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صَيّ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يُقَال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ِنَّه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وَّل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اشِمِيَّة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دَت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هَاشِمِيّ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قَد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سْلَمَت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هَاجَرَت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ّ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لَّم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ْمَدِينَة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َاتَت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دَفَنَه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ّ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لَّم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ُمُّه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اطِمَة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رِم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وَاحَة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ُجْر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عْرِض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امِر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ُؤَيّ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Cs w:val="28"/>
          <w:rtl w:val="true"/>
        </w:rPr>
        <w:t xml:space="preserve">*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صِفَةُ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عَلِيِّ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ن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أَبِي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طَالِبٍ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رَضِيَ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لَّهُ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عَنْهُ</w:t>
      </w:r>
    </w:p>
    <w:p>
      <w:pPr>
        <w:pStyle w:val="Normal"/>
        <w:ind w:left="567" w:right="567" w:hanging="0"/>
        <w:jc w:val="left"/>
        <w:rPr>
          <w:rFonts w:cs="Simplified Arabic"/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‏</w:t>
      </w:r>
      <w:r>
        <w:rPr>
          <w:rFonts w:cs="Simplified Arabic"/>
          <w:sz w:val="28"/>
          <w:szCs w:val="28"/>
          <w:rtl w:val="true"/>
        </w:rPr>
        <w:t>*</w:t>
      </w:r>
      <w:r>
        <w:rPr>
          <w:rFonts w:cs="Simplified Arabic"/>
          <w:sz w:val="28"/>
          <w:szCs w:val="28"/>
          <w:rtl w:val="true"/>
        </w:rPr>
        <w:t xml:space="preserve"> ‏ </w:t>
      </w:r>
      <w:r>
        <w:rPr>
          <w:rFonts w:cs="Simplified Arabic"/>
          <w:sz w:val="28"/>
          <w:sz w:val="28"/>
          <w:szCs w:val="28"/>
          <w:rtl w:val="true"/>
        </w:rPr>
        <w:t>حَدَّثَن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ِيّ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عَزِيز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دَّثَن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ُ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ُعَيْم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دَّثَن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ونُس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سْحَاق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سْحَاق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َأَيْت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ِيًّ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ضِي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مْرُ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انْظُر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مِير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ؤْمِنِين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لَم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ر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ضَب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حْيَت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َخْم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َأْس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‏</w:t>
      </w:r>
      <w:r>
        <w:rPr>
          <w:rFonts w:cs="Simplified Arabic"/>
          <w:sz w:val="28"/>
          <w:szCs w:val="28"/>
          <w:rtl w:val="true"/>
        </w:rPr>
        <w:t>*</w:t>
      </w:r>
      <w:r>
        <w:rPr>
          <w:rFonts w:cs="Simplified Arabic"/>
          <w:sz w:val="28"/>
          <w:szCs w:val="28"/>
          <w:rtl w:val="true"/>
        </w:rPr>
        <w:t xml:space="preserve"> ‏ </w:t>
      </w:r>
      <w:r>
        <w:rPr>
          <w:rFonts w:cs="Simplified Arabic"/>
          <w:sz w:val="28"/>
          <w:sz w:val="28"/>
          <w:szCs w:val="28"/>
          <w:rtl w:val="true"/>
        </w:rPr>
        <w:t>حَدَّثَن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سْحَاق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بْرَاهِيم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َبَرِيّ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َزَّاق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عْمَر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سْحَاق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َأَيْت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ِيًّ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ضِي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ْيَض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َأْس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لِّحْيَة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عَلَيْ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زَار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رِدَاء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‏</w:t>
      </w:r>
      <w:r>
        <w:rPr>
          <w:rFonts w:cs="Simplified Arabic"/>
          <w:sz w:val="28"/>
          <w:szCs w:val="28"/>
          <w:rtl w:val="true"/>
        </w:rPr>
        <w:t>*</w:t>
      </w:r>
      <w:r>
        <w:rPr>
          <w:rFonts w:cs="Simplified Arabic"/>
          <w:sz w:val="28"/>
          <w:szCs w:val="28"/>
          <w:rtl w:val="true"/>
        </w:rPr>
        <w:t xml:space="preserve"> ‏ </w:t>
      </w:r>
      <w:r>
        <w:rPr>
          <w:rFonts w:cs="Simplified Arabic"/>
          <w:sz w:val="28"/>
          <w:sz w:val="28"/>
          <w:szCs w:val="28"/>
          <w:rtl w:val="true"/>
        </w:rPr>
        <w:t>حَدَّثَن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حَمَّد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ضْرَمِيّ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دَّثَن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وسُف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عْقُوب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َّفَّار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دَّثَن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مَد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الِد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خَيَّاط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ْن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ِئْب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فْيَان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َّوْرِيّ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سْحَاق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َأَيْت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ِيًّ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ضِي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ِنْبَر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ْيَض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َأْس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لِّحْيَة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‏</w:t>
      </w:r>
      <w:r>
        <w:rPr>
          <w:rFonts w:cs="Simplified Arabic"/>
          <w:sz w:val="28"/>
          <w:szCs w:val="28"/>
          <w:rtl w:val="true"/>
        </w:rPr>
        <w:t>*</w:t>
      </w:r>
      <w:r>
        <w:rPr>
          <w:rFonts w:cs="Simplified Arabic"/>
          <w:sz w:val="28"/>
          <w:szCs w:val="28"/>
          <w:rtl w:val="true"/>
        </w:rPr>
        <w:t xml:space="preserve"> ‏ </w:t>
      </w:r>
      <w:r>
        <w:rPr>
          <w:rFonts w:cs="Simplified Arabic"/>
          <w:sz w:val="28"/>
          <w:sz w:val="28"/>
          <w:szCs w:val="28"/>
          <w:rtl w:val="true"/>
        </w:rPr>
        <w:t>حَدَّثَن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سْحَاق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بْرَاهِيم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َزَّاق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سْرَائِي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َخْبَرَن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ُ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سْحَاق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َرَجْت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ع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جُمُعَة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ن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ُلام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لَمّ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رَج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ِيّ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ضِي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صَعِد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ِنْبَر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ُم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ي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مْرُ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ُمْت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إِذ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ُو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ئِم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ِنْبَر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إِذ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ُو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ْيَض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ِحْيَة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رَّأْس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زَار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رِدَاء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يْس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مِيص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َم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أَيْتُ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لَس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ِنْبَر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تّ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زَ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لْن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َب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سْحَاق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َهَل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نَت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color w:val="0000FF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‏</w:t>
      </w:r>
      <w:r>
        <w:rPr>
          <w:rFonts w:cs="Simplified Arabic"/>
          <w:sz w:val="28"/>
          <w:szCs w:val="28"/>
          <w:rtl w:val="true"/>
        </w:rPr>
        <w:t>*</w:t>
      </w:r>
      <w:r>
        <w:rPr>
          <w:rFonts w:cs="Simplified Arabic"/>
          <w:sz w:val="28"/>
          <w:szCs w:val="28"/>
          <w:rtl w:val="true"/>
        </w:rPr>
        <w:t xml:space="preserve"> ‏ </w:t>
      </w:r>
      <w:r>
        <w:rPr>
          <w:rFonts w:cs="Simplified Arabic"/>
          <w:sz w:val="28"/>
          <w:sz w:val="28"/>
          <w:szCs w:val="28"/>
          <w:rtl w:val="true"/>
        </w:rPr>
        <w:t>حَدَّثَن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سْحَاق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بْرَاهِيم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َبَرِيّ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َزَّاق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كِيع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جَرَّاح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َخْبَرَن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رِيك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سْحَاق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ِيًّ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ضِي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مّ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زَوَّج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اطِمَة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ضِي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ه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ت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لنَّبِيّ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ّ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لَّم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زَوَّجْتَنِي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عَيْمِش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ظِيم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بَطْن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ا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بِيّ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ّ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لَّم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َقَدْ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زَوَّجْتُكِهِ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إِنَّهُ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أَوَّلُ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َصْحَابِي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سِلْمً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،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أَكْثَرُهُمْ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عِلْمً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،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أَعْظَمُهُمْ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حِلْمًا</w:t>
      </w:r>
      <w:r>
        <w:rPr>
          <w:rFonts w:cs="Simplified Arabic"/>
          <w:color w:val="0000FF"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color w:val="0000FF"/>
          <w:sz w:val="28"/>
          <w:szCs w:val="28"/>
        </w:rPr>
      </w:pPr>
      <w:r>
        <w:rPr>
          <w:rFonts w:cs="Simplified Arabic"/>
          <w:color w:val="0000FF"/>
          <w:sz w:val="28"/>
          <w:szCs w:val="28"/>
          <w:rtl w:val="true"/>
        </w:rPr>
      </w:r>
    </w:p>
    <w:p>
      <w:pPr>
        <w:pStyle w:val="Normal"/>
        <w:ind w:left="567" w:right="567" w:firstLine="26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>‏</w:t>
      </w:r>
      <w:r>
        <w:rPr>
          <w:rFonts w:cs="Simplified Arabic"/>
          <w:sz w:val="28"/>
          <w:szCs w:val="28"/>
          <w:rtl w:val="true"/>
        </w:rPr>
        <w:t>*</w:t>
      </w:r>
      <w:r>
        <w:rPr>
          <w:rFonts w:cs="Simplified Arabic"/>
          <w:sz w:val="28"/>
          <w:szCs w:val="28"/>
          <w:rtl w:val="true"/>
        </w:rPr>
        <w:t xml:space="preserve">‏ </w:t>
      </w:r>
      <w:r>
        <w:rPr>
          <w:rFonts w:cs="Simplified Arabic"/>
          <w:sz w:val="28"/>
          <w:sz w:val="28"/>
          <w:szCs w:val="28"/>
          <w:rtl w:val="true"/>
        </w:rPr>
        <w:t>حَدَّثَن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عَاذ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ثَنّ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دَّثَن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سَدَّد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دَّثَن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حْي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عِيد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67" w:right="567" w:firstLine="2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َحَدَّثَن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مْرُ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َّاهِر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رْح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ِصْرِيّ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َدَّثَن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ُ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الِح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رَّانِيّ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كِيع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سْمَاعِي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الِد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َّعْبِيّ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َأَيْت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ِيًّ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ضِي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ِنْبَر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ْيَض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ِحْيَة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د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لأَت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يْن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ْكِبَيْ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َاد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حْي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عِيد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دِيثِ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أْسِ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ُغَيْبَات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567" w:right="567" w:firstLine="2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67" w:right="567" w:firstLine="2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‏</w:t>
      </w:r>
      <w:r>
        <w:rPr>
          <w:rFonts w:eastAsia="Verdana" w:cs="Verdana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*</w:t>
      </w:r>
      <w:r>
        <w:rPr>
          <w:rFonts w:cs="Simplified Arabic"/>
          <w:sz w:val="28"/>
          <w:sz w:val="28"/>
          <w:szCs w:val="28"/>
          <w:rtl w:val="true"/>
        </w:rPr>
        <w:t>حَدَّثَن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َّقْر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ُكَّرِيّ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دَّثَن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بْرَاهِيم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نْذِر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ِزَامِيّ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وَاقِدِيّ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ُقَال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َان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ِيّ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َالِب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َم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بْعَةً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سْمِنً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َخْم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َنْكِبَيْن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َوِي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ِحْيَة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صْلَع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ظِيم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بَطْن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َلِيظ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عَيْنَيْن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ْيَض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َأْس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لِّحْيَة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567" w:right="567" w:firstLine="2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67" w:right="567" w:firstLine="2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‏</w:t>
      </w:r>
      <w:r>
        <w:rPr>
          <w:rFonts w:eastAsia="Verdana" w:cs="Verdana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‏</w:t>
      </w:r>
      <w:r>
        <w:rPr>
          <w:rFonts w:eastAsia="Verdana" w:cs="Verdana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*</w:t>
      </w:r>
      <w:r>
        <w:rPr>
          <w:rFonts w:cs="Simplified Arabic"/>
          <w:sz w:val="28"/>
          <w:sz w:val="28"/>
          <w:szCs w:val="28"/>
          <w:rtl w:val="true"/>
        </w:rPr>
        <w:t>حَدَّثَن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َكَرِيّ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حْي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اجِيّ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دَّثَن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ُ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كْر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افِع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دَّثَن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مَيَّة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الِد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دَّثَن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ُعْبَة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مْرِ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رَّة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ُّفَيْل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ذَكَرْت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ْن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سْعُود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وْ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ِيّ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ضِي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ا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َلَم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ر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أْسِه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طَّسْت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إِنَّم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وْل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حِفَافِ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567" w:right="567" w:firstLine="2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67" w:right="567" w:firstLine="2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‏</w:t>
      </w:r>
      <w:r>
        <w:rPr>
          <w:rFonts w:cs="Simplified Arabic"/>
          <w:sz w:val="28"/>
          <w:szCs w:val="28"/>
          <w:rtl w:val="true"/>
        </w:rPr>
        <w:t>*</w:t>
      </w:r>
      <w:r>
        <w:rPr>
          <w:rFonts w:cs="Simplified Arabic"/>
          <w:sz w:val="28"/>
          <w:szCs w:val="28"/>
          <w:rtl w:val="true"/>
        </w:rPr>
        <w:t xml:space="preserve"> ‏ </w:t>
      </w:r>
      <w:r>
        <w:rPr>
          <w:rFonts w:cs="Simplified Arabic"/>
          <w:sz w:val="28"/>
          <w:sz w:val="28"/>
          <w:szCs w:val="28"/>
          <w:rtl w:val="true"/>
        </w:rPr>
        <w:t>حَدَّثَن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َان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حْمَد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دَّثَن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وسُف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مَّاد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َعْنِيّ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دَّثَن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ُهَيْب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رِير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دَّثَن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جَاء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عُطَارِدِيّ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َأَيْت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ِيًّ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ضِي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عَال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سْمِنً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صْلَع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َّعْر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أَنّ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جَانِب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هَاب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اة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567" w:right="567" w:firstLine="2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67" w:right="567" w:firstLine="26"/>
        <w:jc w:val="left"/>
        <w:rPr>
          <w:rFonts w:cs="Simplified Arabic"/>
          <w:color w:val="FF0000"/>
          <w:sz w:val="28"/>
          <w:szCs w:val="28"/>
        </w:rPr>
      </w:pPr>
      <w:r>
        <w:rPr>
          <w:rFonts w:eastAsia="Verdana" w:cs="Verdana"/>
          <w:color w:val="FF0000"/>
          <w:sz w:val="28"/>
          <w:szCs w:val="28"/>
          <w:rtl w:val="true"/>
        </w:rPr>
        <w:t xml:space="preserve">      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سِنُّ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عَلِيِّ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ن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أَبِي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طَالِبٍ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وَفَاتُهُ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رَضِيَ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لَّهُ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عَنْهُ</w:t>
      </w:r>
    </w:p>
    <w:p>
      <w:pPr>
        <w:pStyle w:val="Normal"/>
        <w:ind w:left="567" w:right="567" w:firstLine="26"/>
        <w:jc w:val="left"/>
        <w:rPr>
          <w:rFonts w:cs="Simplified Arabic"/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Cs w:val="28"/>
          <w:rtl w:val="true"/>
        </w:rPr>
      </w:r>
    </w:p>
    <w:p>
      <w:pPr>
        <w:pStyle w:val="Normal"/>
        <w:ind w:left="567" w:right="567" w:firstLine="2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‏</w:t>
      </w:r>
      <w:r>
        <w:rPr>
          <w:rFonts w:cs="Simplified Arabic"/>
          <w:sz w:val="28"/>
          <w:szCs w:val="28"/>
          <w:rtl w:val="true"/>
        </w:rPr>
        <w:t>*</w:t>
      </w:r>
      <w:r>
        <w:rPr>
          <w:rFonts w:cs="Simplified Arabic"/>
          <w:sz w:val="28"/>
          <w:szCs w:val="28"/>
          <w:rtl w:val="true"/>
        </w:rPr>
        <w:t xml:space="preserve"> ‏ </w:t>
      </w:r>
      <w:r>
        <w:rPr>
          <w:rFonts w:cs="Simplified Arabic"/>
          <w:sz w:val="28"/>
          <w:sz w:val="28"/>
          <w:szCs w:val="28"/>
          <w:rtl w:val="true"/>
        </w:rPr>
        <w:t>حَدَّثَن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ُ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ِّنْبَاع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وْح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فَرَج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ِصْرِيّ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دَّثَن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حْي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ُكَيْر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دَّثَن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ْن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ِيعَة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لَّيْث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عْد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َسْوَد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رْوَة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ُّبَيْر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َسْلَم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ِيّ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َالِب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هُو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ْن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َمَان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ِنِين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567" w:right="567" w:firstLine="2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67" w:right="567" w:firstLine="2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‏</w:t>
      </w:r>
      <w:r>
        <w:rPr>
          <w:rFonts w:eastAsia="Verdana" w:cs="Verdana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‏</w:t>
      </w:r>
      <w:r>
        <w:rPr>
          <w:rFonts w:eastAsia="Verdana" w:cs="Verdana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*</w:t>
      </w:r>
      <w:r>
        <w:rPr>
          <w:rFonts w:cs="Simplified Arabic"/>
          <w:sz w:val="28"/>
          <w:sz w:val="28"/>
          <w:szCs w:val="28"/>
          <w:rtl w:val="true"/>
        </w:rPr>
        <w:t>حَدَّثَن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سْحَاق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بْرَاهِيم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َبَرِيّ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َزَّاق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عْمَر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خْبَرَن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تَادَة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سَن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غَيْرِ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َكَان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وَّ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َن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ِيّ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َالِب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هُو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ْن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مْس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شْرَة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و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ِتّ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شْرَة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567" w:right="567" w:firstLine="2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67" w:right="567" w:firstLine="2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‏</w:t>
      </w:r>
      <w:r>
        <w:rPr>
          <w:rFonts w:cs="Simplified Arabic"/>
          <w:sz w:val="28"/>
          <w:szCs w:val="28"/>
          <w:rtl w:val="true"/>
        </w:rPr>
        <w:t>*</w:t>
      </w:r>
      <w:r>
        <w:rPr>
          <w:rFonts w:cs="Simplified Arabic"/>
          <w:sz w:val="28"/>
          <w:szCs w:val="28"/>
          <w:rtl w:val="true"/>
        </w:rPr>
        <w:t xml:space="preserve"> ‏ </w:t>
      </w:r>
      <w:r>
        <w:rPr>
          <w:rFonts w:cs="Simplified Arabic"/>
          <w:sz w:val="28"/>
          <w:sz w:val="28"/>
          <w:szCs w:val="28"/>
          <w:rtl w:val="true"/>
        </w:rPr>
        <w:t>حَدَّثَن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ُ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ِّنْبَاع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وْح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فَرَج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دَّثَن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حْي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ُكَيْر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ُتِ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ِيّ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َالِب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وْم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جُمُعَة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وْم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بْعَة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شَر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هْر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مَضَان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نَة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رْبَعِين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567" w:right="567" w:firstLine="2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67" w:right="567" w:firstLine="2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‏</w:t>
      </w:r>
      <w:r>
        <w:rPr>
          <w:rFonts w:cs="Simplified Arabic"/>
          <w:sz w:val="28"/>
          <w:szCs w:val="28"/>
          <w:rtl w:val="true"/>
        </w:rPr>
        <w:t>*</w:t>
      </w:r>
      <w:r>
        <w:rPr>
          <w:rFonts w:cs="Simplified Arabic"/>
          <w:sz w:val="28"/>
          <w:szCs w:val="28"/>
          <w:rtl w:val="true"/>
        </w:rPr>
        <w:t xml:space="preserve"> ‏ </w:t>
      </w:r>
      <w:r>
        <w:rPr>
          <w:rFonts w:cs="Simplified Arabic"/>
          <w:sz w:val="28"/>
          <w:sz w:val="28"/>
          <w:szCs w:val="28"/>
          <w:rtl w:val="true"/>
        </w:rPr>
        <w:t>حَدَّثَن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حْمَد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َيْد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ارُون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قَزَّاز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َكِّيّ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دَّثَن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بْرَاهِيم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نْذِر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ِزَامِيّ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دَّثَن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ُسَيْن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َيْد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ِيّ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عْفَر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حَمَّد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ُوُفِّي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ِيّ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ضِي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هُو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ْن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َلاث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ِتِّين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نَةً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567" w:right="567" w:firstLine="2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67" w:right="567" w:firstLine="2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‏</w:t>
      </w:r>
      <w:r>
        <w:rPr>
          <w:rFonts w:eastAsia="Verdana" w:cs="Verdana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حَدَّثَن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قَاسِم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َّاد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خَطَّابِيّ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بَصْرِيّ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دَّثَن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عِيد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ُبَيْح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ِشَام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كَلْبِيّ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وَانَة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كَم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َمّ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َرَب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َحْمَن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لْجَم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ِيًّ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ضِي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حُمِ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ْزِلِ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تَا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عُوَّاد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حَمِد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زّ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جَلّ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ثْن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صَلّ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بِيّ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ّ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لَّم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ُمّ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ُلّ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ْرِئ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لاق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فِرّ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رَارِ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أَجَل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سَاق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فْس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ْهَرَب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فَاتِ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م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طْرَدْت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َيَّام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ْحَثُه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كْنُون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ذ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َمْر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ب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زّ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جَلّ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خْفَاء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يْهَات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لْم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خْزُون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مّ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صِيَّت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يَّاكُم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اللَّه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زّ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جَلّ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شْرِكُو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يْئً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ُحَمَّدً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ّ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لَّم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ضُيِّعُو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نَّت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قِيمُو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ذَيْن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عَمُودَيْن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خَلاكُم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مّ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م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شَرَّدُو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ُحْمِ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لّ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ْرِئ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جْهُود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خُفِّف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جَهَلَة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رَبّ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حِيم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دِين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وِيم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إِمَام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ِيم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نّ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ِيَاح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ذَرِيّ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غْصَان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تَحْت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ِلّ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َمَامَة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ْمَحَلّ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رْكَزُه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يَحُطُّه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ان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اوَرَكُم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دْن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يَّامً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ِبَاعً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ُمّ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وً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سَتُعْقَبُون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عْدِ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ُثَّةً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وَاءً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اكِنَةً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عْد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رَكَة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اظِمَةً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عْد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ُطُوق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وْعَظ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لْمُعْتَبِرِين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ُطْق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بَلِيغ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دَاعِيكُم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َاع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رْصَد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لتَّلاق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َدً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رَوْن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يَّام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يُكْشَف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رَائِر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َابِيَن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زّ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جَلّ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تَزَلَّف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تَقْوً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يَغْفِر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رَط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وْعُود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كُم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لام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وْم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ِزَام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ْق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أَن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ِيّ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َم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إِ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ْن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الْفَنَاء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يعَاد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عَفْو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رْبَة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كُم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سَنَة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اعْفُو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ف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ّ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عَنْكُم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sz w:val="28"/>
          <w:sz w:val="28"/>
          <w:szCs w:val="28"/>
          <w:rtl w:val="true"/>
        </w:rPr>
        <w:t>أَ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حِبُّون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غْفِر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كُم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لّ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َفُور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حِيمٌ</w:t>
      </w:r>
      <w:r>
        <w:rPr>
          <w:rFonts w:cs="Simplified Arabic"/>
          <w:sz w:val="28"/>
          <w:szCs w:val="28"/>
          <w:rtl w:val="true"/>
        </w:rPr>
        <w:t>} [</w:t>
      </w:r>
      <w:r>
        <w:rPr>
          <w:rFonts w:cs="Simplified Arabic"/>
          <w:sz w:val="28"/>
          <w:sz w:val="28"/>
          <w:szCs w:val="28"/>
          <w:rtl w:val="true"/>
        </w:rPr>
        <w:t>النو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ُمّ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ِش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د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ك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صْرُك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َوْت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رَحِّل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وْت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يْن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ِن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يْت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بَهْجَة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َا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غِن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تَقَوَّض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بَيْت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يْت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ِعْر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رَاد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قَلّ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جْد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ن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َُ</w:t>
      </w:r>
    </w:p>
    <w:p>
      <w:pPr>
        <w:pStyle w:val="Normal"/>
        <w:ind w:left="567" w:right="567" w:firstLine="2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67" w:right="567" w:firstLine="2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‏</w:t>
      </w:r>
      <w:r>
        <w:rPr>
          <w:rFonts w:cs="Simplified Arabic"/>
          <w:sz w:val="28"/>
          <w:szCs w:val="28"/>
          <w:rtl w:val="true"/>
        </w:rPr>
        <w:t>*</w:t>
      </w:r>
      <w:r>
        <w:rPr>
          <w:rFonts w:cs="Simplified Arabic"/>
          <w:sz w:val="28"/>
          <w:szCs w:val="28"/>
          <w:rtl w:val="true"/>
        </w:rPr>
        <w:t xml:space="preserve"> ‏ </w:t>
      </w:r>
      <w:r>
        <w:rPr>
          <w:rFonts w:cs="Simplified Arabic"/>
          <w:sz w:val="28"/>
          <w:sz w:val="28"/>
          <w:szCs w:val="28"/>
          <w:rtl w:val="true"/>
        </w:rPr>
        <w:t>حَدَّثَن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حْمَد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ِيّ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َبَّار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دَّثَن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ُ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مَيَّة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مْرُ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ِشَام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رَّانِيّ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دَّثَن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ثْمَان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َحْمَن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َّرَائِفيّ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دَّثَن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سْمَاعِيل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اشِد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َان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دِيث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ْن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لْجَم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عَن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صْحَاب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َحْمَن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لْجَم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ْبَرْك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عَمْرَ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كْر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َّمِيمِيّ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عو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ك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كرو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بو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ته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و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حمو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و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نع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قاء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ه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وان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اد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ه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خَافُون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وْمَة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ئِم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لَو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رَيْن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فُسَن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أَتَيْن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ئِمَّة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َّلالَة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الْتَمَسْن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تْلَهُم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أَرَحْن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هُم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بِلاد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ثَأَرْن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هِم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خْوَانَن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ْن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لْجَم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كَان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هْل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صْر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َن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كْفِيكُم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ِيّ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َالِب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قَا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بَرْك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كْفِيكُم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عَاوِيَة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فْيَان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قَا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مْرُ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كْر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َّمِيمِيّ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َن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كْفِيكُم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مْرَ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عَاص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تَعَاهَدُو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تَوَاثَقُو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لَّ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نْكُص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جُل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هُم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احِبِ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ذ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وَجَّه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يْ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تّ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قْتُل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و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مُوت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ُون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أَخَذُو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سْيَافَهُم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سَمُّوه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تَّعَدُو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سَبْع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شْرَة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هْر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مَضَان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ثِب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لّ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جُل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هُم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احِبِ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ذ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وَجَّه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يْ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قْبَ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لّ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جُل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هُم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ِصْر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ذ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احِبُ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ذ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طْلُب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أَمّ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ْن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لْجَم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رَادِيّ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أَت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صْحَاب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ْكُوفَة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كَاتَمَهُم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مْر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رَاهِيَة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ظْهِرُو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يْئً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مْرِ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نّ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قِي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صْحَابً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يْم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َبَاب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قَد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تَ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ِيّ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َالِب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ضِي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هُم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دَّةً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وْم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هَر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ذَكَرُو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تْلاهُم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تَرَحَّمُو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م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َلَقِي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وْمِ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لِك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ْرَأَةً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يْم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َبَاب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قَال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طَام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َّحنة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قَد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تَ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ِيّ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َالِب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ضِي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عَال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َاه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خَاه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وْم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هَر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كَانَت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ائِقَة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جَمَال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لَمّ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آه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تَبَسَت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عَقْلِ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نَسِي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اجَت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ت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اء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خَطَبَه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الَت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تَزَوَّج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تّ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شْتَفِي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َم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شَائِين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ت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ثَلاثَة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عَبْد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قَيْنَة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قَتْل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ِيّ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َالِب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ضِي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عَال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ا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ُو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هْر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ك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أَمّ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تْل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ِيّ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م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رَاك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كَرْتِي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نْت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رِيدِين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ت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َل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الْتَمِس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ُرَّت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إِ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صَبْت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فَيْت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فْسَك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نَفْس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نَفَعَك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عَيْش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ع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إِ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تِلْت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م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نْد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يْر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ُنْي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زِبْرِج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هْلِه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ا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اء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ذ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ِصْر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تْل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ِيّ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ت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َإِذ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رَدْت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لِك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أَخْبِرْن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تّ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طْلُب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ك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شُدّ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َهْرَك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يُسَاعِدُك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مْرِك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بَعَثَت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جُل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وْمِه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يْم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َبَاب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قَال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َرْدَان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كَلَّمَتْ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أَجَابَه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ت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ْن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لْجَم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جُ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شْجَع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قَال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َبِيب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جْدَةً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ا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َل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ك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رَف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ُنْي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آخِرَة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َم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اك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َتْل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ِيّ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ضِي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ثَكِلَتْك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مُّك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قَد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ِئْت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يْئً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دًّ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يْف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قْدِر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تْلِ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َكْمُن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حَر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إِذ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رَج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صَلاة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غَدَاة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دَدْن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تَلْنَا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إِ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جَوْن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فَيْن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فُسَن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دْرَكْن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َأْرَن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إِ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تِلْن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م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نْد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يْر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ُنْي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زِبْرِج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هْلِه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َيْحَك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و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ان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َيْر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ِيّ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ان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هْوَن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ّ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د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رَفْت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لاء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ِسْلام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ابِقَت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ع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بِيّ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ّ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لَّم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جِدُن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ْشَرِح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قَتْلِ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َم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عْلَم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تَ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هْ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هَر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عُبَّاد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صَلِّين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َل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َقَتْلُ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م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تَ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خْوَانِن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أَجَاب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جَاءُو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تّ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َخَلُو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طَام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هِي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َسْجِد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َعْظَم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عْتَكِفَة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الُو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َد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جْمَع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أْيُن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تْل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ِيّ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ت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َإِذ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رَدْتُم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لِك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ائْتُون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جَاء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ا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َذِ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يْلَة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ت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عَدْت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ه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احِب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قْتُ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لّ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حِد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ّ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احِب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دَعَت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م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ْحَرِير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عَصَّبَتْهُم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خَذُو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سْيَافَهُم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جَلَسُو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قَابِ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ُدَة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ت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خْرُج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ه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ِيّ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خَرَج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ِيّ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ضِي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صَلاة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غَدَاة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جَعَ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نَاد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صَّلاة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َّلاة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شَدّ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بِيب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ضَرَب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سَّيْف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وَقَع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يْف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عِضَادَة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بَاب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و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طَّاق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شَدّ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ْن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لْجَم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ضَرَب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سَّيْف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رْنِ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هَرَب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رْدَان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تّ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َخَ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ْزِل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دَخَ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جُل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مِّ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هُو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نْزِع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رِير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سَّيْف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دْرِ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ا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ذ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يْف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ْحَرِير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أَخْبَر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م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ان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ذَهَب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ْزِلِ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جَاء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سَيْفِ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ضَرَب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تّ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تَل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خَرَج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بِيب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حْو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ْوَاب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ِنْدَة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شَدّ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اس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جُ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ضْرَمَوْت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قَال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ُوَيْمِر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َرَب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ِجْل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سَّيْف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صَرَع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جَثَم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ضْرَمِيّ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لَمّ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أ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اس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د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قْبَلُو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َلَبِ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يْف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بِيب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دِ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شِي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فْسِ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تَرَك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نَج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ْسِ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نَج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بِيب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ِمَار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اس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خَرَج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ْن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لْجَم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شَدّ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جُل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هْل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مْدَان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كَنّ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َب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دَم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ضَرَب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ِجْل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صَرَع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تَأَخَّر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ِيّ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ضِي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دَفَع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َهْر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عْدَة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ُبَيْرَة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هْب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صَلّ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نَّاس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غَدَاة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شَدّ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اس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لّ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انِب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ذَكَرُو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حَمَّد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ُنَيْف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َاللَّ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ُصَلّ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ِلْك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يْلَة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ت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ُرِب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ه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ِيّ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َسْجِد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َعْظَم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رِيبً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ُدَّة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ِجَال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ثِير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هْل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ِصْر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هِم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ِيَام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رُكُوع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ُجُود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سْأَمُون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وَّل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يْل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ِرِ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ذ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رَج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ِيّ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ضِي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عَال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صَلاة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غَدَاة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جَعَ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نَاد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َيُّه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اس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َّلاة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َّلاة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م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دْر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تَكَلَّم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هَذِ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كَلِمَات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و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ظَرْت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رِيق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ُيُوف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مِعْت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ْحُكْم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َّ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ك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ِيّ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َصْحَابِك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رَأَيْت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يْفً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ُمّ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أَيْت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اسً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مِعْت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ِيًّ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قُول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فُوتُكُم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َجُل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شَدّ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اس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لّ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انِب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لَم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ْرَح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تّ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خِذ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ْن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لْجَم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أُدْخِ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ِيّ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ضِي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دَخَلْت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مَ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َخَ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اس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سَمِعْت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ِيًّ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قُول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َّفْس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نَّفْس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لَكْت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اقْتُلُو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م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تَلَن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إِ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قِيت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أَيْت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أْي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مّ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دْخِ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ْن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لْجَم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ِيّ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ضِي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دُوّ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لَم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حْسِ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يْك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لَم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فْعَل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ك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َل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َم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مَلَك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ذ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َحَذْتُ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رْبَعِين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بَاحً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سَأَلْت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قْتُ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رّ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لْقِ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ِيّ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ضِي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عَال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رَاك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قْتُو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رَاك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رّ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لْق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كَان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ْن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لْجَم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كْتُوفً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يْن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دَي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سَن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ذ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ادَتْ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مّ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لْثُوم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ِيّ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هِي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بْك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دُوّ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أْس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لّ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خْزِيك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َعَلام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بْكِين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لَّ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قَد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ْتَرَيْتُ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أَلْف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مَّمْتُ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أَلْف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و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انَت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ذِ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َّرْبَة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جَمِيع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هْل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ِصْر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قِي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هُم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حَد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اعَةً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هَذ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ُوك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اقِيً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تّ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ا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ِيّ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لْحَسَن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ضِي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عَال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هُم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ِ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قِيت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أَيْت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أْي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إِ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لَكْت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َرْبَت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ذِ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اضْرِبْ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َرْبَةً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مَثِّل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إِنّ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مِعْت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لَّم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َنْه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ثْلَة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و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ْكَلْب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عَقُور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ذَكَر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ُنْدُب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َخَ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ِيّ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سْأَل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ا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مِير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ؤْمِنِين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دْنَاك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فْقُدُك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نُبَايِع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سَن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ُرُكُم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هَاكُم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تُم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ْصَر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لَمّ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بِض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ِيّ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ضِي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عَث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سَن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ضِي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عَال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ْن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لْجَم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أُدْخِ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ا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ْن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لْجَم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َل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ك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صْلَة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لَّ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عْطَيْت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هْدً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فَّيْت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نْت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عْطَيْت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هْدً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قْتُ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ِيًّ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ُعَاوِيَة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و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مُوت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ُونَهُم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إِ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ِئْت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لَّيْت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يْن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بَيْن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ك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ّ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م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قْ</w:t>
      </w:r>
      <w:r>
        <w:rPr>
          <w:rFonts w:cs="Simplified Arabic"/>
          <w:sz w:val="28"/>
          <w:sz w:val="28"/>
          <w:szCs w:val="28"/>
          <w:rtl w:val="true"/>
        </w:rPr>
        <w:t>تَ</w:t>
      </w:r>
      <w:r>
        <w:rPr>
          <w:rFonts w:cs="Simplified Arabic"/>
          <w:sz w:val="28"/>
          <w:sz w:val="28"/>
          <w:szCs w:val="28"/>
          <w:rtl w:val="true"/>
        </w:rPr>
        <w:t>ل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تِيَك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تّ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ضَع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د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دِك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ا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سَن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ضِي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عَال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لَّ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و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عَايِن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ار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دَّم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تَل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ُمّ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خَذ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اس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أَدْرَجُو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وَار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ُمّ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حْرَقُو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نَّار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قَد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ان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ِيّ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ضِي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طَّلِب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لْفِيَنَّكُم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خُوضُون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ِمَاء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سْلِمِين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قُولُون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ُتِ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مِير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ؤْمِنِين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تِ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مِير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ؤْمِنِين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قْتَل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تِل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مّ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بَرْك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عَد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مُعَاوِيَة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ضِي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خَرَج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صَلاة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غَدَاة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شَدّ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سَيْفِ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دْبَر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عَاوِيَة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ارِبً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وَقَع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يْف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ْيَتِ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ا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ِنّ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نْد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بَرً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بَشِّرُك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إِ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خْبَرْتُك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َافِع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لِك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نْدَك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َم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ُو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ِنّ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خً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تَ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ِيًّ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ذِ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يْلَة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َلَعَلّ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م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قْدِر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َل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ِيًّ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خْرُج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يْس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ع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حَد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حْرُسُ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أَمَر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عَاوِيَة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ضِي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ُتِ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بَعَث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اعِدِيّ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كَان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َبِيبً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نَظَر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يْ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ا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ِن</w:t>
      </w:r>
      <w:r>
        <w:rPr>
          <w:rFonts w:cs="Simplified Arabic"/>
          <w:sz w:val="28"/>
          <w:sz w:val="28"/>
          <w:szCs w:val="28"/>
          <w:rtl w:val="true"/>
        </w:rPr>
        <w:t>ّ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َرَبْتَك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سْمُومَة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اخْتَر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ّ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حْد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صْلَتَيْن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ِمّ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حْمِي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دِيدَةً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أَضَعَه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وْضِع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يْف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إِمّ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سْقِيَك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رْبَةً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قْطَع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ك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وَلَد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تَبْرَأ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ه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إِنّ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َرَبْتَك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سْمُومَة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ا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عَاوِيَة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َمّ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ار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بْر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مّ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ْقِطَاع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وَلَد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إِنّ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زِيد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عَبْد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وَلَدِهِم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قَرّ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يْنَيّ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سَقَا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ِلْك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يْلَة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َّرْبَة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بَرَأ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لَم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ولَد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عْد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أَمَر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عَاوِيَة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ضِي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عْد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لِك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ْمَقْصُورَات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قِيَام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ُّرَط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أْسِ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قَا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ِيّ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لْحَسَن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ْحُسَيْن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ضِي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عَال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هُم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َي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ّ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وصِيكُم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تَقْو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إِقَام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َّلاة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وَقْتِه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إِيتَاء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َّكَاة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نْد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حِلِّه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حُسْن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وُضُوء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إِنّ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قْبَل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اة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طَهُور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ُوصِيكُم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غَفْر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َّنْب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كَظْم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غَيْظ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صِلَة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َحِم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ْحِلْم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جَهْل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تَّفَقُّ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ِين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تَّثَبُّت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َمْر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تَعَاهُد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قُرْآن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حُسْن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جِوَار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أَمْر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ْمَعْرُوف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نَّهْي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نْكَر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جْتِنَاب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فَوَاحِش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ثُمّ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ظَر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حَمَّد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نَفِيَّة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ا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َل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فِظْت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وْصَيْت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خَوَيْك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َعَم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َإِنّ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وصِيك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مِثْلِ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ُوصِيك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تَوقِير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خَوَيْك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عِظَم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قِّهِم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ك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تَزْيِين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مْرِهِم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قْطَع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مْرً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ُونَهُم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ُمّ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م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ُوصِيكُم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إِنّ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قِيقُكُم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بْن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ِيكُم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قَد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ِمْتُم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َاكُم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ان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ِبُّ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ُمّ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وْص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كَانَت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صِيَّتُ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ِسْم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َحْمَن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َحِيم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ذ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وْص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ِيّ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َالِب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ضِي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وْص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شْهَد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ه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حْد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رِيك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نّ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حَمَّدً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ُ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رَسُولُ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رْسَل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ْهُد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دِين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قّ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يُظْهِر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ِين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لِّ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و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رِه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شْرِكُون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ُمّ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ات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نُسُك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َحْيَاي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َمَات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َّ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بّ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عَالَمِين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رِيك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بِذَلِك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مِرْت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ن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سْلِمِين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ُمّ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وصِيكُم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سَن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ي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ُسَيْن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جَمِيع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هْل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وَلَد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َ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لَغ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ِتَاب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تَقْو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بِّكُم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مُوتُنّ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نْتُم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سْلِمُون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عْتَصِمُو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حَبْل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مِيعً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فَرَّقُو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إِنّ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مِعْت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قَاسِم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ّ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لَّم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قُول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ِنّ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اح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ات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بَيْن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عْظَم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امَّة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َّلاة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صِّيَام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نْظُرُو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و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رْحَامِكُم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صِلِوهُم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هَوِّن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كُم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ِسَاب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لَّه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َيْتَام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ضِيعُنّ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حَضْرَتِكُم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لَّه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َّلاة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إِنَّه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مُود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ِينِكُم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لَّه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َّكَاة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إِنَّه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طْفِيء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َضَب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َبّ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زّ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جَلّ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لَّه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فُقَرَاء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ْمَسَاكِين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أَشْرِكُوهُم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عَايِشِكُم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لَّه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قُرْآن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سْبِقَنَّكُم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ْعَمَل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َيْرُكُم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لَّه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جِهَاد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بِيل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أَمْوَالِكُم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نْفُسِكُم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لَّه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يْت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بِّكُم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زّ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جَلّ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خْلُوَنّ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قِيتُم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إِنّ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رِك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م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نَاظَرُو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لَّه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هْل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ِمَّة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بِيِّكُم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ّ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لَّم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ظْلَمُنّ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يْن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َهْرَانَيْكُم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لَّه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ِيرَانِكُم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إِنَّهُم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صِيَّة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بِيِّكُم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ّ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لَّم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67" w:right="567" w:firstLine="26"/>
        <w:jc w:val="left"/>
        <w:rPr>
          <w:rFonts w:cs="Simplified Arabic"/>
          <w:sz w:val="28"/>
          <w:szCs w:val="28"/>
        </w:rPr>
      </w:pPr>
      <w:r>
        <w:rPr>
          <w:rFonts w:eastAsia="Verdana" w:cs="Verdana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َا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ِبْرِيل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وصِين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هِم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تّ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َنَنْت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يُوَرِّثُهُم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لَّه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صْحَاب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بِيِّكُم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ّ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لَّم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إِنّ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صِيّ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هِمْ</w:t>
      </w:r>
      <w:r>
        <w:rPr>
          <w:rFonts w:eastAsia="Verdana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َاللَّه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َّعِيفَيْن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ِسَائُكُم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لَكَت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يْمَانُكُم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إِنّ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ِر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كَلَّم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ّ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لَّم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ُوصِيكُم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ضَّعِيفَيْن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نِّسَاء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لَكَت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يْمَانُكُم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َّلاة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َّلاة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خَافُنّ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وْمَة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ئِم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كْفِكُم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َادَكُم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بَغ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كُم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قُولُو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لنَّاس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ُسْنً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م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مَرَكُم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تْرُكُو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َمْر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ْمَعْرُوف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نَّهْي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نْكَر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يُوَلِّي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مْرَكُم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ِرَارَكُم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ُمّ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دْعُون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سْتَجَاب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كُم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كُم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تَّوَاصُل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تَّبَاذُل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إِيَّاكُم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تَّقَاطُع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تَّدَابُر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تَّفُرَّق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تَعَاوَنُو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بِرّ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تَّقْو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عَاوَنُو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ِثْم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ْعُدْوَان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تَّقُو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دِيد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عِقَاب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فِظَكُم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هْل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يْت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حَفِظ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كُم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بِيَّكُم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ّ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لَّم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سْتَوْدِعُكُم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قْرَأ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كُم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لام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ُمّ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م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نْطِق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ه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تّ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بِض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هْر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مَضَان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نَة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رْبَعِين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غَسَّل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سَن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ْحُسَيْن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عَبْد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عْفَر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كُفِّن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َلاثَة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ثْوَاب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يْس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ه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مِيص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كَبَّر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سَن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ِسْع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كْبِيرَات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وَلِي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سَن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ضِي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مَل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ِتَّة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شْهُر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كَان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ْن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لْجَم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بْ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ضْرِب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ِيًّ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عِدً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كْر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ئِل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ذ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رّ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جِنَازَة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ْجَر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ابِر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عِجْلِيّ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جَّار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كَان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صْرَانِيًّ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نَّصَار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وْل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ُنَاس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ع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جَّار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مَنْزِلَتِ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هِم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مْشُون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انِب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مَامَهُم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قِيق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َوْر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ُلَمِيّ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لَمّ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آهُم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ؤُلاء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أُخْبِر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ُمّ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شَأ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قُول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َئِ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ان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جَّار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ْجَر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سْلِمً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قَد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ُوعِدَت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ِنَازَة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ْجَر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إِ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ان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جَّار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ْجَر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افِرً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م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ثْل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ذ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فُور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مُنْكَر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تَرْضَوْن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ذ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ِسًّ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ُسْلِمً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مِيعً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د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عْش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ي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بْح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ْظَر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قَا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ْن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يَّاش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رَادِيّ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َلَم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ر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هْرً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اق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ُ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مَاحَة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مَهْر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طَام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يِّنً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َيْر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عْجَم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َلاثَة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عَبْد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قَيْنَة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ضَرْب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ِيّ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ْحُسَام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صَمَّم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هْر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غْل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ِيّ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إِ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َ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تْ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ُون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تْل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ْن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لْجَم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قَا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ُ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َسْوَد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ُؤَلِيّ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َ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ْلِغ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عَاوِيَة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رْب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رَّت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يُون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َّامِتِين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ف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َّهْر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رَام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جَعْتُمُون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خَيْر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اس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ُرًّ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جْمَعِين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تَلْتُم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يْر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كِب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َطَاي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خَيْسَه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َ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كِب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فِين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َ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بِس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ِعَا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َ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ذَاه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َ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رَأ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َثَانِي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ْمِئِين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قَد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ِمَت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رَيْش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يْث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انَت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أَنَّك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يْرُه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سَبً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دِينً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مّ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مْرُ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كْر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عَد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عَمْرِ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عَاص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حِم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ِلْك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يْلَة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ت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ُرِب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ه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عَاوِيَة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لَم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خْرُج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كَان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ْتَك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طْن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أَمَر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ارِجَة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بِيب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كَان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احِب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ُرْطَتِ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كَان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امِر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ُؤَيّ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خَرَج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صَلّ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نَّاس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شَدّ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هُو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ر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مْرُ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عَاص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ضَرَب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سَّيْف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تَل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أُخِذ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ُدْخِ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مْرٍ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لَمّ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آهُم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سَلِّمُون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إِمْرَة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َ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ذ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ُو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َمْرُ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عَاص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َمَ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تَلْت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ُو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َارِجَة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َم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لَّ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اسِق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َمَّدْت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َيْرَك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مْرٌ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َرَدْتَن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لّ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رَاد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ارِجَة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دَّم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تَل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بَلَغ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لِك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عَاوِيَة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ضِي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عَال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كَتَب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يْ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َقَتْك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سْبَاب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ُمُور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ثِيرَة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نِيَّة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يْخ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ُؤَيّ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َالِب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ي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مْرُ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هْ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َم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ت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مُّ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صَاحِبُ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ُون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ِجَال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َقَارِب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جَوْت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قَد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لّ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رَادِيّ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يْف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ْن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يْخ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َبَاطِح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َالِب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يَضْرِبُن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سَّيْف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َر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ثْلُ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كَانَت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ِلْك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َرْبَة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زِب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نْت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نَاغ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لّ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وْم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يْلَة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مِصْرِك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يضً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الظِّبَاء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َّوَارِب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كَان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ذ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هَب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عْيِ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ُفْيَان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مْس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قَّاص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ُّهْرِيّ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قَد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ان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سَن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عَث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يْس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عْد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بَادَة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قْدِمَتِ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ْنَي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شَر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لْفً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خَرَج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عَاوِيَة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تّ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زَ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يلِيَاء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لِك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عَام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خَرَج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ُسَيْن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ضِي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عَال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تّ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زَ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قُصُور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بِيض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َدَائِن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خَرَج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عَاوِيَة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تّ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زَ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سْكَنً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كَان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َدَائِن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مّ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خْتَار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ْن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بَيْد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كَان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قَال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َعْد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سْعُود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ا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خْتَار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هُو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وْمَئِذ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ُلام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َل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ك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غِن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شَّرَف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َم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اك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ُوثِق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سَن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تَسْتَأْمِ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عَاوِيَة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ا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عْد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َلَيْك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عْنَة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أَثِب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ْن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ت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ّ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لَّم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أُوثِقُ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بِئْس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َجُل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ت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لَمّ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أ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سَن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ضِي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عَال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فَرُّق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اس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عَث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يْ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عَاوِيَة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طْلُب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ُّلْح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بَعَث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يْ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عَاوِيَة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امِر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عَبْد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مُرَة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بِيب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مْس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دِم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سَن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ْمَدَائِن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أَعْطَيَا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رَاد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صَالَحَا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ُمّ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م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سَن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ضِي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اس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قَا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هْ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عِرَاق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مّ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سْخِئ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ْس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كُم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َلاث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َتْلُكُم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طَعْنُكُم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يَّاي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نْتِهَابُكُم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تَاع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دَخَ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َاعَة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عَاوِيَة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حِمَهُم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دَخَ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كُوفَة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بَايَع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اسُ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‏</w:t>
      </w:r>
      <w:r>
        <w:rPr>
          <w:rFonts w:cs="Simplified Arabic"/>
          <w:sz w:val="28"/>
          <w:szCs w:val="28"/>
          <w:rtl w:val="true"/>
        </w:rPr>
        <w:t>*</w:t>
      </w:r>
      <w:r>
        <w:rPr>
          <w:rFonts w:cs="Simplified Arabic"/>
          <w:sz w:val="28"/>
          <w:szCs w:val="28"/>
          <w:rtl w:val="true"/>
        </w:rPr>
        <w:t xml:space="preserve"> ‏ </w:t>
      </w:r>
      <w:r>
        <w:rPr>
          <w:rFonts w:cs="Simplified Arabic"/>
          <w:sz w:val="28"/>
          <w:sz w:val="28"/>
          <w:szCs w:val="28"/>
          <w:rtl w:val="true"/>
        </w:rPr>
        <w:t>حَدَّثَن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حَمَّد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عِيد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رْيَم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دَّثَن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حَمَّد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وسُف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فِرْيَابِيّ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دَّثَن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طْر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لِيفَة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ُّفَيْل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َعَاهُم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ِيّ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ضِي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بَيْعَة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جَاء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هِم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َحْمَن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لْجَم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قَد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ان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آ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بْ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َلِك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رَّتَيْن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ُمّ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ْبَس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شْقَاه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َّذ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فْس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يَدِ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يَخْضِبَنّ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ذِ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ذِ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تَمَثَّ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هَذَيْن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بَيْتَيْن</w:t>
      </w:r>
      <w:r>
        <w:rPr>
          <w:rFonts w:eastAsia="Verdana"/>
          <w:sz w:val="28"/>
          <w:sz w:val="28"/>
          <w:szCs w:val="28"/>
          <w:rtl w:val="true"/>
        </w:rPr>
        <w:t xml:space="preserve">  </w:t>
      </w:r>
    </w:p>
    <w:p>
      <w:pPr>
        <w:pStyle w:val="Normal"/>
        <w:ind w:left="567" w:right="56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color w:val="FF00FF"/>
          <w:sz w:val="28"/>
          <w:szCs w:val="28"/>
        </w:rPr>
      </w:pPr>
      <w:r>
        <w:rPr>
          <w:rFonts w:eastAsia="Verdana" w:cs="Verdana"/>
          <w:sz w:val="28"/>
          <w:szCs w:val="28"/>
          <w:rtl w:val="true"/>
        </w:rPr>
        <w:t xml:space="preserve">        </w:t>
      </w:r>
      <w:r>
        <w:rPr>
          <w:rFonts w:eastAsia="Verdana" w:cs="Verdana"/>
          <w:sz w:val="28"/>
          <w:szCs w:val="28"/>
          <w:rtl w:val="true"/>
        </w:rPr>
        <w:t xml:space="preserve"> </w:t>
      </w:r>
      <w:r>
        <w:rPr>
          <w:rFonts w:eastAsia="Verdana" w:cs="Verdana"/>
          <w:sz w:val="28"/>
          <w:szCs w:val="28"/>
          <w:rtl w:val="true"/>
        </w:rPr>
        <w:t xml:space="preserve">     </w:t>
      </w:r>
      <w:r>
        <w:rPr>
          <w:rFonts w:cs="Simplified Arabic"/>
          <w:color w:val="FF00FF"/>
          <w:sz w:val="28"/>
          <w:sz w:val="28"/>
          <w:szCs w:val="28"/>
          <w:rtl w:val="true"/>
        </w:rPr>
        <w:t>اشُدُدْ</w:t>
      </w:r>
      <w:r>
        <w:rPr>
          <w:rFonts w:eastAsia="Verdana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FF"/>
          <w:sz w:val="28"/>
          <w:sz w:val="28"/>
          <w:szCs w:val="28"/>
          <w:rtl w:val="true"/>
        </w:rPr>
        <w:t>حَيَازِيمَكَ</w:t>
      </w:r>
      <w:r>
        <w:rPr>
          <w:rFonts w:eastAsia="Verdana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FF"/>
          <w:sz w:val="28"/>
          <w:sz w:val="28"/>
          <w:szCs w:val="28"/>
          <w:rtl w:val="true"/>
        </w:rPr>
        <w:t>لِلْمَوْتِ</w:t>
      </w:r>
      <w:r>
        <w:rPr>
          <w:rFonts w:eastAsia="Verdana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FF"/>
          <w:sz w:val="28"/>
          <w:sz w:val="28"/>
          <w:szCs w:val="28"/>
          <w:rtl w:val="true"/>
        </w:rPr>
        <w:t>فَإِنَّ</w:t>
      </w:r>
      <w:r>
        <w:rPr>
          <w:rFonts w:eastAsia="Verdana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FF"/>
          <w:sz w:val="28"/>
          <w:sz w:val="28"/>
          <w:szCs w:val="28"/>
          <w:rtl w:val="true"/>
        </w:rPr>
        <w:t>الْمَوْتَ</w:t>
      </w:r>
      <w:r>
        <w:rPr>
          <w:rFonts w:eastAsia="Verdana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FF"/>
          <w:sz w:val="28"/>
          <w:sz w:val="28"/>
          <w:szCs w:val="28"/>
          <w:rtl w:val="true"/>
        </w:rPr>
        <w:t>آتِيَكَ</w:t>
      </w:r>
      <w:r>
        <w:rPr>
          <w:rFonts w:eastAsia="Verdana"/>
          <w:color w:val="FF00FF"/>
          <w:sz w:val="28"/>
          <w:sz w:val="28"/>
          <w:szCs w:val="28"/>
          <w:rtl w:val="true"/>
        </w:rPr>
        <w:t xml:space="preserve">      </w:t>
      </w:r>
      <w:r>
        <w:rPr>
          <w:rFonts w:eastAsia="Verdana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FF"/>
          <w:sz w:val="28"/>
          <w:sz w:val="28"/>
          <w:szCs w:val="28"/>
          <w:rtl w:val="true"/>
        </w:rPr>
        <w:t>وَلا</w:t>
      </w:r>
      <w:r>
        <w:rPr>
          <w:rFonts w:eastAsia="Verdana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FF"/>
          <w:sz w:val="28"/>
          <w:sz w:val="28"/>
          <w:szCs w:val="28"/>
          <w:rtl w:val="true"/>
        </w:rPr>
        <w:t>تَجْزَعْ</w:t>
      </w:r>
      <w:r>
        <w:rPr>
          <w:rFonts w:eastAsia="Verdana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FF"/>
          <w:sz w:val="28"/>
          <w:sz w:val="28"/>
          <w:szCs w:val="28"/>
          <w:rtl w:val="true"/>
        </w:rPr>
        <w:t>مِنَ</w:t>
      </w:r>
      <w:r>
        <w:rPr>
          <w:rFonts w:eastAsia="Verdana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FF"/>
          <w:sz w:val="28"/>
          <w:sz w:val="28"/>
          <w:szCs w:val="28"/>
          <w:rtl w:val="true"/>
        </w:rPr>
        <w:t>الْمَوْتِ</w:t>
      </w:r>
      <w:r>
        <w:rPr>
          <w:rFonts w:eastAsia="Verdana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FF"/>
          <w:sz w:val="28"/>
          <w:sz w:val="28"/>
          <w:szCs w:val="28"/>
          <w:rtl w:val="true"/>
        </w:rPr>
        <w:t>إِذَا</w:t>
      </w:r>
      <w:r>
        <w:rPr>
          <w:rFonts w:eastAsia="Verdana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FF"/>
          <w:sz w:val="28"/>
          <w:sz w:val="28"/>
          <w:szCs w:val="28"/>
          <w:rtl w:val="true"/>
        </w:rPr>
        <w:t>حَلَّ</w:t>
      </w:r>
      <w:r>
        <w:rPr>
          <w:rFonts w:eastAsia="Verdana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FF"/>
          <w:sz w:val="28"/>
          <w:sz w:val="28"/>
          <w:szCs w:val="28"/>
          <w:rtl w:val="true"/>
        </w:rPr>
        <w:t>بِوَادِيكَ</w:t>
      </w:r>
      <w:r>
        <w:rPr>
          <w:rFonts w:eastAsia="Verdana"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FF"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color w:val="FF00FF"/>
          <w:sz w:val="28"/>
          <w:szCs w:val="28"/>
        </w:rPr>
      </w:pPr>
      <w:r>
        <w:rPr>
          <w:rFonts w:cs="Simplified Arabic"/>
          <w:color w:val="FF00FF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‏</w:t>
      </w:r>
      <w:r>
        <w:rPr>
          <w:rFonts w:cs="Simplified Arabic"/>
          <w:sz w:val="28"/>
          <w:szCs w:val="28"/>
          <w:rtl w:val="true"/>
        </w:rPr>
        <w:t>*</w:t>
      </w:r>
      <w:r>
        <w:rPr>
          <w:rFonts w:cs="Simplified Arabic"/>
          <w:sz w:val="28"/>
          <w:szCs w:val="28"/>
          <w:rtl w:val="true"/>
        </w:rPr>
        <w:t xml:space="preserve"> ‏ </w:t>
      </w:r>
      <w:r>
        <w:rPr>
          <w:rFonts w:cs="Simplified Arabic"/>
          <w:sz w:val="28"/>
          <w:sz w:val="28"/>
          <w:szCs w:val="28"/>
          <w:rtl w:val="true"/>
        </w:rPr>
        <w:t>حَدَّثَن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حَمَّد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دْرِيس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اصِم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جَمَّال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بَغْدَادِيّ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دَّثَن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سْحَاق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اهَوَيْ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عْل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بَيْد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َعْمَش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اشِد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َاء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ِجَال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هْل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بَصْرَة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بَيْد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مَيْر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الُو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ِنّ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خْوَانَك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هْل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بَصْرَة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سْأَلُونَك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ِيّ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عُثْمَان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ضِي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هُم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ا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َم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قْدَمَكُم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يْء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َيْر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ذ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ُو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َعَم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تِلْكَ</w:t>
      </w:r>
      <w:r>
        <w:rPr>
          <w:rFonts w:eastAsia="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أُمَّةٌ</w:t>
      </w:r>
      <w:r>
        <w:rPr>
          <w:rFonts w:eastAsia="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قَدْ</w:t>
      </w:r>
      <w:r>
        <w:rPr>
          <w:rFonts w:eastAsia="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خَلَتْ</w:t>
      </w:r>
      <w:r>
        <w:rPr>
          <w:rFonts w:eastAsia="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لَهَا</w:t>
      </w:r>
      <w:r>
        <w:rPr>
          <w:rFonts w:eastAsia="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مَا</w:t>
      </w:r>
      <w:r>
        <w:rPr>
          <w:rFonts w:eastAsia="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كَسَبَتْ</w:t>
      </w:r>
      <w:r>
        <w:rPr>
          <w:rFonts w:eastAsia="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وَلَكُمْ</w:t>
      </w:r>
      <w:r>
        <w:rPr>
          <w:rFonts w:eastAsia="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مَا</w:t>
      </w:r>
      <w:r>
        <w:rPr>
          <w:rFonts w:eastAsia="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كَسَبْتُمْ</w:t>
      </w:r>
      <w:r>
        <w:rPr>
          <w:rFonts w:eastAsia="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وَلا</w:t>
      </w:r>
      <w:r>
        <w:rPr>
          <w:rFonts w:eastAsia="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تُسْأَلُونَ</w:t>
      </w:r>
      <w:r>
        <w:rPr>
          <w:rFonts w:eastAsia="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عَمَّا</w:t>
      </w:r>
      <w:r>
        <w:rPr>
          <w:rFonts w:eastAsia="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كَانُوا</w:t>
      </w:r>
      <w:r>
        <w:rPr>
          <w:rFonts w:eastAsia="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يَعْمَلُونَ</w:t>
      </w:r>
      <w:r>
        <w:rPr>
          <w:rFonts w:cs="Simplified Arabic"/>
          <w:sz w:val="28"/>
          <w:szCs w:val="28"/>
          <w:rtl w:val="true"/>
        </w:rPr>
        <w:t>} [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41</w:t>
      </w:r>
      <w:r>
        <w:rPr>
          <w:rFonts w:cs="Simplified Arabic"/>
          <w:sz w:val="28"/>
          <w:szCs w:val="28"/>
          <w:rtl w:val="true"/>
        </w:rPr>
        <w:t xml:space="preserve"> ].</w:t>
      </w:r>
    </w:p>
    <w:p>
      <w:pPr>
        <w:pStyle w:val="Normal"/>
        <w:ind w:left="567" w:right="56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‏</w:t>
      </w:r>
      <w:r>
        <w:rPr>
          <w:rFonts w:cs="Simplified Arabic"/>
          <w:sz w:val="28"/>
          <w:szCs w:val="28"/>
          <w:rtl w:val="true"/>
        </w:rPr>
        <w:t>*</w:t>
      </w:r>
      <w:r>
        <w:rPr>
          <w:rFonts w:cs="Simplified Arabic"/>
          <w:sz w:val="28"/>
          <w:szCs w:val="28"/>
          <w:rtl w:val="true"/>
        </w:rPr>
        <w:t xml:space="preserve"> ‏ </w:t>
      </w:r>
      <w:r>
        <w:rPr>
          <w:rFonts w:cs="Simplified Arabic"/>
          <w:sz w:val="28"/>
          <w:sz w:val="28"/>
          <w:szCs w:val="28"/>
          <w:rtl w:val="true"/>
        </w:rPr>
        <w:t>حَدَّثَن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ِقْدَام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َاوُد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دَّثَن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ِيّ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عْبَد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دَّثَن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بَيْد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مْرٍ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حَمَّد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قِيل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ُتِ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ِيّ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ضِي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نَة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رْبَعِين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‏</w:t>
      </w:r>
      <w:r>
        <w:rPr>
          <w:rFonts w:cs="Simplified Arabic"/>
          <w:sz w:val="28"/>
          <w:szCs w:val="28"/>
          <w:rtl w:val="true"/>
        </w:rPr>
        <w:t>*</w:t>
      </w:r>
      <w:r>
        <w:rPr>
          <w:rFonts w:cs="Simplified Arabic"/>
          <w:sz w:val="28"/>
          <w:szCs w:val="28"/>
          <w:rtl w:val="true"/>
        </w:rPr>
        <w:t xml:space="preserve"> ‏ </w:t>
      </w:r>
      <w:r>
        <w:rPr>
          <w:rFonts w:cs="Simplified Arabic"/>
          <w:sz w:val="28"/>
          <w:sz w:val="28"/>
          <w:szCs w:val="28"/>
          <w:rtl w:val="true"/>
        </w:rPr>
        <w:t>حَدَّثَن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بَيْد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َنَّام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دَّثَن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ُ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كْر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يْبَة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ُتِ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ِيّ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نَة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رْبَعِين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كَانَت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ِلافَتُ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مْس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ِنِين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ِتَّة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شْهُر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color w:val="0000FF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‏</w:t>
      </w:r>
      <w:r>
        <w:rPr>
          <w:rFonts w:cs="Simplified Arabic"/>
          <w:sz w:val="28"/>
          <w:szCs w:val="28"/>
          <w:rtl w:val="true"/>
        </w:rPr>
        <w:t>*</w:t>
      </w:r>
      <w:r>
        <w:rPr>
          <w:rFonts w:cs="Simplified Arabic"/>
          <w:sz w:val="28"/>
          <w:szCs w:val="28"/>
          <w:rtl w:val="true"/>
        </w:rPr>
        <w:t xml:space="preserve"> ‏ </w:t>
      </w:r>
      <w:r>
        <w:rPr>
          <w:rFonts w:cs="Simplified Arabic"/>
          <w:sz w:val="28"/>
          <w:sz w:val="28"/>
          <w:szCs w:val="28"/>
          <w:rtl w:val="true"/>
        </w:rPr>
        <w:t>حَدَّثَن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حْي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ثْمَان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الِح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ُطَّلِب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ُعَيْب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َزْدِيّ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دَّثَن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ْد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الِح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دَّثَن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يْث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عْد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دَّثَن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الِد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زِيد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عِيد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ِلال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َيْد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سْلَم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ِنَان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ُؤَلِيّ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دَّث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اد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ِيًّ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ضِي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كْوَة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ْتَكَاه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ُلْت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َقَد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خَوَّفْن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ك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سَن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كْوِك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ذ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ا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َلَكِنّ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لَّ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خَوَّفْت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فْس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َنّ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مِعْت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َّادِق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َصْدُوق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ّ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لَّم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قُول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إِنَّكَ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سَتُضْرَبُ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ضَرْبَةً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هَهُنَ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،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ضَرْبَةً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هَهُنَ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،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وَأَشَارَ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إِلَى</w:t>
      </w:r>
      <w:r>
        <w:rPr>
          <w:rFonts w:eastAsia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صُدْغَيْهِ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َيَسِيلُ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دَمُهَ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حَتَّى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َخْضِبَ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ِحْيَتَكَ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،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َيَكُونَ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صَاحِبُهَ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َشْقَاهَ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كَمَ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كَانَ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عَاقِرُ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نَّاقَةِ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َشْقَى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ثَمُودَ</w:t>
      </w:r>
      <w:r>
        <w:rPr>
          <w:rFonts w:cs="Simplified Arabic"/>
          <w:color w:val="0000FF"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color w:val="0000FF"/>
          <w:sz w:val="28"/>
          <w:szCs w:val="28"/>
        </w:rPr>
      </w:pPr>
      <w:r>
        <w:rPr>
          <w:rFonts w:cs="Simplified Arabic"/>
          <w:color w:val="0000FF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‏</w:t>
      </w:r>
      <w:r>
        <w:rPr>
          <w:rFonts w:cs="Simplified Arabic"/>
          <w:sz w:val="28"/>
          <w:szCs w:val="28"/>
          <w:rtl w:val="true"/>
        </w:rPr>
        <w:t>*</w:t>
      </w:r>
      <w:r>
        <w:rPr>
          <w:rFonts w:cs="Simplified Arabic"/>
          <w:sz w:val="28"/>
          <w:szCs w:val="28"/>
          <w:rtl w:val="true"/>
        </w:rPr>
        <w:t xml:space="preserve">- ‏ </w:t>
      </w:r>
      <w:r>
        <w:rPr>
          <w:rFonts w:cs="Simplified Arabic"/>
          <w:sz w:val="28"/>
          <w:sz w:val="28"/>
          <w:szCs w:val="28"/>
          <w:rtl w:val="true"/>
        </w:rPr>
        <w:t>حَدَّثَن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ُضَيْل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حَمَّد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َلْطِيّ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دَّثَن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وس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َاوُد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دَّثَنَ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يْس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َبِيع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جَّاج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حَكَم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قْسَم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ْن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َّاس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ل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َفَع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لّ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لَّم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َايَة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ِيِّ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بِ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َالِبٍ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ضِي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عَالَ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ه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هُو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ْنُ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شْرِينَ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َنَة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  <w:lang w:bidi="ar-MA"/>
        </w:rPr>
      </w:pPr>
      <w:r>
        <w:rPr>
          <w:rFonts w:eastAsia="Verdana"/>
          <w:color w:val="000000"/>
          <w:sz w:val="32"/>
          <w:szCs w:val="32"/>
          <w:rtl w:val="true"/>
        </w:rPr>
        <w:t xml:space="preserve">   </w:t>
      </w:r>
      <w:r>
        <w:rPr>
          <w:rFonts w:ascii="times-roman;Times New Roman" w:hAnsi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وفي 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صفة</w:t>
      </w:r>
      <w:r>
        <w:rPr>
          <w:rFonts w:eastAsia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صفوة</w:t>
      </w:r>
      <w:r>
        <w:rPr>
          <w:rFonts w:eastAsia="Verdana"/>
          <w:b/>
          <w:b/>
          <w:bCs/>
          <w:color w:val="000000"/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rtl w:val="true"/>
        </w:rPr>
        <w:t>لأبي</w:t>
      </w:r>
      <w:r>
        <w:rPr>
          <w:rFonts w:eastAsia="Verdana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rtl w:val="true"/>
        </w:rPr>
        <w:t>الفرج</w:t>
      </w:r>
      <w:r>
        <w:rPr>
          <w:rFonts w:eastAsia="Verdana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rtl w:val="true"/>
        </w:rPr>
        <w:t>عبد</w:t>
      </w:r>
      <w:r>
        <w:rPr>
          <w:rFonts w:eastAsia="Verdana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rtl w:val="true"/>
        </w:rPr>
        <w:t>الرحمن</w:t>
      </w:r>
      <w:r>
        <w:rPr>
          <w:rFonts w:eastAsia="Verdana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rtl w:val="true"/>
        </w:rPr>
        <w:t>بن</w:t>
      </w:r>
      <w:r>
        <w:rPr>
          <w:rFonts w:eastAsia="Verdana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rtl w:val="true"/>
        </w:rPr>
        <w:t>علي</w:t>
      </w:r>
      <w:r>
        <w:rPr>
          <w:rFonts w:eastAsia="Verdana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rtl w:val="true"/>
        </w:rPr>
        <w:t>بن</w:t>
      </w:r>
      <w:r>
        <w:rPr>
          <w:rFonts w:eastAsia="Verdana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rtl w:val="true"/>
        </w:rPr>
        <w:t>الجوزي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بو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حسن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ي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بي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طالب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س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ال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ا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طل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طم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اش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اف،أسلم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اجر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كن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س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ب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راب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ين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ع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م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ة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شه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شاه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خل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و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ف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زي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eastAsia="Verdana" w:cs="Verdana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كر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فت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ضي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نه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د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دي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دمة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قي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ين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ظيمهما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ر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ص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ول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ط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ثي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ع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ظي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حي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لع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ض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أ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حي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ف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خضا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اد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نظل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ف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حية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شب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ض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ك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eastAsia="Verdana" w:cs="Verdana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كر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ولاد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ضي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نه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ل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بع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س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ث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س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س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زين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بر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ثو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بر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طم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حم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كب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نيف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ول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عف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بي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ت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ختا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ب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ت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س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ه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عو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با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كب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ثم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عف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ب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تلو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سين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ن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زا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لد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حم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صغ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ت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سين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د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حي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و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ه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ما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ي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كب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قية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ه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هبا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ي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حم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سط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مام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اص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س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مل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بر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ه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عي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رو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انئ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يمون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زين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غر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مل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غر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ثو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غر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اطم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ام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ديج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را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عفر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مان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فيس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لم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ها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تى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بن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ر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ذ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م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ت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غير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ؤلا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رف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ا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كر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رتقائ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ضي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كب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</w:rPr>
        <w:t>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يم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طلق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ن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ي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عب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جل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ع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ك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ذهب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هض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أ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عف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نز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صع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كب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نهض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خي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ئ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ق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ما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عد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ي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مث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ف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حاس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جع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زاو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ي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ما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ف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كمن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قذ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ذف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كس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تكس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واري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ز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نطلق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ستبق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واري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بيو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شي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قا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مد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كر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حبة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ز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جل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محبة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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ه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ع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ب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أعطين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اية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غدا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جلا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فتح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،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حب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رسوله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يحبه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رسوله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با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ذكرو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ي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طاه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بح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دو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ج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طاه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ين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طالب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?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ي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تك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ين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أرسلوا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ي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ت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بصق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ين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دع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بري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أ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ع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عطا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اي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اتل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و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ن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فذ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لك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نزل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ساحتهم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دعهم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،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خبرهم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ما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جب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م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ق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ه،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و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أن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هدي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ك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جلا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حدا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ير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ك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كون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ك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مر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ع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ا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م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خرجا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حيح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تيب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كر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خاء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نبي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80"/>
          <w:sz w:val="40"/>
          <w:sz w:val="40"/>
          <w:szCs w:val="40"/>
        </w:rPr>
        <w:t>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يا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ضي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نه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ع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ص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ال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زو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وك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خلف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سا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صبيا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?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ض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نزل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ارو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س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?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رجا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حيحي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eastAsia="Verdana" w:cs="Verdana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كر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مل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اقب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ضي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نه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ر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بيش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ذ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ق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ب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رأ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سم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عه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ب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ؤ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غض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افق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فر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إخراج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اذان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ع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رحب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ش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دي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شهدو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عو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نت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ولاه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علي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ولا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ا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مد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بير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طب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س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رقك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أم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بق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و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لم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رك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خرو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عث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راية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بري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ي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يكائي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ماله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صر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تح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مد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عي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ي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عوذ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ضل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eastAsia="Verdana" w:cs="Verdana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كر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زهد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ضي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نه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يع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ال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ء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اح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ي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تلأ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فرا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يضا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كب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وكئ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اح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         </w:t>
      </w:r>
    </w:p>
    <w:p>
      <w:pPr>
        <w:pStyle w:val="Normal"/>
        <w:jc w:val="left"/>
        <w:rPr>
          <w:rFonts w:cs="Traditional Arabic"/>
          <w:b/>
          <w:b/>
          <w:bCs/>
          <w:color w:val="FF00FF"/>
          <w:sz w:val="36"/>
          <w:szCs w:val="36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                       </w:t>
      </w: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هذا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حناي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وخياره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فيه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                    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وكل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جان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يده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إلى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فيه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اح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شياخ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وف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نود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عط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ي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فرا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ضا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ر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ينا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ر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ضح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كعت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مد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لح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اوي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في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ضرا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مر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في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?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ف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في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?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في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ي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د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دي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و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ص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حك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فج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وانب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نطق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حكم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واح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وحش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زهرت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ستأن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ي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ظلمت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زي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مع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وي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كر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ل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ف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خاط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فس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جب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با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ش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عا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ش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أحد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يب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ألنا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بتدئ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ينا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أتي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عونا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ح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ريب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رب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كلم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يب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بتد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عظم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س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ؤلؤ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نظو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ظ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ح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اك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طم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و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ط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يا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ضعي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شه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ت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اقف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خ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جوف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غار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جوم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راب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بض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حيت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ملم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ملم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ي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بك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ا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ز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أ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مع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ن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ن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رض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شوف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?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يها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يها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ر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تت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ع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مر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صي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يش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قي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طر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بي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ا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ع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ف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وحش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ريق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ذرف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مو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اوي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ر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حيت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لك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شف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م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ختنق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و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بكا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اوي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س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ذل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ي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زن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را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ز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بح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د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جر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ق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رت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ك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زنه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ارو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تر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خ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ال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خورنق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ع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طيف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ي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ع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أه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ت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صيب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صن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فس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صن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زؤك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ك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طيفت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رج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زل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طر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ؤتزر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زا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تد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دا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ع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ر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أ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را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و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غ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ق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رابي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خ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حس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ع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ميص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ثلاث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را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رف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ت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ت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لا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ث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شتر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ميص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ثلاث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را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لا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خبر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خذ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ره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ر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ي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ر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ميص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رهم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ع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ا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خذ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ا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ئ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زا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قو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وت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بوس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تد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خش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لب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وا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شتر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وب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ليظ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نبر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هم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ضي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شتر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ميص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قطع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طرا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صاب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ي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ر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بس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ض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طرا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ابع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ط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ض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طرا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صابع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ق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ي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ف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وق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ق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تر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يف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?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الد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ق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ب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ط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شف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ر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زا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ت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eastAsia="Verdana" w:cs="Verdana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كر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رع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ضي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نه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قي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عم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كب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ظه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ح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ح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د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جب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بس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و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جدت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لس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د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ح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وز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دع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ظبي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ن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رج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وهر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در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ت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س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ات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يق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خرج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ص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دح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شر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قا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صب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ي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صن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عراق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طعا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راق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ث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خت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خ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تا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في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خا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ن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صن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فظ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ذل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كر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دخ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ط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يب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ي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هد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ال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زقاق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س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ا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قص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س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ي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ث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ثو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خذ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بعث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قوم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ومو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مس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را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بعث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ثو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عث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خمس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راه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جاه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ع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مدين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وع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ديد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خرج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طل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م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وال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مرأ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ع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در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ظننت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ي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تيت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طعت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نو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مر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دد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ت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نوب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ج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ي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صب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يت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كذ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ي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سط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سماعي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معه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د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مر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تي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خبرت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ك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لمات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تخبة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لام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مواعظ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ضي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نه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ي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ث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ولد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ي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ث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ل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عظ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لم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ح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ذن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نوب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دار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توب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ار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يرا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و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ي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قب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هاج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ي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الب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و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ا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با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و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ط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با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و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ص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ق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نس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خر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ح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دبر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خر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ح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قبل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د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و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ونو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نا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خر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و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نا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و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ا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غد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ا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ب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ال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ط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م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مد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ستعي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ؤ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توك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شه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د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ي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سو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س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هد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د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ق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زيح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تك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وقظ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فلتك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علمو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ك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يتو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بعوثو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وقفو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مالك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جزيو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غرنك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يا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ا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بلا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فوف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الفنا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روف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الغد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صوف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و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ج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دو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وال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زال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خا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رو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ذا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ا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غرو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و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ختلف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ارا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صرف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يش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ذمو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رخا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و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غراض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تهدف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مي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سمام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قصم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حمام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ف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قدو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ظ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فو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علمو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ك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ت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هر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ي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ض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ط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ك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عمار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ش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ك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طش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يار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بع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ثار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صبح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وال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امد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قلت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جساد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ي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ديار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لي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آثار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في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ستبدلو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قصو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شيد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نمارق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مهد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خو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أحجا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بو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را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ناؤ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شي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ترا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اؤ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حل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قتر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اكن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غتر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ار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حش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ه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ل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شاغل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أنسو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عمر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واصلو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واص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ير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أخو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وا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دن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ا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ي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واص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حن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لك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ظلت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اد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ثر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صبحو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يا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وات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ع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ضار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يش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فات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ج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حبا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كنو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را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ظعنو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يا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يها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يها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808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كلا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نها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كلمة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هو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ائلها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من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رائهم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رزح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لى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وم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بعثو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}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و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ي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100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رت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رو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وحد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ا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ثو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رتهنت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ضج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ضمك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تود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ي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اه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و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عثر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بو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ص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دو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وقفت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تحصي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ل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لي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طار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لو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شفاق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ل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نو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تك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ك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ج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أستا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ظهر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ك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يو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أسرا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نالك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{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جزى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كل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نفس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ما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كسب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}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اف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ي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17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يجزي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ذين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ساؤوا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ما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ملوا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يجزي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ذين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حسنوا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الحسن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}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ج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ي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31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{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وضع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كتاب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ترى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مجرمين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شفقين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ما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يه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يقولون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ا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يلتنا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هذا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كتاب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ا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غادر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صغيرة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لا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كبيرة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لا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حصاها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وجدوا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ملوا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حاضرا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لا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ظلم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بك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حد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}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ه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ي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49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عل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ياك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مل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تاب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بع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وليائ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ل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ياك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ا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قام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ض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مي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جي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س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وب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وم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ر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رف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رف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ضو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ئ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صابيح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د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ش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ن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ظلم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دخل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م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و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مذابي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ذ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فا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ائي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ص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مر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ق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نط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م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ؤمن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ذا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خص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اص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غب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د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اء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دب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ع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ذو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لما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كبت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ط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ضو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بت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جو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اف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نب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ح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ع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حي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ئ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ع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علمو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ب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يم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نزل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أ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س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س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م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ال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ح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نبيا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ا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ي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و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تحولو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كر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و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بو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رهو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ا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ي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و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كر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تحولو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و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رهو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بو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تفع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لا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فاع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تا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ال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وء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درك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سر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ر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فوت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ك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رور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رت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ك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ف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ت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نيا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ثر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ح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ت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أ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ز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ك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م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عف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د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ناز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ضع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حد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ج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كو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كو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ينو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يت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ذهلت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اينت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يت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عود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ود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ق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صيك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تقو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ر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ث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وق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ج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ع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ماع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ا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بصار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تجل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شا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فئد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ها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لقك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ث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ضر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ك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فح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رمك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نع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وابغ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رص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زا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تقو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دو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ل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ادرو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عم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اد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ذا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و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مي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ؤ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جائع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رو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ئ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نا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ئ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عظو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عب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زدجرو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نذ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نتفعو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مواعظ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قتك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خال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ني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ضمنت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را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دهمتك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فظعا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و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فخ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و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عثر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بو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ياق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ش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ق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سا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إحاط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ر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با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ئق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وق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حشر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شاه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ه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أشرقت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أرض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نور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بها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وضع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كتاب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جيء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النبيين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الشهداء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قضي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ينهم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الحق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هم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ا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ظلمو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}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ي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69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رتج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ذل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و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لا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اد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ناد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شر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حوش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د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سرا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رتج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فئد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رز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حي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أجج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حيم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غ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ميم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قو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ي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ذ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ذ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بص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زدج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حتث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لب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ج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رب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معا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ستظه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زا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ف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تق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صير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ف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كتا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ص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جيج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ف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جن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واب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ف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نا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ا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قاب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ستغف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ي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يا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ذ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ال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د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خرج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حي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ب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صحر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ل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ف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ي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يا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لو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عي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خير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عا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ع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حفظ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ا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تع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ي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جا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مج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عا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با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عق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يلو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يح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ضيئو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و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جأو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ك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ثيق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رس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ر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ك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م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قص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فق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ك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كو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نيع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ز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زوا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حب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ا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سب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اع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ات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مي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حدوث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ات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ز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يا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لما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قو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ه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يان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فقود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مثال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لو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جود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ه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ومأ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د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ر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ب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مل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بت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أمو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عم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ل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دن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ظه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ع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د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حجج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اب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اند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ه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ق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صير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يائ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قدح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ب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رض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به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ا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و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ذا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ل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شهوا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غر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جم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ادخا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عا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قر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ب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نعا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ائم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ذل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و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و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م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خل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ئ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حج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ط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جج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ينات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ئ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قلو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د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عظمو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ر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فظ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جج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ؤدو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ظرائ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زرعون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و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باه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ج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قيق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ستلانو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وع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ترفو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سو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وحش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اهلو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بو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بد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واح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لق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ع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وق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ؤيت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ستغف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ئ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راك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ي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ال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ج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فت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ي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ث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ب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م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ئط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ج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مح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ل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حا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و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به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و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بحو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عث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فر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بر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ين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ث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عز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تو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جد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يا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لو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ا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اوحو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باه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قدام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صبحو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ذكرو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دو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مي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جر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يح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م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ين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ياب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و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تو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افل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هض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ئ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فتر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ضح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رب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لج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سلا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كر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قتل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ضي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ي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صر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وارج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ع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ج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ق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ن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ي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قت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رب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خض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حيت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س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ه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هو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ضا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قض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فتر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اتب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باس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لباس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?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ع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ب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جد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تد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في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ع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يع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جا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لج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اد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د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ت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ا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ب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قاه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?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تخض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صبغ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حيت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س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مث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ذ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يتي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         </w:t>
      </w:r>
    </w:p>
    <w:p>
      <w:pPr>
        <w:pStyle w:val="Normal"/>
        <w:jc w:val="left"/>
        <w:rPr>
          <w:rFonts w:cs="Traditional Arabic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                                            </w:t>
      </w: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شدد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حيازيمك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للموت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                    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فان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مـوت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آتـيك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FF00FF"/>
          <w:sz w:val="36"/>
          <w:szCs w:val="36"/>
        </w:rPr>
      </w:pPr>
      <w:r>
        <w:rPr>
          <w:rFonts w:eastAsia="Verdana" w:cs="Verdana"/>
          <w:b/>
          <w:bCs/>
          <w:color w:val="FF00FF"/>
          <w:sz w:val="36"/>
          <w:szCs w:val="36"/>
          <w:rtl w:val="true"/>
        </w:rPr>
        <w:t xml:space="preserve">                                             </w:t>
      </w:r>
      <w:r>
        <w:rPr>
          <w:rFonts w:eastAsia="Verdana" w:cs="Verdana"/>
          <w:b/>
          <w:bCs/>
          <w:color w:val="FF00FF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ولا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تجزع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 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قتـل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                    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إذا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حـل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بــواديك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جلز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ا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ل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ج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حتر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س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ا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يدو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تل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لك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فظا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د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د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ي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ج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ن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صين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ا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سي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رب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لج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كوف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ع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ثلاث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ي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مض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ي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حد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شر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بع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بق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ع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سب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ح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غس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ا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ب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عف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س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دف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ح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بع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و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تو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ثا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م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تو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ثالث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مسو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راب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مسو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عف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ت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مس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ت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س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س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مس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مع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عفر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ع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عمت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طم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و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ان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مس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ا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في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مع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عف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د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مسي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عف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ال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م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تو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طلح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زبي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حد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imprint/>
          <w:color w:val="FF00FF"/>
          <w:sz w:val="56"/>
          <w:szCs w:val="56"/>
          <w:effect w:val="blinkBackground"/>
        </w:rPr>
      </w:pPr>
      <w:r>
        <w:rPr>
          <w:rFonts w:cs="Simplified Arabic"/>
          <w:b/>
          <w:b/>
          <w:bCs/>
          <w:imprint/>
          <w:color w:val="FF00FF"/>
          <w:sz w:val="56"/>
          <w:sz w:val="56"/>
          <w:szCs w:val="56"/>
          <w:effect w:val="blinkBackground"/>
          <w:rtl w:val="true"/>
        </w:rPr>
        <w:t>الياقوتة</w:t>
      </w:r>
      <w:r>
        <w:rPr>
          <w:rFonts w:eastAsia="Verdana"/>
          <w:b/>
          <w:b/>
          <w:bCs/>
          <w:imprint/>
          <w:color w:val="FF00FF"/>
          <w:sz w:val="56"/>
          <w:sz w:val="56"/>
          <w:szCs w:val="56"/>
          <w:effect w:val="blinkBackground"/>
          <w:rtl w:val="true"/>
        </w:rPr>
        <w:t xml:space="preserve">  </w:t>
      </w:r>
      <w:r>
        <w:rPr>
          <w:rFonts w:cs="Simplified Arabic"/>
          <w:b/>
          <w:bCs/>
          <w:imprint/>
          <w:color w:val="FF00FF"/>
          <w:sz w:val="56"/>
          <w:szCs w:val="56"/>
          <w:effect w:val="blinkBackground"/>
        </w:rPr>
        <w:t>13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imprint/>
          <w:color w:val="FF00FF"/>
          <w:sz w:val="28"/>
          <w:szCs w:val="28"/>
          <w:effect w:val="blinkBackground"/>
        </w:rPr>
      </w:pPr>
      <w:r>
        <w:rPr>
          <w:rFonts w:cs="Simplified Arabic"/>
          <w:b/>
          <w:bCs/>
          <w:imprint/>
          <w:color w:val="FF00FF"/>
          <w:sz w:val="28"/>
          <w:szCs w:val="28"/>
          <w:effect w:val="blinkBackground"/>
          <w:rtl w:val="true"/>
        </w:rPr>
      </w:r>
    </w:p>
    <w:p>
      <w:pPr>
        <w:pStyle w:val="Normal"/>
        <w:numPr>
          <w:ilvl w:val="0"/>
          <w:numId w:val="1"/>
        </w:numPr>
        <w:spacing w:before="0" w:after="280"/>
        <w:ind w:left="567" w:right="567" w:hanging="360"/>
        <w:jc w:val="left"/>
        <w:rPr>
          <w:rFonts w:cs="Simplified Arabic"/>
          <w:color w:val="000000"/>
          <w:sz w:val="32"/>
          <w:szCs w:val="32"/>
        </w:rPr>
      </w:pP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سفيان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دينا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سمع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مرت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خب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خب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ب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را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عل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>:</w:t>
        <w:br/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بع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والزب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والمقد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أسو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>: (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انطلق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تأت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روض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خاخ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ظعين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ومع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فخذ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منها</w:t>
      </w:r>
      <w:r>
        <w:rPr>
          <w:rFonts w:cs="Simplified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>)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فانطلق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تعاد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ب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خيلن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نتهي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روض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ف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نح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بالظعين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فقلنا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خرج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كتاب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فقالت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مع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كتاب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فقل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لتخرج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لنلق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ثياب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فأجرج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قاصه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فأتي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ف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حاط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بلت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مشرك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مك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يخب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ب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وسل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>: (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حاط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).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تع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ل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إ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ك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مر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ملصق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قريش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نفسه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و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مع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مهاجر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قراب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بمك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يحم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هلي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وأمواله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فأحب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إ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فات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نس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فيه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تخ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ند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ي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يحم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قرابت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فع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كف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رتداد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ر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بالك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إسلا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>: (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ل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صدقكم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).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مر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ل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د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ض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ن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منافق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>: (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ش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بدر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يدر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ل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اطل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ب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فقال</w:t>
      </w:r>
      <w:r>
        <w:rPr>
          <w:rFonts w:cs="Simplified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اعم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شئ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غف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لكم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).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سفيان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و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إسن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</w:p>
    <w:p>
      <w:pPr>
        <w:pStyle w:val="Normal"/>
        <w:tabs>
          <w:tab w:val="clear" w:pos="720"/>
          <w:tab w:val="left" w:pos="-694" w:leader="none"/>
        </w:tabs>
        <w:spacing w:before="280" w:after="280"/>
        <w:ind w:left="567" w:right="567" w:hanging="0"/>
        <w:jc w:val="left"/>
        <w:rPr/>
      </w:pPr>
      <w:r>
        <w:rPr>
          <w:rFonts w:eastAsia="Verdana" w:cs="Verdana"/>
          <w:color w:val="FF0000"/>
          <w:sz w:val="32"/>
          <w:szCs w:val="32"/>
          <w:rtl w:val="true"/>
        </w:rPr>
        <w:t xml:space="preserve">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خرج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بخاري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ي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كتاب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جهاد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اب</w:t>
      </w: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جاسوس</w:t>
      </w: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و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تعالى</w:t>
      </w: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  <w:rtl w:val="true"/>
        </w:rPr>
        <w:t>: {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تتخذ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عد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وعدو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أولياء</w:t>
      </w: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  <w:rtl w:val="true"/>
        </w:rPr>
        <w:t>} /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ممتحنة</w:t>
      </w: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  <w:rtl w:val="true"/>
        </w:rPr>
        <w:t xml:space="preserve">: </w:t>
      </w: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</w:rPr>
        <w:t>1</w:t>
      </w: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  <w:rtl w:val="true"/>
        </w:rPr>
        <w:t>/</w:t>
        <w:br/>
      </w: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  <w:rtl w:val="true"/>
        </w:rPr>
        <w:t xml:space="preserve"> 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أخرجه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سلم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ي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كتاب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ضائل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صحابة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اب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ن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ضائل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هل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در</w:t>
      </w:r>
      <w:r>
        <w:rPr>
          <w:rFonts w:cs="Simplified Arabic"/>
          <w:color w:val="FF0000"/>
          <w:sz w:val="32"/>
          <w:szCs w:val="32"/>
          <w:rtl w:val="true"/>
        </w:rPr>
        <w:t>,,,</w:t>
      </w:r>
    </w:p>
    <w:p>
      <w:pPr>
        <w:pStyle w:val="Normal"/>
        <w:ind w:left="567" w:right="567" w:hanging="0"/>
        <w:jc w:val="left"/>
        <w:rPr>
          <w:rFonts w:cs="Andalus"/>
          <w:color w:val="FF0000"/>
          <w:sz w:val="56"/>
          <w:szCs w:val="32"/>
          <w:u w:val="single" w:color="33CCCC"/>
        </w:rPr>
      </w:pPr>
      <w:r>
        <w:rPr>
          <w:rFonts w:cs="Andalus"/>
          <w:color w:val="FF0000"/>
          <w:sz w:val="56"/>
          <w:szCs w:val="32"/>
          <w:u w:val="single" w:color="33CCCC"/>
          <w:rtl w:val="true"/>
        </w:rPr>
      </w:r>
    </w:p>
    <w:p>
      <w:pPr>
        <w:pStyle w:val="Normal"/>
        <w:ind w:left="567" w:right="567" w:hanging="0"/>
        <w:jc w:val="left"/>
        <w:rPr>
          <w:rFonts w:cs="Andalus"/>
          <w:color w:val="FF0000"/>
          <w:sz w:val="56"/>
          <w:u w:val="single" w:color="33CCCC"/>
        </w:rPr>
      </w:pPr>
      <w:r>
        <w:rPr>
          <w:rFonts w:ascii="times-roman;Times New Roman" w:hAnsi="times-roman;Times New Roman" w:cs="Andalus"/>
          <w:b/>
          <w:b/>
          <w:bCs/>
          <w:color w:val="FF0000"/>
          <w:sz w:val="32"/>
          <w:sz w:val="32"/>
          <w:szCs w:val="32"/>
          <w:u w:val="single" w:color="00FFFF"/>
          <w:rtl w:val="true"/>
        </w:rPr>
        <w:t>شر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u w:val="single" w:color="00FFFF"/>
          <w:rtl w:val="true"/>
        </w:rPr>
        <w:t xml:space="preserve"> </w:t>
      </w:r>
      <w:r>
        <w:rPr>
          <w:rFonts w:ascii="times-roman;Times New Roman" w:hAnsi="times-roman;Times New Roman" w:cs="Andalus"/>
          <w:b/>
          <w:b/>
          <w:bCs/>
          <w:color w:val="FF0000"/>
          <w:sz w:val="32"/>
          <w:sz w:val="32"/>
          <w:szCs w:val="32"/>
          <w:u w:val="single" w:color="00FFFF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u w:val="single" w:color="00FFFF"/>
          <w:rtl w:val="true"/>
        </w:rPr>
        <w:t xml:space="preserve">         </w:t>
      </w:r>
      <w:r>
        <w:rPr>
          <w:rFonts w:ascii="times-roman;Times New Roman" w:hAnsi="times-roman;Times New Roman" w:cs="Andalus"/>
          <w:b/>
          <w:b/>
          <w:bCs/>
          <w:color w:val="FF0000"/>
          <w:sz w:val="32"/>
          <w:sz w:val="32"/>
          <w:szCs w:val="32"/>
          <w:u w:val="single" w:color="00FFFF"/>
          <w:rtl w:val="true"/>
        </w:rPr>
        <w:t>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u w:val="single" w:color="00FFFF"/>
          <w:rtl w:val="true"/>
        </w:rPr>
        <w:t xml:space="preserve"> </w:t>
      </w:r>
      <w:r>
        <w:rPr>
          <w:rFonts w:ascii="times-roman;Times New Roman" w:hAnsi="times-roman;Times New Roman" w:cs="Andalus"/>
          <w:b/>
          <w:b/>
          <w:bCs/>
          <w:color w:val="FF0000"/>
          <w:sz w:val="32"/>
          <w:sz w:val="32"/>
          <w:szCs w:val="32"/>
          <w:u w:val="single" w:color="00FFFF"/>
          <w:rtl w:val="true"/>
        </w:rPr>
        <w:t>الب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u w:val="single" w:color="00FFFF"/>
          <w:rtl w:val="true"/>
        </w:rPr>
        <w:t xml:space="preserve">         </w:t>
      </w:r>
      <w:r>
        <w:rPr>
          <w:rFonts w:ascii="times-roman;Times New Roman" w:hAnsi="times-roman;Times New Roman" w:cs="Andalus"/>
          <w:b/>
          <w:b/>
          <w:bCs/>
          <w:color w:val="FF0000"/>
          <w:sz w:val="32"/>
          <w:sz w:val="32"/>
          <w:szCs w:val="32"/>
          <w:u w:val="single" w:color="00FFFF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u w:val="single" w:color="00FFFF"/>
          <w:rtl w:val="true"/>
        </w:rPr>
        <w:t xml:space="preserve"> </w:t>
      </w:r>
      <w:r>
        <w:rPr>
          <w:rFonts w:ascii="times-roman;Times New Roman" w:hAnsi="times-roman;Times New Roman" w:cs="Andalus"/>
          <w:b/>
          <w:b/>
          <w:bCs/>
          <w:color w:val="FF0000"/>
          <w:sz w:val="32"/>
          <w:sz w:val="32"/>
          <w:szCs w:val="32"/>
          <w:u w:val="single" w:color="00FFFF"/>
          <w:rtl w:val="true"/>
        </w:rPr>
        <w:t>حج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u w:val="single" w:color="00FFFF"/>
          <w:rtl w:val="true"/>
        </w:rPr>
        <w:t xml:space="preserve"> </w:t>
      </w:r>
      <w:r>
        <w:rPr>
          <w:rFonts w:ascii="times-roman;Times New Roman" w:hAnsi="times-roman;Times New Roman" w:cs="Andalus"/>
          <w:b/>
          <w:b/>
          <w:bCs/>
          <w:color w:val="FF0000"/>
          <w:sz w:val="32"/>
          <w:sz w:val="32"/>
          <w:szCs w:val="32"/>
          <w:u w:val="single" w:color="00FFFF"/>
          <w:rtl w:val="true"/>
        </w:rPr>
        <w:t>العسقل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u w:val="single" w:color="00FFFF"/>
          <w:rtl w:val="true"/>
        </w:rPr>
        <w:t xml:space="preserve"> </w:t>
      </w:r>
      <w:r>
        <w:rPr>
          <w:rFonts w:ascii="times-roman;Times New Roman" w:hAnsi="times-roman;Times New Roman" w:cs="Andalus"/>
          <w:b/>
          <w:b/>
          <w:bCs/>
          <w:color w:val="FF0000"/>
          <w:sz w:val="32"/>
          <w:sz w:val="32"/>
          <w:szCs w:val="32"/>
          <w:u w:val="single" w:color="00FFFF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u w:val="single" w:color="00FFFF"/>
          <w:rtl w:val="true"/>
        </w:rPr>
        <w:t xml:space="preserve"> </w:t>
      </w:r>
      <w:r>
        <w:rPr>
          <w:rFonts w:ascii="times-roman;Times New Roman" w:hAnsi="times-roman;Times New Roman" w:cs="Andalus"/>
          <w:b/>
          <w:b/>
          <w:bCs/>
          <w:color w:val="FF0000"/>
          <w:sz w:val="32"/>
          <w:sz w:val="32"/>
          <w:szCs w:val="32"/>
          <w:u w:val="single" w:color="00FFFF"/>
          <w:rtl w:val="true"/>
        </w:rPr>
        <w:t>الله</w:t>
      </w:r>
      <w:r>
        <w:rPr>
          <w:rFonts w:cs="Andalus" w:ascii="times-roman;Times New Roman" w:hAnsi="times-roman;Times New Roman"/>
          <w:b/>
          <w:bCs/>
          <w:color w:val="FF0000"/>
          <w:sz w:val="32"/>
          <w:szCs w:val="32"/>
          <w:u w:val="single" w:color="00FFFF"/>
          <w:rtl w:val="true"/>
        </w:rPr>
        <w:t>-</w:t>
      </w:r>
    </w:p>
    <w:p>
      <w:pPr>
        <w:pStyle w:val="Normal"/>
        <w:ind w:left="567" w:right="567" w:hanging="0"/>
        <w:jc w:val="left"/>
        <w:rPr>
          <w:rFonts w:cs="Andalus"/>
          <w:color w:val="FF0000"/>
          <w:sz w:val="56"/>
          <w:u w:val="single" w:color="33CCCC"/>
        </w:rPr>
      </w:pPr>
      <w:r>
        <w:rPr>
          <w:rFonts w:cs="Andalus"/>
          <w:color w:val="FF0000"/>
          <w:sz w:val="56"/>
          <w:u w:val="single" w:color="33CCCC"/>
          <w:rtl w:val="true"/>
        </w:rPr>
      </w:r>
    </w:p>
    <w:p>
      <w:pPr>
        <w:pStyle w:val="Normal"/>
        <w:ind w:left="567" w:right="567" w:hanging="0"/>
        <w:jc w:val="left"/>
        <w:rPr>
          <w:rFonts w:cs="Andalus"/>
          <w:color w:val="FF0000"/>
          <w:sz w:val="56"/>
          <w:u w:val="single" w:color="33CCCC"/>
        </w:rPr>
      </w:pP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اسو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ج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هملت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ك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ه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كف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شرع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ه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سلم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تجس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بح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فس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ي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تخذ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د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دو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لي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آ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اس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آ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يأ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فس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ذكو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ب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زو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نتز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اسو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كف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طل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سلم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ك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رف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أ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خت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ل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وا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ت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اسو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كف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يأ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ح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ثلاث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ط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ت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يأ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رح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فس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متح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ن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تسم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ت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ط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ك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ض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ا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منقوطت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و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ظعي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ظ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عج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خ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سن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ج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جلا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جا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صر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تصاله</w:t>
      </w:r>
    </w:p>
    <w:p>
      <w:pPr>
        <w:pStyle w:val="Normal"/>
        <w:ind w:left="567" w:right="567" w:hanging="0"/>
        <w:jc w:val="left"/>
        <w:rPr>
          <w:rFonts w:cs="Andalus"/>
          <w:color w:val="FF0000"/>
          <w:sz w:val="56"/>
          <w:u w:val="single" w:color="33CCCC"/>
        </w:rPr>
      </w:pPr>
      <w:r>
        <w:rPr>
          <w:rFonts w:cs="Andalus"/>
          <w:color w:val="FF0000"/>
          <w:sz w:val="56"/>
          <w:u w:val="single" w:color="33CCCC"/>
          <w:rtl w:val="true"/>
        </w:rPr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  <w:rtl w:val="true"/>
        </w:rPr>
        <w:t xml:space="preserve">**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{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تتخذ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عد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عدو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أولي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}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قط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رج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عد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ز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صا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ا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و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ول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{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تلق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إلي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بالمو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}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فس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لموا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ذكو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أ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ه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تخاذ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لي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طلق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تقي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ص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و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وا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تفائ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قوا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ن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طلق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فه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ل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ستل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و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ل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د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و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ز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  <w:br/>
      </w: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  <w:rtl w:val="true"/>
        </w:rPr>
        <w:t>**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ا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أت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ض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ا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معجمت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مه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ح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اسو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ه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ز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نلق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ذ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حتا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ثبت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شاك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تخرج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مر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ري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ح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فس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مر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ري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فس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ناق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ليف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ل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فس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إثب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جا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دق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تخف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د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د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أض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صد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حاط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عتذ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بغ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نس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ف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ظ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ا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ستح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ت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ك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ج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ستأذ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ت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ط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افق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كو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ط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ل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ظ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ذ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ط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ن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تأ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ضر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طب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ار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د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ك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ك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ظا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عداء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د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در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رش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ت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د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ك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سق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هو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د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ذن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ظ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أج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در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طل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ك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واي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صيغ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رج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ي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صيغ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ضح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د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غاز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عم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ئ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غف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ظ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طر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طب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زه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ر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إ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غا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غف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عب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آ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وا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بالغ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حق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غاز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ائ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ر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ر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عم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ئ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سأ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فر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نوب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آخ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د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ث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سق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دن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وز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ستقب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ا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قد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عم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ئ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لمست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وا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سأ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طلاق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ذن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ص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بط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اف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قو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ذي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تعق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رط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عم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يغ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وضو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لاستقب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ض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يغ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لما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قري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غير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أن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إنش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ابتد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عم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ئ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ف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ص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ا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م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إيج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ت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لإبا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ظ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ط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ط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كر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تشر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ض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ؤل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ص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ف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نوب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ال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تأه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ستأن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ذن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اح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ل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ج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ح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ل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و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ظ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د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إ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زا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رق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دن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د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د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با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و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ا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ث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وا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ق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طل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ي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ته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غف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نوب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غفو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ص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ن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ط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د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ائش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فس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ك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كرامت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ش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س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غف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باح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سأ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ا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ي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ن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ق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ر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دي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الى</w:t>
      </w:r>
    </w:p>
    <w:p>
      <w:pPr>
        <w:pStyle w:val="Normal"/>
        <w:ind w:left="567" w:right="567" w:hanging="0"/>
        <w:jc w:val="left"/>
        <w:rPr>
          <w:rFonts w:cs="Andalus"/>
          <w:color w:val="FF0000"/>
          <w:sz w:val="56"/>
          <w:u w:val="single" w:color="33CCCC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ين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وص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إسن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ذك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نز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{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أ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ذ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آمن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تتخذ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عد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وعدو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أولياء</w:t>
      </w:r>
      <w:r>
        <w:rPr>
          <w:rFonts w:cs="Traditional Arabic" w:ascii="times-roman;Times New Roman" w:hAnsi="times-roman;Times New Roman"/>
          <w:b/>
          <w:bCs/>
          <w:color w:val="008000"/>
          <w:sz w:val="27"/>
          <w:szCs w:val="27"/>
          <w:rtl w:val="true"/>
        </w:rPr>
        <w:t>}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ق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لي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د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آ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يي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أوضح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دي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نزلت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{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تتخذ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عد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وعدو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أولياء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}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آ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زي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ر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ر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فظ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ر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رف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فظ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زي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ج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رفع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درج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إسماعي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ري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ز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آ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ا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طب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سماع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با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نسائ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ص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ست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ستئذ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ت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ط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شروع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ت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اسو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ف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دلا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ق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ر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ت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ان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ان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ط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د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ت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ط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إ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ن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ت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أخ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ي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زي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درج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اهو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لا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آ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طب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ك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ب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ا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ك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اب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ع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ر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زه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ر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ردو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ش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ت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س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شرك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ري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ت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ي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ط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ت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ذ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أنز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رآن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{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أ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ذ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آمن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تتخذ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عد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وعدو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أولياء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}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آ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إسماعي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ين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أ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ا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ت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علي</w:t>
      </w:r>
    </w:p>
    <w:p>
      <w:pPr>
        <w:pStyle w:val="Normal"/>
        <w:ind w:left="567" w:right="567" w:hanging="0"/>
        <w:jc w:val="left"/>
        <w:rPr>
          <w:rFonts w:cs="Andalus"/>
          <w:color w:val="FF0000"/>
          <w:sz w:val="56"/>
          <w:u w:val="single" w:color="33CCCC"/>
        </w:rPr>
      </w:pPr>
      <w:r>
        <w:rPr>
          <w:rFonts w:cs="Andalus"/>
          <w:color w:val="FF0000"/>
          <w:sz w:val="56"/>
          <w:u w:val="single" w:color="33CCCC"/>
          <w:rtl w:val="true"/>
        </w:rPr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Andalus"/>
          <w:color w:val="FF0000"/>
          <w:sz w:val="56"/>
          <w:u w:val="single" w:color="33CCCC"/>
          <w:rtl w:val="true"/>
        </w:rPr>
        <w:t>***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صن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ط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ت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يأ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ر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ك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توف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رق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ح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توف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ستدل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ذك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ش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ظي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غي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ألفا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غف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ج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طل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ل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رج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وقو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ا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ي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ج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فظ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طل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عم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ئ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غف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إسن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ر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ا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رفو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ن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در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ستش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ind w:left="567" w:right="567" w:hanging="0"/>
        <w:jc w:val="left"/>
        <w:rPr>
          <w:rFonts w:cs="Andalus"/>
          <w:color w:val="FF0000"/>
          <w:sz w:val="56"/>
          <w:u w:val="single" w:color="33CCCC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عم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ئ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ظاه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لإبا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ل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ر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ج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خب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ا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غف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ؤي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ستقبلو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ا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سأغف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تعق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لما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ستدل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ط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اط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ك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ط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س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ن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يأ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ور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ا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بالغ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حقي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يغ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عم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لتشر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تكر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ؤاخذ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ص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ص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ظي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قتض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نوب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اب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تأه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ذن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اح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لتم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اق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غف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نوب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غفو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ش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و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ذن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ظ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ظا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دا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ظع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ح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هاج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سب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رأ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ن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أم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مصالح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دا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در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ف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ي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حت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ث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ه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ابع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كب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ح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ط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ر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احب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د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يأ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ستتا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رت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تفق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ش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ذكو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تع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أحك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آخ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أحك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دن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قا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غير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  <w:br/>
      </w:r>
      <w:r>
        <w:rPr>
          <w:rFonts w:cs="Andalus"/>
          <w:color w:val="FF0000"/>
          <w:sz w:val="56"/>
          <w:u w:val="single" w:color="33CCCC"/>
          <w:rtl w:val="true"/>
        </w:rPr>
        <w:t>*****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عم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ئ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غف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اج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ذن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ك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قرو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مغف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فضي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سب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ش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ظ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رجوح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صم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ن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ي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م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</w:p>
    <w:p>
      <w:pPr>
        <w:pStyle w:val="NormalWeb"/>
        <w:bidi w:val="1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  <w:lang w:bidi="ar-SA"/>
        </w:rPr>
      </w:pP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  <w:rtl w:val="true"/>
          <w:lang w:bidi="ar-SA"/>
        </w:rPr>
        <w:t>****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اب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ط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ت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كاتب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ريش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نز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  <w:lang w:bidi="ar-SA"/>
        </w:rPr>
        <w:t>{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أ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ذ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آمن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تتخذ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عد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وعدو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أولي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  <w:lang w:bidi="ar-SA"/>
        </w:rPr>
        <w:t>ْْ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  <w:lang w:bidi="ar-SA"/>
        </w:rPr>
        <w:t>}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اسو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ه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تع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ظ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ع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ذ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تع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جز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قيص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ضب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د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غاز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طل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فس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متح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أبس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عترا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ط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ذ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ز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زب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مقد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رث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ب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سم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مل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ق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رح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ص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تص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اسط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ب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م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ش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ه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در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ستئذ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ي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ال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ض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ف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وا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س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نح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لإسماعي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ي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ف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ind w:left="567" w:right="567" w:hanging="0"/>
        <w:jc w:val="left"/>
        <w:rPr>
          <w:rFonts w:ascii="times-roman;Times New Roman" w:hAnsi="times-roman;Times New Roman" w:cs="times-roman;Times New Roman"/>
          <w:sz w:val="20"/>
          <w:szCs w:val="20"/>
          <w:lang w:bidi="ar-SA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  <w:lang w:bidi="ar-SA"/>
        </w:rPr>
        <w:t>-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وا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ص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ي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ك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ك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مز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و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يخ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سخ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يغ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ص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مز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ي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ت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ته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ائ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ابع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م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حا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بر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ناز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صر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ف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ح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ط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كس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ه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تشد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وح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حك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ي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تب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اح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شار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مطال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  <w:lang w:bidi="ar-SA"/>
        </w:rPr>
        <w:t>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ضبط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حك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ز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  <w:lang w:bidi="ar-SA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كس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  <w:lang w:bidi="ar-SA"/>
        </w:rPr>
        <w:t>ا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ف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ضبط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تب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ي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ي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و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ضبط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قل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قي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ه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ص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كس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وس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كس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جما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ط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ل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ؤاخ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ختلف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فض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ا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ه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ش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ص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ثمان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ح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ط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و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لكشميه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ك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طر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لحم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مستم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و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فا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تشد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هم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احب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ف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د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را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سلم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شرك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د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راق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تفاق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همز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أ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إنس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او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مع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ا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ط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ست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وض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ستبع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ص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خاط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مع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ستم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كشميه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مع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حذ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ضم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ثا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قط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ادت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سقاط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ط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أ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زب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رث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ز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ا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قد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رث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ثلاث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طب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هذ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آث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عش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ق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ع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زب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و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نص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قد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رث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نص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ع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س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لواح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ما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طل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تن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فس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كل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أ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اف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وجد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ردو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فس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ت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ذكو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أخ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بر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خبر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بع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ثر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ط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ا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ض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مه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وس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سماع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ي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وا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ش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وس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ع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ا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معجمت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يخ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مه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ج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وا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حي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سماع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ائغ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ف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ذكر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مه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ف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ول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ا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معجمت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و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ل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ل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وا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شت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م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مه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وض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دي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ش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سلك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ا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ض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ا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ك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مدي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ق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دي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اق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ق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لي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ر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دي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مو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وائ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ط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ط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ي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ليف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لزب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ر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ث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ي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دي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زع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هي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شي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و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مه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يأ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ب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ا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ه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ش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أت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ض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يخ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ش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شي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صحف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نف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وا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تصحيف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ك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ا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ص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و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معجمت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مرأ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ع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حي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اط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لت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مشرك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ائتو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ا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ظعي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ع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ظعي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ظ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ج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ز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ظي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عي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ع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ظ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م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ظعي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رك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ظ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ظ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راك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طا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م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ظعي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ظ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وج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ظعي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هود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س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هود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م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ركو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وسع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أطلق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د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ز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ختل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سم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اق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زي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د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ر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ك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مدي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ثعل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ب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و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ي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اش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و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س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ز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وا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ش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ردو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و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قري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فس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قات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ط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عطا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ش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نان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سا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ر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اح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د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دي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ئ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حتت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أ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ري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غ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كسا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حم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أتا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ط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كت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تا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ك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ر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غز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خذ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ذر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ط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كت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ط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ف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ري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نتص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طب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ار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غز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ك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س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صحا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فش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ر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ك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سم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ط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ت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كت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ط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ك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اق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تا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ذ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غز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ر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ريد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ب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نذ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كتا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ي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ق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ق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ز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س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ض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ص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شت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ش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ج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ثن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وقا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أبتغي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ح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لب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أن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تش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ظاه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ض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أنخ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ير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بتغي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ار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وضع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تعا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تش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ج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م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كشميه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مت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ف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صر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ط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تخرج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أجرد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ز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ياب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صي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ريا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ض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أقتل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إسماعي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ال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ث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ن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ض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أجزر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ج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ا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صي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ث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ز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بح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إسماعي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رج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ظ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ع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ذ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رج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اض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ه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خالف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أقتل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أجرد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ش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أجزر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فس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أقتل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أجرد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نا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رج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ت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ل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يا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ستل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ج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رج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ؤ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شهو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ا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تخرج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تلق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ثي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كس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ي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حتا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تشد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ي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ائ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كرم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كس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ي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بفتح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إثب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ي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قوا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صريف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قت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ذف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ح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تح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شاك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تخرج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وج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كس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فت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تح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ط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ؤن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غائ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لتف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ط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غي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جو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ن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لمجه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تر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ثي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ظ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تلق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ن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ظا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شك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ت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فتق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ك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خري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ذ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تا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تعطي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ت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و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مس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س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لم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ظ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لتمس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فاص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رج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س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يفي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نذق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و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تدف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ي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أنك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ن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أن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ددا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قت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ص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إنك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قت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ددا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تجر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يا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حق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ش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تلا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قي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ز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دف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ي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رد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عش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ق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طب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ز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اف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خت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م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لأك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ث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د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م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غ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جائ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صحا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قت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رب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ذكر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ص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ط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أت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حي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ا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أتي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نح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ز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قرى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ط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شرك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ك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ما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اق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ه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ام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كر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خزو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صفو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مح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اط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م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ن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ط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د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ط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ت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ع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م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ط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ض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ستدع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ط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فظ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أر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ط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ح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طب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س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ؤم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رس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ستم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موح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ض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ط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رت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سل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ناص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رس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ك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رد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د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ا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عش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ق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رس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ا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فس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متح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لصق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تفس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ط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ك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ر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ري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إخ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مك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كت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د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صحاب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ن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ستم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نا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د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ا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مك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فظ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يا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د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قو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خي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د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وح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ع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ط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صر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رت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و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ذو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تض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ذ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ثا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تض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ذ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صد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نه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و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ي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ع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شك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ج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ظ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د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ذ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د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ت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يضاح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فس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متح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أض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كر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كس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نص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أو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ص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ذ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بتد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ذ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ترك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أض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ترك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ض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جو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ف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ائ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خف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ل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جو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تح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غ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تك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فس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ص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ست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ا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ض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ناف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خترط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ي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ك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ا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اقل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س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معرو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اح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حت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كف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اص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إنك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ا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رد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س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رق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ت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رج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ر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مي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ن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ند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س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فظ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ع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ط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ك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ع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ط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ف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ف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عص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ظ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ستأذ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ض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أشع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ظ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اف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ف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ط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ل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كف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رتك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ص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ب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بتد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ك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ظ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ط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ذ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ط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ج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و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ار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و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د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ستفه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قر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ج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ا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د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ز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ار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ك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ك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ظا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عداء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در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طل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د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ج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بح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عم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ئ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ؤ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نظ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ر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ن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نز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قض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ج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عد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واف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ه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م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  <w:lang w:bidi="ar-SA"/>
        </w:rPr>
        <w:t>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ؤي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ت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رور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ت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س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ت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نكل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شع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ال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ث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ز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ث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ا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آث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اص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فرائ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كث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ق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ط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م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  <w:lang w:bidi="ar-SA"/>
        </w:rPr>
        <w:t>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ظ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كان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ت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ت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وز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قرط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ف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كرم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را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ستف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ع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ط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جتها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ؤاخ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ط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ظ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جت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ف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ط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ذ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ج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ص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جر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ح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ص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رو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جت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جر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ظ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ه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ست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ظ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ط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ه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حيح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تجر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د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لأمو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وا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ر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ائ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فر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ض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نق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ح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مه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ج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ج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ج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ا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ف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ث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غاز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س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ر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ائ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غرور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ي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غ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عج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اك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ر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كر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ن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اك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متلأ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دمو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ر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فعوع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غر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ار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فاض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ي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متلأ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ض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صن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ا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ص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معجمت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وا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مه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حا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صح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وض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ش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ا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لأك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معجمت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وا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هي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ؤي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ري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ه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ض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معجمت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لقط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ل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ض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ا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معجمت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ش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ر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خ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ج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وا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ته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و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غا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شهو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آخ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و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وا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ح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ه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ز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ش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ل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ت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فوائ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ؤ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غ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صلا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عص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قو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ذن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ط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ق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عم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ئ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فظ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قو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ذن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رتك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ذن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تخلي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عذ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ط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نبغ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جح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عت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عتذ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ئ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ن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وا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شد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ستخل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تهد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فع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هد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خويف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ست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ت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ت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اسو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ست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ت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الك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أستئذ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ت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ر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كو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ي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تكر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معر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جت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م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ق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طحا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إجم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اسو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با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افع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أك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عز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هيئ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عف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وزاع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ني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وج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قو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ط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بس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ف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هيئ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ج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طب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ط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حتجا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حت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ف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طل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د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عتذا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رط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ظ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ط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ك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ا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ج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ظ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نافق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ذ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حض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ب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ت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ظها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إ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ظ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إ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ج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ك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إ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ع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طل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ط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واي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ش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كب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م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ظ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ائ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ف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سلم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تخ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م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وا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ف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اص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اص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ر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جمع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جنب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ر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ظ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ؤم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ف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عصيا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قط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رم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دد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تجريد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ط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وا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فر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م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ذن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ائز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قو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لاف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د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ستشك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قا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ط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قذ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ائش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سام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رتك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كب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وم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ط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ل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كو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ج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د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ف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د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م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وا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فر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أ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ذن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دع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زء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حا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ار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وع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عام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غفر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أ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م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ص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كف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لذن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قد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مؤخ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ا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أسانيد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ي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أد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نبغ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قا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تأد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حض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م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ستئذ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ق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ك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ر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ك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ينئ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ح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شو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ن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ط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ات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ش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ستتا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رت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حا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رفو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شر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بق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وصو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كر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ب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أرب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ال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ف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خريج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مي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آث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حا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د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ب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ث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ض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وص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علم</w:t>
      </w:r>
    </w:p>
    <w:p>
      <w:pPr>
        <w:pStyle w:val="NormalWeb"/>
        <w:bidi w:val="1"/>
        <w:ind w:left="567" w:right="567" w:hanging="0"/>
        <w:jc w:val="left"/>
        <w:rPr>
          <w:rFonts w:ascii="times-roman;Times New Roman" w:hAnsi="times-roman;Times New Roman" w:cs="times-roman;Times New Roman"/>
          <w:sz w:val="20"/>
          <w:szCs w:val="20"/>
          <w:lang w:bidi="ar-SA"/>
        </w:rPr>
      </w:pPr>
      <w:r>
        <w:rPr>
          <w:rFonts w:cs="times-roman;Times New Roman" w:ascii="times-roman;Times New Roman" w:hAnsi="times-roman;Times New Roman"/>
          <w:sz w:val="20"/>
          <w:szCs w:val="20"/>
          <w:rtl w:val="true"/>
          <w:lang w:bidi="ar-SA"/>
        </w:rPr>
        <w:t>**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در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ص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يد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م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رث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غن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زب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وا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ل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رس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نطلق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أت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وض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خاخ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مرأ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مشركي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ع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اط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لت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مشركين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)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أدركنا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س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لن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كتاب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ت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تاب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أنخنا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لتمس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تاب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لن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ذ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تخرج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نجردنك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أ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و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جزته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تجز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كساء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أخرجت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نطلق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رس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مؤمني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د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أض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ق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م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نعت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)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طب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ؤم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رس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رد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د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ال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صحاب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نا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شي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د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ال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دق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قو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خير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)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رس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مؤمني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د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أض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ق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در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طل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عم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ئت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ج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جن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غف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كم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).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د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ي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رس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ع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</w:r>
    </w:p>
    <w:p>
      <w:pPr>
        <w:pStyle w:val="NormalWeb"/>
        <w:bidi w:val="1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  <w:lang w:bidi="ar-SA"/>
        </w:rPr>
      </w:pPr>
      <w:r>
        <w:rPr>
          <w:rFonts w:cs="times-roman;Times New Roman" w:ascii="times-roman;Times New Roman" w:hAnsi="times-roman;Times New Roman"/>
          <w:sz w:val="20"/>
          <w:szCs w:val="20"/>
          <w:rtl w:val="true"/>
          <w:lang w:bidi="ar-SA"/>
        </w:rPr>
        <w:t>*****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اب</w:t>
      </w: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غز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فتح</w:t>
      </w: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  <w:rtl w:val="true"/>
        </w:rPr>
        <w:t>.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ط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ت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ك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خب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غز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  <w:br/>
        <w:t xml:space="preserve">-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تي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يد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فيا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ين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ا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زب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مقدا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نطلق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أت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وض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خاخ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ظعي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ع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تاب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خذ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ه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)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نطلق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اد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يل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تي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وض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ح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ظعين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ل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رج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كتاب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ت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تاب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لن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تخرج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كتاب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نلق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ثياب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أخرج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قاصه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أتي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ط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تع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مك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شركي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خب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طب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؟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)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مرء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لصق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ريش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ليف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فسه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هاجري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راب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م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لي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مواله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أحب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ت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س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تخ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م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رابت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فع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رتدا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ين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ك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إسلا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دقك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)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ض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نافق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در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در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طل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د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عم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ئ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ف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ك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)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أنز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ور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{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ذ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من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تخذ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د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دو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لي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لق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ي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مو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فر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اء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و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بي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}.</w:t>
      </w:r>
    </w:p>
    <w:p>
      <w:pPr>
        <w:pStyle w:val="NormalWeb"/>
        <w:bidi w:val="1"/>
        <w:ind w:left="567" w:right="567" w:hanging="0"/>
        <w:jc w:val="left"/>
        <w:rPr>
          <w:rFonts w:ascii="times-roman;Times New Roman" w:hAnsi="times-roman;Times New Roman" w:cs="times-roman;Times New Roman"/>
          <w:sz w:val="20"/>
          <w:szCs w:val="20"/>
          <w:lang w:bidi="ar-SA"/>
        </w:rPr>
      </w:pP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  <w:rtl w:val="true"/>
          <w:lang w:bidi="ar-SA"/>
        </w:rPr>
        <w:t>***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يي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ه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ين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زب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مقد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ا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د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رث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غن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زب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و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ثلاث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اوي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ذ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زب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تث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خرج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دركا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ستنزلا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ظ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ب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ظعي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ا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ه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تجد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مرأ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عطا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ط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تا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سم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واق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سم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ن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اق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ط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ش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نان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ينا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ح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و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أخرج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قاص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ه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ب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ختل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و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قاص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جز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خب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ر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ر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خب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ي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ج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ع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بلغ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ريش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مر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لصق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ري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ليف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س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ليف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فس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ش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رب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هي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ط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ليف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ه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س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ز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ت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ليف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قري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م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راب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ظه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صانعت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يأ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ك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ر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متح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غاز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فس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ري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اء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جي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ل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س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لس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اء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ح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نص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نج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نظر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أنفس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ك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هي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ر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اق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س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ر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ط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ت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ه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صفو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كر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ذ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غز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ر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ر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ر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ب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د</w:t>
      </w:r>
    </w:p>
    <w:p>
      <w:pPr>
        <w:pStyle w:val="NormalWeb"/>
        <w:bidi w:val="1"/>
        <w:ind w:left="567" w:right="567" w:hanging="0"/>
        <w:jc w:val="left"/>
        <w:rPr>
          <w:rFonts w:ascii="times-roman;Times New Roman" w:hAnsi="times-roman;Times New Roman" w:cs="times-roman;Times New Roman"/>
          <w:color w:val="FF0000"/>
          <w:sz w:val="20"/>
          <w:szCs w:val="20"/>
        </w:rPr>
      </w:pP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اب</w:t>
      </w: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ش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درا</w:t>
      </w: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  <w:rtl w:val="true"/>
        </w:rPr>
        <w:t>.</w:t>
      </w:r>
    </w:p>
    <w:p>
      <w:pPr>
        <w:pStyle w:val="NormalWeb"/>
        <w:bidi w:val="1"/>
        <w:ind w:left="567" w:right="567" w:hanging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در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ص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يد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م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رث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غن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زب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وا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ل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رس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طلق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أت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ض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اخ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مرأ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شركي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ط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ت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شركين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)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أدركنا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س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لن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كتاب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ت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تاب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أنخنا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لتمس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تاب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لن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ذ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تخرج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نجردنك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أ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و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جزته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تجز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كساء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أخرجت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نطلق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رس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مؤمني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د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أض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ق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م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نعت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)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طب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ؤم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رس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رد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د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ال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صحاب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نا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شي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د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ال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دق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قو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ير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)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رس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مؤمني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د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أض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ق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در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طل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عم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ئت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ج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ن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ف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ك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)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د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ي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رس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ع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</w:r>
    </w:p>
    <w:p>
      <w:pPr>
        <w:pStyle w:val="NormalWeb"/>
        <w:bidi w:val="1"/>
        <w:ind w:left="567" w:right="567" w:hanging="0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cs="times-roman;Times New Roman" w:ascii="times-roman;Times New Roman" w:hAnsi="times-roman;Times New Roman"/>
          <w:sz w:val="20"/>
          <w:szCs w:val="20"/>
          <w:rtl w:val="true"/>
          <w:lang w:bidi="ar-SA"/>
        </w:rPr>
        <w:t>++++++</w:t>
      </w:r>
      <w:r>
        <w:rPr>
          <w:rFonts w:cs="Andalus"/>
          <w:b/>
          <w:bCs/>
          <w:emboss/>
          <w:color w:val="FF0000"/>
          <w:sz w:val="32"/>
          <w:szCs w:val="32"/>
          <w:u w:val="single" w:color="33CCCC"/>
          <w:rtl w:val="true"/>
        </w:rPr>
        <w:t xml:space="preserve"> </w:t>
      </w:r>
      <w:r>
        <w:rPr>
          <w:rFonts w:cs="Andalus"/>
          <w:b/>
          <w:b/>
          <w:bCs/>
          <w:emboss/>
          <w:color w:val="FF0000"/>
          <w:sz w:val="32"/>
          <w:sz w:val="32"/>
          <w:szCs w:val="32"/>
          <w:u w:val="single" w:color="33CCCC"/>
          <w:rtl w:val="true"/>
        </w:rPr>
        <w:t>شرح</w:t>
      </w:r>
      <w:r>
        <w:rPr>
          <w:rFonts w:eastAsia="Verdana"/>
          <w:b/>
          <w:b/>
          <w:bCs/>
          <w:emboss/>
          <w:color w:val="FF0000"/>
          <w:sz w:val="32"/>
          <w:sz w:val="32"/>
          <w:szCs w:val="32"/>
          <w:u w:val="single" w:color="33CCCC"/>
          <w:rtl w:val="true"/>
        </w:rPr>
        <w:t xml:space="preserve">         </w:t>
      </w:r>
      <w:r>
        <w:rPr>
          <w:rFonts w:cs="Andalus"/>
          <w:b/>
          <w:b/>
          <w:bCs/>
          <w:emboss/>
          <w:color w:val="FF0000"/>
          <w:sz w:val="32"/>
          <w:sz w:val="32"/>
          <w:szCs w:val="32"/>
          <w:u w:val="single" w:color="33CCCC"/>
          <w:rtl w:val="true"/>
        </w:rPr>
        <w:t>المنهاج</w:t>
      </w:r>
      <w:r>
        <w:rPr>
          <w:rFonts w:eastAsia="Verdana"/>
          <w:b/>
          <w:b/>
          <w:bCs/>
          <w:emboss/>
          <w:color w:val="FF0000"/>
          <w:sz w:val="32"/>
          <w:sz w:val="32"/>
          <w:szCs w:val="32"/>
          <w:u w:val="single" w:color="33CCCC"/>
          <w:rtl w:val="true"/>
        </w:rPr>
        <w:t xml:space="preserve">          </w:t>
      </w:r>
      <w:r>
        <w:rPr>
          <w:rFonts w:cs="Andalus"/>
          <w:b/>
          <w:b/>
          <w:bCs/>
          <w:emboss/>
          <w:color w:val="FF0000"/>
          <w:sz w:val="32"/>
          <w:sz w:val="32"/>
          <w:szCs w:val="32"/>
          <w:u w:val="single" w:color="33CCCC"/>
          <w:rtl w:val="true"/>
        </w:rPr>
        <w:t>الامام</w:t>
      </w:r>
      <w:r>
        <w:rPr>
          <w:rFonts w:eastAsia="Verdana"/>
          <w:b/>
          <w:b/>
          <w:bCs/>
          <w:emboss/>
          <w:color w:val="FF0000"/>
          <w:sz w:val="32"/>
          <w:sz w:val="32"/>
          <w:szCs w:val="32"/>
          <w:u w:val="single" w:color="33CCCC"/>
          <w:rtl w:val="true"/>
        </w:rPr>
        <w:t xml:space="preserve"> </w:t>
      </w:r>
      <w:r>
        <w:rPr>
          <w:rFonts w:cs="Andalus"/>
          <w:b/>
          <w:b/>
          <w:bCs/>
          <w:emboss/>
          <w:color w:val="FF0000"/>
          <w:sz w:val="32"/>
          <w:sz w:val="32"/>
          <w:szCs w:val="32"/>
          <w:u w:val="single" w:color="33CCCC"/>
          <w:rtl w:val="true"/>
        </w:rPr>
        <w:t>النووي</w:t>
      </w:r>
      <w:r>
        <w:rPr>
          <w:rFonts w:eastAsia="Verdana"/>
          <w:b/>
          <w:b/>
          <w:bCs/>
          <w:emboss/>
          <w:color w:val="FF0000"/>
          <w:sz w:val="32"/>
          <w:sz w:val="32"/>
          <w:szCs w:val="32"/>
          <w:u w:val="single" w:color="33CCCC"/>
          <w:rtl w:val="true"/>
        </w:rPr>
        <w:t xml:space="preserve"> </w:t>
      </w:r>
      <w:r>
        <w:rPr>
          <w:rFonts w:cs="Andalus"/>
          <w:b/>
          <w:b/>
          <w:bCs/>
          <w:emboss/>
          <w:color w:val="FF0000"/>
          <w:sz w:val="32"/>
          <w:sz w:val="32"/>
          <w:szCs w:val="32"/>
          <w:u w:val="single" w:color="33CCCC"/>
          <w:rtl w:val="true"/>
        </w:rPr>
        <w:t>رحمه</w:t>
      </w:r>
      <w:r>
        <w:rPr>
          <w:rFonts w:eastAsia="Verdana"/>
          <w:b/>
          <w:b/>
          <w:bCs/>
          <w:emboss/>
          <w:color w:val="FF0000"/>
          <w:sz w:val="32"/>
          <w:sz w:val="32"/>
          <w:szCs w:val="32"/>
          <w:u w:val="single" w:color="33CCCC"/>
          <w:rtl w:val="true"/>
        </w:rPr>
        <w:t xml:space="preserve"> </w:t>
      </w:r>
      <w:r>
        <w:rPr>
          <w:rFonts w:cs="Andalus"/>
          <w:b/>
          <w:b/>
          <w:bCs/>
          <w:emboss/>
          <w:color w:val="FF0000"/>
          <w:sz w:val="32"/>
          <w:sz w:val="32"/>
          <w:szCs w:val="32"/>
          <w:u w:val="single" w:color="33CCCC"/>
          <w:rtl w:val="true"/>
        </w:rPr>
        <w:t>الله</w:t>
      </w:r>
    </w:p>
    <w:p>
      <w:pPr>
        <w:pStyle w:val="NormalWeb"/>
        <w:bidi w:val="1"/>
        <w:ind w:left="567" w:right="567" w:hanging="0"/>
        <w:jc w:val="left"/>
        <w:rPr>
          <w:rFonts w:ascii="times-roman;Times New Roman" w:hAnsi="times-roman;Times New Roman" w:cs="times-roman;Times New Roman"/>
          <w:sz w:val="20"/>
          <w:szCs w:val="20"/>
          <w:lang w:bidi="ar-SA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*</w:t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2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*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ضائ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ط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تع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  <w:t>*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ّ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بُ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َكْر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ب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َيْبَ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مْرٌ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ّاقِ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ُهَيْر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رْب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ِسْحَق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ِبْرَاهِيم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ب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ُمَر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اللّفْظ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ِعَمْرٍ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(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ِسْحَقُ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خْبَرَنَ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ق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َخَرُون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دّثَنَ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)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ُفْيَا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ُيَيْنَ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مْرٍو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ْحَسَ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ُحَمّدٍ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خْبَرَن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ُبَيْ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ب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َافِعٍ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هُو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َاتِب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لِي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َمِعْت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لِي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َضِي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نْ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هُو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َقُولُ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َعَ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َسُول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الزّبَيْر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الْمِقْدَاد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قَال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ئْت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َوْضَ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َاخٍ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إِن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ِه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ظَعِينَة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َعَه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ِتَابٌ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خُذُو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ِنْهَ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انْطَلَقْ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َعَادَى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ِ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َيْلُنَ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إِذ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َح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ِالْمَرْأَةِ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قُلْنَ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خْرِج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ْكِتَاب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قَالَتْ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َع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ِتَابٌ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قُلْنَ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َتُخْرِجِن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ْكِتَاب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و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َتُلْقِيَن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ثّيَاب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أَخْرَجَتْ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ِ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ِقَاصِهَ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أَتَيْ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ِ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َسُو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إِذ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ِيهِ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ِ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اطِب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ب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َلْتَعَ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ِلَى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َاس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ِ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ْمُشْرِكِينَ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ِ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هْل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َكّةَ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ُخْبِرُه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ِبَعْض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مْر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َسُول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ق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َسُول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اطِب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َذَا؟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َعْجَل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لَي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َسُو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ِنّ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ُنْت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مْرَأ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ُلْصَق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ُرَيْش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(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ُفْيَانُ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َا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لِيف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َهُمْ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لَ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َكُ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ِ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نْفُسِهَ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)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كَا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ِمّ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َا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َعَك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ِ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ْمُهَاجِرِي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َه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رَابَات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َحْمُو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ِه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هْلِيهِمْ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أَحْبَبْتُ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ِذ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اتَن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َلِك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ِ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ّسَب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ِيهِمْ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تّخِذ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ِيهِ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َد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َحْمُو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ِه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رَابَتِي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لَ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فْعَلْ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ُفْر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لا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رْتِدَاد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ِينِي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لا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ِض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ِالْكُفْر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َعْد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إِسْلاَمِ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ق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ّبِي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َدَق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ق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ُمَرُ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َعْنِ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َسُو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ضْرِب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ُنُق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َذ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ْمُنَافِقِ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قَال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ِنّ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د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َهِد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َدْراً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ُدْرِيك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َعَل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طّلَع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لَى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هْل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َدْر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قَال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عْمَل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ِئْتُمْ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قَد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َفَرْت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َكُمْ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"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أَنْزَ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ز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جَلّ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{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يّه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ّذِي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ءَامَن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َتّخِذ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دُوّ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عَدُوّك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وْلِيَاء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} (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متح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َي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1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)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لَيْس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دِيث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ب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َكْر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زُهَيْر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ِكْر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َيَةِ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جَعَلَه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ِسْحَقُ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ِوَايَتِهِ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ِ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ِلاَوَة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ُفْيَان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ّ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بُ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َكْر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ب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َيْبَة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ُحَمّ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ُضَيْلٍ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ِسْحَق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ِبْرَاهِيم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خْبَر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بْ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ِدْرِيس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ِفَاعَة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ْهَيْثَم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ْوَاسِطِيّ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َالِد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(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َعْن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ْ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بْد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)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ُلّه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ُصَيْنٍ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َعْد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ُبَيْدَةَ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ب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بْد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ّحْمَ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ّلَمِيّ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لِي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َعَثَن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َسُول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أَب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َرْثَد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ْغَنَوِي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الزّبَيْر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ْعَوّامِ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كُلّ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ارِسٌ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قَال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ْطَلِق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تّى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َأْت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َوْضَ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َاخٍ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إِن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ِه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مْرَأَة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ِ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ْمُشْرِكِي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َعَه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ِتَاب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ِ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اطِب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ِلَى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ْمُشْرِكِين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ذَكَر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ِمَعْنَى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دِيث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ُبَيْد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ب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َافِع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لِي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ّ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ُتَيْبَة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َعِيدٍ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َيْثٌ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ُحَمّ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ُمْحٍ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خْبَر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يْث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ب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زّبَيْرِ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َابِر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ن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بْد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ِحَاطِب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َاء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َسُو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َشْكُ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اطِباً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قَال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َسُو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َيَدْخُلَن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اطِب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ّار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ق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َسُول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َذَبْت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َدْخُلُهَ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إِنّ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َهِد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َدْر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الْحُدَيْبِيَة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".</w:t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ض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اخ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)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خائ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جمت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ل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م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طوائ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م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واي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كتب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وا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ح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ه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جي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تف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ل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ل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وان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شت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ذ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مه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ج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وض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دي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ش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جيج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ض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ا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ك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مدي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ق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دين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اح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طالع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ائ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ق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ك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ص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و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ظعي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تاب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ظعي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ار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ص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هود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م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ار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ظعي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و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عمر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ي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رشي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جز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ظاه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ت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ست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واس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قراء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تب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و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جل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مرأ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ت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ت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فس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صل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ت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فسد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ند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ت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فس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فو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صلح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ح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حا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ار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د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ت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اسو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صح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ذن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كبائ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كفر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ذلك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ب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طع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تض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يذ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ب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{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ذ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ؤذ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رس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ع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}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َي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اص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عز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إذ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إما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ش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لس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حا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رو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ش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ض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طب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ذ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افع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طائ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اسو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عز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تل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الك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ت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توب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بعض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ت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اب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لك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جت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اد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يلن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)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جري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أخرج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قاصه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)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كس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عر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ضف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قيص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طل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عم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ئ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ف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ك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ل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غفر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َخ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ق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دني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نق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ا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يا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إجم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قا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قا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ضه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ض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طح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درياً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رث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غن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زب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وا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)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اب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قد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رث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اف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رب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زب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مقد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رثد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دخل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ط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ذ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دخ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در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حديبي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)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ضي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حديب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ضي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ط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كو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ه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فظ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كذ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إخب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ل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د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هواً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و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إخب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ت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خص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عتز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ع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ب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سأ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إيما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غ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ست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كذ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إخب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ا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خل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ت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علم</w:t>
      </w:r>
    </w:p>
    <w:p>
      <w:pPr>
        <w:pStyle w:val="NormalWeb"/>
        <w:bidi w:val="1"/>
        <w:ind w:left="567" w:right="567" w:hanging="0"/>
        <w:jc w:val="left"/>
        <w:rPr>
          <w:rFonts w:ascii="times-roman;Times New Roman" w:hAnsi="times-roman;Times New Roman" w:cs="times-roman;Times New Roman"/>
          <w:sz w:val="20"/>
          <w:szCs w:val="20"/>
          <w:lang w:bidi="ar-SA"/>
        </w:rPr>
      </w:pPr>
      <w:r>
        <w:rPr>
          <w:rFonts w:ascii="times-roman;Times New Roman" w:hAnsi="times-roman;Times New Roman" w:cs="times-roman;Times New Roman"/>
          <w:color w:val="FF0000"/>
          <w:sz w:val="20"/>
          <w:sz w:val="20"/>
          <w:szCs w:val="20"/>
          <w:rtl w:val="true"/>
          <w:lang w:bidi="ar-SA"/>
        </w:rPr>
        <w:t>وقال ابن كثير رحمه الله عند تفسير قوله تعالى</w:t>
      </w:r>
      <w:r>
        <w:rPr>
          <w:rFonts w:ascii="times-roman;Times New Roman" w:hAnsi="times-roman;Times New Roman" w:cs="times-roman;Times New Roman"/>
          <w:sz w:val="20"/>
          <w:sz w:val="20"/>
          <w:szCs w:val="20"/>
          <w:rtl w:val="true"/>
          <w:lang w:bidi="ar-SA"/>
        </w:rPr>
        <w:t xml:space="preserve"> </w:t>
      </w:r>
      <w:r>
        <w:rPr>
          <w:rFonts w:cs="times-roman;Times New Roman" w:ascii="times-roman;Times New Roman" w:hAnsi="times-roman;Times New Roman"/>
          <w:sz w:val="20"/>
          <w:szCs w:val="20"/>
          <w:rtl w:val="true"/>
          <w:lang w:bidi="ar-SA"/>
        </w:rPr>
        <w:t xml:space="preserve">{ </w:t>
      </w:r>
      <w:r>
        <w:rPr>
          <w:rFonts w:cs="Traditional Arabic"/>
          <w:b/>
          <w:b/>
          <w:bCs/>
          <w:color w:val="008080"/>
          <w:rtl w:val="true"/>
          <w:lang w:bidi="ar-SA"/>
        </w:rPr>
        <w:t>ياأيها</w:t>
      </w:r>
      <w:r>
        <w:rPr>
          <w:rFonts w:eastAsia="Verdana"/>
          <w:b/>
          <w:b/>
          <w:bCs/>
          <w:color w:val="00808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8080"/>
          <w:rtl w:val="true"/>
          <w:lang w:bidi="ar-SA"/>
        </w:rPr>
        <w:t>الذين</w:t>
      </w:r>
      <w:r>
        <w:rPr>
          <w:rFonts w:eastAsia="Verdana"/>
          <w:b/>
          <w:b/>
          <w:bCs/>
          <w:color w:val="00808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8080"/>
          <w:rtl w:val="true"/>
          <w:lang w:bidi="ar-SA"/>
        </w:rPr>
        <w:t>آمنوا</w:t>
      </w:r>
      <w:r>
        <w:rPr>
          <w:rFonts w:eastAsia="Verdana"/>
          <w:b/>
          <w:b/>
          <w:bCs/>
          <w:color w:val="00808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8080"/>
          <w:rtl w:val="true"/>
          <w:lang w:bidi="ar-SA"/>
        </w:rPr>
        <w:t>لا</w:t>
      </w:r>
      <w:r>
        <w:rPr>
          <w:rFonts w:eastAsia="Verdana"/>
          <w:b/>
          <w:b/>
          <w:bCs/>
          <w:color w:val="00808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8080"/>
          <w:rtl w:val="true"/>
          <w:lang w:bidi="ar-SA"/>
        </w:rPr>
        <w:t>تتخذوا</w:t>
      </w:r>
      <w:r>
        <w:rPr>
          <w:rFonts w:eastAsia="Verdana"/>
          <w:b/>
          <w:b/>
          <w:bCs/>
          <w:color w:val="00808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8080"/>
          <w:rtl w:val="true"/>
          <w:lang w:bidi="ar-SA"/>
        </w:rPr>
        <w:t>عدوي</w:t>
      </w:r>
      <w:r>
        <w:rPr>
          <w:rFonts w:eastAsia="Verdana"/>
          <w:b/>
          <w:b/>
          <w:bCs/>
          <w:color w:val="00808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8080"/>
          <w:rtl w:val="true"/>
          <w:lang w:bidi="ar-SA"/>
        </w:rPr>
        <w:t>وعدوكم</w:t>
      </w:r>
      <w:r>
        <w:rPr>
          <w:rFonts w:eastAsia="Verdana"/>
          <w:b/>
          <w:b/>
          <w:bCs/>
          <w:color w:val="008080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8080"/>
          <w:rtl w:val="true"/>
          <w:lang w:bidi="ar-SA"/>
        </w:rPr>
        <w:t>أولياء</w:t>
      </w:r>
      <w:r>
        <w:rPr>
          <w:rFonts w:cs="times-roman;Times New Roman" w:ascii="times-roman;Times New Roman" w:hAnsi="times-roman;Times New Roman"/>
          <w:sz w:val="20"/>
          <w:szCs w:val="20"/>
          <w:rtl w:val="true"/>
          <w:lang w:bidi="ar-SA"/>
        </w:rPr>
        <w:t xml:space="preserve">} </w:t>
      </w:r>
      <w:r>
        <w:rPr>
          <w:rFonts w:ascii="times-roman;Times New Roman" w:hAnsi="times-roman;Times New Roman" w:cs="times-roman;Times New Roman"/>
          <w:color w:val="FF0000"/>
          <w:sz w:val="20"/>
          <w:sz w:val="20"/>
          <w:szCs w:val="20"/>
          <w:rtl w:val="true"/>
          <w:lang w:bidi="ar-SA"/>
        </w:rPr>
        <w:t xml:space="preserve">الممتحنة </w:t>
      </w:r>
      <w:r>
        <w:rPr>
          <w:rFonts w:cs="times-roman;Times New Roman" w:ascii="times-roman;Times New Roman" w:hAnsi="times-roman;Times New Roman"/>
          <w:color w:val="FF0000"/>
          <w:sz w:val="20"/>
          <w:szCs w:val="20"/>
          <w:lang w:bidi="ar-SA"/>
        </w:rPr>
        <w:t>1</w:t>
      </w:r>
    </w:p>
    <w:p>
      <w:pPr>
        <w:pStyle w:val="NormalWeb"/>
        <w:bidi w:val="1"/>
        <w:ind w:left="567" w:right="567" w:hanging="0"/>
        <w:jc w:val="left"/>
        <w:rPr>
          <w:b/>
          <w:b/>
          <w:bCs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كا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بب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زو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صدر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هذ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سورة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كريمة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صة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اطب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ب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لتعة</w:t>
      </w:r>
      <w:r>
        <w:rPr>
          <w:rFonts w:cs="Traditional Arabic"/>
          <w:b/>
          <w:bCs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rtl w:val="true"/>
          <w:lang w:bidi="ar-SA"/>
        </w:rPr>
        <w:t>وذلك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اطباً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هذ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ا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جلاً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هاجرين</w:t>
      </w:r>
      <w:r>
        <w:rPr>
          <w:rFonts w:cs="Traditional Arabic"/>
          <w:b/>
          <w:bCs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rtl w:val="true"/>
          <w:lang w:bidi="ar-SA"/>
        </w:rPr>
        <w:t>وكا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ه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در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يضاً</w:t>
      </w:r>
      <w:r>
        <w:rPr>
          <w:rFonts w:cs="Traditional Arabic"/>
          <w:b/>
          <w:bCs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rtl w:val="true"/>
          <w:lang w:bidi="ar-SA"/>
        </w:rPr>
        <w:t>وكا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مكة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ولاد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ما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لم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ك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ريش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فسهم</w:t>
      </w:r>
      <w:r>
        <w:rPr>
          <w:rFonts w:cs="Traditional Arabic"/>
          <w:b/>
          <w:bCs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rtl w:val="true"/>
          <w:lang w:bidi="ar-SA"/>
        </w:rPr>
        <w:t>ب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ا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ليفاً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عثمان</w:t>
      </w:r>
      <w:r>
        <w:rPr>
          <w:rFonts w:cs="Traditional Arabic"/>
          <w:b/>
          <w:bCs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rtl w:val="true"/>
          <w:lang w:bidi="ar-SA"/>
        </w:rPr>
        <w:t>فلم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زم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سو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صلى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سلم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ى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تح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كة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م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قض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هله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عهد</w:t>
      </w:r>
      <w:r>
        <w:rPr>
          <w:rFonts w:cs="Traditional Arabic"/>
          <w:b/>
          <w:bCs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rtl w:val="true"/>
          <w:lang w:bidi="ar-SA"/>
        </w:rPr>
        <w:t>فأمر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نب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صلى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سلم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سلمي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التجهيز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غزوهم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قا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«</w:t>
      </w:r>
      <w:r>
        <w:rPr>
          <w:rFonts w:cs="Traditional Arabic"/>
          <w:b/>
          <w:b/>
          <w:bCs/>
          <w:rtl w:val="true"/>
          <w:lang w:bidi="ar-SA"/>
        </w:rPr>
        <w:t>اللهم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م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هم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خبرنا</w:t>
      </w:r>
      <w:r>
        <w:rPr>
          <w:rFonts w:cs="Traditional Arabic"/>
          <w:b/>
          <w:bCs/>
          <w:rtl w:val="true"/>
          <w:lang w:bidi="ar-SA"/>
        </w:rPr>
        <w:t xml:space="preserve">» </w:t>
      </w:r>
      <w:r>
        <w:rPr>
          <w:rFonts w:cs="Traditional Arabic"/>
          <w:b/>
          <w:b/>
          <w:bCs/>
          <w:rtl w:val="true"/>
          <w:lang w:bidi="ar-SA"/>
        </w:rPr>
        <w:t>فعمد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اطب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هذ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كتب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تاباً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بعث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ع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ريش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ى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ه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كة</w:t>
      </w:r>
      <w:r>
        <w:rPr>
          <w:rFonts w:cs="Traditional Arabic"/>
          <w:b/>
          <w:bCs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rtl w:val="true"/>
          <w:lang w:bidi="ar-SA"/>
        </w:rPr>
        <w:t>يعلمهم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م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زم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سو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صلى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سلم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غزوهم</w:t>
      </w:r>
      <w:r>
        <w:rPr>
          <w:rFonts w:cs="Traditional Arabic"/>
          <w:b/>
          <w:bCs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rtl w:val="true"/>
          <w:lang w:bidi="ar-SA"/>
        </w:rPr>
        <w:t>ليتخذ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ذلك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دهم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داً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أطلع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ى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ذلك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سو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صلى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سلم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ستجابة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دعائه</w:t>
      </w:r>
      <w:r>
        <w:rPr>
          <w:rFonts w:cs="Traditional Arabic"/>
          <w:b/>
          <w:bCs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rtl w:val="true"/>
          <w:lang w:bidi="ar-SA"/>
        </w:rPr>
        <w:t>فبعث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ثر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رأة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أخذ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كتاب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ها</w:t>
      </w:r>
      <w:r>
        <w:rPr>
          <w:rFonts w:cs="Traditional Arabic"/>
          <w:b/>
          <w:bCs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rtl w:val="true"/>
          <w:lang w:bidi="ar-SA"/>
        </w:rPr>
        <w:t>وهذ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ي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هذ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حديث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تفق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ى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صحته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Web"/>
        <w:bidi w:val="1"/>
        <w:ind w:left="567" w:right="567" w:hanging="0"/>
        <w:jc w:val="left"/>
        <w:rPr>
          <w:rFonts w:ascii="times-roman;Times New Roman" w:hAnsi="times-roman;Times New Roman" w:cs="times-roman;Times New Roman"/>
          <w:sz w:val="20"/>
          <w:szCs w:val="20"/>
          <w:lang w:bidi="ar-SA"/>
        </w:rPr>
      </w:pPr>
      <w:r>
        <w:rPr>
          <w:rFonts w:cs="Traditional Arabic"/>
          <w:b/>
          <w:b/>
          <w:bCs/>
          <w:rtl w:val="true"/>
          <w:lang w:bidi="ar-SA"/>
        </w:rPr>
        <w:t>قا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إمام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حمد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حدثن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فيا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مه</w:t>
      </w:r>
      <w:r>
        <w:rPr>
          <w:rFonts w:cs="Traditional Arabic"/>
          <w:b/>
          <w:bCs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rtl w:val="true"/>
          <w:lang w:bidi="ar-SA"/>
        </w:rPr>
        <w:t>أخبرن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س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حمد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</w:t>
      </w:r>
      <w:r>
        <w:rPr>
          <w:rFonts w:cs="Traditional Arabic"/>
          <w:b/>
          <w:bCs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rtl w:val="true"/>
          <w:lang w:bidi="ar-SA"/>
        </w:rPr>
        <w:t>أخبرن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بد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ب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افع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قا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رة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بيد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ب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افع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خبر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مع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اً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ض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قول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بعثن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سو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صلى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سلم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زبير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مقداد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قا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«</w:t>
      </w:r>
      <w:r>
        <w:rPr>
          <w:rFonts w:cs="Traditional Arabic"/>
          <w:b/>
          <w:b/>
          <w:bCs/>
          <w:color w:val="0000FF"/>
          <w:rtl w:val="true"/>
          <w:lang w:bidi="ar-SA"/>
        </w:rPr>
        <w:t>انطلقوا</w:t>
      </w:r>
      <w:r>
        <w:rPr>
          <w:rFonts w:eastAsia="Verdana"/>
          <w:b/>
          <w:b/>
          <w:bCs/>
          <w:color w:val="0000FF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SA"/>
        </w:rPr>
        <w:t>حتى</w:t>
      </w:r>
      <w:r>
        <w:rPr>
          <w:rFonts w:eastAsia="Verdana"/>
          <w:b/>
          <w:b/>
          <w:bCs/>
          <w:color w:val="0000FF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SA"/>
        </w:rPr>
        <w:t>تأتوا</w:t>
      </w:r>
      <w:r>
        <w:rPr>
          <w:rFonts w:eastAsia="Verdana"/>
          <w:b/>
          <w:b/>
          <w:bCs/>
          <w:color w:val="0000FF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SA"/>
        </w:rPr>
        <w:t>روضة</w:t>
      </w:r>
      <w:r>
        <w:rPr>
          <w:rFonts w:eastAsia="Verdana"/>
          <w:b/>
          <w:b/>
          <w:bCs/>
          <w:color w:val="0000FF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SA"/>
        </w:rPr>
        <w:t>خاخ</w:t>
      </w:r>
      <w:r>
        <w:rPr>
          <w:rFonts w:eastAsia="Verdana"/>
          <w:b/>
          <w:b/>
          <w:bCs/>
          <w:color w:val="0000FF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SA"/>
        </w:rPr>
        <w:t>فإن</w:t>
      </w:r>
      <w:r>
        <w:rPr>
          <w:rFonts w:eastAsia="Verdana"/>
          <w:b/>
          <w:b/>
          <w:bCs/>
          <w:color w:val="0000FF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SA"/>
        </w:rPr>
        <w:t>بها</w:t>
      </w:r>
      <w:r>
        <w:rPr>
          <w:rFonts w:eastAsia="Verdana"/>
          <w:b/>
          <w:b/>
          <w:bCs/>
          <w:color w:val="0000FF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SA"/>
        </w:rPr>
        <w:t>ظعينة</w:t>
      </w:r>
      <w:r>
        <w:rPr>
          <w:rFonts w:eastAsia="Verdana"/>
          <w:b/>
          <w:b/>
          <w:bCs/>
          <w:color w:val="0000FF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SA"/>
        </w:rPr>
        <w:t>معها</w:t>
      </w:r>
      <w:r>
        <w:rPr>
          <w:rFonts w:eastAsia="Verdana"/>
          <w:b/>
          <w:b/>
          <w:bCs/>
          <w:color w:val="0000FF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SA"/>
        </w:rPr>
        <w:t>كتاب</w:t>
      </w:r>
      <w:r>
        <w:rPr>
          <w:rFonts w:eastAsia="Verdana"/>
          <w:b/>
          <w:b/>
          <w:bCs/>
          <w:color w:val="0000FF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SA"/>
        </w:rPr>
        <w:t>فخذوه</w:t>
      </w:r>
      <w:r>
        <w:rPr>
          <w:rFonts w:eastAsia="Verdana"/>
          <w:b/>
          <w:b/>
          <w:bCs/>
          <w:color w:val="0000FF"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  <w:lang w:bidi="ar-SA"/>
        </w:rPr>
        <w:t>منها</w:t>
      </w:r>
      <w:r>
        <w:rPr>
          <w:rFonts w:cs="Traditional Arabic"/>
          <w:b/>
          <w:bCs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rtl w:val="true"/>
          <w:lang w:bidi="ar-SA"/>
        </w:rPr>
        <w:t>فانطلقن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عاد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ن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خيلن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تى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تين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روضة</w:t>
      </w:r>
      <w:r>
        <w:rPr>
          <w:rFonts w:cs="Traditional Arabic"/>
          <w:b/>
          <w:bCs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rtl w:val="true"/>
          <w:lang w:bidi="ar-SA"/>
        </w:rPr>
        <w:t>فإذ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ح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الظعينة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لن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خرج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كتاب</w:t>
      </w:r>
      <w:r>
        <w:rPr>
          <w:rFonts w:cs="Traditional Arabic"/>
          <w:b/>
          <w:bCs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rtl w:val="true"/>
          <w:lang w:bidi="ar-SA"/>
        </w:rPr>
        <w:t>قالت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ع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تاب</w:t>
      </w:r>
      <w:r>
        <w:rPr>
          <w:rFonts w:cs="Traditional Arabic"/>
          <w:b/>
          <w:bCs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rtl w:val="true"/>
          <w:lang w:bidi="ar-SA"/>
        </w:rPr>
        <w:t>قلن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تخرج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كتاب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و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تلقي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ثياب</w:t>
      </w:r>
      <w:r>
        <w:rPr>
          <w:rFonts w:cs="Traditional Arabic"/>
          <w:b/>
          <w:bCs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rtl w:val="true"/>
          <w:lang w:bidi="ar-SA"/>
        </w:rPr>
        <w:t>قال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فأخرجت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كتاب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قاصها</w:t>
      </w:r>
      <w:r>
        <w:rPr>
          <w:rFonts w:cs="Traditional Arabic"/>
          <w:b/>
          <w:bCs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rtl w:val="true"/>
          <w:lang w:bidi="ar-SA"/>
        </w:rPr>
        <w:t>فأخذن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كتاب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أتين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سو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صلى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سلم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إذ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اطب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ب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لتعة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ى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اس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شركي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مكة</w:t>
      </w:r>
      <w:r>
        <w:rPr>
          <w:rFonts w:cs="Traditional Arabic"/>
          <w:b/>
          <w:bCs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rtl w:val="true"/>
          <w:lang w:bidi="ar-SA"/>
        </w:rPr>
        <w:t>يخبرهم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بعض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مر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سو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صلى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سلم</w:t>
      </w:r>
      <w:r>
        <w:rPr>
          <w:rFonts w:cs="Traditional Arabic"/>
          <w:b/>
          <w:bCs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rtl w:val="true"/>
          <w:lang w:bidi="ar-SA"/>
        </w:rPr>
        <w:t>فقا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سو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صلى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سلم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«</w:t>
      </w:r>
      <w:r>
        <w:rPr>
          <w:rFonts w:cs="Traditional Arabic"/>
          <w:b/>
          <w:b/>
          <w:bCs/>
          <w:rtl w:val="true"/>
          <w:lang w:bidi="ar-SA"/>
        </w:rPr>
        <w:t>ي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اطب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هذ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؟</w:t>
      </w:r>
      <w:r>
        <w:rPr>
          <w:rFonts w:cs="Traditional Arabic"/>
          <w:b/>
          <w:bCs/>
          <w:rtl w:val="true"/>
          <w:lang w:bidi="ar-SA"/>
        </w:rPr>
        <w:t xml:space="preserve">» </w:t>
      </w:r>
      <w:r>
        <w:rPr>
          <w:rFonts w:cs="Traditional Arabic"/>
          <w:b/>
          <w:b/>
          <w:bCs/>
          <w:rtl w:val="true"/>
          <w:lang w:bidi="ar-SA"/>
        </w:rPr>
        <w:t>قال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عج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ن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نت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مرأً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لصقاً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ريش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لم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ك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فسهم</w:t>
      </w:r>
      <w:r>
        <w:rPr>
          <w:rFonts w:cs="Traditional Arabic"/>
          <w:b/>
          <w:bCs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rtl w:val="true"/>
          <w:lang w:bidi="ar-SA"/>
        </w:rPr>
        <w:t>وكا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عك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هاجري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هم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رابات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حمو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هليهم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مكة</w:t>
      </w:r>
      <w:r>
        <w:rPr>
          <w:rFonts w:cs="Traditional Arabic"/>
          <w:b/>
          <w:bCs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rtl w:val="true"/>
          <w:lang w:bidi="ar-SA"/>
        </w:rPr>
        <w:t>فأحببت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ذ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اتن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ذلك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نسب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هم</w:t>
      </w:r>
      <w:r>
        <w:rPr>
          <w:rFonts w:cs="Traditional Arabic"/>
          <w:b/>
          <w:bCs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rtl w:val="true"/>
          <w:lang w:bidi="ar-SA"/>
        </w:rPr>
        <w:t>أ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تخذ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هم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داً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حمو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ه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رابتي</w:t>
      </w:r>
      <w:r>
        <w:rPr>
          <w:rFonts w:cs="Traditional Arabic"/>
          <w:b/>
          <w:bCs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rtl w:val="true"/>
          <w:lang w:bidi="ar-SA"/>
        </w:rPr>
        <w:t>وم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علت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ذلك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فراً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ل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رتداداً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دين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ل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ضاً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الكفر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عد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إسلام</w:t>
      </w:r>
      <w:r>
        <w:rPr>
          <w:rFonts w:cs="Traditional Arabic"/>
          <w:b/>
          <w:bCs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rtl w:val="true"/>
          <w:lang w:bidi="ar-SA"/>
        </w:rPr>
        <w:t>فقا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سو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صلى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سلم</w:t>
      </w:r>
      <w:r>
        <w:rPr>
          <w:rFonts w:cs="Traditional Arabic"/>
          <w:b/>
          <w:bCs/>
          <w:rtl w:val="true"/>
          <w:lang w:bidi="ar-SA"/>
        </w:rPr>
        <w:t>: «</w:t>
      </w:r>
      <w:r>
        <w:rPr>
          <w:rFonts w:cs="Traditional Arabic"/>
          <w:b/>
          <w:b/>
          <w:bCs/>
          <w:rtl w:val="true"/>
          <w:lang w:bidi="ar-SA"/>
        </w:rPr>
        <w:t>إن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صدقكم</w:t>
      </w:r>
      <w:r>
        <w:rPr>
          <w:rFonts w:cs="Traditional Arabic"/>
          <w:b/>
          <w:bCs/>
          <w:rtl w:val="true"/>
          <w:lang w:bidi="ar-SA"/>
        </w:rPr>
        <w:t>».</w:t>
        <w:br/>
      </w:r>
      <w:r>
        <w:rPr>
          <w:rFonts w:cs="Traditional Arabic"/>
          <w:b/>
          <w:b/>
          <w:bCs/>
          <w:rtl w:val="true"/>
          <w:lang w:bidi="ar-SA"/>
        </w:rPr>
        <w:t>فقا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مر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دعن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ضرب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ق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هذ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نافق</w:t>
      </w:r>
      <w:r>
        <w:rPr>
          <w:rFonts w:cs="Traditional Arabic"/>
          <w:b/>
          <w:bCs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rtl w:val="true"/>
          <w:lang w:bidi="ar-SA"/>
        </w:rPr>
        <w:t>فقا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سو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صلى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سلم</w:t>
      </w:r>
      <w:r>
        <w:rPr>
          <w:rFonts w:cs="Traditional Arabic"/>
          <w:b/>
          <w:bCs/>
          <w:rtl w:val="true"/>
          <w:lang w:bidi="ar-SA"/>
        </w:rPr>
        <w:t>: «</w:t>
      </w:r>
      <w:r>
        <w:rPr>
          <w:rFonts w:cs="Traditional Arabic"/>
          <w:b/>
          <w:b/>
          <w:bCs/>
          <w:rtl w:val="true"/>
          <w:lang w:bidi="ar-SA"/>
        </w:rPr>
        <w:t>إن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د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شهد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دراً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م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دريك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ع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طلع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ى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ه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در</w:t>
      </w:r>
      <w:r>
        <w:rPr>
          <w:rFonts w:cs="Traditional Arabic"/>
          <w:b/>
          <w:bCs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rtl w:val="true"/>
          <w:lang w:bidi="ar-SA"/>
        </w:rPr>
        <w:t>فقال</w:t>
      </w:r>
      <w:r>
        <w:rPr>
          <w:rFonts w:cs="Traditional Arabic"/>
          <w:b/>
          <w:bCs/>
          <w:rtl w:val="true"/>
          <w:lang w:bidi="ar-SA"/>
        </w:rPr>
        <w:t>: «</w:t>
      </w:r>
      <w:r>
        <w:rPr>
          <w:rFonts w:cs="Traditional Arabic"/>
          <w:b/>
          <w:b/>
          <w:bCs/>
          <w:rtl w:val="true"/>
          <w:lang w:bidi="ar-SA"/>
        </w:rPr>
        <w:t>اعملو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شئتم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قد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غفرت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كم</w:t>
      </w:r>
      <w:r>
        <w:rPr>
          <w:rFonts w:cs="Traditional Arabic"/>
          <w:b/>
          <w:bCs/>
          <w:rtl w:val="true"/>
          <w:lang w:bidi="ar-SA"/>
        </w:rPr>
        <w:t xml:space="preserve">» </w:t>
      </w:r>
      <w:r>
        <w:rPr>
          <w:rFonts w:cs="Traditional Arabic"/>
          <w:b/>
          <w:b/>
          <w:bCs/>
          <w:rtl w:val="true"/>
          <w:lang w:bidi="ar-SA"/>
        </w:rPr>
        <w:t>وهكذ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خرج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جماعة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ب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ج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غير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ج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فيا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يينة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ه</w:t>
      </w:r>
      <w:r>
        <w:rPr>
          <w:rFonts w:cs="Traditional Arabic"/>
          <w:b/>
          <w:bCs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rtl w:val="true"/>
          <w:lang w:bidi="ar-SA"/>
        </w:rPr>
        <w:t>وزاد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بخار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تاب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غازي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فأنز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سورة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{</w:t>
      </w:r>
      <w:r>
        <w:rPr>
          <w:rFonts w:cs="Traditional Arabic"/>
          <w:b/>
          <w:b/>
          <w:bCs/>
          <w:rtl w:val="true"/>
          <w:lang w:bidi="ar-SA"/>
        </w:rPr>
        <w:t>ي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يه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ذي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منو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تخذو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دو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عدوكم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ولياء</w:t>
      </w:r>
      <w:r>
        <w:rPr>
          <w:rFonts w:cs="Traditional Arabic"/>
          <w:b/>
          <w:bCs/>
          <w:rtl w:val="true"/>
          <w:lang w:bidi="ar-SA"/>
        </w:rPr>
        <w:t xml:space="preserve">} </w:t>
      </w:r>
      <w:r>
        <w:rPr>
          <w:rFonts w:cs="Traditional Arabic"/>
          <w:b/>
          <w:b/>
          <w:bCs/>
          <w:rtl w:val="true"/>
          <w:lang w:bidi="ar-SA"/>
        </w:rPr>
        <w:t>وقا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تاب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تفسير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قا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مرو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نزلت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{</w:t>
      </w:r>
      <w:r>
        <w:rPr>
          <w:rFonts w:cs="Traditional Arabic"/>
          <w:b/>
          <w:b/>
          <w:bCs/>
          <w:rtl w:val="true"/>
          <w:lang w:bidi="ar-SA"/>
        </w:rPr>
        <w:t>ي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يه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ذي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منو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تخذو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دو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عدوكم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ولياء</w:t>
      </w:r>
      <w:r>
        <w:rPr>
          <w:rFonts w:cs="Traditional Arabic"/>
          <w:b/>
          <w:bCs/>
          <w:rtl w:val="true"/>
          <w:lang w:bidi="ar-SA"/>
        </w:rPr>
        <w:t xml:space="preserve">} </w:t>
      </w:r>
      <w:r>
        <w:rPr>
          <w:rFonts w:cs="Traditional Arabic"/>
          <w:b/>
          <w:b/>
          <w:bCs/>
          <w:rtl w:val="true"/>
          <w:lang w:bidi="ar-SA"/>
        </w:rPr>
        <w:t>وقا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در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اَية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حديث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و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ا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مرو</w:t>
      </w:r>
      <w:r>
        <w:rPr>
          <w:rFonts w:cs="Traditional Arabic"/>
          <w:b/>
          <w:bCs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rtl w:val="true"/>
          <w:lang w:bidi="ar-SA"/>
        </w:rPr>
        <w:t>قا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بخار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ا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عن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ب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دين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ي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سفيا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هذ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زلت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{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تخذو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دو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عدوكم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ولياء</w:t>
      </w:r>
      <w:r>
        <w:rPr>
          <w:rFonts w:cs="Traditional Arabic"/>
          <w:b/>
          <w:bCs/>
          <w:rtl w:val="true"/>
          <w:lang w:bidi="ar-SA"/>
        </w:rPr>
        <w:t xml:space="preserve">} </w:t>
      </w:r>
      <w:r>
        <w:rPr>
          <w:rFonts w:cs="Traditional Arabic"/>
          <w:b/>
          <w:b/>
          <w:bCs/>
          <w:rtl w:val="true"/>
          <w:lang w:bidi="ar-SA"/>
        </w:rPr>
        <w:t>فقا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فيان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هذ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ديث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ناس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فظت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مرو</w:t>
      </w:r>
      <w:r>
        <w:rPr>
          <w:rFonts w:cs="Traditional Arabic"/>
          <w:b/>
          <w:bCs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ركت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رفاً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ل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در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حداً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فظ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غيري</w:t>
      </w:r>
      <w:r>
        <w:rPr>
          <w:rFonts w:cs="Traditional Arabic"/>
          <w:b/>
          <w:bCs/>
          <w:rtl w:val="true"/>
          <w:lang w:bidi="ar-SA"/>
        </w:rPr>
        <w:t>.</w:t>
        <w:br/>
      </w:r>
      <w:r>
        <w:rPr>
          <w:rFonts w:cs="Traditional Arabic"/>
          <w:b/>
          <w:b/>
          <w:bCs/>
          <w:rtl w:val="true"/>
          <w:lang w:bidi="ar-SA"/>
        </w:rPr>
        <w:t>وقد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خرجا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صحيحي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ديث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صي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بد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رحم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عد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بيدة</w:t>
      </w:r>
      <w:r>
        <w:rPr>
          <w:rFonts w:cs="Traditional Arabic"/>
          <w:b/>
          <w:bCs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rtl w:val="true"/>
          <w:lang w:bidi="ar-SA"/>
        </w:rPr>
        <w:t>ع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ب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بد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رحم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سلم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ال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بعثن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سو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صلى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سلم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أب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رثد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زبير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عوام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كلن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ارس</w:t>
      </w:r>
      <w:r>
        <w:rPr>
          <w:rFonts w:cs="Traditional Arabic"/>
          <w:b/>
          <w:bCs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rtl w:val="true"/>
          <w:lang w:bidi="ar-SA"/>
        </w:rPr>
        <w:t>وقا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نطلقو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تى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أتو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وضة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خاخ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إ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ه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مرأة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شركي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عه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تاب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اطب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ب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لتعة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ى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شركين</w:t>
      </w:r>
      <w:r>
        <w:rPr>
          <w:rFonts w:cs="Traditional Arabic"/>
          <w:b/>
          <w:bCs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rtl w:val="true"/>
          <w:lang w:bidi="ar-SA"/>
        </w:rPr>
        <w:t>فأدركناه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سير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ى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عير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ه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يث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ا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سو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صلى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سلم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قلنا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الكتاب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؟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قالت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ع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تاب</w:t>
      </w:r>
      <w:r>
        <w:rPr>
          <w:rFonts w:cs="Traditional Arabic"/>
          <w:b/>
          <w:bCs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rtl w:val="true"/>
          <w:lang w:bidi="ar-SA"/>
        </w:rPr>
        <w:t>فأنخناه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التمسن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لم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ر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تاباً</w:t>
      </w:r>
      <w:r>
        <w:rPr>
          <w:rFonts w:cs="Traditional Arabic"/>
          <w:b/>
          <w:bCs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rtl w:val="true"/>
          <w:lang w:bidi="ar-SA"/>
        </w:rPr>
        <w:t>فقلن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ذب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سو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صلى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سلم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تخرج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كتاب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و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نجردنك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لم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أت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جد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هوت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ى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جزته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ه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حتجزة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كساء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أخرجته</w:t>
      </w:r>
      <w:r>
        <w:rPr>
          <w:rFonts w:cs="Traditional Arabic"/>
          <w:b/>
          <w:bCs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rtl w:val="true"/>
          <w:lang w:bidi="ar-SA"/>
        </w:rPr>
        <w:t>فانطلقن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ه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ى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سو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صلى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سلم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قا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مر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ي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سو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د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خا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رسو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مؤمني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دعن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لأضرب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ق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قا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نب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صلى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سلم</w:t>
      </w:r>
      <w:r>
        <w:rPr>
          <w:rFonts w:cs="Traditional Arabic"/>
          <w:b/>
          <w:bCs/>
          <w:rtl w:val="true"/>
          <w:lang w:bidi="ar-SA"/>
        </w:rPr>
        <w:t>: «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ملك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ى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صنعت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؟</w:t>
      </w:r>
      <w:r>
        <w:rPr>
          <w:rFonts w:cs="Traditional Arabic"/>
          <w:b/>
          <w:bCs/>
          <w:rtl w:val="true"/>
          <w:lang w:bidi="ar-SA"/>
        </w:rPr>
        <w:t xml:space="preserve">» </w:t>
      </w:r>
      <w:r>
        <w:rPr>
          <w:rFonts w:cs="Traditional Arabic"/>
          <w:b/>
          <w:b/>
          <w:bCs/>
          <w:rtl w:val="true"/>
          <w:lang w:bidi="ar-SA"/>
        </w:rPr>
        <w:t>قا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اطب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و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كو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ؤمناً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رسو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صلى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سلم</w:t>
      </w:r>
      <w:r>
        <w:rPr>
          <w:rFonts w:cs="Traditional Arabic"/>
          <w:b/>
          <w:bCs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rtl w:val="true"/>
          <w:lang w:bidi="ar-SA"/>
        </w:rPr>
        <w:t>أردت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كو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د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قوم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د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دفع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ه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هل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مال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ليس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حد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صحابك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هناك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شيرت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دفع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ه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ماله</w:t>
      </w:r>
      <w:r>
        <w:rPr>
          <w:rFonts w:cs="Traditional Arabic"/>
          <w:b/>
          <w:bCs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rtl w:val="true"/>
          <w:lang w:bidi="ar-SA"/>
        </w:rPr>
        <w:t>فقال</w:t>
      </w:r>
      <w:r>
        <w:rPr>
          <w:rFonts w:cs="Traditional Arabic"/>
          <w:b/>
          <w:bCs/>
          <w:rtl w:val="true"/>
          <w:lang w:bidi="ar-SA"/>
        </w:rPr>
        <w:t>: «</w:t>
      </w:r>
      <w:r>
        <w:rPr>
          <w:rFonts w:cs="Traditional Arabic"/>
          <w:b/>
          <w:b/>
          <w:bCs/>
          <w:rtl w:val="true"/>
          <w:lang w:bidi="ar-SA"/>
        </w:rPr>
        <w:t>صدق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قولو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خيراً</w:t>
      </w:r>
      <w:r>
        <w:rPr>
          <w:rFonts w:cs="Traditional Arabic"/>
          <w:b/>
          <w:bCs/>
          <w:rtl w:val="true"/>
          <w:lang w:bidi="ar-SA"/>
        </w:rPr>
        <w:t>».</w:t>
        <w:br/>
      </w:r>
      <w:r>
        <w:rPr>
          <w:rFonts w:cs="Traditional Arabic"/>
          <w:b/>
          <w:b/>
          <w:bCs/>
          <w:rtl w:val="true"/>
          <w:lang w:bidi="ar-SA"/>
        </w:rPr>
        <w:t>فقا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مر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إن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د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خا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رسو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مؤمني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دعن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لأضرب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قه</w:t>
      </w:r>
      <w:r>
        <w:rPr>
          <w:rFonts w:cs="Traditional Arabic"/>
          <w:b/>
          <w:bCs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rtl w:val="true"/>
          <w:lang w:bidi="ar-SA"/>
        </w:rPr>
        <w:t>فقال</w:t>
      </w:r>
      <w:r>
        <w:rPr>
          <w:rFonts w:cs="Traditional Arabic"/>
          <w:b/>
          <w:bCs/>
          <w:rtl w:val="true"/>
          <w:lang w:bidi="ar-SA"/>
        </w:rPr>
        <w:t>: «</w:t>
      </w:r>
      <w:r>
        <w:rPr>
          <w:rFonts w:cs="Traditional Arabic"/>
          <w:b/>
          <w:b/>
          <w:bCs/>
          <w:rtl w:val="true"/>
          <w:lang w:bidi="ar-SA"/>
        </w:rPr>
        <w:t>أليس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ه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در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؟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ـ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قا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ـ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ع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د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طلع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ى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ه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در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قا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عملو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شئتم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قد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جبت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كم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جنة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ـ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و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د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غفرت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كم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ـ</w:t>
      </w:r>
      <w:r>
        <w:rPr>
          <w:rFonts w:cs="Traditional Arabic"/>
          <w:b/>
          <w:bCs/>
          <w:rtl w:val="true"/>
          <w:lang w:bidi="ar-SA"/>
        </w:rPr>
        <w:t xml:space="preserve">» </w:t>
      </w:r>
      <w:r>
        <w:rPr>
          <w:rFonts w:cs="Traditional Arabic"/>
          <w:b/>
          <w:b/>
          <w:bCs/>
          <w:rtl w:val="true"/>
          <w:lang w:bidi="ar-SA"/>
        </w:rPr>
        <w:t>فدمعت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ين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مر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قال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رسو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علم</w:t>
      </w:r>
      <w:r>
        <w:rPr>
          <w:rFonts w:cs="Traditional Arabic"/>
          <w:b/>
          <w:bCs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rtl w:val="true"/>
          <w:lang w:bidi="ar-SA"/>
        </w:rPr>
        <w:t>هذ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فظ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بخار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غاز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غزوة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در</w:t>
      </w:r>
      <w:r>
        <w:rPr>
          <w:rFonts w:cs="Traditional Arabic"/>
          <w:b/>
          <w:bCs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rtl w:val="true"/>
          <w:lang w:bidi="ar-SA"/>
        </w:rPr>
        <w:t>وقد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و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ج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خر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ا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ب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ب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اتم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حدثن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حس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هسنجاني</w:t>
      </w:r>
      <w:r>
        <w:rPr>
          <w:rFonts w:cs="Traditional Arabic"/>
          <w:b/>
          <w:bCs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rtl w:val="true"/>
          <w:lang w:bidi="ar-SA"/>
        </w:rPr>
        <w:t>حدثن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بيد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عيش</w:t>
      </w:r>
      <w:r>
        <w:rPr>
          <w:rFonts w:cs="Traditional Arabic"/>
          <w:b/>
          <w:bCs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rtl w:val="true"/>
          <w:lang w:bidi="ar-SA"/>
        </w:rPr>
        <w:t>حدثن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سحاق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ليما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راز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ب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نا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هو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عيد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نا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مرو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رة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جمل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ب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بحتر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طائي</w:t>
      </w:r>
      <w:r>
        <w:rPr>
          <w:rFonts w:cs="Traditional Arabic"/>
          <w:b/>
          <w:bCs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rtl w:val="true"/>
          <w:lang w:bidi="ar-SA"/>
        </w:rPr>
        <w:t>ع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حارث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ال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لم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راد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نب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صلى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سلم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أت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كة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سر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ى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اس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صحاب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ريد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كة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هم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اطب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ب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لتعة</w:t>
      </w:r>
      <w:r>
        <w:rPr>
          <w:rFonts w:cs="Traditional Arabic"/>
          <w:b/>
          <w:bCs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rtl w:val="true"/>
          <w:lang w:bidi="ar-SA"/>
        </w:rPr>
        <w:t>وأفشى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ناس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ريد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خيبر</w:t>
      </w:r>
      <w:r>
        <w:rPr>
          <w:rFonts w:cs="Traditional Arabic"/>
          <w:b/>
          <w:bCs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rtl w:val="true"/>
          <w:lang w:bidi="ar-SA"/>
        </w:rPr>
        <w:t>قال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فكتب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اطب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ب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لتعة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ى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ه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كة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سو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صلى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سلم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ريدكم</w:t>
      </w:r>
      <w:r>
        <w:rPr>
          <w:rFonts w:cs="Traditional Arabic"/>
          <w:b/>
          <w:bCs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rtl w:val="true"/>
          <w:lang w:bidi="ar-SA"/>
        </w:rPr>
        <w:t>فأخبر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سو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صلى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سلم</w:t>
      </w:r>
      <w:r>
        <w:rPr>
          <w:rFonts w:cs="Traditional Arabic"/>
          <w:b/>
          <w:bCs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rtl w:val="true"/>
          <w:lang w:bidi="ar-SA"/>
        </w:rPr>
        <w:t>قا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بعثن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سو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صلى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سلم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أب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رثد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ليس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ج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عند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رس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قال</w:t>
      </w:r>
      <w:r>
        <w:rPr>
          <w:rFonts w:cs="Traditional Arabic"/>
          <w:b/>
          <w:bCs/>
          <w:rtl w:val="true"/>
          <w:lang w:bidi="ar-SA"/>
        </w:rPr>
        <w:t>: «</w:t>
      </w:r>
      <w:r>
        <w:rPr>
          <w:rFonts w:cs="Traditional Arabic"/>
          <w:b/>
          <w:b/>
          <w:bCs/>
          <w:rtl w:val="true"/>
          <w:lang w:bidi="ar-SA"/>
        </w:rPr>
        <w:t>ائتو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وضة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خاخ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إنكم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تلقو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ه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مرأة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عه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تاب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خذو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ها</w:t>
      </w:r>
      <w:r>
        <w:rPr>
          <w:rFonts w:cs="Traditional Arabic"/>
          <w:b/>
          <w:bCs/>
          <w:rtl w:val="true"/>
          <w:lang w:bidi="ar-SA"/>
        </w:rPr>
        <w:t>».</w:t>
        <w:br/>
      </w:r>
      <w:r>
        <w:rPr>
          <w:rFonts w:cs="Traditional Arabic"/>
          <w:b/>
          <w:b/>
          <w:bCs/>
          <w:rtl w:val="true"/>
          <w:lang w:bidi="ar-SA"/>
        </w:rPr>
        <w:t>فانطلقن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تى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أيناه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المكا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ذ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ذكر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سو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صلى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سلم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قلن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ه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هات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كتاب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قالت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ع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تاب</w:t>
      </w:r>
      <w:r>
        <w:rPr>
          <w:rFonts w:cs="Traditional Arabic"/>
          <w:b/>
          <w:bCs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rtl w:val="true"/>
          <w:lang w:bidi="ar-SA"/>
        </w:rPr>
        <w:t>فوضعن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تاعه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فتشناه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لم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جد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تاعها</w:t>
      </w:r>
      <w:r>
        <w:rPr>
          <w:rFonts w:cs="Traditional Arabic"/>
          <w:b/>
          <w:bCs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rtl w:val="true"/>
          <w:lang w:bidi="ar-SA"/>
        </w:rPr>
        <w:t>فقا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بو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رثد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ع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كو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عها</w:t>
      </w:r>
      <w:r>
        <w:rPr>
          <w:rFonts w:cs="Traditional Arabic"/>
          <w:b/>
          <w:bCs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rtl w:val="true"/>
          <w:lang w:bidi="ar-SA"/>
        </w:rPr>
        <w:t>فقلت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ذب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سو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صلى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سلم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ل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ذبن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قلن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ه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تخرجن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و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نعرينك</w:t>
      </w:r>
      <w:r>
        <w:rPr>
          <w:rFonts w:cs="Traditional Arabic"/>
          <w:b/>
          <w:bCs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rtl w:val="true"/>
          <w:lang w:bidi="ar-SA"/>
        </w:rPr>
        <w:t>فقالت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م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تقو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cs="Traditional Arabic"/>
          <w:b/>
          <w:bCs/>
          <w:rtl w:val="true"/>
          <w:lang w:bidi="ar-SA"/>
        </w:rPr>
        <w:t xml:space="preserve">! </w:t>
      </w:r>
      <w:r>
        <w:rPr>
          <w:rFonts w:cs="Traditional Arabic"/>
          <w:b/>
          <w:b/>
          <w:bCs/>
          <w:rtl w:val="true"/>
          <w:lang w:bidi="ar-SA"/>
        </w:rPr>
        <w:t>ألستم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سلمين</w:t>
      </w:r>
      <w:r>
        <w:rPr>
          <w:rFonts w:cs="Traditional Arabic"/>
          <w:b/>
          <w:bCs/>
          <w:rtl w:val="true"/>
          <w:lang w:bidi="ar-SA"/>
        </w:rPr>
        <w:t xml:space="preserve">! </w:t>
      </w:r>
      <w:r>
        <w:rPr>
          <w:rFonts w:cs="Traditional Arabic"/>
          <w:b/>
          <w:b/>
          <w:bCs/>
          <w:rtl w:val="true"/>
          <w:lang w:bidi="ar-SA"/>
        </w:rPr>
        <w:t>فقلن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تخرجن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و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نعرينك</w:t>
      </w:r>
      <w:r>
        <w:rPr>
          <w:rFonts w:cs="Traditional Arabic"/>
          <w:b/>
          <w:bCs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rtl w:val="true"/>
          <w:lang w:bidi="ar-SA"/>
        </w:rPr>
        <w:t>قا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مرو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رة</w:t>
      </w:r>
      <w:r>
        <w:rPr>
          <w:rFonts w:cs="Traditional Arabic"/>
          <w:b/>
          <w:bCs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rtl w:val="true"/>
          <w:lang w:bidi="ar-SA"/>
        </w:rPr>
        <w:t>فأخرجت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جزتها</w:t>
      </w:r>
      <w:r>
        <w:rPr>
          <w:rFonts w:cs="Traditional Arabic"/>
          <w:b/>
          <w:bCs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rtl w:val="true"/>
          <w:lang w:bidi="ar-SA"/>
        </w:rPr>
        <w:t>وقا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بيب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ب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ثابت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أخرجت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بلها</w:t>
      </w:r>
      <w:r>
        <w:rPr>
          <w:rFonts w:cs="Traditional Arabic"/>
          <w:b/>
          <w:bCs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rtl w:val="true"/>
          <w:lang w:bidi="ar-SA"/>
        </w:rPr>
        <w:t>فأتين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سو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صلى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سلم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إذ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كتاب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اطب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ب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لتعة</w:t>
      </w:r>
      <w:r>
        <w:rPr>
          <w:rFonts w:cs="Traditional Arabic"/>
          <w:b/>
          <w:bCs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rtl w:val="true"/>
          <w:lang w:bidi="ar-SA"/>
        </w:rPr>
        <w:t>فقام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مر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قا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سو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خا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رسو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ائذ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لأضرب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قه</w:t>
      </w:r>
      <w:r>
        <w:rPr>
          <w:rFonts w:cs="Traditional Arabic"/>
          <w:b/>
          <w:bCs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rtl w:val="true"/>
          <w:lang w:bidi="ar-SA"/>
        </w:rPr>
        <w:t>فقا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سو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صلى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سلم</w:t>
      </w:r>
      <w:r>
        <w:rPr>
          <w:rFonts w:cs="Traditional Arabic"/>
          <w:b/>
          <w:bCs/>
          <w:rtl w:val="true"/>
          <w:lang w:bidi="ar-SA"/>
        </w:rPr>
        <w:t>: «</w:t>
      </w:r>
      <w:r>
        <w:rPr>
          <w:rFonts w:cs="Traditional Arabic"/>
          <w:b/>
          <w:b/>
          <w:bCs/>
          <w:rtl w:val="true"/>
          <w:lang w:bidi="ar-SA"/>
        </w:rPr>
        <w:t>أليس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د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شهد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دراً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؟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الوا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بلى</w:t>
      </w:r>
      <w:r>
        <w:rPr>
          <w:rFonts w:cs="Traditional Arabic"/>
          <w:b/>
          <w:bCs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rtl w:val="true"/>
          <w:lang w:bidi="ar-SA"/>
        </w:rPr>
        <w:t>وقا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مر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بلى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لكن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د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كث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ظاهر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عداءك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ك</w:t>
      </w:r>
      <w:r>
        <w:rPr>
          <w:rFonts w:cs="Traditional Arabic"/>
          <w:b/>
          <w:bCs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rtl w:val="true"/>
          <w:lang w:bidi="ar-SA"/>
        </w:rPr>
        <w:t>فقا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سو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صلى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سلم</w:t>
      </w:r>
      <w:r>
        <w:rPr>
          <w:rFonts w:cs="Traditional Arabic"/>
          <w:b/>
          <w:bCs/>
          <w:rtl w:val="true"/>
          <w:lang w:bidi="ar-SA"/>
        </w:rPr>
        <w:t>: «</w:t>
      </w:r>
      <w:r>
        <w:rPr>
          <w:rFonts w:cs="Traditional Arabic"/>
          <w:b/>
          <w:b/>
          <w:bCs/>
          <w:rtl w:val="true"/>
          <w:lang w:bidi="ar-SA"/>
        </w:rPr>
        <w:t>فلع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طلع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ى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ه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در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قا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عملو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شئتم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ن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م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عملو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صير</w:t>
      </w:r>
      <w:r>
        <w:rPr>
          <w:rFonts w:cs="Traditional Arabic"/>
          <w:b/>
          <w:bCs/>
          <w:rtl w:val="true"/>
          <w:lang w:bidi="ar-SA"/>
        </w:rPr>
        <w:t xml:space="preserve">» </w:t>
      </w:r>
      <w:r>
        <w:rPr>
          <w:rFonts w:cs="Traditional Arabic"/>
          <w:b/>
          <w:b/>
          <w:bCs/>
          <w:rtl w:val="true"/>
          <w:lang w:bidi="ar-SA"/>
        </w:rPr>
        <w:t>ففاضت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ين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مر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قال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رسو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علم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أرس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سو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صلى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سلم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ى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اطب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قال</w:t>
      </w:r>
      <w:r>
        <w:rPr>
          <w:rFonts w:cs="Traditional Arabic"/>
          <w:b/>
          <w:bCs/>
          <w:rtl w:val="true"/>
          <w:lang w:bidi="ar-SA"/>
        </w:rPr>
        <w:t>: «</w:t>
      </w:r>
      <w:r>
        <w:rPr>
          <w:rFonts w:cs="Traditional Arabic"/>
          <w:b/>
          <w:b/>
          <w:bCs/>
          <w:rtl w:val="true"/>
          <w:lang w:bidi="ar-SA"/>
        </w:rPr>
        <w:t>ي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اطب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ملك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ى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صنعت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؟</w:t>
      </w:r>
      <w:r>
        <w:rPr>
          <w:rFonts w:cs="Traditional Arabic"/>
          <w:b/>
          <w:bCs/>
          <w:rtl w:val="true"/>
          <w:lang w:bidi="ar-SA"/>
        </w:rPr>
        <w:t xml:space="preserve">» </w:t>
      </w:r>
      <w:r>
        <w:rPr>
          <w:rFonts w:cs="Traditional Arabic"/>
          <w:b/>
          <w:b/>
          <w:bCs/>
          <w:rtl w:val="true"/>
          <w:lang w:bidi="ar-SA"/>
        </w:rPr>
        <w:t>فقال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ي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سو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ن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نت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مرأً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لصقاً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ريش</w:t>
      </w:r>
      <w:r>
        <w:rPr>
          <w:rFonts w:cs="Traditional Arabic"/>
          <w:b/>
          <w:bCs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rtl w:val="true"/>
          <w:lang w:bidi="ar-SA"/>
        </w:rPr>
        <w:t>وكا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ه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أه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لم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ك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صحابك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حد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مكة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منع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ه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ماله</w:t>
      </w:r>
      <w:r>
        <w:rPr>
          <w:rFonts w:cs="Traditional Arabic"/>
          <w:b/>
          <w:bCs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rtl w:val="true"/>
          <w:lang w:bidi="ar-SA"/>
        </w:rPr>
        <w:t>فكتبت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ذلك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يهم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سو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ن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مؤم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رسوله</w:t>
      </w:r>
      <w:r>
        <w:rPr>
          <w:rFonts w:cs="Traditional Arabic"/>
          <w:b/>
          <w:bCs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rtl w:val="true"/>
          <w:lang w:bidi="ar-SA"/>
        </w:rPr>
        <w:t>فقا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سو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صلى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سلم</w:t>
      </w:r>
      <w:r>
        <w:rPr>
          <w:rFonts w:cs="Traditional Arabic"/>
          <w:b/>
          <w:bCs/>
          <w:rtl w:val="true"/>
          <w:lang w:bidi="ar-SA"/>
        </w:rPr>
        <w:t>: «</w:t>
      </w:r>
      <w:r>
        <w:rPr>
          <w:rFonts w:cs="Traditional Arabic"/>
          <w:b/>
          <w:b/>
          <w:bCs/>
          <w:rtl w:val="true"/>
          <w:lang w:bidi="ar-SA"/>
        </w:rPr>
        <w:t>صدق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اطب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ل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قولو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حاطب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خيراً</w:t>
      </w:r>
      <w:r>
        <w:rPr>
          <w:rFonts w:cs="Traditional Arabic"/>
          <w:b/>
          <w:bCs/>
          <w:rtl w:val="true"/>
          <w:lang w:bidi="ar-SA"/>
        </w:rPr>
        <w:t xml:space="preserve">» </w:t>
      </w:r>
      <w:r>
        <w:rPr>
          <w:rFonts w:cs="Traditional Arabic"/>
          <w:b/>
          <w:b/>
          <w:bCs/>
          <w:rtl w:val="true"/>
          <w:lang w:bidi="ar-SA"/>
        </w:rPr>
        <w:t>قا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بيب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ب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ثابت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فأنز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: {</w:t>
      </w:r>
      <w:r>
        <w:rPr>
          <w:rFonts w:cs="Traditional Arabic"/>
          <w:b/>
          <w:b/>
          <w:bCs/>
          <w:rtl w:val="true"/>
          <w:lang w:bidi="ar-SA"/>
        </w:rPr>
        <w:t>ي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يه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ذي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منو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تخذو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دو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عدوكم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ولياء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لقو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يهم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المودة</w:t>
      </w:r>
      <w:r>
        <w:rPr>
          <w:rFonts w:cs="Traditional Arabic"/>
          <w:b/>
          <w:bCs/>
          <w:rtl w:val="true"/>
          <w:lang w:bidi="ar-SA"/>
        </w:rPr>
        <w:t xml:space="preserve">} </w:t>
      </w:r>
      <w:r>
        <w:rPr>
          <w:rFonts w:cs="Traditional Arabic"/>
          <w:b/>
          <w:b/>
          <w:bCs/>
          <w:rtl w:val="true"/>
          <w:lang w:bidi="ar-SA"/>
        </w:rPr>
        <w:t>الاَية</w:t>
      </w:r>
      <w:r>
        <w:rPr>
          <w:rFonts w:cs="Traditional Arabic"/>
          <w:b/>
          <w:bCs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rtl w:val="true"/>
          <w:lang w:bidi="ar-SA"/>
        </w:rPr>
        <w:t>وهكذ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وا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ب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جرير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ب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ميد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هران</w:t>
      </w:r>
      <w:r>
        <w:rPr>
          <w:rFonts w:cs="Traditional Arabic"/>
          <w:b/>
          <w:bCs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rtl w:val="true"/>
          <w:lang w:bidi="ar-SA"/>
        </w:rPr>
        <w:t>ع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ب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نا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عيد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نا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إسناد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ثله</w:t>
      </w:r>
      <w:r>
        <w:rPr>
          <w:rFonts w:cs="Traditional Arabic"/>
          <w:b/>
          <w:bCs/>
          <w:rtl w:val="true"/>
          <w:lang w:bidi="ar-SA"/>
        </w:rPr>
        <w:t>.</w:t>
        <w:br/>
      </w:r>
      <w:r>
        <w:rPr>
          <w:rFonts w:cs="Traditional Arabic"/>
          <w:b/>
          <w:b/>
          <w:bCs/>
          <w:rtl w:val="true"/>
          <w:lang w:bidi="ar-SA"/>
        </w:rPr>
        <w:t>وقد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ذكر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ذلك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صحاب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غار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سير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قا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حمد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سحاق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سار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سيرة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حدثن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حمد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جعفر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زبير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روة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زبير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غير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مائن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ال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لم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جمع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سو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صلى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سلم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سير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ى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كة</w:t>
      </w:r>
      <w:r>
        <w:rPr>
          <w:rFonts w:cs="Traditional Arabic"/>
          <w:b/>
          <w:bCs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rtl w:val="true"/>
          <w:lang w:bidi="ar-SA"/>
        </w:rPr>
        <w:t>كتب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اطب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ب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لتعة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تاباً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ى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ريش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خبرهم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الذ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جمع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سو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صلى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سلم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أمر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سير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يهم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ثم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عطا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مرأة</w:t>
      </w:r>
      <w:r>
        <w:rPr>
          <w:rFonts w:cs="Traditional Arabic"/>
          <w:b/>
          <w:bCs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rtl w:val="true"/>
          <w:lang w:bidi="ar-SA"/>
        </w:rPr>
        <w:t>زعم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حمد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جعفر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ه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زينة</w:t>
      </w:r>
      <w:r>
        <w:rPr>
          <w:rFonts w:cs="Traditional Arabic"/>
          <w:b/>
          <w:bCs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rtl w:val="true"/>
          <w:lang w:bidi="ar-SA"/>
        </w:rPr>
        <w:t>وزعم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غير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ه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ارة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ولاة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بن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بد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طلب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جع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ه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جعلاً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ى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بلغ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قريش</w:t>
      </w:r>
      <w:r>
        <w:rPr>
          <w:rFonts w:cs="Traditional Arabic"/>
          <w:b/>
          <w:bCs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rtl w:val="true"/>
          <w:lang w:bidi="ar-SA"/>
        </w:rPr>
        <w:t>فجعلت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أسه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ثم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تلت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رونها</w:t>
      </w:r>
      <w:r>
        <w:rPr>
          <w:rFonts w:cs="Traditional Arabic"/>
          <w:b/>
          <w:bCs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rtl w:val="true"/>
          <w:lang w:bidi="ar-SA"/>
        </w:rPr>
        <w:t>ثم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خرجت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ه</w:t>
      </w:r>
      <w:r>
        <w:rPr>
          <w:rFonts w:cs="Traditional Arabic"/>
          <w:b/>
          <w:bCs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rtl w:val="true"/>
          <w:lang w:bidi="ar-SA"/>
        </w:rPr>
        <w:t>وأتى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سو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صلى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سلم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خبر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سماء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م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صنع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اطب</w:t>
      </w:r>
      <w:r>
        <w:rPr>
          <w:rFonts w:cs="Traditional Arabic"/>
          <w:b/>
          <w:bCs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rtl w:val="true"/>
          <w:lang w:bidi="ar-SA"/>
        </w:rPr>
        <w:t>فبعث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ب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طالب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زبير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عوام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قال</w:t>
      </w:r>
      <w:r>
        <w:rPr>
          <w:rFonts w:cs="Traditional Arabic"/>
          <w:b/>
          <w:bCs/>
          <w:rtl w:val="true"/>
          <w:lang w:bidi="ar-SA"/>
        </w:rPr>
        <w:t>: «</w:t>
      </w:r>
      <w:r>
        <w:rPr>
          <w:rFonts w:cs="Traditional Arabic"/>
          <w:b/>
          <w:b/>
          <w:bCs/>
          <w:rtl w:val="true"/>
          <w:lang w:bidi="ar-SA"/>
        </w:rPr>
        <w:t>أدرك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مرأة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د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تب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عه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اطب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تاباً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ى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ريش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حذرهم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د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جمعن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مرهم</w:t>
      </w:r>
      <w:r>
        <w:rPr>
          <w:rFonts w:cs="Traditional Arabic"/>
          <w:b/>
          <w:bCs/>
          <w:rtl w:val="true"/>
          <w:lang w:bidi="ar-SA"/>
        </w:rPr>
        <w:t>».</w:t>
        <w:br/>
      </w:r>
      <w:r>
        <w:rPr>
          <w:rFonts w:cs="Traditional Arabic"/>
          <w:b/>
          <w:b/>
          <w:bCs/>
          <w:rtl w:val="true"/>
          <w:lang w:bidi="ar-SA"/>
        </w:rPr>
        <w:t>فخرج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تى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دركاه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الحليفة</w:t>
      </w:r>
      <w:r>
        <w:rPr>
          <w:rFonts w:cs="Traditional Arabic"/>
          <w:b/>
          <w:bCs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rtl w:val="true"/>
          <w:lang w:bidi="ar-SA"/>
        </w:rPr>
        <w:t>حليفة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ن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ب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حمد</w:t>
      </w:r>
      <w:r>
        <w:rPr>
          <w:rFonts w:cs="Traditional Arabic"/>
          <w:b/>
          <w:bCs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rtl w:val="true"/>
          <w:lang w:bidi="ar-SA"/>
        </w:rPr>
        <w:t>فاستنزلاه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الحليفة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التمس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حله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لم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جد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شيئاً</w:t>
      </w:r>
      <w:r>
        <w:rPr>
          <w:rFonts w:cs="Traditional Arabic"/>
          <w:b/>
          <w:bCs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rtl w:val="true"/>
          <w:lang w:bidi="ar-SA"/>
        </w:rPr>
        <w:t>فقا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ه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ب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طالب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إن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حلف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ذب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سو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م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ذبنا</w:t>
      </w:r>
      <w:r>
        <w:rPr>
          <w:rFonts w:cs="Traditional Arabic"/>
          <w:b/>
          <w:bCs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rtl w:val="true"/>
          <w:lang w:bidi="ar-SA"/>
        </w:rPr>
        <w:t>ولتخرج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ن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هذ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كتاب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و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نكشفنك</w:t>
      </w:r>
      <w:r>
        <w:rPr>
          <w:rFonts w:cs="Traditional Arabic"/>
          <w:b/>
          <w:bCs/>
          <w:rtl w:val="true"/>
          <w:lang w:bidi="ar-SA"/>
        </w:rPr>
        <w:t xml:space="preserve">. </w:t>
      </w:r>
      <w:r>
        <w:rPr>
          <w:rFonts w:cs="Traditional Arabic"/>
          <w:b/>
          <w:b/>
          <w:bCs/>
          <w:rtl w:val="true"/>
          <w:lang w:bidi="ar-SA"/>
        </w:rPr>
        <w:t>فلم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أت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جد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الت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أعرض</w:t>
      </w:r>
      <w:r>
        <w:rPr>
          <w:rFonts w:cs="Traditional Arabic"/>
          <w:b/>
          <w:bCs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rtl w:val="true"/>
          <w:lang w:bidi="ar-SA"/>
        </w:rPr>
        <w:t>فأعرض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حلت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رو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أسه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استخرجت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كتاب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ه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دفعت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يه</w:t>
      </w:r>
      <w:r>
        <w:rPr>
          <w:rFonts w:cs="Traditional Arabic"/>
          <w:b/>
          <w:bCs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rtl w:val="true"/>
          <w:lang w:bidi="ar-SA"/>
        </w:rPr>
        <w:t>فأتى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سو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صلى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سلم</w:t>
      </w:r>
      <w:r>
        <w:rPr>
          <w:rFonts w:cs="Traditional Arabic"/>
          <w:b/>
          <w:bCs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rtl w:val="true"/>
          <w:lang w:bidi="ar-SA"/>
        </w:rPr>
        <w:t>فدع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سو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صلى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سلم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اطباً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قال</w:t>
      </w:r>
      <w:r>
        <w:rPr>
          <w:rFonts w:cs="Traditional Arabic"/>
          <w:b/>
          <w:bCs/>
          <w:rtl w:val="true"/>
          <w:lang w:bidi="ar-SA"/>
        </w:rPr>
        <w:t>: «</w:t>
      </w:r>
      <w:r>
        <w:rPr>
          <w:rFonts w:cs="Traditional Arabic"/>
          <w:b/>
          <w:b/>
          <w:bCs/>
          <w:rtl w:val="true"/>
          <w:lang w:bidi="ar-SA"/>
        </w:rPr>
        <w:t>ي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اطب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ملك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ى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هذ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؟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قال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ي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سو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م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ن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مؤم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برسو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غيرت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ل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دلت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لكن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نت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مرأً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يس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قوم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ه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ل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شيرة</w:t>
      </w:r>
      <w:r>
        <w:rPr>
          <w:rFonts w:cs="Traditional Arabic"/>
          <w:b/>
          <w:bCs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rtl w:val="true"/>
          <w:lang w:bidi="ar-SA"/>
        </w:rPr>
        <w:t>وكا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ي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ظهرهم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لد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أه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صانعتهم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هم</w:t>
      </w:r>
      <w:r>
        <w:rPr>
          <w:rFonts w:cs="Traditional Arabic"/>
          <w:b/>
          <w:bCs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rtl w:val="true"/>
          <w:lang w:bidi="ar-SA"/>
        </w:rPr>
        <w:t>فقا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مر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خطاب</w:t>
      </w:r>
      <w:r>
        <w:rPr>
          <w:rFonts w:cs="Traditional Arabic"/>
          <w:b/>
          <w:bCs/>
          <w:rtl w:val="true"/>
          <w:lang w:bidi="ar-SA"/>
        </w:rPr>
        <w:t xml:space="preserve">: </w:t>
      </w:r>
      <w:r>
        <w:rPr>
          <w:rFonts w:cs="Traditional Arabic"/>
          <w:b/>
          <w:b/>
          <w:bCs/>
          <w:rtl w:val="true"/>
          <w:lang w:bidi="ar-SA"/>
        </w:rPr>
        <w:t>ي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سو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دعن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لأضرب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ق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إ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رج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د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افق</w:t>
      </w:r>
      <w:r>
        <w:rPr>
          <w:rFonts w:cs="Traditional Arabic"/>
          <w:b/>
          <w:bCs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rtl w:val="true"/>
          <w:lang w:bidi="ar-SA"/>
        </w:rPr>
        <w:t>فقا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سو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صلى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سلم</w:t>
      </w:r>
      <w:r>
        <w:rPr>
          <w:rFonts w:cs="Traditional Arabic"/>
          <w:b/>
          <w:bCs/>
          <w:rtl w:val="true"/>
          <w:lang w:bidi="ar-SA"/>
        </w:rPr>
        <w:t>: «</w:t>
      </w:r>
      <w:r>
        <w:rPr>
          <w:rFonts w:cs="Traditional Arabic"/>
          <w:b/>
          <w:b/>
          <w:bCs/>
          <w:rtl w:val="true"/>
          <w:lang w:bidi="ar-SA"/>
        </w:rPr>
        <w:t>وم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دريك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مر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؟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ع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د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طلع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ى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صحاب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در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وم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در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قا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«</w:t>
      </w:r>
      <w:r>
        <w:rPr>
          <w:rFonts w:cs="Traditional Arabic"/>
          <w:b/>
          <w:b/>
          <w:bCs/>
          <w:rtl w:val="true"/>
          <w:lang w:bidi="ar-SA"/>
        </w:rPr>
        <w:t>اعملو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شئتم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قد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غفرت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كم</w:t>
      </w:r>
      <w:r>
        <w:rPr>
          <w:rFonts w:cs="Traditional Arabic"/>
          <w:b/>
          <w:bCs/>
          <w:rtl w:val="true"/>
          <w:lang w:bidi="ar-SA"/>
        </w:rPr>
        <w:t xml:space="preserve">». </w:t>
        <w:br/>
      </w:r>
      <w:r>
        <w:rPr>
          <w:rFonts w:cs="Traditional Arabic"/>
          <w:b/>
          <w:b/>
          <w:bCs/>
          <w:rtl w:val="true"/>
          <w:lang w:bidi="ar-SA"/>
        </w:rPr>
        <w:t>فأنز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ز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ج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اطب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Cs/>
          <w:rtl w:val="true"/>
          <w:lang w:bidi="ar-SA"/>
        </w:rPr>
        <w:t>{</w:t>
      </w:r>
      <w:r>
        <w:rPr>
          <w:rFonts w:cs="Traditional Arabic"/>
          <w:b/>
          <w:b/>
          <w:bCs/>
          <w:rtl w:val="true"/>
          <w:lang w:bidi="ar-SA"/>
        </w:rPr>
        <w:t>ياأيه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ذي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منو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تخذو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دو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عدوكم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ولياء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لقو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يهم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المودة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ـ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ى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و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ـ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د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انت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كم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سوة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سنة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براهيم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ذي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ع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ذ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الو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قومهم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ن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رآء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كم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مم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عبدو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دو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فرن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كم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بد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ينن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بينكم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عداوة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بغضاء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بداً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تى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ؤمنو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حده</w:t>
      </w:r>
      <w:r>
        <w:rPr>
          <w:rFonts w:cs="Traditional Arabic"/>
          <w:b/>
          <w:bCs/>
          <w:rtl w:val="true"/>
          <w:lang w:bidi="ar-SA"/>
        </w:rPr>
        <w:t xml:space="preserve">} </w:t>
      </w:r>
      <w:r>
        <w:rPr>
          <w:rFonts w:cs="Traditional Arabic"/>
          <w:b/>
          <w:b/>
          <w:bCs/>
          <w:rtl w:val="true"/>
          <w:lang w:bidi="ar-SA"/>
        </w:rPr>
        <w:t>إلى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خر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قصة</w:t>
      </w:r>
      <w:r>
        <w:rPr>
          <w:rFonts w:cs="Traditional Arabic"/>
          <w:b/>
          <w:bCs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rtl w:val="true"/>
          <w:lang w:bidi="ar-SA"/>
        </w:rPr>
        <w:t>وروى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عمر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زهر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روة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حو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ذلك</w:t>
      </w:r>
      <w:r>
        <w:rPr>
          <w:rFonts w:cs="Traditional Arabic"/>
          <w:b/>
          <w:bCs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rtl w:val="true"/>
          <w:lang w:bidi="ar-SA"/>
        </w:rPr>
        <w:t>وهكذ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ذكر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قات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يا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هذ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اَيات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زلت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اطب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ب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لتعة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عث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ارة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ولاة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ن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هاشم</w:t>
      </w:r>
      <w:r>
        <w:rPr>
          <w:rFonts w:cs="Traditional Arabic"/>
          <w:b/>
          <w:bCs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rtl w:val="true"/>
          <w:lang w:bidi="ar-SA"/>
        </w:rPr>
        <w:t>وأن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عطاه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شرة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دراهم</w:t>
      </w:r>
      <w:r>
        <w:rPr>
          <w:rFonts w:cs="Traditional Arabic"/>
          <w:b/>
          <w:bCs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rtl w:val="true"/>
          <w:lang w:bidi="ar-SA"/>
        </w:rPr>
        <w:t>وأ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سو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صلى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سلم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عث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ثره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مر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خطاب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عل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ب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طالب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ض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هم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أدركاه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الجحفة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ذكر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مام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قصة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نحو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قدم</w:t>
      </w:r>
      <w:r>
        <w:rPr>
          <w:rFonts w:cs="Traditional Arabic"/>
          <w:b/>
          <w:bCs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rtl w:val="true"/>
          <w:lang w:bidi="ar-SA"/>
        </w:rPr>
        <w:t>وع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سد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ريباً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ه</w:t>
      </w:r>
      <w:r>
        <w:rPr>
          <w:rFonts w:cs="Traditional Arabic"/>
          <w:b/>
          <w:bCs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rtl w:val="true"/>
          <w:lang w:bidi="ar-SA"/>
        </w:rPr>
        <w:t>وهكذ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ا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عوف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ب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باس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مجاهد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قتادة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غير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حد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هذ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اَيات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زلت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اطب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ب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لتعة</w:t>
      </w:r>
      <w:r>
        <w:rPr>
          <w:rFonts w:cs="Traditional Arabic"/>
          <w:b/>
          <w:bCs/>
          <w:rtl w:val="true"/>
          <w:lang w:bidi="ar-SA"/>
        </w:rPr>
        <w:t>.</w:t>
        <w:br/>
      </w:r>
      <w:r>
        <w:rPr>
          <w:rFonts w:cs="Traditional Arabic"/>
          <w:b/>
          <w:b/>
          <w:bCs/>
          <w:rtl w:val="true"/>
          <w:lang w:bidi="ar-SA"/>
        </w:rPr>
        <w:t>فقو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: {</w:t>
      </w:r>
      <w:r>
        <w:rPr>
          <w:rFonts w:cs="Traditional Arabic"/>
          <w:b/>
          <w:b/>
          <w:bCs/>
          <w:rtl w:val="true"/>
          <w:lang w:bidi="ar-SA"/>
        </w:rPr>
        <w:t>ي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يه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ذي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منو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تخذو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دو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عدوكم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ولياء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لقو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يهم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المودة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قد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فرو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م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جاءكم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حق</w:t>
      </w:r>
      <w:r>
        <w:rPr>
          <w:rFonts w:cs="Traditional Arabic"/>
          <w:b/>
          <w:bCs/>
          <w:rtl w:val="true"/>
          <w:lang w:bidi="ar-SA"/>
        </w:rPr>
        <w:t xml:space="preserve">} </w:t>
      </w:r>
      <w:r>
        <w:rPr>
          <w:rFonts w:cs="Traditional Arabic"/>
          <w:b/>
          <w:b/>
          <w:bCs/>
          <w:rtl w:val="true"/>
          <w:lang w:bidi="ar-SA"/>
        </w:rPr>
        <w:t>يعن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شركي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كفار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ذي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هم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حاربو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لرسو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للمؤمني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ذي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شرع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داوتهم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مصارمتهم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نهى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تخذو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ولياء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أصدقاء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أخلاء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م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ا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: {</w:t>
      </w:r>
      <w:r>
        <w:rPr>
          <w:rFonts w:cs="Traditional Arabic"/>
          <w:b/>
          <w:b/>
          <w:bCs/>
          <w:rtl w:val="true"/>
          <w:lang w:bidi="ar-SA"/>
        </w:rPr>
        <w:t>ي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يه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ذي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منو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تخذو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يهود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نصارى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ولياء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عضهم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ولياء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بعض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م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تولهم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كم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إن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هم</w:t>
      </w:r>
      <w:r>
        <w:rPr>
          <w:rFonts w:cs="Traditional Arabic"/>
          <w:b/>
          <w:bCs/>
          <w:rtl w:val="true"/>
          <w:lang w:bidi="ar-SA"/>
        </w:rPr>
        <w:t xml:space="preserve">} </w:t>
      </w:r>
      <w:r>
        <w:rPr>
          <w:rFonts w:cs="Traditional Arabic"/>
          <w:b/>
          <w:b/>
          <w:bCs/>
          <w:rtl w:val="true"/>
          <w:lang w:bidi="ar-SA"/>
        </w:rPr>
        <w:t>وهذ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هديد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شديد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وعيد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كيد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قا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: {</w:t>
      </w:r>
      <w:r>
        <w:rPr>
          <w:rFonts w:cs="Traditional Arabic"/>
          <w:b/>
          <w:b/>
          <w:bCs/>
          <w:rtl w:val="true"/>
          <w:lang w:bidi="ar-SA"/>
        </w:rPr>
        <w:t>ي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يه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ذي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منو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تخذو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ذي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تخذو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دينكم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هزواً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لعباً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ذي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وتو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كتاب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بلكم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كفار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ولياء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تقو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نتم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ؤمنين</w:t>
      </w:r>
      <w:r>
        <w:rPr>
          <w:rFonts w:cs="Traditional Arabic"/>
          <w:b/>
          <w:bCs/>
          <w:rtl w:val="true"/>
          <w:lang w:bidi="ar-SA"/>
        </w:rPr>
        <w:t xml:space="preserve">} </w:t>
      </w:r>
      <w:r>
        <w:rPr>
          <w:rFonts w:cs="Traditional Arabic"/>
          <w:b/>
          <w:b/>
          <w:bCs/>
          <w:rtl w:val="true"/>
          <w:lang w:bidi="ar-SA"/>
        </w:rPr>
        <w:t>وقا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: {</w:t>
      </w:r>
      <w:r>
        <w:rPr>
          <w:rFonts w:cs="Traditional Arabic"/>
          <w:b/>
          <w:b/>
          <w:bCs/>
          <w:rtl w:val="true"/>
          <w:lang w:bidi="ar-SA"/>
        </w:rPr>
        <w:t>ي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يه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ذي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آمنو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تخذو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كافري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ولياء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دو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ؤمني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تريدو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جعلو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كم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سلطاناً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بيناً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؟</w:t>
      </w:r>
      <w:r>
        <w:rPr>
          <w:rFonts w:cs="Traditional Arabic"/>
          <w:b/>
          <w:bCs/>
          <w:rtl w:val="true"/>
          <w:lang w:bidi="ar-SA"/>
        </w:rPr>
        <w:t xml:space="preserve">} </w:t>
      </w:r>
      <w:r>
        <w:rPr>
          <w:rFonts w:cs="Traditional Arabic"/>
          <w:b/>
          <w:b/>
          <w:bCs/>
          <w:rtl w:val="true"/>
          <w:lang w:bidi="ar-SA"/>
        </w:rPr>
        <w:t>وقا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عالى</w:t>
      </w:r>
      <w:r>
        <w:rPr>
          <w:rFonts w:cs="Traditional Arabic"/>
          <w:b/>
          <w:bCs/>
          <w:rtl w:val="true"/>
          <w:lang w:bidi="ar-SA"/>
        </w:rPr>
        <w:t>: {</w:t>
      </w:r>
      <w:r>
        <w:rPr>
          <w:rFonts w:cs="Traditional Arabic"/>
          <w:b/>
          <w:b/>
          <w:bCs/>
          <w:rtl w:val="true"/>
          <w:lang w:bidi="ar-SA"/>
        </w:rPr>
        <w:t>ل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تخذ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ؤمنو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كافري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ولياء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دو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مؤمني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م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يفع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ذلك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ليس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ي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شيء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ل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تقو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هم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تقاة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يحذركم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نفسه</w:t>
      </w:r>
      <w:r>
        <w:rPr>
          <w:rFonts w:cs="Traditional Arabic"/>
          <w:b/>
          <w:bCs/>
          <w:rtl w:val="true"/>
          <w:lang w:bidi="ar-SA"/>
        </w:rPr>
        <w:t xml:space="preserve">} </w:t>
      </w:r>
      <w:r>
        <w:rPr>
          <w:rFonts w:cs="Traditional Arabic"/>
          <w:b/>
          <w:b/>
          <w:bCs/>
          <w:rtl w:val="true"/>
          <w:lang w:bidi="ar-SA"/>
        </w:rPr>
        <w:t>ولهذ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قب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رسو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صلى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لي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سلم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ذر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حاطب</w:t>
      </w:r>
      <w:r>
        <w:rPr>
          <w:rFonts w:cs="Traditional Arabic"/>
          <w:b/>
          <w:bCs/>
          <w:rtl w:val="true"/>
          <w:lang w:bidi="ar-SA"/>
        </w:rPr>
        <w:t xml:space="preserve">, </w:t>
      </w:r>
      <w:r>
        <w:rPr>
          <w:rFonts w:cs="Traditional Arabic"/>
          <w:b/>
          <w:b/>
          <w:bCs/>
          <w:rtl w:val="true"/>
          <w:lang w:bidi="ar-SA"/>
        </w:rPr>
        <w:t>لم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ذكر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أن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إنم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فع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ذلك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صانعة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قريش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أج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ا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كا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له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عندهم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من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الأموال</w:t>
      </w:r>
      <w:r>
        <w:rPr>
          <w:rFonts w:eastAsia="Verdana"/>
          <w:b/>
          <w:b/>
          <w:bCs/>
          <w:rtl w:val="true"/>
          <w:lang w:bidi="ar-SA"/>
        </w:rPr>
        <w:t xml:space="preserve"> </w:t>
      </w:r>
      <w:r>
        <w:rPr>
          <w:rFonts w:cs="Traditional Arabic"/>
          <w:b/>
          <w:b/>
          <w:bCs/>
          <w:rtl w:val="true"/>
          <w:lang w:bidi="ar-SA"/>
        </w:rPr>
        <w:t>والأولاد</w:t>
      </w:r>
      <w:r>
        <w:rPr>
          <w:rFonts w:cs="Traditional Arabic"/>
          <w:b/>
          <w:bCs/>
          <w:rtl w:val="true"/>
          <w:lang w:bidi="ar-SA"/>
        </w:rPr>
        <w:t>.</w:t>
      </w:r>
    </w:p>
    <w:p>
      <w:pPr>
        <w:pStyle w:val="NormalWeb"/>
        <w:bidi w:val="1"/>
        <w:ind w:left="567" w:right="567" w:hanging="0"/>
        <w:jc w:val="left"/>
        <w:rPr>
          <w:rFonts w:ascii="times-roman;Times New Roman" w:hAnsi="times-roman;Times New Roman" w:cs="Andalus"/>
          <w:color w:val="FF0000"/>
          <w:sz w:val="36"/>
          <w:szCs w:val="36"/>
          <w:lang w:bidi="ar-SA"/>
        </w:rPr>
      </w:pPr>
      <w:r>
        <w:rPr>
          <w:rFonts w:ascii="times-roman;Times New Roman" w:hAnsi="times-roman;Times New Roman" w:cs="Andalus"/>
          <w:color w:val="FF0000"/>
          <w:sz w:val="36"/>
          <w:sz w:val="36"/>
          <w:szCs w:val="36"/>
          <w:rtl w:val="true"/>
          <w:lang w:bidi="ar-SA"/>
        </w:rPr>
        <w:t>أهل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-roman;Times New Roman" w:hAnsi="times-roman;Times New Roman" w:cs="Andalus"/>
          <w:color w:val="FF0000"/>
          <w:sz w:val="36"/>
          <w:sz w:val="36"/>
          <w:szCs w:val="36"/>
          <w:rtl w:val="true"/>
          <w:lang w:bidi="ar-SA"/>
        </w:rPr>
        <w:t>بدر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-roman;Times New Roman" w:hAnsi="times-roman;Times New Roman" w:cs="Andalus"/>
          <w:color w:val="FF0000"/>
          <w:sz w:val="36"/>
          <w:sz w:val="36"/>
          <w:szCs w:val="36"/>
          <w:rtl w:val="true"/>
          <w:lang w:bidi="ar-SA"/>
        </w:rPr>
        <w:t>من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-roman;Times New Roman" w:hAnsi="times-roman;Times New Roman" w:cs="Andalus"/>
          <w:color w:val="FF0000"/>
          <w:sz w:val="36"/>
          <w:sz w:val="36"/>
          <w:szCs w:val="36"/>
          <w:rtl w:val="true"/>
          <w:lang w:bidi="ar-SA"/>
        </w:rPr>
        <w:t>كتاب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-roman;Times New Roman" w:hAnsi="times-roman;Times New Roman" w:cs="Andalus"/>
          <w:color w:val="FF0000"/>
          <w:sz w:val="36"/>
          <w:sz w:val="36"/>
          <w:szCs w:val="36"/>
          <w:rtl w:val="true"/>
          <w:lang w:bidi="ar-SA"/>
        </w:rPr>
        <w:t>المنتظم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-roman;Times New Roman" w:hAnsi="times-roman;Times New Roman" w:cs="Andalus"/>
          <w:color w:val="FF0000"/>
          <w:sz w:val="36"/>
          <w:sz w:val="36"/>
          <w:szCs w:val="36"/>
          <w:rtl w:val="true"/>
          <w:lang w:bidi="ar-SA"/>
        </w:rPr>
        <w:t>في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-roman;Times New Roman" w:hAnsi="times-roman;Times New Roman" w:cs="Andalus"/>
          <w:color w:val="FF0000"/>
          <w:sz w:val="36"/>
          <w:sz w:val="36"/>
          <w:szCs w:val="36"/>
          <w:rtl w:val="true"/>
          <w:lang w:bidi="ar-SA"/>
        </w:rPr>
        <w:t>التاريخ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-roman;Times New Roman" w:hAnsi="times-roman;Times New Roman" w:cs="Andalus"/>
          <w:color w:val="FF0000"/>
          <w:sz w:val="36"/>
          <w:sz w:val="36"/>
          <w:szCs w:val="36"/>
          <w:rtl w:val="true"/>
          <w:lang w:bidi="ar-SA"/>
        </w:rPr>
        <w:t>لابن</w:t>
      </w:r>
      <w:r>
        <w:rPr>
          <w:rFonts w:ascii="times-roman;Times New Roman" w:hAnsi="times-roman;Times New Roman" w:eastAsia="times-roman;Times New Roman" w:cs="times-roman;Times New Roman"/>
          <w:color w:val="FF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ascii="times-roman;Times New Roman" w:hAnsi="times-roman;Times New Roman" w:cs="Andalus"/>
          <w:color w:val="FF0000"/>
          <w:sz w:val="36"/>
          <w:sz w:val="36"/>
          <w:szCs w:val="36"/>
          <w:rtl w:val="true"/>
          <w:lang w:bidi="ar-SA"/>
        </w:rPr>
        <w:t>الجوزي</w:t>
      </w:r>
    </w:p>
    <w:p>
      <w:pPr>
        <w:pStyle w:val="Normal"/>
        <w:spacing w:before="280" w:after="280"/>
        <w:ind w:left="567" w:right="567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هبة الله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سن ب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عبد الله بن أحمد بن حن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وكي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ي وسفيان وإسرائيل عن أبي إسحاق عن البراء بن عاز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تحدث أن عدة أصحاب رسول الله صلى الله عليه وسلم كانوا يوم بدر على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طالوت يوم جالوت ثلاثمائة وبضعة عشر الذين جازوا معه النهر ولم يجاوز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ر إلا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567" w:right="567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رد بإخراجه البخاري وبه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567" w:right="567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ا ابن دي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جاج عن الحكم عن مقسم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بدر كانوا ثلاثمائة وثلاثة عشر رجلا وكان المهاجرون ستة و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هزيمة يوم بدر لسبع عشرة مضين من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567" w:right="567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خرى عن مقسم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هاجرون يوم ب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ة وسبعين رجلًا والأنصار مائتي وستة و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567" w:right="567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احب راية رسول الله صلى الله عليه وسلم علي بن أبي طالب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راية الأنصار سعد بن 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567" w:right="567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بكر محمد الجوه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حمد بن حي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أحمد بن معر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حارث بن أبي أس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محمد بن عبد الله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هشام بن حس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سير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عب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دة أصحاب بدر ثلاثمائة و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أو أربعة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ون ومائتان من الأنصار وبقيتهم من سائر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567" w:right="567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من شهد بدرًا من المهاجرين الأولين من قر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فائهم ومواليهم في عدد ابن إسحاق ثلاثة وثمانون وفي عدد الواق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ا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567" w:right="567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ع من شهد بدرًا من الأوس ومن ضرب له بسهمه وأجره في عدد موس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بة والواقدي ثلاثة وستون وفي عدد ابن إسحاق وأبي معشر أحد وست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567" w:right="567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ع من شهدها من الخزرج في عدد الواقدي مائة وخمسة وسب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567" w:right="567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دد ابن إسحاق وأبي معشر مائة فجميع من شهدها من المهاج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صار ومن ضرب له رسول الله صلى الله عليه وسلم بسهمه وأجره في عدد ابن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مائة وأربعة عشر وفي عدد أبي معشر والواقدي ثلاثمائة وثلاثة عشر وفي عدد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قبة ثلاثمائة وستة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567" w:right="567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صنف رحم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قوم زيادة على هذا العدد وأنا أ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ح من ذلك على حروف المعجم وقد استقصيت أنسابهم والخلاف فيهم في كتاب التلق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المو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567" w:right="567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ن كعب أبي بن ثابت الأرقم بن أبي الأرقم أرب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ير أسعد بن يزيد بن الفاكه أسير بن عمرو أنس بن قتادة أنس بن معاذ أنسة مول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أوس بن الصامت أوس بن ثابت أوس بن خولي إياس بن البك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567" w:right="567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باء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ير بحاث بسبس بشر بن البراء بشير بن سعد بلا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567" w:right="567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تاء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يم بن يعار تميم مولى خداش تميم مولى بني 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567" w:right="567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ت الثاء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بن أقرم ثابت بن ثعلبة ثابت بن خالد ثابت بن ه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علبة بن حاطب ثعلبة بن عمرو ثعلبة بن غنمة ثقيف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567" w:right="567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ج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بن خالد جابر بن عبد الله بن رئاب جبار بن ص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 بن عتيك جبير بن إ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567" w:right="567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 الح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بن أنس الحارث بن أوس الحارث بن حرمة الحارث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لم الحارث بن قيس بن خالد الحارث بن النعمان بن أمية حارثة بن النعمان بن ر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رثة بن النعمان بن نفيع حارثة بن سراقة حاطب بن أبي بلتعة حاطب بن عمرو الحبا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حبيب بن الأسود حرام بن ملحان حريث بن زيد حصين ابن الحارث حمزة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ب حارثة بن الحمير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567" w:right="567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خ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بن البكير خالد أبو أيوب الأنصاري خالد بن ق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ة بن زيد خباب بن الأرت خباب مولى عتبة بن غزوان خبيب بن يسار خداش بن الص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د بن رافع خلاد بن سويد خلاد بن عمرو خليد بن قيس بن نعمان خليفة بن عدي خني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افة خولي حرف الد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حرف الدال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567" w:right="567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ذ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وان بن عبد قيس ذو الشم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567" w:right="567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فع بن الحارث رافع بن عنجدة رافع بن المعلى ال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إياس ربيعة بن أكثم ربعي بن رافع رجيلة بن ثعلبة رفاعة بن رافع رفاعة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رفاعة بن ع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567" w:right="567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زا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بن العوام زيد بن أسلم زيد بن حارثة 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زيد بن سهل أبو طلحة زيد بن وديعة زياد بن كعب زياد بن ل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567" w:right="567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ت ال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لم بن عمير سالم مولى أبي حذيفة السائب بن عث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ظعون سبيع بن قيس سراقة بن عمرو سراقة بن كعب سعد بن خولة سعد بن خيثمة سع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يع سعد بن سهيل سعد بن عثمان الزرقي سعد بن عمير أبو زيد سعد بن أبي وقاص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عاذ سعيد بن قيس سفيان بن بشر سلمة بن أسلم سلمة بن ثابت سلمة بن سلامة سل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سليم بن عمرو سليم بن قيس سليم بن ملحان سليم أبو كبشة سليط بن قيس سماك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جانة سماك بن سعد سنان بن صيفي سنان بن أبي سناق سواد بن رزن سواد بن غزية سوي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ل بن حنيف سهل بن عتيك سهل بن عدي سهل بن قيس سهل بن رافع سهيل بن بي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567" w:right="567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ش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اع بن وهب شماس بن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567" w:right="567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ص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وهو شقران صفوان بن بي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567" w:right="567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ض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حاك بن عبد عمرو ضمرة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567" w:right="567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فيل بن الحارث الطفيل بن مالك الطفيل بن النع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567" w:right="567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صم بن ثابت عاصم بن البكير عاصم بن قيس عاق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كير عامر بن أميه عامر بن ربيعة عامر بن سلمة عامر أبو عبيدة الجراح عا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رة عامر بن مخلد عائذ بن ماعص عباد بن بشر عباد بن قيس عبادة بن الخشخاش 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قيس بن عبسة عبد الله بن أنيس عبد الله بن ثعلبة عبد الله بن جبير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حش عبد الله بن الجد بن قيس عبد الله بن الربيع عبد الله بن رواحة عبد الله ب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سراقة عبد الله بن سلمة عبد الله بن سهل عبد الله بن سهيل بن عمر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طارق عبد الله بن عبد الله بن أبي عبد الله هو أبو سلمة عبد الله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 عبد الله بن عبس عبد الله أبو بكر الصديق عبد الله بن عرفطة عبد الله ب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حرام عبد الله بن عمر عبد الله بن قيس بن صخر عبد الله بن قيس بن خالد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خرمة عبد الله بن مسعي عبد الله بن مظعون عبد الله بن النعمان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ير عبد الرحمن بن عبد الله عبد الرحمن بن عوف عبد رب الأنصاري عبيد بن أوس عب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عتبة بن غزوان عتبة بن عبد الله عتيك بن التيهان عثمان بن مظعون عدي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غباء عصمة حليف الأنصار من بني أسد عصيمة حليف لهم من أشجع عقبة بن عامر عقب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ب بن كلدة عقبة بن وهب بن ربيعة عكاشة بن محصن علي بن أبي طالب عمارة بن حزم ع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اسر عمر بن الخطاب عمرو بن إياس عمرو بن ثعلبة عمرو بن سراقة عمرو بن طلق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عاذ عمرو بن أبي سرح ويقال معمر عمير بن الحارث عمير بن الحمام عمير بن عا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ر بن عوف ويقال عمرو عمير بن أبي وقاص عمير بن معبد وقيل عمر عمرة بن عمرو ع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ثاثة وهو مسطح عوف بن عفراء عويمر بن ساعدة عياض بن زه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567" w:right="567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غ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ام بن أ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567" w:right="567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كه بن بشر فروة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567" w:right="567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كاف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ب بن جماز كعب بن زيد كعب أبو اليسر كناز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ص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567" w:right="567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مي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بن التيهان مالك بن نميلة مالك بن الدخشم مال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ة أبو أسيد مالك أخ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567" w:right="567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أبو حبة مالك بن أبي خولي مالك بن قدامة مالك بن مسعود ميس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منذر المجذر بن زياد محرز بن عامر محرز بن نضلة محمد بن مسلمة مدلاج مرث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بن أوس مسعود بن خالد مسعود بن الربيع مسعود بن سعد الحارثي مسعود ب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رقي مصعب بن عمير معاذ بن جبل معاذ بن عفراء معاذ بن عمرو معاذ بن ماعص معب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معبد بن قيس معتب بن عبدة معتب بن حمراء معتب بن قشير معقل بن المنذر م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معن بن عدي معوذ بن عفراء معوذ بن عمرو المقداد مليك بن وبره المنذر ب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بن قدامة المنذر بن محمد مه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567" w:right="567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 بن الحارث النعمان بن ثابت النعمان بن س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ان بن عبد عمرو النعمان بن عمرو النعمان بن عصر النعمان بن مالك النع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لقة نوفل بن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567" w:right="567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 ال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ني بن نيار هشام بن عتبة هلال بن الم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567" w:right="567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وا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د بن عبد الله وديعة بن عمرو وذفة وهب بن سعد و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ص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567" w:right="567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حرف ا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بن الحارث يزيد بن رقيش يزيد بن عامر ي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يزيد بن المز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567" w:right="567" w:hanging="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مراء أبو خزيمة أبو سبرة أبو م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567" w:right="567" w:hanging="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***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تنع من شهودها ثمانية لأعذار فضرب لهم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هامهم وأجورهم فكانوا كمن شهدها 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بن عفان وطلحة وسعيد والحارث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طب والحارث بن الصمة وخوات وعاصم بن عدي وأبو لب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imprint/>
          <w:color w:val="FF00FF"/>
          <w:sz w:val="56"/>
          <w:szCs w:val="56"/>
          <w:effect w:val="blinkBackground"/>
        </w:rPr>
      </w:pPr>
      <w:r>
        <w:rPr>
          <w:rFonts w:cs="Simplified Arabic"/>
          <w:b/>
          <w:b/>
          <w:bCs/>
          <w:imprint/>
          <w:color w:val="FF00FF"/>
          <w:sz w:val="56"/>
          <w:sz w:val="56"/>
          <w:szCs w:val="56"/>
          <w:effect w:val="blinkBackground"/>
          <w:rtl w:val="true"/>
        </w:rPr>
        <w:t>الياقوتة</w:t>
      </w:r>
      <w:r>
        <w:rPr>
          <w:rFonts w:eastAsia="Verdana"/>
          <w:b/>
          <w:b/>
          <w:bCs/>
          <w:imprint/>
          <w:color w:val="FF00FF"/>
          <w:sz w:val="56"/>
          <w:sz w:val="56"/>
          <w:szCs w:val="56"/>
          <w:effect w:val="blinkBackground"/>
          <w:rtl w:val="true"/>
        </w:rPr>
        <w:t xml:space="preserve">  </w:t>
      </w:r>
      <w:r>
        <w:rPr>
          <w:rFonts w:cs="Simplified Arabic"/>
          <w:b/>
          <w:bCs/>
          <w:imprint/>
          <w:color w:val="FF00FF"/>
          <w:sz w:val="56"/>
          <w:szCs w:val="56"/>
          <w:effect w:val="blinkBackground"/>
        </w:rPr>
        <w:t>14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جري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منصو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بيد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رحم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>:</w:t>
        <w:br/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ك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جناز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بق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غرق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فأتا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وسل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فق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وقعد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حول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وم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مخصر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فنكس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فج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ين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بمخصرت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>: (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من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أح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نف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منفوس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كت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مكا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والنا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و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كت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شق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سعيدة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).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رجل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ل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نت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كتاب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وند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عم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م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سع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فسيص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سعاد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م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شقا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فسيص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شقاوة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>: (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السع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فييسر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ل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السعاد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الشقا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فييسر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ل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الشقاوة</w:t>
      </w:r>
      <w:r>
        <w:rPr>
          <w:rFonts w:cs="Simplified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>)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قرأ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>: {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32"/>
          <w:sz w:val="32"/>
          <w:szCs w:val="32"/>
          <w:rtl w:val="true"/>
        </w:rPr>
        <w:t>ف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32"/>
          <w:sz w:val="32"/>
          <w:szCs w:val="32"/>
          <w:rtl w:val="true"/>
        </w:rPr>
        <w:t>أعط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32"/>
          <w:sz w:val="32"/>
          <w:szCs w:val="32"/>
          <w:rtl w:val="true"/>
        </w:rPr>
        <w:t>واتقى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}.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آية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spacing w:before="280" w:after="280"/>
        <w:ind w:left="567" w:right="567" w:hanging="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ab/>
        <w:t xml:space="preserve">        </w:t>
        <w:tab/>
        <w:tab/>
        <w:tab/>
        <w:t xml:space="preserve">      </w:t>
        <w:tab/>
        <w:t xml:space="preserve">      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خرجه البخاري في كتاب الجنائز باب موعظة المحدث عندالقبر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..</w:t>
      </w:r>
    </w:p>
    <w:p>
      <w:pPr>
        <w:pStyle w:val="Normal"/>
        <w:spacing w:before="280" w:after="280"/>
        <w:ind w:left="567" w:right="567" w:hanging="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 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ab/>
        <w:tab/>
        <w:tab/>
        <w:tab/>
        <w:tab/>
        <w:t xml:space="preserve">           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وأخرجه مسلم فب كتاب القدر باب كبقبة خلف الآدمي 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...,</w:t>
      </w:r>
    </w:p>
    <w:p>
      <w:pPr>
        <w:pStyle w:val="Normal"/>
        <w:ind w:left="567" w:right="567" w:hanging="0"/>
        <w:jc w:val="left"/>
        <w:rPr/>
      </w:pP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اب</w:t>
      </w: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موعظ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محد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قب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وقع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أصحا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حوله</w:t>
      </w: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  <w:rtl w:val="true"/>
        </w:rPr>
        <w:t>.</w:t>
        <w:br/>
        <w:t>{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يخرج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أجداث</w:t>
      </w: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  <w:rtl w:val="true"/>
        </w:rPr>
        <w:t>} /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معارج</w:t>
      </w: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  <w:rtl w:val="true"/>
        </w:rPr>
        <w:t xml:space="preserve">: </w:t>
      </w: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</w:rPr>
        <w:t>43</w:t>
      </w: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  <w:rtl w:val="true"/>
        </w:rPr>
        <w:t xml:space="preserve">/: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أجدا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قبور</w:t>
      </w: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  <w:rtl w:val="true"/>
        </w:rPr>
        <w:t>. "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بعثرت</w:t>
      </w: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  <w:rtl w:val="true"/>
        </w:rPr>
        <w:t>" /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انفطار</w:t>
      </w: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  <w:rtl w:val="true"/>
        </w:rPr>
        <w:t xml:space="preserve">: </w:t>
      </w: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</w:rPr>
        <w:t>4</w:t>
      </w: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  <w:rtl w:val="true"/>
        </w:rPr>
        <w:t xml:space="preserve">/: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أثيرت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عث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حو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جع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أسف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أعلاه</w:t>
      </w: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إيفا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إسراع</w:t>
      </w: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وقر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أعمش</w:t>
      </w: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  <w:rtl w:val="true"/>
        </w:rPr>
        <w:t xml:space="preserve">: </w:t>
      </w:r>
      <w:r>
        <w:rPr>
          <w:rFonts w:cs="Traditional Arabic" w:ascii="times-roman;Times New Roman" w:hAnsi="times-roman;Times New Roman"/>
          <w:b/>
          <w:bCs/>
          <w:color w:val="008000"/>
          <w:sz w:val="27"/>
          <w:szCs w:val="27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نصب</w:t>
      </w: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  <w:rtl w:val="true"/>
        </w:rPr>
        <w:t>" /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معارج</w:t>
      </w: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  <w:rtl w:val="true"/>
        </w:rPr>
        <w:t xml:space="preserve">: </w:t>
      </w: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</w:rPr>
        <w:t>43</w:t>
      </w: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  <w:rtl w:val="true"/>
        </w:rPr>
        <w:t xml:space="preserve">/: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منص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يستبق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إلي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والنص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واح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والنص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مصدر</w:t>
      </w: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  <w:rtl w:val="true"/>
        </w:rPr>
        <w:t>. "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خروج</w:t>
      </w: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  <w:rtl w:val="true"/>
        </w:rPr>
        <w:t>" /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ق</w:t>
      </w: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  <w:rtl w:val="true"/>
        </w:rPr>
        <w:t xml:space="preserve">: </w:t>
      </w: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</w:rPr>
        <w:t>43</w:t>
      </w: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  <w:rtl w:val="true"/>
        </w:rPr>
        <w:t xml:space="preserve">/: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قبور</w:t>
      </w: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  <w:rtl w:val="true"/>
        </w:rPr>
        <w:t xml:space="preserve">. </w:t>
      </w:r>
      <w:r>
        <w:rPr>
          <w:rFonts w:cs="Traditional Arabic" w:ascii="times-roman;Times New Roman" w:hAnsi="times-roman;Times New Roman"/>
          <w:b/>
          <w:bCs/>
          <w:color w:val="008000"/>
          <w:sz w:val="27"/>
          <w:szCs w:val="27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ينسلون</w:t>
      </w: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  <w:rtl w:val="true"/>
        </w:rPr>
        <w:t>" /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يس</w:t>
      </w: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  <w:rtl w:val="true"/>
        </w:rPr>
        <w:t xml:space="preserve">: </w:t>
      </w: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</w:rPr>
        <w:t>51</w:t>
      </w: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  <w:rtl w:val="true"/>
        </w:rPr>
        <w:t xml:space="preserve">/: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يخرجون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</w:r>
    </w:p>
    <w:p>
      <w:pPr>
        <w:pStyle w:val="Normal"/>
        <w:ind w:left="567" w:right="567" w:hanging="0"/>
        <w:jc w:val="left"/>
        <w:rPr/>
      </w:pPr>
      <w:r>
        <w:rPr>
          <w:rtl w:val="true"/>
        </w:rPr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  <w:rtl w:val="true"/>
        </w:rPr>
        <w:t>****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وعظ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حد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ع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صحا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ش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فص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و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ع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صل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تع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ح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ح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ا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خا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{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يخرج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اجداث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}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جدا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ب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اجدا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آ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ب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ص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ت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س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غير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حد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د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مه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بعث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ثي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ث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و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ع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سف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عل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ي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جا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ث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ر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يفا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حتا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اك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ب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س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بف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عج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إسر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فر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ع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ي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يوفض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سرع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عم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نص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لأك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ض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ص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ضبط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فر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عم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ع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راء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مه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حك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طبر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رأ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ض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ص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ك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فر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ا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نق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جا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و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ب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جا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رأ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ا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ضمت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رأ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ف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اص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ظ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ب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خصي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عم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اص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ف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ف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اص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ض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ذو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ي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ص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صب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عبد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ر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ص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ض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م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ث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ه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ره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يوفض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ص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ستبق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نص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يوفض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بتدر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ستل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نص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نص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ص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ع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لفر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ص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نص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ص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نص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غي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ق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خرو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بو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رو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ب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بو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ينسل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خرج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ر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ت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يأ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سخ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غ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خرج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سل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فاس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رد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تعلق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ستطرا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موعظ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ز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ن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اس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ي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آي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رج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لإش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ناس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لا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إنذ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ق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ص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ب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ستيف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صن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ا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رفو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نف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فوس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ت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كا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الن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يأ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بسوط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فس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غش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ظ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ثب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عم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ج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سل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ك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زم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بود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تصرف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بوب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يخ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ي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جر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وض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اج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عد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ind w:left="567" w:right="567" w:hanging="0"/>
        <w:jc w:val="left"/>
        <w:rPr/>
      </w:pPr>
      <w:r>
        <w:rPr>
          <w:rFonts w:eastAsia="times-roman;Times New Roman" w:cs="times-roman;Times New Roman" w:ascii="times-roman;Times New Roman" w:hAnsi="times-roman;Times New Roman"/>
          <w:b/>
          <w:bCs/>
          <w:sz w:val="27"/>
          <w:szCs w:val="27"/>
          <w:rtl w:val="true"/>
        </w:rPr>
        <w:t xml:space="preserve"> 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يأ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الى</w:t>
      </w:r>
    </w:p>
    <w:p>
      <w:pPr>
        <w:pStyle w:val="Normal"/>
        <w:ind w:left="567" w:right="567" w:hanging="0"/>
        <w:jc w:val="left"/>
        <w:rPr/>
      </w:pP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  <w:rtl w:val="true"/>
        </w:rPr>
        <w:t>****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مز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مه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زا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يم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ك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ي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ض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ك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ك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مز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يخ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فس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غش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عم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ي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س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ب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ب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اب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م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ت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ل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ص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ي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فريا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ط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خ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نطلق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مش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لس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اطئ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فر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ختص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لوس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ا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عم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عو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ز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ثو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عم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ق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غر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غ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عج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ق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ن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اك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ناز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ظاه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مي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هد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ناز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نائ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ص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ي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بق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جناز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تا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فظ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ناز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ق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غر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أتا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عد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ن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بي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ج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ن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ص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خص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كس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عج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ه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ص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ض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مسك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ئ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توك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د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ش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ر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م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ح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ح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ال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لإتك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غ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خت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مس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خص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نك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تشد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ك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طر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ص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نف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فوس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صنو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خلو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قت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مز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ثو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ت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قع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ن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لتنو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شع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ا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فظ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ت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قع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مقع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ن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ش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د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قعدين</w:t>
      </w: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  <w:rtl w:val="true"/>
        </w:rPr>
        <w:t>****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ص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ت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كا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الن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ز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ت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ق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سعي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ع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ف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ثا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د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و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ن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م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خصي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ث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ع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ش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كرم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شع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ا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را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عش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فظ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را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ف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ق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ج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قاد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ست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ي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جف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أق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ج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مقاد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ف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عم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يس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خ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طبر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ردو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ح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ز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ر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{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فَأَمّ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م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أَعْط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وَاتَّق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bookmarkStart w:id="0" w:name="92-6"/>
      <w:r>
        <w:rPr>
          <w:rFonts w:cs="Traditional Arabic" w:ascii="times-roman;Times New Roman" w:hAnsi="times-roman;Times New Roman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color w:val="FF0000"/>
          <w:sz w:val="32"/>
          <w:szCs w:val="32"/>
        </w:rPr>
        <w:t>5</w:t>
      </w:r>
      <w:r>
        <w:rPr>
          <w:rFonts w:cs="Traditional Arabic" w:ascii="times-roman;Times New Roman" w:hAnsi="times-roman;Times New Roman"/>
          <w:b/>
          <w:bCs/>
          <w:color w:val="FF0000"/>
          <w:sz w:val="32"/>
          <w:szCs w:val="32"/>
          <w:rtl w:val="true"/>
        </w:rPr>
        <w:t>)</w:t>
      </w:r>
      <w:bookmarkEnd w:id="0"/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وَصَدَّق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بِالْحُسْن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bookmarkStart w:id="1" w:name="92-7"/>
      <w:r>
        <w:rPr>
          <w:rFonts w:cs="Traditional Arabic" w:ascii="times-roman;Times New Roman" w:hAnsi="times-roman;Times New Roman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color w:val="FF0000"/>
          <w:sz w:val="32"/>
          <w:szCs w:val="32"/>
        </w:rPr>
        <w:t>6</w:t>
      </w:r>
      <w:r>
        <w:rPr>
          <w:rFonts w:cs="Traditional Arabic" w:ascii="times-roman;Times New Roman" w:hAnsi="times-roman;Times New Roman"/>
          <w:b/>
          <w:bCs/>
          <w:color w:val="FF0000"/>
          <w:sz w:val="32"/>
          <w:szCs w:val="32"/>
          <w:rtl w:val="true"/>
        </w:rPr>
        <w:t>)</w:t>
      </w:r>
      <w:bookmarkEnd w:id="1"/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فَسَنُيَسِّرُ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لِلْيُسْر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bookmarkStart w:id="2" w:name="92-8"/>
      <w:r>
        <w:rPr>
          <w:rFonts w:cs="Traditional Arabic" w:ascii="times-roman;Times New Roman" w:hAnsi="times-roman;Times New Roman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color w:val="FF0000"/>
          <w:sz w:val="32"/>
          <w:szCs w:val="32"/>
        </w:rPr>
        <w:t>7</w:t>
      </w:r>
      <w:r>
        <w:rPr>
          <w:rFonts w:cs="Traditional Arabic" w:ascii="times-roman;Times New Roman" w:hAnsi="times-roman;Times New Roman"/>
          <w:b/>
          <w:bCs/>
          <w:color w:val="FF0000"/>
          <w:sz w:val="32"/>
          <w:szCs w:val="32"/>
          <w:rtl w:val="true"/>
        </w:rPr>
        <w:t>)</w:t>
      </w:r>
      <w:bookmarkEnd w:id="2"/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وَأَمّ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م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بَخِ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وَاسْتَغْن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bookmarkStart w:id="3" w:name="92-9"/>
      <w:r>
        <w:rPr>
          <w:rFonts w:cs="Traditional Arabic" w:ascii="times-roman;Times New Roman" w:hAnsi="times-roman;Times New Roman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color w:val="FF0000"/>
          <w:sz w:val="32"/>
          <w:szCs w:val="32"/>
        </w:rPr>
        <w:t>8</w:t>
      </w:r>
      <w:r>
        <w:rPr>
          <w:rFonts w:cs="Traditional Arabic" w:ascii="times-roman;Times New Roman" w:hAnsi="times-roman;Times New Roman"/>
          <w:b/>
          <w:bCs/>
          <w:color w:val="FF0000"/>
          <w:sz w:val="32"/>
          <w:szCs w:val="32"/>
          <w:rtl w:val="true"/>
        </w:rPr>
        <w:t>)</w:t>
      </w:r>
      <w:bookmarkEnd w:id="3"/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وَكَذَّب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بِالْحُسْن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bookmarkStart w:id="4" w:name="92-10"/>
      <w:r>
        <w:rPr>
          <w:rFonts w:cs="Traditional Arabic" w:ascii="times-roman;Times New Roman" w:hAnsi="times-roman;Times New Roman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color w:val="FF0000"/>
          <w:sz w:val="32"/>
          <w:szCs w:val="32"/>
        </w:rPr>
        <w:t>9</w:t>
      </w:r>
      <w:r>
        <w:rPr>
          <w:rFonts w:cs="Traditional Arabic" w:ascii="times-roman;Times New Roman" w:hAnsi="times-roman;Times New Roman"/>
          <w:b/>
          <w:bCs/>
          <w:color w:val="FF0000"/>
          <w:sz w:val="32"/>
          <w:szCs w:val="32"/>
          <w:rtl w:val="true"/>
        </w:rPr>
        <w:t>)</w:t>
      </w:r>
      <w:bookmarkEnd w:id="4"/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فَسَنُيَسِّرُ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لِلْعُسْر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}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 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ج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را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فس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لا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آ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ؤ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جوا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لا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آ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شر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ا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كلا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طبر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فظ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ف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عم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يس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خ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رم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رأ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بتد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رغ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ي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رغ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ح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ز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فريا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ذ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بز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طبر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د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رغ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ح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نص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د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ائل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ائ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م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فظ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صحا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ف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رغ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سدد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قارب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اح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خ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فريا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ت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ف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ق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ذ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قد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ت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ز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ص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ت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تاب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ند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عت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ز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ص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سع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يص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سع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شقا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ث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عم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يس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خ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سع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ييس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سع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ص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سع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ييسر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سع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حا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ؤ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ت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ش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إ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نص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حا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ش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يس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س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س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طي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سل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ك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ع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م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تز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بود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زج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ص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م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غي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جع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ب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ترك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ب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تق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دخ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ن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ام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رأ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{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ف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أعط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واتق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}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آ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وك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آي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{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لل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عسرى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}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طبر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ح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خ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يس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خ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ز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ض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لج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طبر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را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فظ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ف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يس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عم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فريا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ف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ن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ل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جت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فريا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س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ش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ع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ب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اب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أ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لا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ف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ق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ج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قاد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ستأنف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ي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جف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أق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ف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عم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يس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ا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لج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وا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ع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ب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تحد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موعظ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ه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ك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مخص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حر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صب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ش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ق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ط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تف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ستحض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ان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فك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آخ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قري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ض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ناز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د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أصحا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ذكو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ناسب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لق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ش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سل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فراغ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ج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ع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شق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تقد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د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بر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يس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ض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أ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إنس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يس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ست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م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ر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ق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دن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شت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س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د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كس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م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ز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ظا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ع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ظا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نق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عكس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ح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ا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م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ح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ظا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اط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طا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ب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كائن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مس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ق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تخ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ج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أعلم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مر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بط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د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ط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وج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بوب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ظا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لا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از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بود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خي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طال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واق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في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قي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يس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ا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ص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ث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آي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نظ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ز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كس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ا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إذ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عالج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وض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أمل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جد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ف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تخال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ضم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ائ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ت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ند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د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يئ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طالب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اسئ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ا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أ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أعل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ي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ترو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مطال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اقط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ش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م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ان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ج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ا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غ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ل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حجب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رك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خف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يام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ته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مع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ح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نفص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به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در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و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متث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غ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قاد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قي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ج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نص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ا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ب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شيئ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ت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سر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طل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ش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ينئ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ا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فع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ب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د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ك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ب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وقوع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تقد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ف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طل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در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ريح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علم</w:t>
      </w:r>
    </w:p>
    <w:p>
      <w:pPr>
        <w:pStyle w:val="Normal"/>
        <w:ind w:left="567" w:right="567" w:hanging="0"/>
        <w:jc w:val="left"/>
        <w:rPr>
          <w:color w:val="0000FF"/>
        </w:rPr>
      </w:pPr>
      <w:r>
        <w:rPr>
          <w:color w:val="FF0000"/>
          <w:rtl w:val="true"/>
        </w:rPr>
        <w:t>***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ب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{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وكذ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بالحسنى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} </w:t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يب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ري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صو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يد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م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ناز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ق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غرق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أت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عد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ول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خصر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نكس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ج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ن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مخصرت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ح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نف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فوس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ت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كا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النا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ت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ق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سعيد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)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ج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ت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تاب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ند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م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ع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سيص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عاد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قا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سيص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قاوة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سع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ييسر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سعاد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شقا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ييسر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شقاء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رأ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{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ف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أعط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واتقى</w:t>
      </w:r>
      <w:r>
        <w:rPr>
          <w:rFonts w:cs="Traditional Arabic" w:ascii="times-roman;Times New Roman" w:hAnsi="times-roman;Times New Roman"/>
          <w:b/>
          <w:bCs/>
          <w:color w:val="008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وصد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بالحسنى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})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آي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  <w:br/>
        <w:br/>
      </w: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  <w:rtl w:val="true"/>
        </w:rPr>
        <w:t>***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ب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{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فسنيس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للعسرى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} </w:t>
        <w:br/>
        <w:t xml:space="preserve">-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د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عب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عم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ي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دث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م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ناز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أخ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يئ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ج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ن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رض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ح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ت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قع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ن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مقع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جن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)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و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ت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تاب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ند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مل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عم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يس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خ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سع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ييس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سعاد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شق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ييس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شقاو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رأ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{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{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فَأَمّ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م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أَعْط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وَاتَّق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color w:val="FF0000"/>
          <w:sz w:val="32"/>
          <w:szCs w:val="32"/>
        </w:rPr>
        <w:t>5</w:t>
      </w:r>
      <w:r>
        <w:rPr>
          <w:rFonts w:cs="Traditional Arabic" w:ascii="times-roman;Times New Roman" w:hAnsi="times-roman;Times New Roman"/>
          <w:b/>
          <w:bCs/>
          <w:color w:val="FF0000"/>
          <w:sz w:val="32"/>
          <w:szCs w:val="32"/>
          <w:rtl w:val="true"/>
        </w:rPr>
        <w:t>)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وَصَدَّق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بِالْحُسْن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color w:val="FF0000"/>
          <w:sz w:val="32"/>
          <w:szCs w:val="32"/>
        </w:rPr>
        <w:t>6</w:t>
      </w:r>
      <w:r>
        <w:rPr>
          <w:rFonts w:cs="Traditional Arabic" w:ascii="times-roman;Times New Roman" w:hAnsi="times-roman;Times New Roman"/>
          <w:b/>
          <w:bCs/>
          <w:color w:val="FF0000"/>
          <w:sz w:val="32"/>
          <w:szCs w:val="32"/>
          <w:rtl w:val="true"/>
        </w:rPr>
        <w:t>)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فَسَنُيَسِّرُ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لِلْيُسْر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color w:val="FF0000"/>
          <w:sz w:val="32"/>
          <w:szCs w:val="32"/>
        </w:rPr>
        <w:t>7</w:t>
      </w:r>
      <w:r>
        <w:rPr>
          <w:rFonts w:cs="Traditional Arabic" w:ascii="times-roman;Times New Roman" w:hAnsi="times-roman;Times New Roman"/>
          <w:b/>
          <w:bCs/>
          <w:color w:val="FF0000"/>
          <w:sz w:val="32"/>
          <w:szCs w:val="32"/>
          <w:rtl w:val="true"/>
        </w:rPr>
        <w:t>)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وَأَمّ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م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بَخِ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وَاسْتَغْن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color w:val="FF0000"/>
          <w:sz w:val="32"/>
          <w:szCs w:val="32"/>
        </w:rPr>
        <w:t>8</w:t>
      </w:r>
      <w:r>
        <w:rPr>
          <w:rFonts w:cs="Traditional Arabic" w:ascii="times-roman;Times New Roman" w:hAnsi="times-roman;Times New Roman"/>
          <w:b/>
          <w:bCs/>
          <w:color w:val="FF0000"/>
          <w:sz w:val="32"/>
          <w:szCs w:val="32"/>
          <w:rtl w:val="true"/>
        </w:rPr>
        <w:t>)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وَكَذَّب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بِالْحُسْن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color w:val="FF0000"/>
          <w:sz w:val="32"/>
          <w:szCs w:val="32"/>
        </w:rPr>
        <w:t>9</w:t>
      </w:r>
      <w:r>
        <w:rPr>
          <w:rFonts w:cs="Traditional Arabic" w:ascii="times-roman;Times New Roman" w:hAnsi="times-roman;Times New Roman"/>
          <w:b/>
          <w:bCs/>
          <w:color w:val="FF0000"/>
          <w:sz w:val="32"/>
          <w:szCs w:val="32"/>
          <w:rtl w:val="true"/>
        </w:rPr>
        <w:t>)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فَسَنُيَسِّرُ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لِلْعُسْر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}). </w:t>
      </w:r>
    </w:p>
    <w:p>
      <w:pPr>
        <w:pStyle w:val="Normal"/>
        <w:ind w:left="567" w:right="567" w:hanging="0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*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ي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زه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إسح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زه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 (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سحاق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آخران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)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ر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صو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يد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الرحم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ناز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ق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غرقد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أتا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عد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ول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خصر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نك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ج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ن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مخصرت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ح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نف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فوس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ت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كا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النار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ت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ق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سعيدة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ج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!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مك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تابن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ند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مل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سعاد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سيص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سعادة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شقاو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سيص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شقاو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عم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يسر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سع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ييسر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سعادة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شقا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ييسر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شقاوة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ر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{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ف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أعط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واتقى</w:t>
      </w:r>
      <w:r>
        <w:rPr>
          <w:rFonts w:cs="Traditional Arabic" w:ascii="times-roman;Times New Roman" w:hAnsi="times-roman;Times New Roman"/>
          <w:b/>
          <w:bCs/>
          <w:color w:val="008000"/>
          <w:sz w:val="27"/>
          <w:szCs w:val="27"/>
          <w:rtl w:val="true"/>
        </w:rPr>
        <w:t xml:space="preserve">*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وصد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بالحسنى</w:t>
      </w:r>
      <w:r>
        <w:rPr>
          <w:rFonts w:cs="Traditional Arabic" w:ascii="times-roman;Times New Roman" w:hAnsi="times-roman;Times New Roman"/>
          <w:b/>
          <w:bCs/>
          <w:color w:val="008000"/>
          <w:sz w:val="27"/>
          <w:szCs w:val="27"/>
          <w:rtl w:val="true"/>
        </w:rPr>
        <w:t xml:space="preserve">*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فسنيس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لليسرى</w:t>
      </w:r>
      <w:r>
        <w:rPr>
          <w:rFonts w:cs="Traditional Arabic" w:ascii="times-roman;Times New Roman" w:hAnsi="times-roman;Times New Roman"/>
          <w:b/>
          <w:bCs/>
          <w:color w:val="008000"/>
          <w:sz w:val="27"/>
          <w:szCs w:val="27"/>
          <w:rtl w:val="true"/>
        </w:rPr>
        <w:t xml:space="preserve">*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ب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واستغنى</w:t>
      </w:r>
      <w:r>
        <w:rPr>
          <w:rFonts w:cs="Traditional Arabic" w:ascii="times-roman;Times New Roman" w:hAnsi="times-roman;Times New Roman"/>
          <w:b/>
          <w:bCs/>
          <w:color w:val="008000"/>
          <w:sz w:val="27"/>
          <w:szCs w:val="27"/>
          <w:rtl w:val="true"/>
        </w:rPr>
        <w:t xml:space="preserve">*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وكذ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بالحسنى</w:t>
      </w:r>
      <w:r>
        <w:rPr>
          <w:rFonts w:cs="Traditional Arabic" w:ascii="times-roman;Times New Roman" w:hAnsi="times-roman;Times New Roman"/>
          <w:b/>
          <w:bCs/>
          <w:color w:val="008000"/>
          <w:sz w:val="27"/>
          <w:szCs w:val="27"/>
          <w:rtl w:val="true"/>
        </w:rPr>
        <w:t xml:space="preserve">*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فسنيس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للعسرى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} [</w:t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92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/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/</w:t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5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- </w:t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10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].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*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ي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ن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ري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حو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صو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إسن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نا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أخ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ود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خصر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ي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حوص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ر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</w:r>
    </w:p>
    <w:p>
      <w:pPr>
        <w:pStyle w:val="Normal"/>
        <w:ind w:left="567" w:right="567" w:hanging="0"/>
        <w:jc w:val="left"/>
        <w:rPr/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*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ي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زه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شج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و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يع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مير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عمش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ر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(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)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اوي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عم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يد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م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علي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الس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ن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ر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أس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نف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ز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النار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"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وا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!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نعمل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نتكل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ا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عملوا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يس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خ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ه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.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ر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{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ف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أعط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واتقى</w:t>
      </w:r>
      <w:r>
        <w:rPr>
          <w:rFonts w:cs="Traditional Arabic" w:ascii="times-roman;Times New Roman" w:hAnsi="times-roman;Times New Roman"/>
          <w:b/>
          <w:bCs/>
          <w:color w:val="008000"/>
          <w:sz w:val="27"/>
          <w:szCs w:val="27"/>
          <w:rtl w:val="true"/>
        </w:rPr>
        <w:t xml:space="preserve">*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وصد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بالحسنى</w:t>
      </w:r>
      <w:r>
        <w:rPr>
          <w:rFonts w:cs="Traditional Arabic" w:ascii="times-roman;Times New Roman" w:hAnsi="times-roman;Times New Roman"/>
          <w:b/>
          <w:bCs/>
          <w:color w:val="008000"/>
          <w:sz w:val="27"/>
          <w:szCs w:val="27"/>
          <w:rtl w:val="true"/>
        </w:rPr>
        <w:t xml:space="preserve">*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فسنيس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للعسرى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} [</w:t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92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/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/</w:t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5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-</w:t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10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]. </w:t>
        <w:br/>
      </w:r>
    </w:p>
    <w:p>
      <w:pPr>
        <w:pStyle w:val="Normal"/>
        <w:ind w:left="567" w:right="567" w:hanging="0"/>
        <w:jc w:val="left"/>
        <w:rPr/>
      </w:pPr>
      <w:r>
        <w:rPr>
          <w:rtl w:val="true"/>
        </w:rPr>
      </w:r>
    </w:p>
    <w:p>
      <w:pPr>
        <w:pStyle w:val="Normal"/>
        <w:ind w:left="567" w:right="567" w:hanging="0"/>
        <w:jc w:val="left"/>
        <w:rPr/>
      </w:pPr>
      <w:r>
        <w:rPr>
          <w:rFonts w:cs="Andalus"/>
          <w:b/>
          <w:b/>
          <w:bCs/>
          <w:emboss/>
          <w:color w:val="FF0000"/>
          <w:sz w:val="32"/>
          <w:sz w:val="32"/>
          <w:szCs w:val="32"/>
          <w:u w:val="single" w:color="33CCCC"/>
          <w:rtl w:val="true"/>
        </w:rPr>
        <w:t>شرح</w:t>
      </w:r>
      <w:r>
        <w:rPr>
          <w:rFonts w:eastAsia="Verdana"/>
          <w:b/>
          <w:b/>
          <w:bCs/>
          <w:emboss/>
          <w:color w:val="FF0000"/>
          <w:sz w:val="32"/>
          <w:sz w:val="32"/>
          <w:szCs w:val="32"/>
          <w:u w:val="single" w:color="33CCCC"/>
          <w:rtl w:val="true"/>
        </w:rPr>
        <w:t xml:space="preserve">         </w:t>
      </w:r>
      <w:r>
        <w:rPr>
          <w:rFonts w:cs="Andalus"/>
          <w:b/>
          <w:b/>
          <w:bCs/>
          <w:emboss/>
          <w:color w:val="FF0000"/>
          <w:sz w:val="32"/>
          <w:sz w:val="32"/>
          <w:szCs w:val="32"/>
          <w:u w:val="single" w:color="33CCCC"/>
          <w:rtl w:val="true"/>
        </w:rPr>
        <w:t>المنهاج</w:t>
      </w:r>
      <w:r>
        <w:rPr>
          <w:rFonts w:eastAsia="Verdana"/>
          <w:b/>
          <w:b/>
          <w:bCs/>
          <w:emboss/>
          <w:color w:val="FF0000"/>
          <w:sz w:val="32"/>
          <w:sz w:val="32"/>
          <w:szCs w:val="32"/>
          <w:u w:val="single" w:color="33CCCC"/>
          <w:rtl w:val="true"/>
        </w:rPr>
        <w:t xml:space="preserve">          </w:t>
      </w:r>
      <w:r>
        <w:rPr>
          <w:rFonts w:cs="Andalus"/>
          <w:b/>
          <w:b/>
          <w:bCs/>
          <w:emboss/>
          <w:color w:val="FF0000"/>
          <w:sz w:val="32"/>
          <w:sz w:val="32"/>
          <w:szCs w:val="32"/>
          <w:u w:val="single" w:color="33CCCC"/>
          <w:rtl w:val="true"/>
        </w:rPr>
        <w:t>الامام</w:t>
      </w:r>
      <w:r>
        <w:rPr>
          <w:rFonts w:eastAsia="Verdana"/>
          <w:b/>
          <w:b/>
          <w:bCs/>
          <w:emboss/>
          <w:color w:val="FF0000"/>
          <w:sz w:val="32"/>
          <w:sz w:val="32"/>
          <w:szCs w:val="32"/>
          <w:u w:val="single" w:color="33CCCC"/>
          <w:rtl w:val="true"/>
        </w:rPr>
        <w:t xml:space="preserve"> </w:t>
      </w:r>
      <w:r>
        <w:rPr>
          <w:rFonts w:cs="Andalus"/>
          <w:b/>
          <w:b/>
          <w:bCs/>
          <w:emboss/>
          <w:color w:val="FF0000"/>
          <w:sz w:val="32"/>
          <w:sz w:val="32"/>
          <w:szCs w:val="32"/>
          <w:u w:val="single" w:color="33CCCC"/>
          <w:rtl w:val="true"/>
        </w:rPr>
        <w:t>النووي</w:t>
      </w:r>
      <w:r>
        <w:rPr>
          <w:rFonts w:eastAsia="Verdana"/>
          <w:b/>
          <w:b/>
          <w:bCs/>
          <w:emboss/>
          <w:color w:val="FF0000"/>
          <w:sz w:val="32"/>
          <w:sz w:val="32"/>
          <w:szCs w:val="32"/>
          <w:u w:val="single" w:color="33CCCC"/>
          <w:rtl w:val="true"/>
        </w:rPr>
        <w:t xml:space="preserve"> </w:t>
      </w:r>
      <w:r>
        <w:rPr>
          <w:rFonts w:cs="Andalus"/>
          <w:b/>
          <w:b/>
          <w:bCs/>
          <w:emboss/>
          <w:color w:val="FF0000"/>
          <w:sz w:val="32"/>
          <w:sz w:val="32"/>
          <w:szCs w:val="32"/>
          <w:u w:val="single" w:color="33CCCC"/>
          <w:rtl w:val="true"/>
        </w:rPr>
        <w:t>رحمه</w:t>
      </w:r>
      <w:r>
        <w:rPr>
          <w:rFonts w:eastAsia="Verdana"/>
          <w:b/>
          <w:b/>
          <w:bCs/>
          <w:emboss/>
          <w:color w:val="FF0000"/>
          <w:sz w:val="32"/>
          <w:sz w:val="32"/>
          <w:szCs w:val="32"/>
          <w:u w:val="single" w:color="33CCCC"/>
          <w:rtl w:val="true"/>
        </w:rPr>
        <w:t xml:space="preserve"> </w:t>
      </w:r>
      <w:r>
        <w:rPr>
          <w:rFonts w:cs="Andalus"/>
          <w:b/>
          <w:b/>
          <w:bCs/>
          <w:emboss/>
          <w:color w:val="FF0000"/>
          <w:sz w:val="32"/>
          <w:sz w:val="32"/>
          <w:szCs w:val="32"/>
          <w:u w:val="single" w:color="33CCCC"/>
          <w:rtl w:val="true"/>
        </w:rPr>
        <w:t>الله</w:t>
      </w:r>
    </w:p>
    <w:p>
      <w:pPr>
        <w:pStyle w:val="Normal"/>
        <w:ind w:left="567" w:right="567" w:hanging="0"/>
        <w:jc w:val="left"/>
        <w:rPr/>
      </w:pPr>
      <w:r>
        <w:rPr>
          <w:rtl w:val="true"/>
        </w:rPr>
      </w:r>
    </w:p>
    <w:p>
      <w:pPr>
        <w:pStyle w:val="Normal"/>
        <w:ind w:left="567" w:right="567" w:hanging="0"/>
        <w:jc w:val="left"/>
        <w:rPr/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(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نك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ج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ن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مخصرت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)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ك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بتخف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ك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تشديد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غت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صيحتا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كس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نكس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اك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قت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ت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ت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نكس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نكس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نكيس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ك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ف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أس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طأط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يئ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همو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ول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ن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ي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ض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ك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آخ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ثن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و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خ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ط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سير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ف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همو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مخص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كس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إنس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ختص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ص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طي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كا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ط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غيرهم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حا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لال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ظاه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ذ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ثب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م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اقع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قض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ر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ير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شر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فع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ضره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ب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إ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ط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ال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{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يسأ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ع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يف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و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يسألون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}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ف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ش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عترا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لك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أفعال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ظ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معاني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ب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ر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وق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س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ي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ج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قو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وق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ت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ح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بلغ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ف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ف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طمئ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لب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سر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ضربت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و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ستا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خت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حج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عارف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كم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واجب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ق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تجاوز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ا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عل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ر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قرب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نكش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خ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نكش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خو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ع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حا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اتك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ب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د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تكال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ر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يس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ر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ع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س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عاد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قا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س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عم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{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فسنيس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للي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س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cs="Traditional Arabic" w:ascii="times-roman;Times New Roman" w:hAnsi="times-roman;Times New Roman"/>
          <w:b/>
          <w:bCs/>
          <w:color w:val="008000"/>
          <w:sz w:val="27"/>
          <w:szCs w:val="27"/>
          <w:rtl w:val="true"/>
        </w:rPr>
        <w:t>{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للعسرى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}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رح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حاديث</w:t>
      </w:r>
      <w:r>
        <w:rPr>
          <w:rtl w:val="true"/>
        </w:rPr>
        <w:t>.</w:t>
      </w:r>
    </w:p>
    <w:p>
      <w:pPr>
        <w:pStyle w:val="Normal"/>
        <w:ind w:left="567" w:right="567" w:hanging="0"/>
        <w:jc w:val="left"/>
        <w:rPr/>
      </w:pPr>
      <w:r>
        <w:rPr>
          <w:rtl w:val="true"/>
        </w:rPr>
      </w:r>
    </w:p>
    <w:p>
      <w:pPr>
        <w:pStyle w:val="Normal"/>
        <w:ind w:left="567" w:right="567" w:hanging="0"/>
        <w:jc w:val="left"/>
        <w:rPr/>
      </w:pPr>
      <w:r>
        <w:rPr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imprint/>
          <w:color w:val="FF00FF"/>
          <w:sz w:val="56"/>
          <w:szCs w:val="56"/>
          <w:effect w:val="blinkBackground"/>
        </w:rPr>
      </w:pPr>
      <w:r>
        <w:rPr>
          <w:rFonts w:cs="Simplified Arabic"/>
          <w:b/>
          <w:b/>
          <w:bCs/>
          <w:imprint/>
          <w:color w:val="FF00FF"/>
          <w:sz w:val="56"/>
          <w:sz w:val="56"/>
          <w:szCs w:val="56"/>
          <w:effect w:val="blinkBackground"/>
          <w:rtl w:val="true"/>
        </w:rPr>
        <w:t>الياقوتة</w:t>
      </w:r>
      <w:r>
        <w:rPr>
          <w:rFonts w:eastAsia="Verdana"/>
          <w:b/>
          <w:b/>
          <w:bCs/>
          <w:imprint/>
          <w:color w:val="FF00FF"/>
          <w:sz w:val="56"/>
          <w:sz w:val="56"/>
          <w:szCs w:val="56"/>
          <w:effect w:val="blinkBackground"/>
          <w:rtl w:val="true"/>
        </w:rPr>
        <w:t xml:space="preserve">  </w:t>
      </w:r>
      <w:r>
        <w:rPr>
          <w:rFonts w:cs="Simplified Arabic"/>
          <w:b/>
          <w:bCs/>
          <w:imprint/>
          <w:color w:val="FF00FF"/>
          <w:sz w:val="56"/>
          <w:szCs w:val="56"/>
          <w:effect w:val="blinkBackground"/>
        </w:rPr>
        <w:t>15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imprint/>
          <w:color w:val="FF00FF"/>
          <w:sz w:val="56"/>
          <w:szCs w:val="56"/>
          <w:effect w:val="blinkBackground"/>
        </w:rPr>
      </w:pPr>
      <w:r>
        <w:rPr>
          <w:rFonts w:cs="Simplified Arabic"/>
          <w:b/>
          <w:bCs/>
          <w:imprint/>
          <w:color w:val="FF00FF"/>
          <w:sz w:val="56"/>
          <w:szCs w:val="56"/>
          <w:effect w:val="blinkBackground"/>
          <w:rtl w:val="true"/>
        </w:rPr>
      </w:r>
    </w:p>
    <w:p>
      <w:pPr>
        <w:pStyle w:val="Normal"/>
        <w:ind w:left="567" w:right="567" w:hanging="0"/>
        <w:jc w:val="left"/>
        <w:rPr/>
      </w:pPr>
      <w:r>
        <w:rPr>
          <w:rtl w:val="true"/>
        </w:rPr>
      </w:r>
    </w:p>
    <w:p>
      <w:pPr>
        <w:pStyle w:val="Normal"/>
        <w:ind w:left="567" w:right="567" w:hanging="0"/>
        <w:jc w:val="left"/>
        <w:rPr>
          <w:color w:val="0000FF"/>
        </w:rPr>
      </w:pPr>
      <w:r>
        <w:rPr>
          <w:rtl w:val="true"/>
        </w:rPr>
        <w:t>****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شار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ندر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عب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ك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ط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لق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ى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أ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ب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نطل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ج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وجد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ائش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أخبرته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ائش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مج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طم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ي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ذ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ضاجعن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ذه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أقو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كانكم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)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نن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جد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دم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در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علم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خي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سألتمان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خذت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ضاجعكم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كبر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رب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ثلاثي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تسبح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ثلاث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ثلاثي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تحمد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ثلاث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ثلاثي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خ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خادم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).</w:t>
      </w:r>
    </w:p>
    <w:p>
      <w:pPr>
        <w:pStyle w:val="Normal"/>
        <w:ind w:left="567" w:right="567" w:hanging="0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ind w:left="567" w:right="567" w:hanging="0"/>
        <w:jc w:val="left"/>
        <w:rPr/>
      </w:pPr>
      <w:r>
        <w:rPr>
          <w:rFonts w:ascii="times-roman;Times New Roman" w:hAnsi="times-roman;Times New Roman" w:cs="Andalus"/>
          <w:b/>
          <w:b/>
          <w:bCs/>
          <w:color w:val="FF0000"/>
          <w:sz w:val="32"/>
          <w:sz w:val="32"/>
          <w:szCs w:val="32"/>
          <w:u w:val="single" w:color="00FFFF"/>
          <w:rtl w:val="true"/>
        </w:rPr>
        <w:t>شر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u w:val="single" w:color="00FFFF"/>
          <w:rtl w:val="true"/>
        </w:rPr>
        <w:t xml:space="preserve"> </w:t>
      </w:r>
      <w:r>
        <w:rPr>
          <w:rFonts w:ascii="times-roman;Times New Roman" w:hAnsi="times-roman;Times New Roman" w:cs="Andalus"/>
          <w:b/>
          <w:b/>
          <w:bCs/>
          <w:color w:val="FF0000"/>
          <w:sz w:val="32"/>
          <w:sz w:val="32"/>
          <w:szCs w:val="32"/>
          <w:u w:val="single" w:color="00FFFF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u w:val="single" w:color="00FFFF"/>
          <w:rtl w:val="true"/>
        </w:rPr>
        <w:t xml:space="preserve">         </w:t>
      </w:r>
      <w:r>
        <w:rPr>
          <w:rFonts w:ascii="times-roman;Times New Roman" w:hAnsi="times-roman;Times New Roman" w:cs="Andalus"/>
          <w:b/>
          <w:b/>
          <w:bCs/>
          <w:color w:val="FF0000"/>
          <w:sz w:val="32"/>
          <w:sz w:val="32"/>
          <w:szCs w:val="32"/>
          <w:u w:val="single" w:color="00FFFF"/>
          <w:rtl w:val="true"/>
        </w:rPr>
        <w:t>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u w:val="single" w:color="00FFFF"/>
          <w:rtl w:val="true"/>
        </w:rPr>
        <w:t xml:space="preserve"> </w:t>
      </w:r>
      <w:r>
        <w:rPr>
          <w:rFonts w:ascii="times-roman;Times New Roman" w:hAnsi="times-roman;Times New Roman" w:cs="Andalus"/>
          <w:b/>
          <w:b/>
          <w:bCs/>
          <w:color w:val="FF0000"/>
          <w:sz w:val="32"/>
          <w:sz w:val="32"/>
          <w:szCs w:val="32"/>
          <w:u w:val="single" w:color="00FFFF"/>
          <w:rtl w:val="true"/>
        </w:rPr>
        <w:t>الب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u w:val="single" w:color="00FFFF"/>
          <w:rtl w:val="true"/>
        </w:rPr>
        <w:t xml:space="preserve">         </w:t>
      </w:r>
      <w:r>
        <w:rPr>
          <w:rFonts w:ascii="times-roman;Times New Roman" w:hAnsi="times-roman;Times New Roman" w:cs="Andalus"/>
          <w:b/>
          <w:b/>
          <w:bCs/>
          <w:color w:val="FF0000"/>
          <w:sz w:val="32"/>
          <w:sz w:val="32"/>
          <w:szCs w:val="32"/>
          <w:u w:val="single" w:color="00FFFF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u w:val="single" w:color="00FFFF"/>
          <w:rtl w:val="true"/>
        </w:rPr>
        <w:t xml:space="preserve"> </w:t>
      </w:r>
      <w:r>
        <w:rPr>
          <w:rFonts w:ascii="times-roman;Times New Roman" w:hAnsi="times-roman;Times New Roman" w:cs="Andalus"/>
          <w:b/>
          <w:b/>
          <w:bCs/>
          <w:color w:val="FF0000"/>
          <w:sz w:val="32"/>
          <w:sz w:val="32"/>
          <w:szCs w:val="32"/>
          <w:u w:val="single" w:color="00FFFF"/>
          <w:rtl w:val="true"/>
        </w:rPr>
        <w:t>حج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u w:val="single" w:color="00FFFF"/>
          <w:rtl w:val="true"/>
        </w:rPr>
        <w:t xml:space="preserve"> </w:t>
      </w:r>
      <w:r>
        <w:rPr>
          <w:rFonts w:ascii="times-roman;Times New Roman" w:hAnsi="times-roman;Times New Roman" w:cs="Andalus"/>
          <w:b/>
          <w:b/>
          <w:bCs/>
          <w:color w:val="FF0000"/>
          <w:sz w:val="32"/>
          <w:sz w:val="32"/>
          <w:szCs w:val="32"/>
          <w:u w:val="single" w:color="00FFFF"/>
          <w:rtl w:val="true"/>
        </w:rPr>
        <w:t>العسقل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u w:val="single" w:color="00FFFF"/>
          <w:rtl w:val="true"/>
        </w:rPr>
        <w:t xml:space="preserve"> </w:t>
      </w:r>
      <w:r>
        <w:rPr>
          <w:rFonts w:ascii="times-roman;Times New Roman" w:hAnsi="times-roman;Times New Roman" w:cs="Andalus"/>
          <w:b/>
          <w:b/>
          <w:bCs/>
          <w:color w:val="FF0000"/>
          <w:sz w:val="32"/>
          <w:sz w:val="32"/>
          <w:szCs w:val="32"/>
          <w:u w:val="single" w:color="00FFFF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u w:val="single" w:color="00FFFF"/>
          <w:rtl w:val="true"/>
        </w:rPr>
        <w:t xml:space="preserve"> </w:t>
      </w:r>
      <w:r>
        <w:rPr>
          <w:rFonts w:ascii="times-roman;Times New Roman" w:hAnsi="times-roman;Times New Roman" w:cs="Andalus"/>
          <w:b/>
          <w:b/>
          <w:bCs/>
          <w:color w:val="FF0000"/>
          <w:sz w:val="32"/>
          <w:sz w:val="32"/>
          <w:szCs w:val="32"/>
          <w:u w:val="single" w:color="00FFFF"/>
          <w:rtl w:val="true"/>
        </w:rPr>
        <w:t>الله</w:t>
      </w:r>
      <w:r>
        <w:rPr>
          <w:rFonts w:cs="Andalus" w:ascii="times-roman;Times New Roman" w:hAnsi="times-roman;Times New Roman"/>
          <w:b/>
          <w:bCs/>
          <w:color w:val="FF0000"/>
          <w:sz w:val="32"/>
          <w:szCs w:val="32"/>
          <w:u w:val="single" w:color="00FFFF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كب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تسب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ن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ت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ind w:left="567" w:right="567" w:hanging="0"/>
        <w:jc w:val="left"/>
        <w:rPr/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*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تي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مثن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وح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صغ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كو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فق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ح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ب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ط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لق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د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طح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ا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و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او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طبر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ث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د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وائ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صحح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ير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ي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شت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ط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ج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د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د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قط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طب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ل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كف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غل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لد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ج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ف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ب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ر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فاط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ت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سألت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اد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جهد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طح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ن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ط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ائ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ط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فاط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نو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شتك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د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ح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ج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دا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نو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ه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ن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ستق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ئ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ك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اق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ا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ا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ما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ط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ج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رح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ث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د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ست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قر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ث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ق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غب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يا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خبز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جه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أت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سأ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اد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ار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خدم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ط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ائ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ا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س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ذه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ستخدم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سأ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اد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ز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ط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فق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بلغ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اء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ق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بلغ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س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ج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ط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صادف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واف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صادف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أت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وجد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اث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ض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ه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تشد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د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ثلث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م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تحدث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ستح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رج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ح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ج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نز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لمسج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ن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تحد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ذك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عائش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ط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ائش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ن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ناق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مج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ط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ذك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ائش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ا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ع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فريا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دارقط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ل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ص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ت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ز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واف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ذك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ج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ط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ط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مس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ؤمن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رد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فس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رج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طب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هذي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وش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اء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ط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شك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د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ذك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ختص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ائ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أت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ئ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أ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ستح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سأ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رج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ع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ستحي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خا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م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ج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او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كر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ان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عائش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ج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اء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ائ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و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ختص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ض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جا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اض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فق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ط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ت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سأ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اد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خب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خ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بب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ط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نطل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سأل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دل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ط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ت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سأ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اد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ش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ف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ند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ف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جد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ح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جد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ض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جت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ف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جاء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خذ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ضاج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ائ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أتي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مي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نو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شتك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د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ط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ح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ج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دا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اء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س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أخدم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عطي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اد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ص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ط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طو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ج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نف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ي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لك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بيع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أنف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ي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ثما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ش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صن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زي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م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تكل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رح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نا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ي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زي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أتا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لي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طي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بسنا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رج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نوب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بسنا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ر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رج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ؤوس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قدام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ائ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رج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أتا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خ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طي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ط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ؤوس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كشف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قدام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ط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قدام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كشف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ؤوس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ذهب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ف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ن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ط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ذهب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ق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نق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ائ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كا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ن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كان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نص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ز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كان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ط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ب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كان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ستم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ت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جل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ن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ن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ل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ط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بي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سائ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ض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د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ط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جد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دم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تث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ن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ط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اف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اف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لكشميه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لطب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سخنت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ط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جا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ع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ص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زي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ز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ط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خ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ح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ستأذ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ّ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لبس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نت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خب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جئ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طل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اجت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غ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أحب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طي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اد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كفي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ب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عج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جئ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طل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ح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خ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غمز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ح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نت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ث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ال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نت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سب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جل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أس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أدخ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أس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ف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ي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ح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آنس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فرا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بالغ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أن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ز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اجت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م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سك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رت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دث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ذك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وايت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ستح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تك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أنشط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ل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أكم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تف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ا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و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ي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ب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عج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موح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د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ثلث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بع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ا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جع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سي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نط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اط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ت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دل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ع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فاط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ئ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ا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سأ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خدم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أت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ا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مس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ئ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ستح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اب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ئ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ا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ث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ي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ثالث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مش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خرج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دل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خ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نع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ر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س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ع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ط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سأ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اد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بيد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طح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ط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راش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ا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ضب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زب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ط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ص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ب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ذه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خ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ط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شك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ح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أل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سبق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تام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سب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سب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ع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ط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ذكر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هذ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طب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ما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ط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زي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صب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اط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خ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نس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نف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ه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دل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خ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خا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خ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سألتم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ن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سألتم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لقط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ح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ائ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خبر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خ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سألتم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لم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منيه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جبر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يت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راش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خذت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ضاجع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ل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ط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ج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غن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خذت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ضاجع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ا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خذت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ضاجع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ج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ائ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ويت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راش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ز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سبح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د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ش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تحمد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ش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تكبر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ش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زي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ابت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ط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ائ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صح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ن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رب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خصلتن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حصي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صحح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رم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ائ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فوظ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صت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ت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ش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ي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ري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جد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هذ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آث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لطب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سا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م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ط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ك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ا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ط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اط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خ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ضاجع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تسب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ت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تكب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س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ظ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اط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ذكر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و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خت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ائ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ر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اط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ظائ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كب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رب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ثلاث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سبح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ثلاث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ثلاث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احم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ثلاث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ثلاث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صيغ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ج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أرب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كب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ث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فط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كب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ث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لقط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سب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كب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لا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ائ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لا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ث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ب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ز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خ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ت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ئ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للس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أ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ميز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زي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بت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ب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م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طبر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ائ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ل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سبح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صيغ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ضار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ي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أم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ام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ثلا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ثلاث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ثلا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ثلاث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أرب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ثلاث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سب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ت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تكب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ن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لكشميه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ث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كشميه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بر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صيغ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ضار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ثبو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حذف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سخ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ر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ذف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خفيف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جا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فق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سبح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ام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م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ثلاث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ثلاث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خ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حداه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رب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سائ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تي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د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رب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ثلاث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طب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ما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اه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م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لاث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ثلاث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اختما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نف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بر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للل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رب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ثلاث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ر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حم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رب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ثلاث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ب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ه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رب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ثلاث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ب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لجم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ا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ط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جا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ع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ص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ش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رب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ثلاث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ظ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كب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ز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خ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رك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ف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ف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ا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و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او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ب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جا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ف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ع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فريا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ف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ف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ط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ه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او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ب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ان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ان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م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مع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خ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ه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ر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شع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ف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ف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ائ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كو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ف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تل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ر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ع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ف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لبز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ض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ط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ائ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كو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كو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ك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تشد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ا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صح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ك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ث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ع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ؤ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يس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س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كو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ف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ح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ك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نت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درك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ح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ركته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معته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ف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إ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كر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ل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ع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ف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سي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كر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ب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بع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ث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ز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ل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اختل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ف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ث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خ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ختل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سم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ائ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ؤ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عد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د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خ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ق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كرم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ف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را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شتغ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غ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ح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ش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أنسي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صر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س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خ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ي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ف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عاو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صف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ر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ر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ش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فريق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ش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ع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ث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ات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ح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هر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وز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ظ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م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كث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فرس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هر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ت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فريق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ي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ل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صبح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ش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صحا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ر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او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صحا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صاح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تف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حك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نصر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ا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ستفد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زي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ف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م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ف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ب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ثلاث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وا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ق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حك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ثلاث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ت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نهرو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شه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بسو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اري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طب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ئ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أث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ع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فظ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طب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هذي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عم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ال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اء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ط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سأ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اد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د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خ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خا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سبح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ذ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ز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تقول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سماو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سب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عر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عظ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ب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ز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تور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الإنج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الزب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الفرق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عو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دا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خ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ناصي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ب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أ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ا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عد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أ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ظا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وق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أ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باط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دو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ق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اغن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فق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ه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ال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ر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رم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عم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قت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ث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سب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ال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ذ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ير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سب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رب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ثلاث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وق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ير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وص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س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ظ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ض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ير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سن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لا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رم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نسائ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خرج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ذك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ير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ي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ظ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ير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وق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تع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صن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ير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ي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ي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ي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د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سب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ا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وس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ل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ي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سن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ير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ث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ل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ر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ر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ع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رب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تف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و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رب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لتكب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رج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ط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و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م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م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ش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أم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اكتف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بعض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علا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ند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ج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يا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اء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ذك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ختل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حس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حو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اشخ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اوق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ط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ج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فق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غ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دل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ا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علم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غ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فق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عطا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ا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لم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ع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ا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صر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خت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د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ض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ر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تاج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ق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نفق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يا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ست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فق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غ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خت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ير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يا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ظاه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علم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آخ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دن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قت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مك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عط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ا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م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إن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لب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ك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ج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أل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رط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حال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و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دع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اج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كو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ح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بن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ح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نفس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يث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فق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تح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د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ص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ظي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جر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ه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ك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ف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آخ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آ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أ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ف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فس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سم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ضب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ب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طو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رغب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س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ي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ك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شتر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فس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قو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ؤخ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قد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ل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م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ال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ظ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ي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ش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ما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دن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م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يا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بعا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ت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ك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نبي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أولي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سماع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ا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لام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م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أ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م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رب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خم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غانم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ته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جم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ذ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افع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جم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م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س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م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وا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ه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جد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هذ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طب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ع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ع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س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ما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اه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د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ق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هدا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لو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عاج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فاط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ئ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ا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ستخدم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ز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شك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ص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ينئ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لغانم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صال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صرف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م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ر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ه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إنس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فس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يث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آخ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دن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د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وا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خ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زوج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ستئذ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جلوس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ن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راش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باش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دم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سد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ستئذ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ظ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ر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ستأذ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دم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ط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جا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جع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ص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ل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لدارقط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ط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طب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هذي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ر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ط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د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درم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جر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ج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دا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أتا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خل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راش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ستأذ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خشش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نلب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ياب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ت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حاف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د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ض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ستدل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ذك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عصم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لح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معص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ق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ظاه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اط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ظه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عط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شف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ص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نه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تح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ر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ش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حج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زعج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كان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ترك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ضطجاع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بالغ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ج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ن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ك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ن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م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و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حا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و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لب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ا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لق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خاط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ط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يذا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طل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ز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لمع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ص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ش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دن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تجا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غر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طي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لا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كا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ؤمن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ص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ط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سف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ائ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زوا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خصي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ظا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صد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ا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ائش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ج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ك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ج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عائش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تف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ر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زوا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ذك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ر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ك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ط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ج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ائش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ذك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خصي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ات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زوا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قيه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ز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ز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تب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ح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ات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ريح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ه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ظ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ص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عي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ط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ع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أحا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فا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يم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ظ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ت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ع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ظ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تضر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كث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ش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ع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علم</w:t>
      </w:r>
    </w:p>
    <w:p>
      <w:pPr>
        <w:pStyle w:val="Normal"/>
        <w:ind w:left="567" w:right="567" w:hanging="0"/>
        <w:jc w:val="left"/>
        <w:rPr/>
      </w:pPr>
      <w:r>
        <w:rPr>
          <w:rtl w:val="true"/>
        </w:rPr>
      </w:r>
    </w:p>
    <w:p>
      <w:pPr>
        <w:pStyle w:val="Normal"/>
        <w:ind w:left="567" w:right="567" w:hanging="0"/>
        <w:jc w:val="left"/>
        <w:rPr>
          <w:color w:val="FF0000"/>
        </w:rPr>
      </w:pPr>
      <w:r>
        <w:rPr>
          <w:color w:val="FF0000"/>
          <w:rtl w:val="true"/>
        </w:rPr>
        <w:t>الحديث في صحيح مسلم</w:t>
      </w:r>
    </w:p>
    <w:p>
      <w:pPr>
        <w:pStyle w:val="Normal"/>
        <w:ind w:left="567" w:right="567" w:hanging="0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//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ث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ش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(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ثنى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)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عفر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ك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لى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علي؛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ط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شت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لق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ده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بي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نطل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جد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ق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ائش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أخبرته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ائش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مج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ط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يه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ين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ذ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ضاجعن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ذهب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قو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كانكم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ن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جد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د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دري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علم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خي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سألتما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خذت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ضاجعكم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كب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رب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ثلاثين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تسبح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ثلاث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ثلاثين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تحمد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ثلاث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ثلاثين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خ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خادم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.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//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حدث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يب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يع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يد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اذ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ثنى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دي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عب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إسناد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ا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خذت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ضجع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يل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.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//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)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ه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رب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يي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يد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زي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جاه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لى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الب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م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ب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عي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مير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الم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ط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باح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جاه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لى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علي،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ح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لى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ز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رك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مع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فين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فين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ط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جاه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لى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فين؟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imprint/>
          <w:color w:val="FF00FF"/>
          <w:sz w:val="56"/>
          <w:szCs w:val="56"/>
          <w:effect w:val="blinkBackground"/>
        </w:rPr>
      </w:pPr>
      <w:r>
        <w:rPr>
          <w:rFonts w:cs="Simplified Arabic"/>
          <w:b/>
          <w:b/>
          <w:bCs/>
          <w:imprint/>
          <w:color w:val="FF00FF"/>
          <w:sz w:val="56"/>
          <w:sz w:val="56"/>
          <w:szCs w:val="56"/>
          <w:effect w:val="blinkBackground"/>
          <w:rtl w:val="true"/>
        </w:rPr>
        <w:t>الياقوتة</w:t>
      </w:r>
      <w:r>
        <w:rPr>
          <w:rFonts w:eastAsia="Verdana"/>
          <w:b/>
          <w:b/>
          <w:bCs/>
          <w:imprint/>
          <w:color w:val="FF00FF"/>
          <w:sz w:val="56"/>
          <w:sz w:val="56"/>
          <w:szCs w:val="56"/>
          <w:effect w:val="blinkBackground"/>
          <w:rtl w:val="true"/>
        </w:rPr>
        <w:t xml:space="preserve">  </w:t>
      </w:r>
      <w:r>
        <w:rPr>
          <w:rFonts w:cs="Simplified Arabic"/>
          <w:b/>
          <w:bCs/>
          <w:imprint/>
          <w:color w:val="FF00FF"/>
          <w:sz w:val="56"/>
          <w:szCs w:val="56"/>
          <w:effect w:val="blinkBackground"/>
        </w:rPr>
        <w:t>16</w:t>
      </w:r>
    </w:p>
    <w:p>
      <w:pPr>
        <w:pStyle w:val="Normal"/>
        <w:ind w:left="567" w:right="567" w:hanging="0"/>
        <w:jc w:val="left"/>
        <w:rPr/>
      </w:pPr>
      <w:r>
        <w:rPr>
          <w:rFonts w:cs="Simplified Arabic"/>
          <w:b/>
          <w:bCs/>
          <w:color w:val="000000"/>
          <w:sz w:val="32"/>
          <w:szCs w:val="32"/>
          <w:rtl w:val="true"/>
        </w:rPr>
        <w:t>****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اب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دعاء</w:t>
      </w:r>
      <w:r>
        <w:rPr>
          <w:rFonts w:eastAsia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eastAsia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مشركين</w:t>
      </w:r>
      <w:r>
        <w:rPr>
          <w:rFonts w:eastAsia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الهزيمة</w:t>
      </w:r>
      <w:r>
        <w:rPr>
          <w:rFonts w:eastAsia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الزلزلة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.</w:t>
        <w:br/>
      </w:r>
      <w:r>
        <w:rPr>
          <w:rFonts w:cs="Simplified Arabic"/>
          <w:b/>
          <w:bCs/>
          <w:color w:val="000000"/>
          <w:sz w:val="32"/>
          <w:szCs w:val="32"/>
        </w:rPr>
        <w:t>2773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 -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حدثنا</w:t>
      </w:r>
      <w:r>
        <w:rPr>
          <w:rFonts w:eastAsia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إبراهيم</w:t>
      </w:r>
      <w:r>
        <w:rPr>
          <w:rFonts w:eastAsia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eastAsia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وسى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خبرنا</w:t>
      </w:r>
      <w:r>
        <w:rPr>
          <w:rFonts w:eastAsia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يسى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حدثنا</w:t>
      </w:r>
      <w:r>
        <w:rPr>
          <w:rFonts w:eastAsia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هشام،</w:t>
      </w:r>
      <w:r>
        <w:rPr>
          <w:rFonts w:eastAsia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eastAsia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حمد،</w:t>
      </w:r>
      <w:r>
        <w:rPr>
          <w:rFonts w:eastAsia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eastAsia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بيدة،</w:t>
      </w:r>
      <w:r>
        <w:rPr>
          <w:rFonts w:eastAsia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eastAsia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لي</w:t>
      </w:r>
      <w:r>
        <w:rPr>
          <w:rFonts w:eastAsia="Verdan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رضي</w:t>
      </w:r>
      <w:r>
        <w:rPr>
          <w:rFonts w:eastAsia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eastAsia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rFonts w:eastAsia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:</w:t>
        <w:br/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لما</w:t>
      </w:r>
      <w:r>
        <w:rPr>
          <w:rFonts w:eastAsia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eastAsia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وم</w:t>
      </w:r>
      <w:r>
        <w:rPr>
          <w:rFonts w:eastAsia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أحزاب،</w:t>
      </w:r>
      <w:r>
        <w:rPr>
          <w:rFonts w:eastAsia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eastAsia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rFonts w:eastAsia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eastAsia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rFonts w:eastAsia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eastAsia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eastAsia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: (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لأ</w:t>
      </w:r>
      <w:r>
        <w:rPr>
          <w:rFonts w:eastAsia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eastAsia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يوتهم</w:t>
      </w:r>
      <w:r>
        <w:rPr>
          <w:rFonts w:eastAsia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قبورهم</w:t>
      </w:r>
      <w:r>
        <w:rPr>
          <w:rFonts w:eastAsia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نارا،</w:t>
      </w:r>
      <w:r>
        <w:rPr>
          <w:rFonts w:eastAsia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شغلونا</w:t>
      </w:r>
      <w:r>
        <w:rPr>
          <w:rFonts w:eastAsia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rFonts w:eastAsia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صلاة</w:t>
      </w:r>
      <w:r>
        <w:rPr>
          <w:rFonts w:eastAsia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وسطى</w:t>
      </w:r>
      <w:r>
        <w:rPr>
          <w:rFonts w:eastAsia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تى</w:t>
      </w:r>
      <w:r>
        <w:rPr>
          <w:rFonts w:eastAsia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غابت</w:t>
      </w:r>
      <w:r>
        <w:rPr>
          <w:rFonts w:eastAsia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شمس</w:t>
      </w:r>
      <w:r>
        <w:rPr>
          <w:rFonts w:eastAsia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FF"/>
          <w:sz w:val="32"/>
          <w:szCs w:val="32"/>
          <w:rtl w:val="true"/>
        </w:rPr>
        <w:t>)</w:t>
      </w:r>
    </w:p>
    <w:p>
      <w:pPr>
        <w:pStyle w:val="Normal"/>
        <w:ind w:left="567" w:right="567" w:hanging="0"/>
        <w:jc w:val="left"/>
        <w:rPr>
          <w:rFonts w:cs="Simplified Arabic"/>
          <w:color w:val="FF0000"/>
          <w:sz w:val="28"/>
          <w:szCs w:val="28"/>
        </w:rPr>
      </w:pPr>
      <w:r>
        <w:rPr>
          <w:rFonts w:eastAsia="Verdana" w:cs="Verdana"/>
          <w:color w:val="FF0000"/>
          <w:sz w:val="28"/>
          <w:szCs w:val="28"/>
          <w:rtl w:val="true"/>
        </w:rPr>
        <w:t xml:space="preserve">                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بخاري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كتاب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جهاد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اب</w:t>
      </w:r>
      <w:r>
        <w:rPr>
          <w:rFonts w:cs="Simplified Arabic"/>
          <w:color w:val="FF0000"/>
          <w:sz w:val="28"/>
          <w:szCs w:val="28"/>
          <w:rtl w:val="true"/>
        </w:rPr>
        <w:t xml:space="preserve">: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دعاء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على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مشركين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الهزيمة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الزلزلة</w:t>
      </w:r>
    </w:p>
    <w:p>
      <w:pPr>
        <w:pStyle w:val="Normal"/>
        <w:ind w:left="567" w:right="567" w:hanging="0"/>
        <w:jc w:val="left"/>
        <w:rPr>
          <w:rFonts w:cs="Simplified Arabic"/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/>
      </w:pP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دع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شرك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هزي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زلز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مس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ا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حز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ش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دستوائ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زع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صي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س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ر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ضع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أخط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جه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تجاس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كرم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ناس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ش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ر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يأ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ر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توف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فس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ق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دع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مل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وت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بو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ا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دع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هزي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ؤخ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زلز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حر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وت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زلز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نفوس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tl w:val="true"/>
        </w:rPr>
        <w:t>–</w:t>
      </w:r>
    </w:p>
    <w:p>
      <w:pPr>
        <w:pStyle w:val="Normal"/>
        <w:ind w:left="567" w:right="567" w:hanging="0"/>
        <w:jc w:val="left"/>
        <w:rPr/>
      </w:pPr>
      <w:r>
        <w:rPr>
          <w:rtl w:val="true"/>
        </w:rPr>
      </w:r>
    </w:p>
    <w:p>
      <w:pPr>
        <w:pStyle w:val="Normal"/>
        <w:ind w:left="567" w:right="567" w:hanging="26"/>
        <w:jc w:val="left"/>
        <w:rPr/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{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حافظ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صلو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و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وسطى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ْ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}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أن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وس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اوس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ع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وس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يئ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نا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فض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نب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لتفض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زي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نق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وس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ي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ع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بل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خل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توس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بل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ب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ف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فض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ع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ار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ش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س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ير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بي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ثا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ط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بسو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وسط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عو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سط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يقاع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ت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غلو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وسط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ع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ز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خ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ا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غ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عش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ع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ح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لترم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نسائ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بي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ث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س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ع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ي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م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بسو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وسط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غر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شم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ر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ترم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م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ف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وسط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ع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ر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ر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ف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وسط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ع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ه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ر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ئ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سط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ختلف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نح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فن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اش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ت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ستأذ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ي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زي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رو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ر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سط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رسل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سأ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ع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شع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ف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وسط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ع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ر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رم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ع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ث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ر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ر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ش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ر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صح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ائش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فظ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و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سط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ر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نذ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ق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غ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حز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ند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ر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م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غلو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وسط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ا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خت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سط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دمياط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زء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شهو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م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ش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غط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سط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بلغ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س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99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9900"/>
          <w:sz w:val="27"/>
          <w:sz w:val="27"/>
          <w:szCs w:val="27"/>
          <w:rtl w:val="true"/>
        </w:rPr>
        <w:t>أحد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ب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ظ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غ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م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و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ل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ما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جا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ال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ب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ط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كر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جا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غي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ق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نق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ترم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نق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اغ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معر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لاف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ر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ر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عرا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طار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ب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ر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د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سط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ق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نت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ال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بص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غد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سط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شافع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حتج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نو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{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وقوم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قانت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ْْ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}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ب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تق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با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ا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صلا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9900"/>
          <w:sz w:val="27"/>
          <w:sz w:val="27"/>
          <w:szCs w:val="27"/>
          <w:rtl w:val="true"/>
        </w:rPr>
        <w:t>والث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ا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ا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ظ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هاج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ش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صح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نز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{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حافظ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صلوات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}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آ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ائش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ظ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نذ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ر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وط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ا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ظ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ني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ر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طيالس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ه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ا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أرس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سا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سأل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سط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ظ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ر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ز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ظ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هج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راء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ف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ئلت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جارت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نز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ascii="times-roman;Times New Roman" w:hAnsi="times-roman;Times New Roman" w:cs="Traditional Arabic"/>
          <w:b/>
          <w:b/>
          <w:bCs/>
          <w:color w:val="FF9900"/>
          <w:sz w:val="27"/>
          <w:sz w:val="27"/>
          <w:szCs w:val="27"/>
          <w:rtl w:val="true"/>
        </w:rPr>
        <w:t>الثال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ا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رم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نسائ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بي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ل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عبي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سط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سأ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ب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حز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غلو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وسط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ع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ته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د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ع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ع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د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فس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و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و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به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ب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و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عت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ع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ذ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ني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ظ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افع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ص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رم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ك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حا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اور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مه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اب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ك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الك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ب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ر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ط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ؤي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ر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از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ز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{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حافظ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صلو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و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ع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}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رأنا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سخ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نز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{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حافظ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علىالصلو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و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وسطى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}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ت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ز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ascii="times-roman;Times New Roman" w:hAnsi="times-roman;Times New Roman" w:cs="Traditional Arabic"/>
          <w:b/>
          <w:b/>
          <w:bCs/>
          <w:color w:val="FF9900"/>
          <w:sz w:val="27"/>
          <w:sz w:val="27"/>
          <w:szCs w:val="27"/>
          <w:rtl w:val="true"/>
        </w:rPr>
        <w:t>الراب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ق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إسن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سط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غ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بي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ؤ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ر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حجت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تد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د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كع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تق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سف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باد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تعج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غ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م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ب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ات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بعد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ات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9900"/>
          <w:sz w:val="27"/>
          <w:sz w:val="27"/>
          <w:szCs w:val="27"/>
          <w:rtl w:val="true"/>
        </w:rPr>
        <w:t>والخام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حح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إسن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ا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ئ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له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حافظ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ا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حت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{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حافظ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صلو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}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تنا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فرائ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نواف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عط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سط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ر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فرائ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أكي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خت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ق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قو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99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9900"/>
          <w:sz w:val="27"/>
          <w:sz w:val="27"/>
          <w:szCs w:val="27"/>
          <w:rtl w:val="true"/>
        </w:rPr>
        <w:t>فالساد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99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ب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الك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حت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ختص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جتم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خط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صحح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ا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س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لي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رجح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ا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9900"/>
          <w:sz w:val="27"/>
          <w:sz w:val="27"/>
          <w:szCs w:val="27"/>
          <w:rtl w:val="true"/>
        </w:rPr>
        <w:t>الساب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ظ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ي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9900"/>
          <w:sz w:val="27"/>
          <w:sz w:val="27"/>
          <w:szCs w:val="27"/>
          <w:rtl w:val="true"/>
        </w:rPr>
        <w:t>الثا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99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ش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ق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قرط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حت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ات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قصر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محافظ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ختا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احد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99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9900"/>
          <w:sz w:val="27"/>
          <w:sz w:val="27"/>
          <w:szCs w:val="27"/>
          <w:rtl w:val="true"/>
        </w:rPr>
        <w:t>التاس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ب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عش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ثق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المنافق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به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الك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9900"/>
          <w:sz w:val="27"/>
          <w:sz w:val="27"/>
          <w:szCs w:val="27"/>
          <w:rtl w:val="true"/>
        </w:rPr>
        <w:t>العا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ب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ع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ق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د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سط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ظا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رآ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ب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ن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9900"/>
          <w:sz w:val="27"/>
          <w:sz w:val="27"/>
          <w:szCs w:val="27"/>
          <w:rtl w:val="true"/>
        </w:rPr>
        <w:t>الحا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9900"/>
          <w:sz w:val="27"/>
          <w:sz w:val="27"/>
          <w:szCs w:val="27"/>
          <w:rtl w:val="true"/>
        </w:rPr>
        <w:t>ع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99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م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9900"/>
          <w:sz w:val="27"/>
          <w:sz w:val="27"/>
          <w:szCs w:val="27"/>
          <w:rtl w:val="true"/>
        </w:rPr>
        <w:t>الث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99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9900"/>
          <w:sz w:val="27"/>
          <w:sz w:val="27"/>
          <w:szCs w:val="27"/>
          <w:rtl w:val="true"/>
        </w:rPr>
        <w:t>ع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99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ت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صن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نخا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زء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رجح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ا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ق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خنائ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حت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ز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أ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خط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9900"/>
          <w:sz w:val="27"/>
          <w:sz w:val="27"/>
          <w:szCs w:val="27"/>
          <w:rtl w:val="true"/>
        </w:rPr>
        <w:t>الثال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99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9900"/>
          <w:sz w:val="27"/>
          <w:sz w:val="27"/>
          <w:szCs w:val="27"/>
          <w:rtl w:val="true"/>
        </w:rPr>
        <w:t>ع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9900"/>
          <w:sz w:val="27"/>
          <w:sz w:val="27"/>
          <w:szCs w:val="27"/>
          <w:rtl w:val="true"/>
        </w:rPr>
        <w:t>الراب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99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9900"/>
          <w:sz w:val="27"/>
          <w:sz w:val="27"/>
          <w:szCs w:val="27"/>
          <w:rtl w:val="true"/>
        </w:rPr>
        <w:t>ع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ضح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9900"/>
          <w:sz w:val="27"/>
          <w:sz w:val="27"/>
          <w:szCs w:val="27"/>
          <w:rtl w:val="true"/>
        </w:rPr>
        <w:t>الخام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99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9900"/>
          <w:sz w:val="27"/>
          <w:sz w:val="27"/>
          <w:szCs w:val="27"/>
          <w:rtl w:val="true"/>
        </w:rPr>
        <w:t>ع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99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فط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9900"/>
          <w:sz w:val="27"/>
          <w:sz w:val="27"/>
          <w:szCs w:val="27"/>
          <w:rtl w:val="true"/>
        </w:rPr>
        <w:t>الساد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99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9900"/>
          <w:sz w:val="27"/>
          <w:sz w:val="27"/>
          <w:szCs w:val="27"/>
          <w:rtl w:val="true"/>
        </w:rPr>
        <w:t>ع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ضح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9900"/>
          <w:sz w:val="27"/>
          <w:sz w:val="27"/>
          <w:szCs w:val="27"/>
          <w:rtl w:val="true"/>
        </w:rPr>
        <w:t>الساب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99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9900"/>
          <w:sz w:val="27"/>
          <w:sz w:val="27"/>
          <w:szCs w:val="27"/>
          <w:rtl w:val="true"/>
        </w:rPr>
        <w:t>ع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ح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م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ي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ب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ث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ب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شر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ا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ختي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م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رم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افع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ه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ف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9900"/>
          <w:sz w:val="27"/>
          <w:sz w:val="27"/>
          <w:szCs w:val="27"/>
          <w:rtl w:val="true"/>
        </w:rPr>
        <w:t>الثا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99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9900"/>
          <w:sz w:val="27"/>
          <w:sz w:val="27"/>
          <w:szCs w:val="27"/>
          <w:rtl w:val="true"/>
        </w:rPr>
        <w:t>ع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ب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رد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ا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سط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9900"/>
          <w:sz w:val="27"/>
          <w:sz w:val="27"/>
          <w:szCs w:val="27"/>
          <w:rtl w:val="true"/>
        </w:rPr>
        <w:t>التاس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99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9900"/>
          <w:sz w:val="27"/>
          <w:sz w:val="27"/>
          <w:szCs w:val="27"/>
          <w:rtl w:val="true"/>
        </w:rPr>
        <w:t>ع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وق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ر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إسن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س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صح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ختلف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سط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شب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صاب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9900"/>
          <w:sz w:val="27"/>
          <w:sz w:val="27"/>
          <w:szCs w:val="27"/>
          <w:rtl w:val="true"/>
        </w:rPr>
        <w:t>العشر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جد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ذه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آ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ر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ئ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ق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به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ع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ر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ك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شع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ه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د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ي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رج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ع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ه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ي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ر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ظ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ي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صف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ن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ر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ع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ر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شع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توق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ظ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حت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يد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صر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جت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و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ائش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كت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صحف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غ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فظ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و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سط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أم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مع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ر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ا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كت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صحف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حف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غ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آ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آذ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أم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فظ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و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سط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ر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ا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ر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نذ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ا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رت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كت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صحف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ث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ا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و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ا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ف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نسا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كت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صحف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ح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ا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ف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و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كت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صحف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ث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زاد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و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ا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رأ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صح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وجد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ا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تمس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ط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ت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غا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ت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سط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ج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ف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ص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سنا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صر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ب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ائش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و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ر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صحف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ا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ائ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ؤي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إسن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ع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رؤ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فظ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و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سط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اط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ط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ط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ب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سط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ع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ر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ر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ز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ع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ز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ان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د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سط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ا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ن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ج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حت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نه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ستدل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قد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ر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ي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يوخ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ا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ا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لائ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د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رج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لاث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و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د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نصي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حا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ا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مث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ترج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ن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ر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رفو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خت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حا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ض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ج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تبق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ج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رفو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ئ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ان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ارض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رفو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ور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أك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ر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لح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واظ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ب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عش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ا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ق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د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ا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الث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ائش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حف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راء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فظ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و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سط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ط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ت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غا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ثب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رآ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خ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آح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متن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و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نز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ز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ا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خت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لم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صل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ار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لمنصو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ريح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ط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ريح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قتض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غا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ورو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س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ف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{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وال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والظا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والباط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}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ته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لخص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ر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و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ند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غاز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تع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قض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فائت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واق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ل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بو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بيوت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جواف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نا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ط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ا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شع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ت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فظ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ار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ل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يوت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قبو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نا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ش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غاز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يس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و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ه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ث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سا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ش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س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ع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ي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ت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ث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ز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بو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بيوت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بو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بطو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ع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ل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جواف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بو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نا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ش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جواف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قبو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نا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ذي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ل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يوت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قبو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نا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لوب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واي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رجو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نس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وا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دع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شرك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مث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ق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رد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ا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ل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ش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شع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ر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تف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فظ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ل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رادف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حش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ش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ت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را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ث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جز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حش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خل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ل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تمس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ستش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ض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ع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ستح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شرك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ق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يو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ب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شرك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ا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ج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كا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ت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جح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لوب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جوافهم</w:t>
      </w:r>
    </w:p>
    <w:p>
      <w:pPr>
        <w:pStyle w:val="Normal"/>
        <w:ind w:left="567" w:right="567" w:hanging="0"/>
        <w:jc w:val="left"/>
        <w:rPr/>
      </w:pPr>
      <w:r>
        <w:rPr>
          <w:rtl w:val="true"/>
        </w:rPr>
        <w:t xml:space="preserve">-- --- --- - -- - - - - - -- -  -- -- -  --  - - - -- </w:t>
        <w:tab/>
        <w:t>-</w:t>
        <w:tab/>
        <w:t>-</w:t>
        <w:tab/>
        <w:t>-</w:t>
        <w:tab/>
      </w:r>
    </w:p>
    <w:p>
      <w:pPr>
        <w:pStyle w:val="Normal"/>
        <w:ind w:left="567" w:right="567" w:hanging="0"/>
        <w:jc w:val="left"/>
        <w:rPr>
          <w:color w:val="FF0000"/>
        </w:rPr>
      </w:pPr>
      <w:r>
        <w:rPr>
          <w:color w:val="FF0000"/>
          <w:rtl w:val="true"/>
        </w:rPr>
        <w:t xml:space="preserve">ورواه  مسلم في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مساج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ومواض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د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ل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وسط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عصر</w:t>
      </w:r>
    </w:p>
    <w:p>
      <w:pPr>
        <w:pStyle w:val="Normal"/>
        <w:ind w:left="567" w:right="567" w:hanging="0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27"/>
          <w:szCs w:val="27"/>
        </w:rPr>
      </w:pP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د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سط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صر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*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)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ث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شار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ثنى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عفر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عب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ت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د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سا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يد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حز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غلو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وسط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شمس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ل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بو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نارا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يوت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طونهم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بيو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البطون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)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*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ثنى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ي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تاد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إسناد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يوت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قبو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(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شك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).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*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حدث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ي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زه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رب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عب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ك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زا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حدث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يد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ا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(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)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ك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يى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عل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حزاب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رض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ند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غلو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وسطى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غر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شمس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ل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بو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بيوت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بو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بطونهم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)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نارا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.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*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ي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زه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ريب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و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او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عمش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بيح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ت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ك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حز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غلو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وسط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عصر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ل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يوت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قبو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نارا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"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ا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عشاءي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مغ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العشاء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.</w:t>
      </w:r>
    </w:p>
    <w:p>
      <w:pPr>
        <w:pStyle w:val="Normal"/>
        <w:ind w:left="567" w:right="567" w:hanging="0"/>
        <w:jc w:val="left"/>
        <w:rPr/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206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- (</w:t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628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)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كوفي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ل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يا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بي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ر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الله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ب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شر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صر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حم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م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صفرت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غلو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وسط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عصر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ل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جواف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قبو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نارا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ش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جواف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قبو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نارا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.</w:t>
      </w:r>
    </w:p>
    <w:p>
      <w:pPr>
        <w:pStyle w:val="Normal"/>
        <w:ind w:left="567" w:right="567" w:hanging="0"/>
        <w:jc w:val="left"/>
        <w:rPr/>
      </w:pPr>
      <w:r>
        <w:rPr>
          <w:rtl w:val="true"/>
        </w:rPr>
      </w:r>
    </w:p>
    <w:p>
      <w:pPr>
        <w:pStyle w:val="Normal"/>
        <w:ind w:left="567" w:right="567" w:hanging="0"/>
        <w:jc w:val="left"/>
        <w:rPr>
          <w:sz w:val="56"/>
        </w:rPr>
      </w:pPr>
      <w:r>
        <w:rPr>
          <w:rFonts w:cs="Andalus"/>
          <w:b/>
          <w:b/>
          <w:bCs/>
          <w:emboss/>
          <w:color w:val="FF0000"/>
          <w:sz w:val="32"/>
          <w:sz w:val="32"/>
          <w:szCs w:val="32"/>
          <w:u w:val="single" w:color="33CCCC"/>
          <w:rtl w:val="true"/>
        </w:rPr>
        <w:t>شرح</w:t>
      </w:r>
      <w:r>
        <w:rPr>
          <w:rFonts w:eastAsia="Verdana"/>
          <w:b/>
          <w:b/>
          <w:bCs/>
          <w:emboss/>
          <w:color w:val="FF0000"/>
          <w:sz w:val="32"/>
          <w:sz w:val="32"/>
          <w:szCs w:val="32"/>
          <w:u w:val="single" w:color="33CCCC"/>
          <w:rtl w:val="true"/>
        </w:rPr>
        <w:t xml:space="preserve">         </w:t>
      </w:r>
      <w:r>
        <w:rPr>
          <w:rFonts w:cs="Andalus"/>
          <w:b/>
          <w:b/>
          <w:bCs/>
          <w:emboss/>
          <w:color w:val="FF0000"/>
          <w:sz w:val="32"/>
          <w:sz w:val="32"/>
          <w:szCs w:val="32"/>
          <w:u w:val="single" w:color="33CCCC"/>
          <w:rtl w:val="true"/>
        </w:rPr>
        <w:t>المنهاج</w:t>
      </w:r>
      <w:r>
        <w:rPr>
          <w:rFonts w:eastAsia="Verdana"/>
          <w:b/>
          <w:b/>
          <w:bCs/>
          <w:emboss/>
          <w:color w:val="FF0000"/>
          <w:sz w:val="32"/>
          <w:sz w:val="32"/>
          <w:szCs w:val="32"/>
          <w:u w:val="single" w:color="33CCCC"/>
          <w:rtl w:val="true"/>
        </w:rPr>
        <w:t xml:space="preserve">          </w:t>
      </w:r>
      <w:r>
        <w:rPr>
          <w:rFonts w:cs="Andalus"/>
          <w:b/>
          <w:b/>
          <w:bCs/>
          <w:emboss/>
          <w:color w:val="FF0000"/>
          <w:sz w:val="32"/>
          <w:sz w:val="32"/>
          <w:szCs w:val="32"/>
          <w:u w:val="single" w:color="33CCCC"/>
          <w:rtl w:val="true"/>
        </w:rPr>
        <w:t>الامام</w:t>
      </w:r>
      <w:r>
        <w:rPr>
          <w:rFonts w:eastAsia="Verdana"/>
          <w:b/>
          <w:b/>
          <w:bCs/>
          <w:emboss/>
          <w:color w:val="FF0000"/>
          <w:sz w:val="32"/>
          <w:sz w:val="32"/>
          <w:szCs w:val="32"/>
          <w:u w:val="single" w:color="33CCCC"/>
          <w:rtl w:val="true"/>
        </w:rPr>
        <w:t xml:space="preserve"> </w:t>
      </w:r>
      <w:r>
        <w:rPr>
          <w:rFonts w:cs="Andalus"/>
          <w:b/>
          <w:b/>
          <w:bCs/>
          <w:emboss/>
          <w:color w:val="FF0000"/>
          <w:sz w:val="32"/>
          <w:sz w:val="32"/>
          <w:szCs w:val="32"/>
          <w:u w:val="single" w:color="33CCCC"/>
          <w:rtl w:val="true"/>
        </w:rPr>
        <w:t>النووي</w:t>
      </w:r>
      <w:r>
        <w:rPr>
          <w:rFonts w:eastAsia="Verdana"/>
          <w:b/>
          <w:b/>
          <w:bCs/>
          <w:emboss/>
          <w:color w:val="FF0000"/>
          <w:sz w:val="32"/>
          <w:sz w:val="32"/>
          <w:szCs w:val="32"/>
          <w:u w:val="single" w:color="33CCCC"/>
          <w:rtl w:val="true"/>
        </w:rPr>
        <w:t xml:space="preserve"> </w:t>
      </w:r>
      <w:r>
        <w:rPr>
          <w:rFonts w:cs="Andalus"/>
          <w:b/>
          <w:b/>
          <w:bCs/>
          <w:emboss/>
          <w:color w:val="FF0000"/>
          <w:sz w:val="32"/>
          <w:sz w:val="32"/>
          <w:szCs w:val="32"/>
          <w:u w:val="single" w:color="33CCCC"/>
          <w:rtl w:val="true"/>
        </w:rPr>
        <w:t>رحمه</w:t>
      </w:r>
      <w:r>
        <w:rPr>
          <w:rFonts w:eastAsia="Verdana"/>
          <w:b/>
          <w:b/>
          <w:bCs/>
          <w:emboss/>
          <w:color w:val="FF0000"/>
          <w:sz w:val="32"/>
          <w:sz w:val="32"/>
          <w:szCs w:val="32"/>
          <w:u w:val="single" w:color="33CCCC"/>
          <w:rtl w:val="true"/>
        </w:rPr>
        <w:t xml:space="preserve"> </w:t>
      </w:r>
      <w:r>
        <w:rPr>
          <w:rFonts w:cs="Andalus"/>
          <w:b/>
          <w:b/>
          <w:bCs/>
          <w:emboss/>
          <w:color w:val="FF0000"/>
          <w:sz w:val="32"/>
          <w:sz w:val="32"/>
          <w:szCs w:val="32"/>
          <w:u w:val="single" w:color="33CCCC"/>
          <w:rtl w:val="true"/>
        </w:rPr>
        <w:t>الله</w:t>
      </w:r>
    </w:p>
    <w:p>
      <w:pPr>
        <w:pStyle w:val="Normal"/>
        <w:ind w:left="567" w:right="567" w:hanging="0"/>
        <w:jc w:val="left"/>
        <w:rPr>
          <w:sz w:val="56"/>
        </w:rPr>
      </w:pPr>
      <w:r>
        <w:rPr>
          <w:sz w:val="56"/>
          <w:rtl w:val="true"/>
        </w:rPr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د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سط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صر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  <w:t>*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حدّ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ُحَمّ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ْمُثَنّ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ُحمّ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َشّارٍ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ْمُثَنّى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ُحمّ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َعْفَرٍ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ُعْبَةُ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َمِعْت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تَادَ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ُحدّث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ب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سّانَ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بِيدَةَ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لِي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َسُول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َوْم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َحْزَابِ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َغَلُو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َلاَة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ْوُسْطَى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َتّ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بَت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شّمْسُ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َلأ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ُبُورَه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نَاراً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َو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ُيُوتَه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َو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ُطُونَهُمْ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َك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ُعْبَة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ْبُيُوت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َالْبُطُونِ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).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*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حدّ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ُحَمّ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ْمُثَنّى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ب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دِي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َعِيدٍ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تَادَةَ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ِهَذ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ْسْنَادِ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قَال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ُيُوتُه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َقُبُورَه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(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لَ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َشُكّ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).</w:t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حدّث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بُ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َكْر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ب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َيْبَ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ُهَيْر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رْبٍ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ا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كِيع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ُعْبَةَ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ْحَكَمِ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َحْيَى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ْجَزّارِ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عَلِي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حَدّثَنَا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ُبَيْ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ُعَاذ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(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اللّفْظ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َهُ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)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بِي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ُعْبَة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ْحَكَمِ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َحْيَىَ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َمِع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عَلِي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َقُولُ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َسُول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َوْم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َحْزَابِ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هُو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عِد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ل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ُرْضَة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ِ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ُرَض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ْخَنْدَقِ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َغَلُو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ّلاَة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ْوُسَطَىَ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َرَبَت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ّمْسُ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َلأ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ُبُورَه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َبُيُوتَه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َو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ُبُورَه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َبُطُونَهُمْ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)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نَاراً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.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*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حدّ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بُ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َكْر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ب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َيْبَ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ُهَيْر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رْب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بُ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ُرَيْبٍ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بُ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ُعَاوِيَ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َعْمَشِ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ُسْلِم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ُبَيْحٍ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ُتَيْر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َكَل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عَلِي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َسُول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َوْم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َحْزَاب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َغَلُو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عَ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صّلاَ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ْوُسْط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صَلاَة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ْعَصْرِ</w:t>
      </w: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مَلأ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لّ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ُيُوتَه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وَقُبُورَه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نَاراً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"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ُم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َلاّه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َيْ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ْعِشَاءَيْنِ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َيْ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ْمَغْرِب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الْعِشَاءِ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*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حدّ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و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َلاّم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ْكُوفِيّ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خْبَر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ُحمّ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َلْحَ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ْيَامِي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ُبَيْدٍ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ُرّةَ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بْد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بَس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ْمُشْرِكُو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َسُو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َلاَة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ْعَصْرِ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تّ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حْمَرّت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ّمْس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و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صْفَرّتْ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ق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َسُول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َغَلُو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َ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صّلاَة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ْوُسْطَى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َلاَة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ْعَصْرِ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َلأ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َجْوَافَه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َقُبُورَه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نَاراً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َو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َش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َجْوَافَه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َقُبُورَه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نَاراً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.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*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حدّ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َحْيَى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َحْيَى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ّمِيمِي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رَأْت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ل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َالِك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َيْد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سْلَمَ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ْقَعْقَاع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كِيمٍ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ب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ُونُس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َوْلَى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ائِشَةَ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نّ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مَرَتْن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ائِشَة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كْتُب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َه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ُصْحَفاً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قَالَتْ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ِذ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َلَغْت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َذِ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َيَ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آذِنّي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{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حَافِظ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عَل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صّلَوَات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وَالصّلاَة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ْوُسْطَى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} (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ق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َي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8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)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لَمّ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َلَغْتُه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ذَنْتُهَ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أَمْلَت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لَي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وْل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َعَالَى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افِظ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ل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ّلَوَات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الصّلاَة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ْوُسْطَى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صَلاَة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ْعَصْرِ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قُوم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نِتِين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ت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ائِشَةُ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َمِعْتُه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ِ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َسُول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*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ّ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ِسْحَق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ِبْرَاهِيم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ْحَنْظَلِيّ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خْبَر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َحْيَى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دَم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ْفُضَيْل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َرْزُوق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َقِيق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ُقْبَةَ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ْبَرَاء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ازِبٍ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َزَلَت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َذِ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َيَةُ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افِظ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ل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ّلَوَات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صَلاَة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ْعَصْرِ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قَرَأْنَاه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َاء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ُم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َسَخَه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نَزَلَتْ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{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حَافِظ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عَل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صّلَوَات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وَالصّلاَة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ْوُسْطَى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}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ق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َجُل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َا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َالِس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ِنْد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َقِيق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َهُ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ِي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ِذ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َلاَة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ْعَصْرِ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ق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ْبَرَاءُ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د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خْبَرْتُك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َيْف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َزَلَت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كَيْف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َسَخَه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عْلَمُ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ُسْلِمٌ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رَوَا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َشْجَعِي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ُفْيَا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ثّوْرِيّ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َسْوَد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يْس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َقِيق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ُقْبَةَ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ْبَرَاء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ازِبٍ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رَأْنَاه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َع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ّبِي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َمَاناً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ِمِثْل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دِيث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ُضَيْل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َرْزُوقٍ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*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حدّ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بُ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َسّا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ْمِسْمَعِي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ُحَمّ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ْمُثَنّ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ُعَاذ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ِشَام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بُ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َسّان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ُعَاذ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ِشَامٍ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ب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َحْيَى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ب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َثِيرٍ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بُ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َلَمَ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بْد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ّحْمَ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َابِر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بْد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ن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ُمَر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ْخَطّابِ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َوْم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ْخَنْدَقِ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َعَ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َسُب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ُفّار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ُرَيْشٍ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قَال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َسُو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ِدْت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ُصَلّي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ْعَصْر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تّ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َادَت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َغْرُب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ّمْسُ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ق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َسُول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وَ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ِ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َلّيْتُهَ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نَزَلْ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ِل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ُطْحَان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تَوَضّأ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َسُول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تَوَضّأْنَ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صَلّ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َسُول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ْعَصْر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َعْدَ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َرَبَت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ّمْسُ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ُم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َلّ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َعْدَه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ْمَغْرِب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</w:r>
    </w:p>
    <w:p>
      <w:pPr>
        <w:pStyle w:val="Normal"/>
        <w:ind w:left="567" w:right="567" w:hanging="0"/>
        <w:jc w:val="left"/>
        <w:rPr/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  <w:t xml:space="preserve"> </w:t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غلو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وسط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غا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شمس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.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غلو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وسط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عصر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.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ع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غلو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وسط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عصر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خت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ل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حا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د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سط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ذكو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رآ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م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ق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ا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ع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د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بي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م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ص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خع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ت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ضحا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كل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قات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ني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دا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نذ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غي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رمذي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ك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ل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حا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د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اور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صحابن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ذ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افع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ص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حا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ب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بلغ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حا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حي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ذه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تب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ائف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ب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ق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ط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عا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جا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ط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كر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جا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رب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افع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جمه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صحا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غي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ائ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ظ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قل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ا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سا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د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ائش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دا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ني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بي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ؤيب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غرب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شاء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حد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م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بهم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سط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م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م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ك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ا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ياض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مع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قو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ان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صب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صح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لأحا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حيح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ب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ت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حا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سم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ط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سط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ذكو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رآ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أو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ضعيف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ب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ت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أ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ش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سب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ت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ط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نع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ت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عض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غف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خص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محافظ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كو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رض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لضي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خل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ره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أ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شتغ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معايش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عماله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مذ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ضع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داً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فه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إيص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محافظ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رض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لضي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ل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جمع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افظ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ك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ر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أ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سبو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خل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ره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م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م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ضع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ل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فصل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جم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ذ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جمل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فص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ف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ض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نبيه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ضيل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ع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ي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)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س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ي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م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ع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حزاب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غز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شهو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حز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خند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رب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هج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مس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غلو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سط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مس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س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ص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م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سط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{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ك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بجان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غربي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}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ذه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عروفان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ذ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كوفي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وا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ضا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وص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فت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ذ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صري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قدر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ذوف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تقد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سط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سطى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شمس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ربي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ج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كا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ربت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جع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ا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لغر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تأو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هار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زار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)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ج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زا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آخ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اء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ز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ث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عا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لاختل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رض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ندق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)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فرض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ض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ف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إس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بالض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عج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داخ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منف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ي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بيح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)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ض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ضحى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ت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ك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)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ت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ض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ش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ك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إس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ك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ضاً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ا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شاء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غ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عشاء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طل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شاء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غ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عش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ض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غ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سم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ش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لط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ث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لتغل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لأبو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قمر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عمر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نظائره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أخ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ر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م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ز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وف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لماء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ر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سيان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د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ب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س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شتغ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دو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ر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د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لاشتغ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عدو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ذر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أخ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ز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وف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أخ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سب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د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قتا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س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ا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و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رو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ت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ف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نش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قاصد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ر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فائت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ظاه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ف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ره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وط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ظ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عص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رب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وات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ظ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ع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مغ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عش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ي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ند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ق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ام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ي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ضه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ائش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أم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فظ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و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سط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صر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واي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واو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ست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صحاب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سط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س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ط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ت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غا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ذهب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راء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اذ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ت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اق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نق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رآ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قرآ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ث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توات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إجماع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ث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رآن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ث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براً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مسأ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قر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ص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فق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ل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ن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ني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د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د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غ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مس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يته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يته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طييب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ق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أخ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ر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غ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أخب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ص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س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ش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تط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فس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ك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يمي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وا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يم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ستحل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تح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صل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وك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ي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مأني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و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س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قاص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ائغ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ث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حاديث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ذاري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ط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مرسل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س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طار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شم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ضحا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غش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ضح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ت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عادي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ع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نظائره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تفخ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ق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توكي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ع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نزل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طحان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)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ض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وح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إس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ط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بالح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هملتي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م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حدث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ات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ضبط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تقييده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غ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س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ط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جيز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ق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اح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ار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كر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مدين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نزل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طح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توض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توض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ر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م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د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غرب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ظاه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ا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ماع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جوا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فريض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فائت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ماع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ل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ك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ا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يا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رد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أحا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حي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ري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ب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أصحا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م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ام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قلي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ت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ذكر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نبغ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بد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قض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فائت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اض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ك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افع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طائ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ستحباب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اض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فائت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از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ني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آخر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إيج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اض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صح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ت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غ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تس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ر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ف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ضيق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بد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مغ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ئ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فو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ضاً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لا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ائ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ر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م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ز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غ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ض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لا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ذ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خت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غ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مت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ر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ف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ب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يضاح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دلائ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ج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ارضها</w:t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5" w:name="_PictureBullets"/>
      <w:bookmarkStart w:id="6" w:name="_PictureBullets"/>
      <w:bookmarkEnd w:id="6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  <w:font w:name="AGA Arabesque">
    <w:charset w:val="02"/>
    <w:family w:val="auto"/>
    <w:pitch w:val="variable"/>
  </w:font>
  <w:font w:name="times new roman(arabic)">
    <w:altName w:val="Times New Roman"/>
    <w:charset w:val="00"/>
    <w:family w:val="roman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numFmt w:val="bullet"/>
      <w:lvlText w:val=""/>
      <w:lvlPicBulletId w:val="0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Verdana" w:hAnsi="Verdana" w:eastAsia="Times New Roman" w:cs="Verdana"/>
      <w:color w:val="000066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000000"/>
      <w:lang w:bidi="ar-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23:38:00Z</dcterms:created>
  <dc:creator>أبو يوسف محمد زايد</dc:creator>
  <dc:description/>
  <dc:language>en-US</dc:language>
  <cp:lastModifiedBy>zeid</cp:lastModifiedBy>
  <dcterms:modified xsi:type="dcterms:W3CDTF">2005-11-03T02:49:00Z</dcterms:modified>
  <cp:revision>2</cp:revision>
  <dc:subject/>
  <dc:title>                           4  علي بـن أبي طـالب</dc:title>
</cp:coreProperties>
</file>