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left"/>
        <w:rPr/>
      </w:pPr>
      <w:r>
        <w:rPr>
          <w:rFonts w:eastAsia="Verdana" w:cs="Verdana"/>
          <w:sz w:val="28"/>
          <w:szCs w:val="28"/>
          <w:rtl w:val="true"/>
        </w:rPr>
        <w:t xml:space="preserve">                             </w:t>
      </w:r>
      <w:r>
        <w:rPr>
          <w:rFonts w:cs="Andalus"/>
          <w:imprint/>
          <w:color w:val="FF0000"/>
          <w:sz w:val="32"/>
          <w:sz w:val="32"/>
          <w:szCs w:val="36"/>
          <w:rtl w:val="true"/>
        </w:rPr>
        <w:t>والآن</w:t>
      </w:r>
      <w:r>
        <w:rPr>
          <w:rFonts w:eastAsia="Verdana"/>
          <w:imprint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Andalus"/>
          <w:imprint/>
          <w:color w:val="FF0000"/>
          <w:sz w:val="32"/>
          <w:sz w:val="32"/>
          <w:szCs w:val="36"/>
          <w:rtl w:val="true"/>
        </w:rPr>
        <w:t>مـــع</w:t>
      </w:r>
      <w:r>
        <w:rPr>
          <w:rFonts w:eastAsia="Verdana"/>
          <w:imprint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Andalus"/>
          <w:imprint/>
          <w:color w:val="FF0000"/>
          <w:sz w:val="32"/>
          <w:sz w:val="32"/>
          <w:szCs w:val="36"/>
          <w:rtl w:val="true"/>
        </w:rPr>
        <w:t>العـشـرة</w:t>
      </w:r>
      <w:r>
        <w:rPr>
          <w:rFonts w:eastAsia="Verdana"/>
          <w:imprint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Andalus"/>
          <w:imprint/>
          <w:color w:val="FF0000"/>
          <w:sz w:val="32"/>
          <w:sz w:val="32"/>
          <w:szCs w:val="36"/>
          <w:rtl w:val="true"/>
        </w:rPr>
        <w:t>البـررة</w:t>
      </w:r>
      <w:r>
        <w:rPr>
          <w:rFonts w:eastAsia="Verdana"/>
          <w:imprint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Andalus"/>
          <w:imprint/>
          <w:color w:val="FF0000"/>
          <w:sz w:val="32"/>
          <w:sz w:val="32"/>
          <w:szCs w:val="36"/>
          <w:rtl w:val="true"/>
        </w:rPr>
        <w:t>المبشرين</w:t>
      </w:r>
      <w:r>
        <w:rPr>
          <w:rFonts w:eastAsia="Verdana"/>
          <w:imprint/>
          <w:color w:val="FF0000"/>
          <w:sz w:val="32"/>
          <w:sz w:val="32"/>
          <w:szCs w:val="36"/>
          <w:rtl w:val="true"/>
        </w:rPr>
        <w:t xml:space="preserve"> </w:t>
      </w:r>
      <w:r>
        <w:rPr>
          <w:rFonts w:cs="Andalus"/>
          <w:imprint/>
          <w:color w:val="FF0000"/>
          <w:sz w:val="32"/>
          <w:sz w:val="32"/>
          <w:szCs w:val="36"/>
          <w:rtl w:val="true"/>
        </w:rPr>
        <w:t>بالـجـنة</w:t>
      </w:r>
    </w:p>
    <w:p>
      <w:pPr>
        <w:pStyle w:val="Normal"/>
        <w:ind w:left="567" w:right="567" w:hanging="0"/>
        <w:jc w:val="center"/>
        <w:rPr>
          <w:rFonts w:cs="Simplified Arabic"/>
          <w:imprint/>
          <w:color w:val="FF0000"/>
          <w:sz w:val="28"/>
          <w:szCs w:val="28"/>
        </w:rPr>
      </w:pPr>
      <w:r>
        <w:rPr>
          <w:rFonts w:cs="Simplified Arabic"/>
          <w:imprint/>
          <w:color w:val="FF0000"/>
          <w:sz w:val="28"/>
          <w:szCs w:val="28"/>
          <w:rtl w:val="true"/>
        </w:rPr>
      </w:r>
    </w:p>
    <w:p>
      <w:pPr>
        <w:pStyle w:val="Normal"/>
        <w:ind w:left="567" w:right="567" w:hanging="0"/>
        <w:jc w:val="center"/>
        <w:rPr>
          <w:rFonts w:cs="Simplified Arabic"/>
          <w:color w:val="33CCCC"/>
          <w:sz w:val="28"/>
          <w:szCs w:val="28"/>
        </w:rPr>
      </w:pPr>
      <w:r>
        <w:rPr>
          <w:rFonts w:cs="Simplified Arabic"/>
          <w:color w:val="33CCC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00"/>
          <w:sz w:val="40"/>
          <w:szCs w:val="40"/>
        </w:rPr>
      </w:pPr>
      <w:r>
        <w:rPr>
          <w:rFonts w:eastAsia="Verdana" w:cs="Verdana"/>
          <w:b/>
          <w:bCs/>
          <w:imprint/>
          <w:color w:val="FF0000"/>
          <w:sz w:val="40"/>
          <w:szCs w:val="40"/>
          <w:rtl w:val="true"/>
        </w:rPr>
        <w:t xml:space="preserve">                        </w:t>
      </w:r>
      <w:r>
        <w:rPr>
          <w:rFonts w:eastAsia="Verdana" w:cs="Verdana"/>
          <w:b/>
          <w:bCs/>
          <w:imprint/>
          <w:color w:val="33CCCC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imprint/>
          <w:color w:val="33CCCC"/>
          <w:sz w:val="40"/>
          <w:szCs w:val="40"/>
        </w:rPr>
        <w:t>1</w:t>
      </w:r>
      <w:r>
        <w:rPr>
          <w:rFonts w:cs="Simplified Arabic"/>
          <w:b/>
          <w:bCs/>
          <w:imprint/>
          <w:color w:val="FF0000"/>
          <w:sz w:val="40"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imprint/>
          <w:color w:val="FF0000"/>
          <w:sz w:val="40"/>
          <w:sz w:val="40"/>
          <w:szCs w:val="40"/>
          <w:rtl w:val="true"/>
        </w:rPr>
        <w:t>أبـو</w:t>
      </w:r>
      <w:r>
        <w:rPr>
          <w:rFonts w:eastAsia="Verdana"/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FF0000"/>
          <w:sz w:val="40"/>
          <w:sz w:val="40"/>
          <w:szCs w:val="40"/>
          <w:rtl w:val="true"/>
        </w:rPr>
        <w:t>بـكـر</w:t>
      </w:r>
      <w:r>
        <w:rPr>
          <w:rFonts w:eastAsia="Verdana"/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FF0000"/>
          <w:sz w:val="40"/>
          <w:sz w:val="40"/>
          <w:szCs w:val="40"/>
          <w:rtl w:val="true"/>
        </w:rPr>
        <w:t>الصـديـق</w:t>
      </w:r>
      <w:r>
        <w:rPr>
          <w:rFonts w:eastAsia="Verdana"/>
          <w:b/>
          <w:b/>
          <w:bCs/>
          <w:imprint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00FF00"/>
          <w:sz w:val="40"/>
          <w:szCs w:val="40"/>
        </w:rPr>
      </w:pPr>
      <w:r>
        <w:rPr>
          <w:rFonts w:eastAsia="Verdana" w:cs="Verdana"/>
          <w:b/>
          <w:bCs/>
          <w:imprint/>
          <w:color w:val="00FF00"/>
          <w:sz w:val="40"/>
          <w:szCs w:val="40"/>
          <w:rtl w:val="true"/>
        </w:rPr>
        <w:t xml:space="preserve">                                 </w:t>
      </w:r>
      <w:r>
        <w:rPr>
          <w:rFonts w:cs="Simplified Arabic"/>
          <w:b/>
          <w:b/>
          <w:bCs/>
          <w:imprint/>
          <w:color w:val="00FF00"/>
          <w:sz w:val="40"/>
          <w:sz w:val="40"/>
          <w:szCs w:val="40"/>
          <w:rtl w:val="true"/>
        </w:rPr>
        <w:t>رضي</w:t>
      </w:r>
      <w:r>
        <w:rPr>
          <w:rFonts w:eastAsia="Verdana"/>
          <w:b/>
          <w:b/>
          <w:bCs/>
          <w:imprint/>
          <w:color w:val="00FF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00FF00"/>
          <w:sz w:val="40"/>
          <w:sz w:val="40"/>
          <w:szCs w:val="40"/>
          <w:rtl w:val="true"/>
        </w:rPr>
        <w:t>الله</w:t>
      </w:r>
      <w:r>
        <w:rPr>
          <w:rFonts w:eastAsia="Verdana"/>
          <w:b/>
          <w:b/>
          <w:bCs/>
          <w:imprint/>
          <w:color w:val="00FF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00FF00"/>
          <w:sz w:val="40"/>
          <w:sz w:val="40"/>
          <w:szCs w:val="40"/>
          <w:rtl w:val="true"/>
        </w:rPr>
        <w:t>عنه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00"/>
          <w:sz w:val="40"/>
          <w:szCs w:val="40"/>
        </w:rPr>
      </w:pPr>
      <w:r>
        <w:rPr>
          <w:rFonts w:cs="Simplified Arabic"/>
          <w:b/>
          <w:bCs/>
          <w:imprint/>
          <w:color w:val="FF0000"/>
          <w:sz w:val="40"/>
          <w:szCs w:val="40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color w:val="33CCCC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اسمه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امر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مر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عب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يم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رة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eastAsia="Verdana" w:cs="Verdana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339966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ْرِ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َالِ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َرَّان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هِيع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سْوَ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رْو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صِّدِّيق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ْمُ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َامِرِ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َمْرِو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كَعْبِ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سَعْدِ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َيْمِ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مُرّ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َهِ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دْرً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ع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أُم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ُم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خَيْ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لْم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خْ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مِ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ْرِ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عْ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َيْم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رّ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عْ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ُؤَ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َالِ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ِهْ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الِك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أُم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ُم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خَيْ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ِلاف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ه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ُمَيْمَة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َّاقِ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خُزَاع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جَدَّة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ُم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ُحَاف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مِينَة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عُز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ُرْث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وْف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وَيْج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د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عْبٍ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FF"/>
          <w:sz w:val="28"/>
          <w:szCs w:val="28"/>
        </w:rPr>
      </w:pPr>
      <w:r>
        <w:rPr>
          <w:rFonts w:cs="Simplified Arabic"/>
          <w:b/>
          <w:bCs/>
          <w:color w:val="FF00FF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2</w:t>
      </w:r>
      <w:r>
        <w:rPr>
          <w:rFonts w:cs="Simplified Arabic"/>
          <w:b/>
          <w:bCs/>
          <w:color w:val="33CCCC"/>
          <w:sz w:val="28"/>
          <w:szCs w:val="28"/>
          <w:rtl w:val="true"/>
        </w:rPr>
        <w:t xml:space="preserve">‏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ِيّ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َدِين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بَغْدَاد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َاوُ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ُشَيْ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هَيْثَم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دِيّ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ُم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قَا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ه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ُم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خَيْ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خْ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مِ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هَلَك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َوَرِث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َوَا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جَمِيعً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كَانَ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قَدْ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سْلَمَ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مَاتَتْ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ُمّ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قَبْل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ِي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color w:val="FF66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‏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حْمَد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ُقَدَّم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َبِيب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َدَن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بْرَاهِيم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َان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َّجَر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َازِم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ُسَيْ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ُّهْر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تْب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ْ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َّاس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م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سْلَمَتْ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ُمّ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أُم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أُم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أُم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ُّبَيْ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أُم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وْف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أُم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َّا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اسِ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م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يُقَا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تِيق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إِنَّم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سُمّ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تِيقً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لِحُسْن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جْهِهِ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color w:val="FF66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‏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حْمَ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ُعَل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ِّمَشْق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ِشَام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َالِ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َمْرَة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بِيع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يْث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ْ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إِنَّمَ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سُمّ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تِيقً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لَجَمَال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جْهِ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اسْمُ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ثْمَانَ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5</w:t>
      </w:r>
      <w:r>
        <w:rPr>
          <w:rFonts w:cs="Simplified Arabic"/>
          <w:b/>
          <w:bCs/>
          <w:color w:val="33CCCC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حْمَ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دَق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فْص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ْرَ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ِيّ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ق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ُو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عْرُوق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وَج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إِنَّم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ُمّ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تِيقً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ِعَتَاقَة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جْهِ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ك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ْمُ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ِقَد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ُو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سَمَّا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تِيقً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نَّار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color w:val="FF66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6</w:t>
      </w:r>
      <w:r>
        <w:rPr>
          <w:rFonts w:cs="Simplified Arabic"/>
          <w:b/>
          <w:bCs/>
          <w:color w:val="33CCCC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ِّنْبَاع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وْح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فَرَج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ِصْر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ُكَي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يْس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يْس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بُخَار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ُتَيْبَة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ِي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هِيع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ار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َزِيّ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قَاسِم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أَل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ئِش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ْم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ت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ُل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نَّهُم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قُولُو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تِيق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ت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ُحَاف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َلاثَة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سَم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احِدً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تِيقً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مُعَيْتِقً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مُعْتَقً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0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7</w:t>
      </w:r>
      <w:r>
        <w:rPr>
          <w:rFonts w:cs="Simplified Arabic"/>
          <w:b/>
          <w:bCs/>
          <w:color w:val="33CCCC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ُسَيْ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حَاق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ُّسْتَر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امِ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بَلْخ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ُفْيَا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يَيْن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ِيَا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ْ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مِ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ُّبَيْ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ْم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َسَمَّا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سُول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تِيقً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نَّارِ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spacing w:before="280" w:after="0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color w:val="FF66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8</w:t>
      </w:r>
      <w:r>
        <w:rPr>
          <w:rFonts w:cs="Simplified Arabic"/>
          <w:b/>
          <w:bCs/>
          <w:color w:val="33CCCC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ِقْدَام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َاوُد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ِصْر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بِيب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زَيْق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مِ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سْلَم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ْرِ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ُلَيْم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ُّبَيْ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ْم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بْد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color w:val="33CCCC"/>
          <w:sz w:val="28"/>
          <w:szCs w:val="28"/>
          <w:rtl w:val="true"/>
        </w:rPr>
        <w:t>.‏</w:t>
      </w:r>
      <w:r>
        <w:rPr>
          <w:rFonts w:cs="Simplified Arabic"/>
          <w:b/>
          <w:bCs/>
          <w:color w:val="33CCCC"/>
          <w:sz w:val="28"/>
          <w:szCs w:val="28"/>
        </w:rPr>
        <w:t>9</w:t>
      </w:r>
      <w:r>
        <w:rPr>
          <w:rFonts w:cs="Simplified Arabic"/>
          <w:b/>
          <w:bCs/>
          <w:color w:val="33CCCC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عُمَر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قَاض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مَاعِي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ُوَيْس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حَاق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ِّ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حَاق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َخَل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ئِش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ُم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ُؤْمِنِي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ت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َخَ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نْت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َتِيق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نَّا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مِ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وْمَئِذ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ُمّ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تِيقً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1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ِيّ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َّائِغ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َكّ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ُرْع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ْرٍ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ِّمَشْق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ِي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نْصُو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الِح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َّلْح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عَاوِي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حَاق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ئِش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ت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ئِش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ُم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ُؤْمِنِينَ،أَن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مَا،مَر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ِالنَّب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َن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رَاد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َنْظُر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َتِيقٍ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نَّار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َلْيَنْظُر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َذ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ت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اسْمُ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َّذ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مَّا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هْلُ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993366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1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حْمَد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نْبَل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َيْب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قَاسِم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قْب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َعْلَم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رْبَعَةً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دْرَكُو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َّبِي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أَبْنَاؤُهُم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ل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َؤُلاء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رْبَعَةَ</w:t>
      </w:r>
      <w:r>
        <w:rPr>
          <w:rFonts w:eastAsia="Verdan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993366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قُحَافَة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أَبُو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عَبْد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أَبُو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تِيق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993366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99336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اسْم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تِيق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م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993366"/>
          <w:sz w:val="28"/>
          <w:szCs w:val="28"/>
        </w:rPr>
      </w:pPr>
      <w:r>
        <w:rPr>
          <w:rFonts w:cs="Simplified Arabic"/>
          <w:b/>
          <w:bCs/>
          <w:color w:val="993366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1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طَّلِب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ُعَيْب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زْد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الِح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يْث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ْ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َالِ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زِيد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ِي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ِلال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بِيع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يْف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َلَس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ع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ُفَيّ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صْبَح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ْرٍ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َكُون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َعْد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ثْنَ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َشَر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َلِيفَة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صِّدِّيق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َلْبَث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َعْد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ِ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َلِي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صَاحِب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َحً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دَارَّةٍ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َعِيش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َمِيدً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يَمُوت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َهِيدً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ِي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ُو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ْخَطَّا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تَفَت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أَنْ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َيَسْأَلُك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نَّاس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َخْلَع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َمِيصً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َسَاك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َزّ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جَلّ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الَّذ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نَفْس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ِيَدِه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َئ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ِن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َلَعْتَه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َدْخُل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ْجَنَّة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َتَّ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َلِج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ْجَمَل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َمّ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ْخِيَاطِ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1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عَزِيز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جَّاج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َهَّال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ِقْدَام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سَ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مَّا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لَم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ِي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ُمْه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فِين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وْ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َّب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َلَّمَ،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َّب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ْخِلافَة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ثَلاثُون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َنَة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َكُون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ُلْكً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مْسَك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ثِنْتَيْن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عَشْرً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اثْنَتَي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شْر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ثْمَا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ِتًّ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ِيّ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مْ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1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عَاذ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ُثَن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َدِين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حَاق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نْصُو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َّلُول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ُلَيْم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عَبْد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َارُو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ْ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ِمْر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ظَبْي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كِيم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ْ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ِيًّ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حْلِف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لَ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نْزَل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سْم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سَّمَاء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صِّدِّيقُ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1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ُهْلُو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حَاق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ُهْلُول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نْبَار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عْ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ُسَاوِ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ِكْرِم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خْبَرَتْن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ُم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َانِئ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ت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مّ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ُسْر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ِ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نّ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ُرِيد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خْرُج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ُرَيْشٍ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َأُخْبِرَهُم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أَخْبَرَهُم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كَذِّبُو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صَدَّق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َسُمِّ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يَوْمَئِذ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صِّدِّيقَ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ِفَة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َعَا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1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َاهِ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ِيس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يْرِس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ِصْر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ِي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رْي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هِيع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َارِث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زِيد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بَاح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ْرٍ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ثَلاثَ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ة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قُرَيْش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صْبَح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قُرَيْش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ُجُوهً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أَحْسَنُهَ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خْلاقً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أثْبَتُه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حَيَاءً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إِنْ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حَدَّثُ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ك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لَمْ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يَكْذِبُوك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إِنْ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حَدَّثْتَهُمْ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لَمْ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يُكَذِّبُ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ك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صِّدِّيق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أَبُو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ُبَيْدَة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ْجَرَّاح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عُثْمَان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فَّان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هُمْ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color w:val="FF66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1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عَزِيز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رِم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ُّعْمَا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مَّا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َيْ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َابِت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َس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َعَا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تَعَالَ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خَضَب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ِالْحِنَّاء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الْكَتَمِ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1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حَاق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بْرَاهِي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َّبَر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زَّاق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عْمَر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تَاد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ثَابِت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َس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خَضَب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لِحْيَت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ِالْحِنَّاء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الْكَتَم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أَن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َضَب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ِالْحِنَّاء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رْدً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حْمَد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نْبَل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عَبَّاس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وَلِي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َّرْس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زِي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ُرَيْع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ِي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تَاد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َس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ِثْلَهُ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1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وس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امِل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جَع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ُعْبَة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ُمَيْ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َس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يَخْضِب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ِالْحِنَّاء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الْكَتَم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أَن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خْضِب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ِالْحِنَّاء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2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عَزِيز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ُّبَيْ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َّا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بْرَاهِيم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ُنْذِ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وَاقِد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ُعَيْب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َلْح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ِّدِّيق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ئِش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َّه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أَت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جُل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ارًّ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ه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َوْدَجِه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ت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أَي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جُل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شْبَه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ِ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َذ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ِي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ه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ِف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ت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جُل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ْيَض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نَحِيفً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خَفِيف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ْعَارِضَيْن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حْنَ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تَسْتَمْسِك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زَرَّتُ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تَسْتَرْخِ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حِقْوَيْ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َعْرُوق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ْوَجْ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غَائِر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ْعَيْنَيْن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نَاتِئ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ْجَبْهَة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ار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أشَاجِع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هَذِ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صِفَتُهُ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2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ِشْ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ُقْر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ِيَا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ْع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ارَة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ُرَاب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ِّ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أَيْت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َ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صِّدِّيق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خَلِيفَة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سُول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حْمَر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ِحْيَة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قَانِيَهَا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color w:val="FF66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2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عَزِيز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ُعَيْم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ِسْعَر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ِيَا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ِلاق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يَخْضِب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ِالْحِنَّاء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2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ُضَيْ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َلْط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ُعَيْم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ِسْعَر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وْن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جُل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سَ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أَيْت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غَزْوَة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ذَات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سَّلاسِل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كَأَنّ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لِحْيَت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لَهَب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ْعَرْفَج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نَاقَة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ل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دَمً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ْيَض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خَفِيفًا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2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قَاسِم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َّا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خَطَّاب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بَصْر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ُلَيْم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ُوَيْن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ُفْيَا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يَيْن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مَاعِي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يْس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عَاوِيَة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َخَل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ع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رَأَي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سْمَاء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ئِمَةً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أْسِ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يْضَاء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رَأَيْت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َ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ْيَض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نَحِيفً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َحَمَلَنِ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أَبِ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َرَسَيْن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ُرِضْنَ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أَجَازَنَا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color w:val="FF66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2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َّدَثَن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حَاق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بْرَاهِي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َّبَر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زَّاق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ْ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ُرَيْج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ْ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ِهَاب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رْو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ئِش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َّبِي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ات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أْس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َلاث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ِتِّينَ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-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ِهَاب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قَالَت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ئِشَة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تُوُفّ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أْس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ثَلاث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سِتِّي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2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الِح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ِي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رْي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هِيع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سْوَ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رْو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ئِش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ت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تَذَاكَر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سُول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أَبُو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ِيلادَهُمَ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ِنْدِ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َكَان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سُول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كْبَر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َتُوُفّ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سُول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ثَلاث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سِتِّينَ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تُوُفّ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ثَلاث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سِتِّين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لِسَنَتَيْن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نِصْف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َّتِ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اش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عْد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سُول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سَلَّمَ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color w:val="FF66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2</w:t>
      </w:r>
      <w:r>
        <w:rPr>
          <w:rFonts w:cs="Simplified Arabic"/>
          <w:b/>
          <w:bCs/>
          <w:color w:val="33CCCC"/>
          <w:sz w:val="28"/>
          <w:szCs w:val="28"/>
        </w:rPr>
        <w:t>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ِشْ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َلَف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وَلِي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رَائِي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حَاق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مِ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ْ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َرِي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بَجَل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ُن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ع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عَاوِي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ُفْي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َعَا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م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سَمِعْتُ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قُبِض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نَّبِيّ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ثَلاث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سِتِّين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سَنَةً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قُبِض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ثَلاث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سِتِّين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قُبِض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ثَلاث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سِتِّي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حَاق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عَاوِيَة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هَذِ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بْع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خَمْسُو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ش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َحْوً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ِشْرِي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نَةً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2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عَزِيز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صِم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ِيّ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حْوَص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حَاق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مِ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ْ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َرِير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عَاوِي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َات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ثَلاث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سِتِّين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2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عَزِيز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ُّبَيْ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َّا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َمْر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ِي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ِي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ُسَيِّ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تُوُفّ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ثَلاث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سِتِّين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سَنَةً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وَل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سَنَتَيْن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دُفِن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لَيْل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صَلَّ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هُمَ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FF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‏</w:t>
      </w:r>
      <w:r>
        <w:rPr>
          <w:rFonts w:cs="Simplified Arabic"/>
          <w:b/>
          <w:bCs/>
          <w:color w:val="33CCCC"/>
          <w:sz w:val="28"/>
          <w:szCs w:val="28"/>
        </w:rPr>
        <w:t>3</w:t>
      </w:r>
      <w:r>
        <w:rPr>
          <w:rFonts w:cs="Simplified Arabic"/>
          <w:b/>
          <w:bCs/>
          <w:color w:val="33CCCC"/>
          <w:sz w:val="28"/>
          <w:szCs w:val="28"/>
        </w:rPr>
        <w:t>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- ‏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ْر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َّاهِ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َّرْح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ِصْر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وسُف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دِيّ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كُوف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حْوَص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غَر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الِك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مّ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رَاد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سْتَخْلِف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عَث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لَيْ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دَعَا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أَتَا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إِنّ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دْعُوك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مْ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رٍ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مُتْعِبٍ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ِمَ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لِيَ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اتَّق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لَّه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ِطَاعَتِه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أَطِعْ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ِتَقْوَا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إِن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ْمُتَّقِي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آمِن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مَحْفُوظ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إِن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أَمْر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مَعْرُوض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َسْتَوْجِبُ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إِل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مَ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مِل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ِ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ه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مَ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مَر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ِالْحَقّ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عَمِل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ِالْبَاطِل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أَمَ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ر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ِالْمَعْرُوف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عَمِل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ِالْمُنْكِر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ُوشِك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تَنْقَطِع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ُمْنِيَّتُ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أَ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َحْبَط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مَلُ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إِ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ْت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ُلِّيت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لَيْهِ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مْرَهُ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إِن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سْتَطَعْت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تَجِف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َدُك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دِمَائِهِ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أَ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تَضْمُر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َطْنُك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مِ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مْوَالِهِ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أَ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َجِف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ِسَانُك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عْرَاضِهِ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افْعَل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ل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قُوَّة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إِل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ِاللَّهِ</w:t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FF"/>
          <w:sz w:val="28"/>
          <w:szCs w:val="28"/>
        </w:rPr>
      </w:pPr>
      <w:r>
        <w:rPr>
          <w:rFonts w:cs="Simplified Arabic"/>
          <w:b/>
          <w:bCs/>
          <w:color w:val="FF00FF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3</w:t>
      </w:r>
      <w:r>
        <w:rPr>
          <w:rFonts w:cs="Simplified Arabic"/>
          <w:b/>
          <w:bCs/>
          <w:color w:val="33CCCC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َضْرَم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َارُو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فَرْو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س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س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َالِب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َدِّ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َس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ِيّ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مّ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حْتُضِ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ائِشَة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نْظُر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لِّقْحَة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َّت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كُنّ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نَشْرَب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َبَنِه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الْجِفْنَة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َّت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كُنّ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نَصْطَبِح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ِيه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الْقَطِيفَة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َّت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كُنّ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نَلْبَسُه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إِنَّ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كُنّ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نَنْتَفِع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ِذَلِك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حِين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كُنّ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مْر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ْمُسْلِمِين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إِذ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مِ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تّ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ارْدُدِيه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ُمَر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لَمّ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ات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رْسَل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ِ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ك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لَقَدْ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تْعَبْت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َنْ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جَاء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عْدَكَ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3</w:t>
      </w:r>
      <w:r>
        <w:rPr>
          <w:rFonts w:cs="Simplified Arabic"/>
          <w:b/>
          <w:bCs/>
          <w:color w:val="33CCCC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حْمَ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وَهَّا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َجْد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َوْط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ُغِيرَة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رِيز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ُعَيْم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َمِح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ُطْبَة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م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تَعْلَمُون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َّكُ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تَغْدُون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تَرُوحُون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أَجَلٍ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مَعْلُومٍ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مَن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سْتَطَاع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َنْقَضِي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أَجَل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مَل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ز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جَل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لْيَفْعَل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لَ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تَنَالُو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ذَلِك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إِل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ِاللَّه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ز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جَل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إِن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قَوْمً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جَعَلُو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آجَالَهُ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ِغَيْرِهِ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نَهَاكُم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تَكُونُو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مْثَالَهُم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{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لَ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َكُونُ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َالَّذِين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َسُ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َأَنسَاه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َنفُسَه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ُوْلَئِك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هُمُ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ْفَاسِقُونَ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} (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حشر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</w:rPr>
        <w:t>1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)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FF"/>
          <w:sz w:val="28"/>
          <w:szCs w:val="28"/>
        </w:rPr>
      </w:pP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يْن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مَ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تَعْرِفُون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إِخْوَانِكُ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قَدَّمُو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قَدَّمُو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يَّام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سَلَفِهِ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حَلُّو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ِيه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ِالشِّقْوَة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السَّعَادَة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يْن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ْجَبَّارُون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أَوَّلُون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َّذِين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نوُ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ْمَدَائِن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حَفَفُوه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ِالْحَوَائِط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قَد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صَارُو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تَحْت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صَّخْر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الآبَار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هَذ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كِتَاب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ز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جَل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تَفْنَى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جَائِبُ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اسْتَوْصُو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ِه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تزودو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مِنْ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ِيَوْم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ظُلْمَةٍ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ا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ستضيؤو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ِسَ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ن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ئِه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بَيَانِه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إِن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لَّه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ز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جَل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ثْنَى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زَكَرِيّ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أَهْل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َيْتِ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َانُ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ُسَارِعُون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ْخَيْرَاتِ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يَدْعُونَنَ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َغَبً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رَهَبً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كَانُ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َنَ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خَاشِعِين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} [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نبياء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</w:rPr>
        <w:t>9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]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خَيْر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قَوْلٍ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ُرَاد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ِه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جْ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ل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خَيْر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مَالٍ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ُنْفَق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سَبِيل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ل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خَيْر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ِيمَ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َغْلِب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جَهْلُ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حِلْمَ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ل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خَيْر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ِيمَ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َخَاف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َوْمَة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ائِمٍ</w:t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FF"/>
          <w:sz w:val="28"/>
          <w:szCs w:val="28"/>
        </w:rPr>
      </w:pPr>
      <w:r>
        <w:rPr>
          <w:rFonts w:cs="Simplified Arabic"/>
          <w:b/>
          <w:bCs/>
          <w:color w:val="FF00FF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3</w:t>
      </w:r>
      <w:r>
        <w:rPr>
          <w:rFonts w:cs="Simplified Arabic"/>
          <w:b/>
          <w:bCs/>
          <w:color w:val="33CCCC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عَزِيز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جَّاج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ِنْهَال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مَّا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لَم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ِشَام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رْو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ئِش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ت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تُوُفّ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لَيْلَة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ثُّلاثَاء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دُفِن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لَيْلا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3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ُسَيْ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حَاق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تُّسْتَر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ِشَام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َّا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هَيْثَم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ِمْر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َدّ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تُوُفّ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بِ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طَرَف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سُّل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وَل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سَنَتَيْن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نِصْفًا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66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3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ِّنْبَاع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وْح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فَرَج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ُكَي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سْتُخْلِف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ْيَوْم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َّذِ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تُوُفّ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ِي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سُول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تُوُفّ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جُمَادَ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آخِرَة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سَنَة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ثَلاث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شْرَة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سِنُّ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تُوُفّ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كَمَ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ذَكَرَتْ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ائِشَة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هَا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سِنّ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سُول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ثَلاث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سِتِّينَ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eastAsia="Verdana" w:cs="Verdana"/>
          <w:b/>
          <w:bCs/>
          <w:color w:val="FF00FF"/>
          <w:sz w:val="28"/>
          <w:szCs w:val="28"/>
          <w:rtl w:val="true"/>
        </w:rPr>
        <w:t xml:space="preserve">   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CC00FF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3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ِّنْبَاع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وْح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فَرَج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ِصْر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ِي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فَي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لْوَا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َاوُد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بَجَل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ُمَي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ُمَي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وْف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الِح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يْس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ُمَي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وْف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دَخَلْت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بِ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عُودُ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َرَضِ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َّذِي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تُوُفِّي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ِي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َسَلَّمْت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وَسَأَلْتُه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كَيْف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صْبَحْت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َاسْتَوَى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جَالِسً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فَقُلْتُ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66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صْبَحْت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ِحَمْد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بَارِئً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3399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م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إِنّ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تَرَى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جِعٌ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جَعَلْتُ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شُغُل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مَع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جَ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جَعَل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َكُ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هْدً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َعْد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اخْتَر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َكُ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خَيْرَكُ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نَفْس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كُلُّكُ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رِم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ِذَلِك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ْفُ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ر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جَاء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َكُون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أَمْر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َهُ،وَرَأَي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دُّنْي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قَد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قْبَلَت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لَمّ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تُقْبِل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هِي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جَائِيَة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سَتُنَجِّدُون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ُيُوتَكُ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ِسُوَر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ْحَرِير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نَضَائِد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دِّيبَاج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تَأْلَمُون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ضَجَائِع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صُّوف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أَذْرِيّ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كَأَن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حَدَكُ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حَسَك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سَّعْدَان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وَاللَّه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أَ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َقْدَم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حَدُكُ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يُضْرَب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ُنُقُهُ،ف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غَيْر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حَدٍّ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خَيْر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َ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َسِيح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غَمْرَة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دُّنْي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م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إِنّ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آسَى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شَيْءٍ،إِل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ثَلاثٍ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عَلْتُهُنَّ،وَدِد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ّ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َ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فْعَلْهُن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وَثَلاثٍ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َ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فْعَلْهُن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دِد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ّ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عَلْتُهُن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ثَلاثٍ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دِد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ّ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سَأَل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نْهُن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أَمّ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ثَّلاث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لات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دِد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ّ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َ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فْعَلْهُن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00FF"/>
          <w:sz w:val="28"/>
          <w:szCs w:val="28"/>
          <w:rtl w:val="true"/>
        </w:rPr>
        <w:t>:</w:t>
      </w:r>
      <w:r>
        <w:rPr>
          <w:rFonts w:cs="Simplified Arabic"/>
          <w:b/>
          <w:bCs/>
          <w:color w:val="CC00FF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00FF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وَدِد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ّ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َ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كُ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كَشَف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َيْت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اطِمَة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تَرَكْتُ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أَ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غْلِق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لَي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ْحَرْب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وَدِد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ِّ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سَقِيفَة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ن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سَاعِدَة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كُن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قَذَف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أَمْر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ُنُق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حَد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رَّجُلَيْن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CC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ُبَيْدَة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و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كَان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مِير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ْمُؤْمِنِينَ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كُن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زِيرً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وَدِد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ّ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حَيْث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كُن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جَّه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خَالِد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ْوَلِيد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هْل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رِّدَّة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قَم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ِذ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ْقَصَّة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إِ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ظَفِر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ْمُسْلِمُون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ظَفِرُو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إِل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كُن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رِدْءً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و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مَدَدً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أَمّ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لات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دِد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ّ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عَلْتُه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وَدِد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ّ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ُتِي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ِالأَشْعَث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سِيرً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ضَرَب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ُنُقَ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إِنَّ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ُخَيَّل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إِلَي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َّ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َكُون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شَر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إِطَار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إِلَيْه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وَدِد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ّ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ُتِي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ِالْفَجَاة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سُّلَمِي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َم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كُ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حْرِقُ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قَتَلْتُ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سَرِيحً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و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طْلَقْتُ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نَجِيحً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وَدِد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ّ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حَيْث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جَّه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خَالِد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ْوَلِيد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شَّ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م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جَّه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ْعِرَاق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أَكُون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قَد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بَسَط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َدَي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َمِين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شِمَال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سَبِيل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ز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جَ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أَمّ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ثَّلاث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لات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دِد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ّ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سَأَل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نْهُن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وَدِد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ّ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كُن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سَأَلْتُ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ِيمَن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هَذ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أَمْر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ل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يُنَا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ز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ُ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هْلُ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وَدِد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ّ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كُن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سَأَلْتُ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هَلْ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لِلأَنْصَار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هَذ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أَمْر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سَبَب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وَدِدْت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أَنّ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سَأَلْتُهُ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ْعَمَّة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وَبِنْت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الأَخِ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َإِنَّ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نَفْسِي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مِنْهُمَا</w:t>
      </w:r>
      <w:r>
        <w:rPr>
          <w:rFonts w:eastAsia="Verdana"/>
          <w:b/>
          <w:b/>
          <w:bCs/>
          <w:color w:val="CC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CC00FF"/>
          <w:sz w:val="28"/>
          <w:sz w:val="28"/>
          <w:szCs w:val="28"/>
          <w:rtl w:val="true"/>
        </w:rPr>
        <w:t>حَاجَةً</w:t>
      </w:r>
      <w:r>
        <w:rPr>
          <w:rFonts w:cs="Simplified Arabic"/>
          <w:b/>
          <w:bCs/>
          <w:color w:val="CC00FF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CC00FF"/>
          <w:sz w:val="28"/>
          <w:szCs w:val="28"/>
        </w:rPr>
      </w:pPr>
      <w:r>
        <w:rPr>
          <w:rFonts w:cs="Simplified Arabic"/>
          <w:b/>
          <w:bCs/>
          <w:color w:val="CC00FF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3399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000000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َّدَثَن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عَزِيز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َسّ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الِك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مَاعِي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َّهْد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ُمَيْ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وَاسِب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ُلَيْمَا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عْمَش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مَاعِي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جَاء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ي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وْ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َّاس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ْ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َّاس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م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خْتَص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ِيّ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الْعَبَّاس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م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ِيرَاث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َّب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كُنْتُ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لأُحَوِّلَهُ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مَوْضِعِهِ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الَّذِي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وَضَعَهُ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رَسُولُ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 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وَسَلَّمَ</w:t>
      </w:r>
      <w:r>
        <w:rPr>
          <w:rFonts w:cs="Simplified Arabic"/>
          <w:b/>
          <w:bCs/>
          <w:color w:val="FF3399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000000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عَبَّاس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فَضْل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سْفَاط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جَبَّا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ِي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َسَاحِق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َّا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َانِئ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َّجَر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ِشَام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ْ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ِي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ِلال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بِيل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ْرِ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عَاص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تَب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ْرِ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عَاص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نْصَا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قْبَلُو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ُحْسِنِهِم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َتَجَاوَزُو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ُسِيئِهِمْ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َيْ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َوْط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يَمَا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طَّاف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َالِ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َلْحَة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ِّدِّيق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ُل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أَنَعْمَلُ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أَمْرٍ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قَدْ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فُرِغَ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مِنْهُ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أَمْ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أَمْرٍ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مُؤْتَنَف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َل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َمْرٍ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َد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ُرِغ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ِنْه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ُل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فَفِيمَ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الْعَمَلُ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FF3399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3399"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ُلّ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ُيَسَّر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ِمَ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ُلِق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َهُ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emboss/>
          <w:color w:val="FF0000"/>
          <w:sz w:val="28"/>
          <w:szCs w:val="28"/>
          <w:u w:val="thick"/>
        </w:rPr>
      </w:pPr>
      <w:r>
        <w:rPr>
          <w:rFonts w:eastAsia="Verdana" w:cs="Verdana"/>
          <w:b/>
          <w:bCs/>
          <w:emboss/>
          <w:color w:val="00FFFF"/>
          <w:sz w:val="28"/>
          <w:szCs w:val="28"/>
          <w:rtl w:val="true"/>
        </w:rPr>
        <w:t xml:space="preserve"> </w:t>
      </w:r>
      <w:r>
        <w:rPr>
          <w:rFonts w:eastAsia="Verdana" w:cs="Verdana"/>
          <w:b/>
          <w:bCs/>
          <w:emboss/>
          <w:color w:val="FF0000"/>
          <w:sz w:val="28"/>
          <w:szCs w:val="28"/>
          <w:rtl w:val="true"/>
        </w:rPr>
        <w:t xml:space="preserve">                                                                                                                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thick"/>
          <w:rtl w:val="true"/>
        </w:rPr>
        <w:t>معجم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thick"/>
          <w:rtl w:val="true"/>
        </w:rPr>
        <w:t>الطبراني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u w:val="thick"/>
          <w:rtl w:val="true"/>
        </w:rPr>
        <w:t xml:space="preserve">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thick"/>
          <w:rtl w:val="true"/>
        </w:rPr>
        <w:t>الكبير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u w:val="thick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emboss/>
          <w:color w:val="FF0000"/>
          <w:sz w:val="28"/>
          <w:szCs w:val="28"/>
          <w:u w:val="thick"/>
        </w:rPr>
      </w:pPr>
      <w:r>
        <w:rPr>
          <w:rFonts w:cs="Simplified Arabic"/>
          <w:b/>
          <w:bCs/>
          <w:emboss/>
          <w:color w:val="FF0000"/>
          <w:sz w:val="28"/>
          <w:szCs w:val="28"/>
          <w:u w:val="thick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emboss/>
          <w:color w:val="000000"/>
          <w:sz w:val="32"/>
          <w:szCs w:val="32"/>
          <w:u w:val="thick"/>
        </w:rPr>
      </w:pPr>
      <w:r>
        <w:rPr>
          <w:rFonts w:cs="Simplified Arabic"/>
          <w:b/>
          <w:bCs/>
          <w:emboss/>
          <w:color w:val="000000"/>
          <w:sz w:val="32"/>
          <w:szCs w:val="32"/>
          <w:u w:val="thick"/>
          <w:rtl w:val="true"/>
        </w:rPr>
      </w:r>
    </w:p>
    <w:p>
      <w:pPr>
        <w:pStyle w:val="Normal"/>
        <w:tabs>
          <w:tab w:val="clear" w:pos="720"/>
          <w:tab w:val="left" w:pos="2210" w:leader="none"/>
          <w:tab w:val="center" w:pos="6371" w:leader="none"/>
        </w:tabs>
        <w:jc w:val="left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                      </w:t>
      </w:r>
      <w:r>
        <w:rPr>
          <w:rFonts w:ascii="times-roman;Times New Roman" w:hAnsi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>وجاء في</w:t>
      </w:r>
      <w:r>
        <w:rPr>
          <w:rFonts w:cs="times-roman;Times New Roman" w:ascii="times-roman;Times New Roman" w:hAnsi="times-roman;Times New Roman"/>
          <w:b/>
          <w:bCs/>
          <w:color w:val="FF0000"/>
          <w:sz w:val="32"/>
          <w:szCs w:val="32"/>
          <w:rtl w:val="true"/>
        </w:rPr>
        <w:tab/>
      </w:r>
      <w:r>
        <w:rPr>
          <w:rFonts w:cs="times-roman;Times New Roman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صفة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2"/>
          <w:sz w:val="32"/>
          <w:szCs w:val="32"/>
          <w:rtl w:val="true"/>
        </w:rPr>
        <w:t>الصفوة</w:t>
      </w:r>
      <w:r>
        <w:rPr>
          <w:rFonts w:eastAsia="Verdana"/>
          <w:b/>
          <w:b/>
          <w:bCs/>
          <w:color w:val="FF0000"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لأبي</w:t>
      </w:r>
      <w:r>
        <w:rPr>
          <w:rFonts w:eastAsia="Verdan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فرج</w:t>
      </w:r>
      <w:r>
        <w:rPr>
          <w:rFonts w:eastAsia="Verdan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بد</w:t>
      </w:r>
      <w:r>
        <w:rPr>
          <w:rFonts w:eastAsia="Verdan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رحمن</w:t>
      </w:r>
      <w:r>
        <w:rPr>
          <w:rFonts w:eastAsia="Verdan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ن</w:t>
      </w:r>
      <w:r>
        <w:rPr>
          <w:rFonts w:eastAsia="Verdan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لي</w:t>
      </w:r>
      <w:r>
        <w:rPr>
          <w:rFonts w:eastAsia="Verdan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ن</w:t>
      </w:r>
      <w:r>
        <w:rPr>
          <w:rFonts w:eastAsia="Verdan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جوزي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م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نسب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ؤ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خ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ر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ل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مي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تي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ئ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تيق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تيق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ال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ي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ج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ديق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يفة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ب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ي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ديق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فت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يف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في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رض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رو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تي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به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ن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يستمسك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زا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رخ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وي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شاج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ض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ن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ت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ض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حن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كت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ز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يف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في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حم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ض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قدم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سلام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ب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م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براه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خع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قو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جش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ك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شيختنا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كدر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ي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ل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سان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خنسي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ك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لا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ث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بي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        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                              </w:t>
      </w: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ذكرت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شجو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خي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ثقة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اذكر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خاك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ب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م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عل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FF00FF"/>
          <w:sz w:val="36"/>
          <w:szCs w:val="36"/>
          <w:rtl w:val="true"/>
        </w:rPr>
        <w:t xml:space="preserve"> </w:t>
      </w:r>
      <w:r>
        <w:rPr>
          <w:rFonts w:eastAsia="Verdana" w:cs="Verdana"/>
          <w:b/>
          <w:bCs/>
          <w:color w:val="FF00FF"/>
          <w:sz w:val="36"/>
          <w:szCs w:val="36"/>
          <w:rtl w:val="true"/>
        </w:rPr>
        <w:t xml:space="preserve">                                </w:t>
      </w:r>
      <w:r>
        <w:rPr>
          <w:rFonts w:eastAsia="Verdana" w:cs="Verdana"/>
          <w:b/>
          <w:bCs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خير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برية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تقاه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أعدلـهـ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نبي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أوفاه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م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حـمـل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FF00FF"/>
          <w:sz w:val="36"/>
          <w:szCs w:val="36"/>
          <w:rtl w:val="true"/>
        </w:rPr>
        <w:t xml:space="preserve"> </w:t>
      </w:r>
      <w:r>
        <w:rPr>
          <w:rFonts w:eastAsia="Verdana" w:cs="Verdana"/>
          <w:b/>
          <w:bCs/>
          <w:color w:val="FF00FF"/>
          <w:sz w:val="36"/>
          <w:szCs w:val="36"/>
          <w:rtl w:val="true"/>
        </w:rPr>
        <w:t xml:space="preserve">                                </w:t>
      </w:r>
      <w:r>
        <w:rPr>
          <w:rFonts w:eastAsia="Verdana" w:cs="Verdana"/>
          <w:b/>
          <w:bCs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ثاني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تالي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مح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ود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شهـده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أول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حق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صدق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رس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لاد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م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طاق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يلة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ائش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مد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يس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ث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ي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رج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د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ج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رج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زو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ت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ئف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زوج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ب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لد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قها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اش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ا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ر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ت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و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ث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زوج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ياق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فعا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ميلة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ريخ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دائر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لك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تقتلون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جل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بي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قد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جاءكم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البينات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ب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?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2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بل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ج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ع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دائ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رك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ل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كر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خ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ع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تم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ح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و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ق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ق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حر،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و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ق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ح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ض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)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نع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ف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ع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ج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ح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ج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ه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س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ئ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ن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م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        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FF00FF"/>
          <w:sz w:val="36"/>
          <w:szCs w:val="36"/>
          <w:rtl w:val="true"/>
        </w:rPr>
        <w:t xml:space="preserve"> </w:t>
      </w:r>
      <w:r>
        <w:rPr>
          <w:rFonts w:eastAsia="Verdana" w:cs="Verdana"/>
          <w:b/>
          <w:bCs/>
          <w:color w:val="FF00FF"/>
          <w:sz w:val="36"/>
          <w:szCs w:val="36"/>
          <w:rtl w:val="true"/>
        </w:rPr>
        <w:t xml:space="preserve">                    </w:t>
      </w:r>
      <w:r>
        <w:rPr>
          <w:rFonts w:eastAsia="Verdana" w:cs="Verdana"/>
          <w:b/>
          <w:bCs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ثاني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ثنين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غ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ــ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ر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منيف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قد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طاف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عدو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ذ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صعد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جبـل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FF00FF"/>
          <w:sz w:val="36"/>
          <w:szCs w:val="36"/>
          <w:rtl w:val="true"/>
        </w:rPr>
        <w:t xml:space="preserve"> </w:t>
      </w:r>
      <w:r>
        <w:rPr>
          <w:rFonts w:eastAsia="Verdana" w:cs="Verdana"/>
          <w:b/>
          <w:bCs/>
          <w:color w:val="FF00FF"/>
          <w:sz w:val="36"/>
          <w:szCs w:val="36"/>
          <w:rtl w:val="true"/>
        </w:rPr>
        <w:t xml:space="preserve">                    </w:t>
      </w:r>
      <w:r>
        <w:rPr>
          <w:rFonts w:eastAsia="Verdana" w:cs="Verdana"/>
          <w:b/>
          <w:bCs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حب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،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علمو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                    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برية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عدل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ـه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رجـل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ح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اجذ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دقت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سان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ائ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صد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اف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ب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ق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ئ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ص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قيت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ه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ث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قيت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ه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بقيت</w:t>
      </w:r>
      <w:r>
        <w:rPr>
          <w:rFonts w:eastAsia="Verdan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Verdan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رسو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ابق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س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ت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لا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ف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رة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م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ا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ا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ق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عنا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ت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ق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خذت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ياق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مل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ضائ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ناق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تواريخ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مي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ا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ب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هز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ف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ظم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و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ز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ج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بها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حا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ش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ب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ص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خت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ك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جب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ائ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لم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بت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،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و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ت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خذ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يل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خذت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،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وة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ودته،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قى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د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داء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لس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ر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بت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احبك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امر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سر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م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أل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ب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قب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غفر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ز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أ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ع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مع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ف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ث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بت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ظ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ثن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ك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لت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بت،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و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دق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واسان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فس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له،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اركو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اح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تين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فر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خرا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ا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نين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قي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سلم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رب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ئ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تق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سي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ط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م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ي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ك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سلني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حق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ع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ت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تيل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ة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ت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م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ت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م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ا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ذت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ض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ت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عطي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ب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د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عط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طان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بت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رف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ثل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ت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جستا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ح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صوا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عن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س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ا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واة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عن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فظ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ض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و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ض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ق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فر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لغ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ا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ظه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صل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ا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ضرت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ت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ر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يص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ن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ضر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ص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قد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و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ح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تفت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صفي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ف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أ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مأ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ض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ئ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هقر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ض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اس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عك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مأت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ك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ضي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حا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بك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تك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يسبح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جل،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تصفح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س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ق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ذ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صل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و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يص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ن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ي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م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و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يص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ن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فص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يف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م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ك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ت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واحب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سف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و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يص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ناس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ر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فة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ها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ل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ط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أخر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مأ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لس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ل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ت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ل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ري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عن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ط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عن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ك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طع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ر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ج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ئ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د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دن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ئت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ء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ز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ء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بري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فق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ت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خط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،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رأ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ك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قو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اض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رك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اخ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خ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ض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ض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طار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تمع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ك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ب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ا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ع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غر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نف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ش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فر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خرا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ي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دد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ع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ؤ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ت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ج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ض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ك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ق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لو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ع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نا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ملو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أل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أل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ئ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ر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اهل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ق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عدو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ر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طو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د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لك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ق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ع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ق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ع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ع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ق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م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حم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ق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خرجت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سد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بت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حت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لنار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ى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ش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ب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س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ق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را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ف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ش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ر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ي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ر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رد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ر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يك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ض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را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ق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يخ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أخذ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ت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ناولك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لافة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ق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ياخ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ي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ث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ث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اج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)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ر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ب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لف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ط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خل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جمع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ي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ت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جر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طل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وان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طلق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ؤم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ك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ن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يد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ش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جر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ر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وان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ربو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ض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أتين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طلق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ئنا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ي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تمع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اني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ز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يب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ثن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ح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ص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تي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ت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ش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جر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ه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ف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يد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تزلو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ل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حضنو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ك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د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ك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ر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جبت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ا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ق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ره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ض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جبت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وي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يه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فض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ك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ت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ت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س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ا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را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د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ض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ق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ب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أ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ذي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ك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ذيق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رج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ث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غ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تف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و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ختلا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س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س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ايع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ايع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جر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يع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م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م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را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س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أبايع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را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بايع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ا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ر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جد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ضي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نيا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ين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م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ط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ائ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خل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ب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اد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ب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و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ج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ق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ي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ن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ع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ا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طل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ر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طل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رض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ط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سو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أ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ط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ا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فرض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خلي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ن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د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خلق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ظه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فق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ف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خل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حا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تق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ء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ف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ر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ا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ح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غنام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ي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ر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ئ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مع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لب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رج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ير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ع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حو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ز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حا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ل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ي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دث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ه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يخ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احل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ز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ئ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ع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ز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حا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حا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ك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ح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دو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ت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كر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ار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ش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لم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ي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افحو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ع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ك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حا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حا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تي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أ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بت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ق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ظي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شك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لا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ثن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ي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ياق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رف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طب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واعظ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كلام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ش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و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ثن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م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يه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لي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مر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لس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خير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لك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نز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قرآ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س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سن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علمن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علم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كيس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كيس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تقو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ا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حمق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حمق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فجور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قوا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ند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ضعيف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خذ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حق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ا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ضعف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ند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قو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خذ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ن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حق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يه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نم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تبع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لس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مبتدع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ا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حسن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أعينو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ا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زغ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قومو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ي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ي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ثن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م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إ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لي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أمر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أن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كار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ودد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عض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كفاني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إن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كلفتمو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عم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ث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م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ق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بد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كرم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الوح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عصم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إنم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شر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لس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خير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ن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راعو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رأيتمو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ستقم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اتبعو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إذ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رأيتمو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زغ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قومو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اعلم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شيطان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عتري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رأيتمو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غضب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اجتنبو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وثر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شعار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أبشاركم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ي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ي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وضاء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حسنة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جوهه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معجبو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شأنه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ي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ملوك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ذي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ن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مدائ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حصنوه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الحيطا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ي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ذي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كان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عطو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غلبة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واط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حرب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تضعضع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ه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دهر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اصبح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ظلما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قبور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وح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لواح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نجاء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نجاء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ك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م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إ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وصي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تقو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ا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تثن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م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هو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ه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ا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تخلط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رغبة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الرهبة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تجمع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ألحاف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المسالة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ثن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زكري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أه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يت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نهم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انو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سارعون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خيرات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يدعونن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غب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رهب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كانو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ن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اشع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9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علم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باد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رته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حق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فس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أخذ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واثيق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اشتر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ن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قلي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فا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الكثير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باق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هذ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كتاب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تفن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جائب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طفأ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نور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صدق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قو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انتصح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كتاب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استضيئ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ن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يو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قيامة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إنم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خلق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عبادت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وك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كرا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كاتبي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علمو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تفعلو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علم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باد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تغدو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تروحو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ج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غيب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ن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لم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ا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ستطعت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تنقض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آجا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أنت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م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افعل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ل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تستطيع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سابق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ه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آجال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قب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تنقض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آجال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ترد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سوء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عمال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إ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قوام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جعل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آجاله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غيره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نس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فسه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أنها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تكون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مثاله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لوح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لوح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نجاء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نجاء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راءك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طالب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حثيث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ر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سريع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Cs/>
          <w:color w:val="FF66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رض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وفات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س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ش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ار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ي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د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ر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ف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ي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مو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ف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ل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قض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ض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غتس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ر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ا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ع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بي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آ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ي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ب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ض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دي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تق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مر،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اعل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م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النهار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قب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الليل،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عم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اللي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قب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النهار،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ان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قب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نافلة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تؤد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ريضته،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إنم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ثقل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وازي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ثقل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وازين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قيامة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اتباعه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حق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دار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دني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ثق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ليهم،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حق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ميزا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وضع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حق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غد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كو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ثقيلا،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إنم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خف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وازي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خف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وازين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قيامة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أتباعه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باط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دني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خفت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ليهم،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حق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ميزا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وضع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باط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غد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كو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خفيفا،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ا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تعال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جنة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ذكره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أحس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عماله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تجاوز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سيئه،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ذكرته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قلت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أخاف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حق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ه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إ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تعال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نار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ذكره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أسوأ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عماله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رد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ليه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حسن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ذكرته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أرجو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كو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هؤلاء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يكو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عبد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راغب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راهبا،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تمن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،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قنط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رحمة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إ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حفظ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صيت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ك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غائب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حب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ليك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مو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آتيك،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إ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ضيع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صيت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ك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غائب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بغض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ليك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موت،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لس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تعجزه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ض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نظر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اذ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زاد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ال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نذ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دخل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إمارة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ابعث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خليفة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عدي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ظر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يان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ض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ق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تا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عث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ع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يد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ض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ف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م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نية،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ا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حب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غن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ل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عد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ت،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إ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عز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قر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عد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ت،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إ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كن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نحلتك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جداد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شري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سق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ال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ودد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نك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حزت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إنم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هو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خواك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أختا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ا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تا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ذو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ط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بنة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خارجة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إ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ظنه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جار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ق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روع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ه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جار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لد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ث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ق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ث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إ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رجو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ي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بي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اغسل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ثوب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ضمو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لي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ثوبي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جديدي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كفنو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ثلاثة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ثو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ع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ه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لاث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س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لاث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ش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اد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ج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ت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ص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س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م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غسل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ف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ن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ز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ر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  <w:lang w:bidi="ar-MA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شر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ر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ت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بته</w:t>
      </w:r>
    </w:p>
    <w:p>
      <w:pPr>
        <w:pStyle w:val="Normal"/>
        <w:ind w:left="567" w:right="567" w:hanging="0"/>
        <w:jc w:val="left"/>
        <w:rPr>
          <w:color w:val="000000"/>
          <w:sz w:val="56"/>
          <w:szCs w:val="32"/>
          <w:lang w:bidi="ar-MA"/>
        </w:rPr>
      </w:pPr>
      <w:r>
        <w:rPr>
          <w:color w:val="000000"/>
          <w:sz w:val="56"/>
          <w:szCs w:val="32"/>
          <w:rtl w:val="true"/>
          <w:lang w:bidi="ar-MA"/>
        </w:rPr>
      </w:r>
    </w:p>
    <w:p>
      <w:pPr>
        <w:pStyle w:val="NormalWeb"/>
        <w:bidi w:val="1"/>
        <w:jc w:val="left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eastAsia="Verdana"/>
          <w:sz w:val="32"/>
          <w:szCs w:val="32"/>
          <w:rtl w:val="true"/>
        </w:rPr>
        <w:t xml:space="preserve">             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27"/>
          <w:szCs w:val="27"/>
          <w:rtl w:val="true"/>
        </w:rPr>
        <w:t xml:space="preserve"> </w:t>
      </w:r>
    </w:p>
    <w:p>
      <w:pPr>
        <w:pStyle w:val="NormalWeb"/>
        <w:bidi w:val="1"/>
        <w:jc w:val="center"/>
        <w:rPr>
          <w:rFonts w:ascii="times-roman;Times New Roman" w:hAnsi="times-roman;Times New Roman" w:cs="times-roman;Times New Roman"/>
          <w:sz w:val="20"/>
          <w:szCs w:val="20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-roman;Times New Roman" w:hAnsi="times-roman;Times New Roman" w:cs="times-roman;Times New Roman"/>
          <w:color w:val="000000"/>
          <w:sz w:val="32"/>
          <w:szCs w:val="32"/>
        </w:rPr>
      </w:pPr>
      <w:r>
        <w:rPr>
          <w:rFonts w:cs="times-roman;Times New Roman" w:ascii="times-roman;Times New Roman" w:hAnsi="times-roman;Times New Roman"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emboss/>
          <w:color w:val="FF0000"/>
          <w:sz w:val="28"/>
          <w:szCs w:val="28"/>
          <w:u w:val="thick"/>
        </w:rPr>
      </w:pPr>
      <w:r>
        <w:rPr>
          <w:rFonts w:cs="Simplified Arabic"/>
          <w:b/>
          <w:bCs/>
          <w:emboss/>
          <w:color w:val="FF0000"/>
          <w:sz w:val="28"/>
          <w:szCs w:val="28"/>
          <w:u w:val="thick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emboss/>
          <w:color w:val="FF0000"/>
          <w:sz w:val="28"/>
          <w:szCs w:val="28"/>
          <w:u w:val="thick"/>
        </w:rPr>
      </w:pPr>
      <w:r>
        <w:rPr>
          <w:rFonts w:cs="Simplified Arabic"/>
          <w:b/>
          <w:bCs/>
          <w:emboss/>
          <w:color w:val="FF0000"/>
          <w:sz w:val="28"/>
          <w:szCs w:val="28"/>
          <w:u w:val="thick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emboss/>
          <w:color w:val="FF0000"/>
          <w:sz w:val="28"/>
          <w:szCs w:val="28"/>
          <w:u w:val="thick"/>
        </w:rPr>
      </w:pPr>
      <w:r>
        <w:rPr>
          <w:rFonts w:cs="Simplified Arabic"/>
          <w:b/>
          <w:bCs/>
          <w:emboss/>
          <w:color w:val="FF0000"/>
          <w:sz w:val="28"/>
          <w:szCs w:val="28"/>
          <w:u w:val="thick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emboss/>
          <w:color w:val="FF0000"/>
          <w:sz w:val="28"/>
          <w:szCs w:val="28"/>
          <w:u w:val="thick"/>
        </w:rPr>
      </w:pPr>
      <w:r>
        <w:rPr>
          <w:rFonts w:cs="Simplified Arabic"/>
          <w:b/>
          <w:bCs/>
          <w:emboss/>
          <w:color w:val="FF0000"/>
          <w:sz w:val="28"/>
          <w:szCs w:val="28"/>
          <w:u w:val="thick"/>
          <w:rtl w:val="true"/>
        </w:rPr>
      </w:r>
    </w:p>
    <w:p>
      <w:pPr>
        <w:pStyle w:val="Normal"/>
        <w:ind w:left="567" w:right="567" w:hanging="0"/>
        <w:jc w:val="left"/>
        <w:rPr>
          <w:b/>
          <w:b/>
          <w:bCs/>
          <w:imprint/>
          <w:color w:val="FF00FF"/>
          <w:sz w:val="56"/>
          <w:szCs w:val="56"/>
          <w:effect w:val="blinkBackground"/>
        </w:rPr>
      </w:pPr>
      <w:r>
        <w:rPr>
          <w:rFonts w:cs="Simplified Arabic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6"/>
          <w:szCs w:val="56"/>
          <w:effect w:val="blinkBackground"/>
        </w:rPr>
        <w:t>1</w:t>
      </w:r>
    </w:p>
    <w:p>
      <w:pPr>
        <w:pStyle w:val="Normal"/>
        <w:ind w:left="567" w:right="567" w:hanging="0"/>
        <w:jc w:val="left"/>
        <w:rPr>
          <w:rFonts w:cs="Simplified Arabic"/>
          <w:emboss/>
          <w:color w:val="000000"/>
          <w:sz w:val="28"/>
          <w:szCs w:val="28"/>
          <w:u w:val="thick"/>
        </w:rPr>
      </w:pPr>
      <w:r>
        <w:rPr>
          <w:rFonts w:eastAsia="Verdana" w:cs="Verdana"/>
          <w:sz w:val="28"/>
          <w:szCs w:val="28"/>
          <w:rtl w:val="true"/>
        </w:rPr>
        <w:t xml:space="preserve">                    </w:t>
      </w:r>
      <w:r>
        <w:rPr>
          <w:rFonts w:cs="Simplified Arabic"/>
          <w:sz w:val="28"/>
          <w:szCs w:val="28"/>
          <w:rtl w:val="true"/>
        </w:rPr>
        <w:tab/>
        <w:tab/>
      </w:r>
    </w:p>
    <w:p>
      <w:pPr>
        <w:pStyle w:val="Normal"/>
        <w:tabs>
          <w:tab w:val="clear" w:pos="720"/>
          <w:tab w:val="left" w:pos="9540" w:leader="none"/>
        </w:tabs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sz w:val="28"/>
          <w:szCs w:val="28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 w:ascii="times-roman;Times New Roman" w:hAnsi="times-roman;Times New Roman"/>
          <w:b/>
          <w:bCs/>
          <w:sz w:val="28"/>
          <w:szCs w:val="28"/>
        </w:rPr>
        <w:t>1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غ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ق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ال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ز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</w:t>
        <w:br/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تحلف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ذ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ذن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يتوض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ي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وضوء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يصلي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صلي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كع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ي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u w:val="thick" w:color="FF0000"/>
          <w:rtl w:val="true"/>
        </w:rPr>
        <w:t>.</w:t>
      </w:r>
      <w:r>
        <w:rPr>
          <w:rFonts w:cs="Simplified Arabic"/>
          <w:b/>
          <w:bCs/>
          <w:sz w:val="28"/>
          <w:szCs w:val="28"/>
          <w:u w:val="thick" w:color="FF0000"/>
          <w:rtl w:val="true"/>
        </w:rPr>
        <w:t xml:space="preserve">                                               -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u w:val="thick" w:color="FF0000"/>
          <w:rtl w:val="true"/>
        </w:rPr>
        <w:t>مسند</w:t>
      </w:r>
      <w:r>
        <w:rPr>
          <w:rFonts w:eastAsia="Verdana"/>
          <w:b/>
          <w:b/>
          <w:bCs/>
          <w:sz w:val="28"/>
          <w:sz w:val="28"/>
          <w:szCs w:val="28"/>
          <w:u w:val="thick" w:color="FF0000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thick" w:color="FF0000"/>
          <w:rtl w:val="true"/>
        </w:rPr>
        <w:t>أحمد</w:t>
      </w:r>
    </w:p>
    <w:p>
      <w:pPr>
        <w:pStyle w:val="Normal"/>
        <w:ind w:left="567" w:right="567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+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: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ف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نف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: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ذ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ذن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توض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كع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ذ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ا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آيتين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{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(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َمَ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َعْمَ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سُوء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َظْل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نَفْس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ثُم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َسْتَغْفِ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ّ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َجِ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ّ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غَفُو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رَّحِيماً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)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(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</w:rPr>
        <w:t>110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)  { </w:t>
      </w:r>
      <w:r>
        <w:rPr>
          <w:rFonts w:cs="Simplified Arabic" w:ascii="times-roman;Times New Roman" w:hAnsi="times-roman;Times New Roman"/>
          <w:b/>
          <w:bCs/>
          <w:color w:val="008000"/>
          <w:sz w:val="28"/>
          <w:szCs w:val="28"/>
          <w:rtl w:val="true"/>
        </w:rPr>
        <w:t>(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َ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ِ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َعَلُوا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َاحِشَة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ظَلَمُوا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َنْفُس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ذَكَ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رُوا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ّ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َاسْتَغْفَرُوا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ِذُنُوبِ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َمَ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َغْفِ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ذُّنُو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ِلا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ّ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َ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ُصِرُّوا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َعَلُوا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َعْلَمُونَ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(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</w:rPr>
        <w:t>135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ab/>
        <w:tab/>
        <w:t>-------------------------------------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u w:val="thick" w:color="FF0000"/>
          <w:rtl w:val="true"/>
        </w:rPr>
        <w:t>---------------------------</w:t>
      </w: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u w:val="thick" w:color="FF0000"/>
          <w:rtl w:val="true"/>
        </w:rPr>
        <w:t xml:space="preserve">       </w:t>
      </w:r>
      <w:r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 w:val="28"/>
          <w:szCs w:val="28"/>
          <w:u w:val="thick" w:color="FF0000"/>
          <w:rtl w:val="true"/>
        </w:rPr>
        <w:t>م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00"/>
          <w:sz w:val="28"/>
          <w:sz w:val="28"/>
          <w:szCs w:val="28"/>
          <w:u w:val="thick" w:color="FF00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 w:val="28"/>
          <w:szCs w:val="28"/>
          <w:u w:val="thick" w:color="FF0000"/>
          <w:rtl w:val="true"/>
        </w:rPr>
        <w:t>أحمد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rtl w:val="true"/>
        </w:rPr>
      </w:r>
    </w:p>
    <w:p>
      <w:pPr>
        <w:pStyle w:val="Normal"/>
        <w:ind w:left="567" w:right="567" w:firstLine="180"/>
        <w:jc w:val="left"/>
        <w:rPr/>
      </w:pPr>
      <w:r>
        <w:rPr>
          <w:rFonts w:ascii="times-roman;Times New Roman" w:hAnsi="times-roman;Times New Roman" w:cs="times-roman;Times New Roman"/>
          <w:b/>
          <w:b/>
          <w:bCs/>
          <w:emboss/>
          <w:color w:val="FF0000"/>
          <w:sz w:val="32"/>
          <w:sz w:val="32"/>
          <w:szCs w:val="32"/>
          <w:rtl w:val="true"/>
        </w:rPr>
        <w:t xml:space="preserve">شرح الحديث </w:t>
      </w:r>
      <w:r>
        <w:rPr>
          <w:rFonts w:cs="times-roman;Times New Roman" w:ascii="times-roman;Times New Roman" w:hAnsi="times-roman;Times New Roman"/>
          <w:b/>
          <w:bCs/>
          <w:emboss/>
          <w:color w:val="FF0000"/>
          <w:sz w:val="32"/>
          <w:szCs w:val="32"/>
          <w:rtl w:val="true"/>
        </w:rPr>
        <w:t>---------</w:t>
      </w:r>
      <w:r>
        <w:rPr>
          <w:rFonts w:ascii="times-roman;Times New Roman" w:hAnsi="times-roman;Times New Roman" w:cs="times-roman;Times New Roman"/>
          <w:b/>
          <w:b/>
          <w:bCs/>
          <w:emboss/>
          <w:color w:val="FF0000"/>
          <w:sz w:val="32"/>
          <w:sz w:val="32"/>
          <w:szCs w:val="32"/>
          <w:rtl w:val="true"/>
        </w:rPr>
        <w:t xml:space="preserve">من خلال تفسير الآية </w:t>
      </w:r>
      <w:r>
        <w:rPr>
          <w:rFonts w:cs="times-roman;Times New Roman" w:ascii="times-roman;Times New Roman" w:hAnsi="times-roman;Times New Roman"/>
          <w:b/>
          <w:bCs/>
          <w:emboss/>
          <w:color w:val="FF0000"/>
          <w:sz w:val="32"/>
          <w:szCs w:val="32"/>
          <w:rtl w:val="true"/>
        </w:rPr>
        <w:t xml:space="preserve">--------------------------------------------------------    </w:t>
      </w:r>
    </w:p>
    <w:p>
      <w:pPr>
        <w:pStyle w:val="Normal"/>
        <w:ind w:left="567" w:right="567" w:firstLine="1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emboss/>
          <w:color w:val="FF0000"/>
          <w:sz w:val="32"/>
          <w:szCs w:val="32"/>
          <w:rtl w:val="true"/>
        </w:rPr>
        <w:t xml:space="preserve">  </w:t>
      </w:r>
    </w:p>
    <w:p>
      <w:pPr>
        <w:pStyle w:val="Normal"/>
        <w:ind w:left="567" w:right="567" w:firstLine="180"/>
        <w:jc w:val="left"/>
        <w:rPr>
          <w:rFonts w:cs="Simplified Arabic"/>
          <w:b/>
          <w:b/>
          <w:bCs/>
          <w:sz w:val="28"/>
          <w:szCs w:val="28"/>
          <w:u w:val="thick" w:color="00FF00"/>
        </w:rPr>
      </w:pPr>
      <w:r>
        <w:rPr>
          <w:rFonts w:cs="Simplified Arabic"/>
          <w:b/>
          <w:bCs/>
          <w:sz w:val="28"/>
          <w:szCs w:val="28"/>
          <w:u w:val="thick" w:color="00FF00"/>
        </w:rPr>
        <w:t>1</w:t>
      </w:r>
      <w:r>
        <w:rPr>
          <w:rFonts w:cs="times-roman;Times New Roman" w:ascii="times-roman;Times New Roman" w:hAnsi="times-roman;Times New Roman"/>
          <w:b/>
          <w:bCs/>
          <w:emboss/>
          <w:color w:val="FF0000"/>
          <w:sz w:val="32"/>
          <w:szCs w:val="32"/>
          <w:u w:val="thick" w:color="00FF00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b/>
          <w:b/>
          <w:bCs/>
          <w:emboss/>
          <w:color w:val="FF0000"/>
          <w:sz w:val="32"/>
          <w:sz w:val="32"/>
          <w:szCs w:val="32"/>
          <w:u w:val="thick" w:color="00FF00"/>
          <w:rtl w:val="true"/>
        </w:rPr>
        <w:t>ابن كــثـــيـــر</w:t>
      </w:r>
    </w:p>
    <w:p>
      <w:pPr>
        <w:pStyle w:val="Normal"/>
        <w:ind w:left="567" w:right="567" w:firstLine="180"/>
        <w:jc w:val="left"/>
        <w:rPr>
          <w:rFonts w:cs="Simplified Arabic"/>
          <w:b/>
          <w:b/>
          <w:bCs/>
          <w:emboss/>
          <w:color w:val="FF0000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ب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ظ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فس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د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غفور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حيماً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فو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ل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رم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ع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ت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غفر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ن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غير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د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غفور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حيماً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و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جبا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نى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ئ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ب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ض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قرا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تا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تاه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هور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عل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احش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ظلم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ه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ذكر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استغفر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ذنوبهم</w:t>
      </w:r>
      <w:r>
        <w:rPr>
          <w:rFonts w:cs="Simplified Arabic"/>
          <w:b/>
          <w:bCs/>
          <w:sz w:val="28"/>
          <w:szCs w:val="28"/>
          <w:rtl w:val="true"/>
        </w:rPr>
        <w:t xml:space="preserve">}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ظ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فس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د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غفور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حيماً</w:t>
      </w:r>
      <w:r>
        <w:rPr>
          <w:rFonts w:cs="Simplified Arabic"/>
          <w:b/>
          <w:bCs/>
          <w:sz w:val="28"/>
          <w:szCs w:val="28"/>
          <w:rtl w:val="true"/>
        </w:rPr>
        <w:t xml:space="preserve">}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ش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ف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أل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ر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بلت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د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ف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نصرف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بك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عا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ظ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فس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د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غفور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حيماً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سح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ت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د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ير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ع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زار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ع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ع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ث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د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سل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ذن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نباً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توضأ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صل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كعتي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ست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ذل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ذنب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ت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ت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ظ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فس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د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غفور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حيماً</w:t>
      </w:r>
      <w:r>
        <w:rPr>
          <w:rFonts w:cs="Simplified Arabic"/>
          <w:b/>
          <w:bCs/>
          <w:sz w:val="28"/>
          <w:szCs w:val="28"/>
          <w:rtl w:val="true"/>
        </w:rPr>
        <w:t xml:space="preserve">},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{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عل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احش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ظلم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ه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ذكر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استغفر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ذنوب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}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م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زين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كر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ن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دو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ر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باغ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ذن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قا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توضأ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أحس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وضوء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ا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صل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ست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نب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ق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ظ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فس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د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غفور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حيماً</w:t>
      </w:r>
      <w:r>
        <w:rPr>
          <w:rFonts w:cs="Simplified Arabic"/>
          <w:b/>
          <w:bCs/>
          <w:sz w:val="28"/>
          <w:szCs w:val="28"/>
          <w:rtl w:val="true"/>
        </w:rPr>
        <w:t xml:space="preserve">}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اش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يع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حو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دوي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حي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ز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و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ق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ش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جي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زد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و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ر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جوع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لس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ر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لي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خذ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و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تبع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ض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ت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تان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آ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ظ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فس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د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غفور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حيماً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رد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ش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ي</w:t>
      </w:r>
      <w:r>
        <w:rPr>
          <w:rFonts w:cs="Simplified Arabic"/>
          <w:b/>
          <w:bCs/>
          <w:sz w:val="28"/>
          <w:szCs w:val="28"/>
          <w:rtl w:val="true"/>
        </w:rPr>
        <w:t>»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ق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ز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ن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ق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نعم</w:t>
      </w:r>
      <w:r>
        <w:rPr>
          <w:rFonts w:cs="Simplified Arabic"/>
          <w:b/>
          <w:bCs/>
          <w:sz w:val="28"/>
          <w:szCs w:val="28"/>
          <w:rtl w:val="true"/>
        </w:rPr>
        <w:t xml:space="preserve">»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نعم</w:t>
      </w:r>
      <w:r>
        <w:rPr>
          <w:rFonts w:cs="Simplified Arabic"/>
          <w:b/>
          <w:bCs/>
          <w:sz w:val="28"/>
          <w:szCs w:val="28"/>
          <w:rtl w:val="true"/>
        </w:rPr>
        <w:t xml:space="preserve">»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نعم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زن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رق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ست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غ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ف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درداء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»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أي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د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صبع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ف</w:t>
      </w:r>
    </w:p>
    <w:p>
      <w:pPr>
        <w:pStyle w:val="Normal"/>
        <w:ind w:left="567" w:right="567" w:firstLine="180"/>
        <w:jc w:val="left"/>
        <w:rPr>
          <w:rFonts w:cs="Simplified Arabic"/>
          <w:b/>
          <w:b/>
          <w:bCs/>
          <w:emboss/>
          <w:color w:val="FF0000"/>
          <w:sz w:val="28"/>
          <w:szCs w:val="28"/>
        </w:rPr>
      </w:pPr>
      <w:r>
        <w:rPr>
          <w:rFonts w:cs="Simplified Arabic"/>
          <w:b/>
          <w:bCs/>
          <w:emboss/>
          <w:color w:val="FF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emboss/>
          <w:color w:val="008000"/>
          <w:sz w:val="32"/>
          <w:szCs w:val="32"/>
        </w:rPr>
      </w:pPr>
      <w:r>
        <w:rPr>
          <w:rFonts w:cs="Simplified Arabic"/>
          <w:b/>
          <w:bCs/>
          <w:emboss/>
          <w:color w:val="FF0000"/>
          <w:sz w:val="28"/>
          <w:szCs w:val="28"/>
        </w:rPr>
        <w:t>2</w:t>
      </w:r>
      <w:r>
        <w:rPr>
          <w:rFonts w:cs="Simplified Arabic"/>
          <w:b/>
          <w:bCs/>
          <w:emboss/>
          <w:color w:val="FF0000"/>
          <w:sz w:val="28"/>
          <w:szCs w:val="28"/>
          <w:rtl w:val="true"/>
        </w:rPr>
        <w:t xml:space="preserve">-  </w:t>
      </w:r>
      <w:r>
        <w:rPr>
          <w:rFonts w:cs="Simplified Arabic"/>
          <w:b/>
          <w:bCs/>
          <w:emboss/>
          <w:color w:val="FF0000"/>
          <w:sz w:val="32"/>
          <w:szCs w:val="32"/>
          <w:u w:val="thick" w:color="00FF00"/>
          <w:rtl w:val="true"/>
        </w:rPr>
        <w:t xml:space="preserve"> </w:t>
      </w:r>
      <w:r>
        <w:rPr>
          <w:rFonts w:cs="Simplified Arabic"/>
          <w:b/>
          <w:b/>
          <w:bCs/>
          <w:emboss/>
          <w:color w:val="FF0000"/>
          <w:sz w:val="32"/>
          <w:sz w:val="32"/>
          <w:szCs w:val="32"/>
          <w:u w:val="thick" w:color="00FF00"/>
          <w:rtl w:val="true"/>
        </w:rPr>
        <w:t>القرطبي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u w:val="thick" w:color="00FF00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emboss/>
          <w:color w:val="008000"/>
          <w:sz w:val="28"/>
          <w:szCs w:val="28"/>
        </w:rPr>
      </w:pPr>
      <w:r>
        <w:rPr>
          <w:rFonts w:cs="Simplified Arabic"/>
          <w:b/>
          <w:bCs/>
          <w:emboss/>
          <w:color w:val="000000"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س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ظ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غفو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رحيما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  <w:br/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سوء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ظ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"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تو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ف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"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ضحاك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ز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نا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نز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سوء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ظ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شم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ا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ا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سوء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ظ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غفو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رحيما</w:t>
      </w:r>
      <w:r>
        <w:rPr>
          <w:rFonts w:cs="Simplified Arabic" w:ascii="times-roman;Times New Roman" w:hAnsi="times-roman;Times New Roman"/>
          <w:b/>
          <w:bCs/>
          <w:color w:val="008000"/>
          <w:sz w:val="28"/>
          <w:szCs w:val="28"/>
          <w:rtl w:val="true"/>
        </w:rPr>
        <w:t>".</w:t>
      </w:r>
      <w:r>
        <w:rPr>
          <w:rFonts w:cs="Simplified Arabic" w:ascii="times-roman;Times New Roman" w:hAnsi="times-roman;Times New Roman"/>
          <w:b/>
          <w:bCs/>
          <w:color w:val="008000"/>
          <w:sz w:val="28"/>
          <w:szCs w:val="28"/>
          <w:rtl w:val="true"/>
        </w:rPr>
        <w:t>-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"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ظل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نفس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جاؤ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استغف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ا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وج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و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رحيما</w:t>
      </w:r>
      <w:r>
        <w:rPr>
          <w:rFonts w:cs="Simplified Arabic" w:ascii="times-roman;Times New Roman" w:hAnsi="times-roman;Times New Roman"/>
          <w:b/>
          <w:bCs/>
          <w:color w:val="008000"/>
          <w:sz w:val="28"/>
          <w:szCs w:val="28"/>
          <w:rtl w:val="true"/>
        </w:rPr>
        <w:t>"[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times-roman;Times New Roman" w:hAnsi="times-roman;Times New Roman"/>
          <w:b/>
          <w:bCs/>
          <w:sz w:val="28"/>
          <w:szCs w:val="28"/>
        </w:rPr>
        <w:t>64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]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لف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ذن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ذن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توض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كع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ي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8000"/>
          <w:sz w:val="28"/>
          <w:szCs w:val="28"/>
          <w:rtl w:val="true"/>
        </w:rPr>
        <w:t>"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سوء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ظ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غفو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رحيما</w:t>
      </w:r>
      <w:r>
        <w:rPr>
          <w:rFonts w:cs="Simplified Arabic" w:ascii="times-roman;Times New Roman" w:hAnsi="times-roman;Times New Roman"/>
          <w:b/>
          <w:bCs/>
          <w:color w:val="008000"/>
          <w:sz w:val="28"/>
          <w:szCs w:val="28"/>
          <w:rtl w:val="true"/>
        </w:rPr>
        <w:t>".</w:t>
      </w:r>
    </w:p>
    <w:p>
      <w:pPr>
        <w:pStyle w:val="Normal"/>
        <w:ind w:left="567" w:right="567" w:firstLine="180"/>
        <w:jc w:val="left"/>
        <w:rPr/>
      </w:pPr>
      <w:r>
        <w:rPr>
          <w:rFonts w:cs="Simplified Arabic"/>
          <w:b/>
          <w:bCs/>
          <w:emboss/>
          <w:color w:val="008000"/>
          <w:sz w:val="28"/>
          <w:szCs w:val="28"/>
          <w:rtl w:val="true"/>
        </w:rPr>
        <w:t>+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د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تغف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بالأسح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ون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" [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اريات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times-roman;Times New Roman" w:hAnsi="times-roman;Times New Roman"/>
          <w:b/>
          <w:bCs/>
          <w:sz w:val="28"/>
          <w:szCs w:val="28"/>
        </w:rPr>
        <w:t>18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]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سح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غفارة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غ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قِ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نت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قو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ح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اد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تغف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ست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ئ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ص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لح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اد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ق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اف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قو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ش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مو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ش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وره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أ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عذ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نظ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م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يو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متحا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متهج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المستغف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الأسح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صر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عذ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ه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كحو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م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تغف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مس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ؤا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ذ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حرنا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ع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أ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تغفر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ح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رت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طعت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ح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نظ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  <w:br/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ستغف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بن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ا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أسح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ئ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خت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س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استغ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خلقت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ب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ه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وع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ست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عو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صن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ب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نعم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أب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ذ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ا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-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نه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وق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م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وق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ي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صب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الغ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هب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ك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عل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ل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قول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ذنو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م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ن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م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-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غف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غف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سبحا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م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سوء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ظ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نف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ا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ذن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ت</w:t>
      </w:r>
      <w:r>
        <w:rPr>
          <w:rFonts w:cs="Traditional Arabic" w:ascii="times-roman;Times New Roman" w:hAnsi="times-roman;Times New Roman"/>
          <w:b/>
          <w:bCs/>
          <w:color w:val="0000FF"/>
          <w:rtl w:val="true"/>
        </w:rPr>
        <w:t>).</w:t>
      </w:r>
      <w:r>
        <w:rPr>
          <w:rFonts w:cs="Simplified Arabic"/>
          <w:b/>
          <w:bCs/>
          <w:emboss/>
          <w:color w:val="008000"/>
          <w:sz w:val="28"/>
          <w:szCs w:val="28"/>
          <w:rtl w:val="true"/>
        </w:rPr>
        <w:tab/>
      </w:r>
    </w:p>
    <w:p>
      <w:pPr>
        <w:pStyle w:val="Normal"/>
        <w:ind w:left="567" w:right="567" w:firstLine="180"/>
        <w:jc w:val="left"/>
        <w:rPr>
          <w:rFonts w:cs="Simplified Arabic"/>
          <w:b/>
          <w:b/>
          <w:bCs/>
          <w:emboss/>
          <w:color w:val="008000"/>
          <w:sz w:val="32"/>
          <w:szCs w:val="32"/>
          <w:u w:val="thick" w:color="00FF00"/>
        </w:rPr>
      </w:pPr>
      <w:r>
        <w:rPr>
          <w:rFonts w:cs="Simplified Arabic"/>
          <w:b/>
          <w:bCs/>
          <w:emboss/>
          <w:color w:val="FF0000"/>
          <w:sz w:val="32"/>
          <w:szCs w:val="32"/>
          <w:u w:val="thick" w:color="00FF00"/>
        </w:rPr>
        <w:t>3</w:t>
      </w:r>
      <w:r>
        <w:rPr>
          <w:rFonts w:cs="Simplified Arabic"/>
          <w:b/>
          <w:bCs/>
          <w:emboss/>
          <w:color w:val="008000"/>
          <w:sz w:val="32"/>
          <w:szCs w:val="32"/>
          <w:u w:val="thick" w:color="00FF00"/>
          <w:rtl w:val="true"/>
        </w:rPr>
        <w:t xml:space="preserve"> - </w:t>
      </w:r>
      <w:r>
        <w:rPr>
          <w:rFonts w:cs="Simplified Arabic"/>
          <w:b/>
          <w:b/>
          <w:bCs/>
          <w:emboss/>
          <w:color w:val="FF0000"/>
          <w:sz w:val="32"/>
          <w:sz w:val="32"/>
          <w:szCs w:val="32"/>
          <w:u w:val="thick" w:color="00FF00"/>
          <w:rtl w:val="true"/>
        </w:rPr>
        <w:t>السعدي</w:t>
      </w:r>
    </w:p>
    <w:p>
      <w:pPr>
        <w:pStyle w:val="Normal"/>
        <w:spacing w:before="280" w:after="280"/>
        <w:ind w:left="567" w:right="567" w:hanging="0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b/>
          <w:bCs/>
          <w:emboss/>
          <w:color w:val="008000"/>
          <w:sz w:val="28"/>
          <w:szCs w:val="28"/>
          <w:rtl w:val="true"/>
        </w:rPr>
        <w:tab/>
        <w:tab/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ظ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فس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د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غفور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حي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Normal"/>
        <w:spacing w:before="280" w:after="280"/>
        <w:ind w:left="567" w:right="567" w:hanging="0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b/>
          <w:bCs/>
          <w:sz w:val="28"/>
          <w:szCs w:val="28"/>
          <w:rtl w:val="true"/>
        </w:rPr>
        <w:t> 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جرأ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تح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غفار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ر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ذن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د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قلا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ز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ل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يع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غف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ح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غ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ز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ت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وفق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قب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ئ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فيق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رت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ع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طلا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ص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بي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«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ء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و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و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قوب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و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ئ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طلا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ر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 عن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قتر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آخ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س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اس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فس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ظ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و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ائ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وال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عراض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س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ظ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اص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م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«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صر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ل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ن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يم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لزام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راط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م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ع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ليم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ع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ع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ان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ظ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567" w:right="567" w:hanging="0"/>
        <w:jc w:val="left"/>
        <w:rPr>
          <w:rFonts w:cs="Simplified Arabic"/>
          <w:sz w:val="28"/>
          <w:szCs w:val="28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</w:r>
    </w:p>
    <w:p>
      <w:pPr>
        <w:pStyle w:val="Normal"/>
        <w:spacing w:before="280" w:after="280"/>
        <w:ind w:left="567" w:right="567" w:hanging="0"/>
        <w:jc w:val="left"/>
        <w:rPr>
          <w:rFonts w:cs="Andalus"/>
          <w:b/>
          <w:b/>
          <w:bCs/>
          <w:emboss/>
          <w:color w:val="FF0000"/>
          <w:sz w:val="32"/>
          <w:szCs w:val="32"/>
          <w:lang w:bidi="ar-MA"/>
        </w:rPr>
      </w:pPr>
      <w:r>
        <w:rPr>
          <w:rFonts w:cs="Simplified Arabic"/>
          <w:sz w:val="28"/>
          <w:szCs w:val="28"/>
          <w:rtl w:val="true"/>
          <w:lang w:bidi="ar-MA"/>
        </w:rPr>
        <w:tab/>
        <w:tab/>
        <w:tab/>
        <w:t xml:space="preserve">    </w:t>
        <w:tab/>
      </w:r>
      <w:r>
        <w:rPr>
          <w:rFonts w:cs="Andalus"/>
          <w:b/>
          <w:bCs/>
          <w:emboss/>
          <w:color w:val="FF0000"/>
          <w:sz w:val="28"/>
          <w:szCs w:val="28"/>
          <w:rtl w:val="true"/>
          <w:lang w:bidi="ar-MA"/>
        </w:rPr>
        <w:t xml:space="preserve">             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rtl w:val="true"/>
          <w:lang w:bidi="ar-MA"/>
        </w:rPr>
        <w:t>تقسير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rtl w:val="true"/>
          <w:lang w:bidi="ar-MA"/>
        </w:rPr>
        <w:t>ألآية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rtl w:val="true"/>
          <w:lang w:bidi="ar-MA"/>
        </w:rPr>
        <w:t>الثانية</w:t>
      </w:r>
    </w:p>
    <w:p>
      <w:pPr>
        <w:pStyle w:val="Normal"/>
        <w:spacing w:before="280" w:after="280"/>
        <w:ind w:left="567" w:right="567" w:hanging="0"/>
        <w:jc w:val="left"/>
        <w:rPr>
          <w:rFonts w:cs="Simplified Arabic"/>
          <w:b/>
          <w:b/>
          <w:bCs/>
          <w:emboss/>
          <w:color w:val="FF0000"/>
          <w:sz w:val="28"/>
          <w:szCs w:val="28"/>
        </w:rPr>
      </w:pPr>
      <w:r>
        <w:rPr>
          <w:rFonts w:cs="Andalus"/>
          <w:b/>
          <w:bCs/>
          <w:emboss/>
          <w:color w:val="FF0000"/>
          <w:sz w:val="32"/>
          <w:szCs w:val="32"/>
          <w:rtl w:val="true"/>
          <w:lang w:bidi="ar-MA"/>
        </w:rPr>
        <w:t>-</w:t>
      </w:r>
      <w:r>
        <w:rPr>
          <w:rFonts w:cs="Simplified Arabic"/>
          <w:b/>
          <w:bCs/>
          <w:emboss/>
          <w:color w:val="FF0000"/>
          <w:sz w:val="28"/>
          <w:szCs w:val="28"/>
        </w:rPr>
        <w:t>1</w:t>
      </w:r>
      <w:r>
        <w:rPr>
          <w:rFonts w:cs="Simplified Arabic"/>
          <w:b/>
          <w:bCs/>
          <w:emboss/>
          <w:color w:val="FF0000"/>
          <w:sz w:val="28"/>
          <w:szCs w:val="28"/>
          <w:u w:val="thick" w:color="00FF00"/>
          <w:rtl w:val="true"/>
        </w:rPr>
        <w:t>-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thick" w:color="00FF00"/>
          <w:rtl w:val="true"/>
        </w:rPr>
        <w:t>الشوكاني</w:t>
      </w:r>
      <w:r>
        <w:rPr>
          <w:rFonts w:cs="Simplified Arabic"/>
          <w:b/>
          <w:bCs/>
          <w:emboss/>
          <w:color w:val="FF0000"/>
          <w:sz w:val="28"/>
          <w:szCs w:val="28"/>
          <w:rtl w:val="true"/>
        </w:rPr>
        <w:tab/>
      </w:r>
    </w:p>
    <w:p>
      <w:pPr>
        <w:pStyle w:val="Normal"/>
        <w:spacing w:before="280" w:after="280"/>
        <w:ind w:left="567" w:right="567" w:hanging="0"/>
        <w:jc w:val="left"/>
        <w:rPr>
          <w:rFonts w:cs="Simplified Arabic"/>
          <w:b/>
          <w:b/>
          <w:bCs/>
          <w:emboss/>
          <w:color w:val="008000"/>
          <w:sz w:val="28"/>
          <w:szCs w:val="28"/>
        </w:rPr>
      </w:pPr>
      <w:r>
        <w:rPr>
          <w:rFonts w:cs="Traditional Arabic" w:ascii="times-roman;Times New Roman" w:hAnsi="times-roman;Times New Roman"/>
          <w:b/>
          <w:bCs/>
          <w:color w:val="008000"/>
          <w:sz w:val="32"/>
          <w:szCs w:val="32"/>
          <w:rtl w:val="true"/>
        </w:rPr>
        <w:t>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إِ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َعَ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َاحِشَة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َو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ظَلَم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َنْفُس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ذَكَر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َاسْتَغْفَر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ِذُنُوبِ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َغْفِ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ذُّنُوب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إِلّ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لّ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لَ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ُصِرّ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َعَلُ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يَعْلَم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8000"/>
          <w:sz w:val="32"/>
          <w:szCs w:val="32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ُولَئِك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جَزَاؤُ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َغْفِرَة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رَبِّهِ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جَنَّات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تَجْر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تَحْتِ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ْأَنْهَا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خَالِد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فِي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وَنِعْم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َجْ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لْعَامِلِينَ</w:t>
      </w:r>
      <w:r>
        <w:rPr>
          <w:rFonts w:cs="Simplified Arabic"/>
          <w:b/>
          <w:bCs/>
          <w:emboss/>
          <w:color w:val="008000"/>
          <w:sz w:val="28"/>
          <w:szCs w:val="28"/>
          <w:rtl w:val="true"/>
        </w:rPr>
        <w:t>}</w:t>
      </w:r>
    </w:p>
    <w:p>
      <w:pPr>
        <w:pStyle w:val="Normal"/>
        <w:spacing w:before="280" w:after="280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emboss/>
          <w:color w:val="FF0000"/>
          <w:sz w:val="28"/>
          <w:szCs w:val="28"/>
          <w:rtl w:val="true"/>
        </w:rPr>
        <w:tab/>
        <w:tab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عل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احشة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تدأ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ب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لئك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طو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قين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ى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ؤل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ن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ن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حق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ابون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يأت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ولها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احش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وصو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حش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طل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ص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صاص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زن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ظلم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هم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قترا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وب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حش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بيرة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غيرة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ذكر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لسنت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طرو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عي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استغفر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ذنوب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ب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ف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فسي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و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غة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فه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غف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نوب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ك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ضم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و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غ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ط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ف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شيط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ذنب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ف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ق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ضو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ذلل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راض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طو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طو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صر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علوا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غفرو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يم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ي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ه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صرا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ز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و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لا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و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ه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لمون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ر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م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بحه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left"/>
        <w:rPr>
          <w:rFonts w:cs="Simplified Arabic"/>
          <w:b/>
          <w:b/>
          <w:bCs/>
          <w:emboss/>
          <w:color w:val="FF0000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+</w:t>
      </w:r>
      <w:r>
        <w:rPr>
          <w:rFonts w:cs="Simplified Arabic"/>
          <w:b/>
          <w:bCs/>
          <w:emboss/>
          <w:color w:val="FF0000"/>
          <w:sz w:val="28"/>
          <w:szCs w:val="28"/>
          <w:rtl w:val="true"/>
        </w:rPr>
        <w:tab/>
        <w:t xml:space="preserve">    </w:t>
        <w:tab/>
      </w:r>
      <w:r>
        <w:rPr>
          <w:rFonts w:cs="Simplified Arabic"/>
          <w:b/>
          <w:bCs/>
          <w:emboss/>
          <w:color w:val="FF0000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لئك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جزاؤهم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كور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عل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احشة</w:t>
      </w:r>
      <w:r>
        <w:rPr>
          <w:rFonts w:cs="Simplified Arabic"/>
          <w:b/>
          <w:bCs/>
          <w:sz w:val="28"/>
          <w:szCs w:val="28"/>
          <w:rtl w:val="true"/>
        </w:rPr>
        <w:t xml:space="preserve">"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جزاؤهم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م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غفرة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بهم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عل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حذو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غف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ئن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نع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ج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عاملين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صو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د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هم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cs="Simplified Arabic"/>
          <w:b/>
          <w:bCs/>
          <w:sz w:val="28"/>
          <w:szCs w:val="28"/>
          <w:rtl w:val="true"/>
        </w:rPr>
        <w:t xml:space="preserve">. 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خع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احش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فاحش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ل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آيت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ن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رأ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غ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عل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احشة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ظ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فسه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نات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عل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احشة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ا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غف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نوب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صر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عل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نو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ث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ع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بو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و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حر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نا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خبرهم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ت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و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ب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غفر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يد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س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ارقط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فر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ز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ي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ذن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نب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قو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ك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نب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تطه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صل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كعتين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ست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نب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عل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احشة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implified Arabic"/>
          <w:b/>
          <w:bCs/>
          <w:sz w:val="28"/>
          <w:szCs w:val="28"/>
          <w:rtl w:val="true"/>
        </w:rPr>
        <w:t xml:space="preserve">"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فوع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ه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ص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ست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إ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ا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يو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بعي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رة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د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صروا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كت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غفرون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ت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نع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ج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عاملين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اع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emboss/>
          <w:color w:val="FF0000"/>
          <w:sz w:val="28"/>
          <w:szCs w:val="28"/>
          <w:rtl w:val="true"/>
        </w:rPr>
        <w:t xml:space="preserve">        </w:t>
      </w:r>
    </w:p>
    <w:p>
      <w:pPr>
        <w:pStyle w:val="Normal"/>
        <w:spacing w:before="280" w:after="280"/>
        <w:ind w:left="567" w:right="567" w:hanging="0"/>
        <w:jc w:val="left"/>
        <w:rPr>
          <w:rFonts w:cs="Simplified Arabic"/>
          <w:b/>
          <w:b/>
          <w:bCs/>
          <w:emboss/>
          <w:color w:val="FF0000"/>
          <w:sz w:val="28"/>
          <w:szCs w:val="28"/>
        </w:rPr>
      </w:pPr>
      <w:r>
        <w:rPr>
          <w:rFonts w:cs="Simplified Arabic"/>
          <w:b/>
          <w:bCs/>
          <w:emboss/>
          <w:color w:val="FF0000"/>
          <w:sz w:val="28"/>
          <w:szCs w:val="28"/>
          <w:rtl w:val="true"/>
        </w:rPr>
      </w:r>
    </w:p>
    <w:p>
      <w:pPr>
        <w:pStyle w:val="Normal"/>
        <w:spacing w:before="280" w:after="280"/>
        <w:ind w:left="567" w:right="567" w:hanging="0"/>
        <w:jc w:val="left"/>
        <w:rPr>
          <w:rFonts w:cs="Simplified Arabic"/>
          <w:b/>
          <w:b/>
          <w:bCs/>
          <w:emboss/>
          <w:color w:val="FF0000"/>
          <w:sz w:val="28"/>
          <w:szCs w:val="28"/>
        </w:rPr>
      </w:pPr>
      <w:r>
        <w:rPr>
          <w:rFonts w:cs="Simplified Arabic"/>
          <w:b/>
          <w:bCs/>
          <w:emboss/>
          <w:color w:val="FF0000"/>
          <w:sz w:val="28"/>
          <w:szCs w:val="28"/>
          <w:rtl w:val="true"/>
        </w:rPr>
      </w:r>
    </w:p>
    <w:p>
      <w:pPr>
        <w:pStyle w:val="Normal"/>
        <w:spacing w:before="280" w:after="280"/>
        <w:ind w:left="567" w:right="567" w:hanging="0"/>
        <w:jc w:val="left"/>
        <w:rPr>
          <w:rFonts w:cs="Simplified Arabic"/>
          <w:b/>
          <w:b/>
          <w:bCs/>
          <w:emboss/>
          <w:color w:val="FF0000"/>
          <w:sz w:val="28"/>
          <w:szCs w:val="28"/>
        </w:rPr>
      </w:pPr>
      <w:r>
        <w:rPr>
          <w:rFonts w:cs="Simplified Arabic"/>
          <w:b/>
          <w:bCs/>
          <w:emboss/>
          <w:color w:val="FF0000"/>
          <w:sz w:val="28"/>
          <w:szCs w:val="28"/>
        </w:rPr>
        <w:t>2</w:t>
      </w:r>
      <w:r>
        <w:rPr>
          <w:rFonts w:cs="Simplified Arabic"/>
          <w:b/>
          <w:bCs/>
          <w:emboss/>
          <w:color w:val="FF0000"/>
          <w:sz w:val="28"/>
          <w:szCs w:val="28"/>
          <w:u w:val="thick" w:color="00FF00"/>
          <w:rtl w:val="true"/>
        </w:rPr>
        <w:t xml:space="preserve">-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thick" w:color="00FF00"/>
          <w:rtl w:val="true"/>
        </w:rPr>
        <w:t>ابن</w:t>
      </w:r>
      <w:r>
        <w:rPr>
          <w:rFonts w:eastAsia="Verdana"/>
          <w:b/>
          <w:b/>
          <w:bCs/>
          <w:emboss/>
          <w:color w:val="FF0000"/>
          <w:sz w:val="28"/>
          <w:sz w:val="28"/>
          <w:szCs w:val="28"/>
          <w:u w:val="thick" w:color="00FF00"/>
          <w:rtl w:val="true"/>
        </w:rPr>
        <w:t xml:space="preserve"> </w:t>
      </w:r>
      <w:r>
        <w:rPr>
          <w:rFonts w:cs="Simplified Arabic"/>
          <w:b/>
          <w:b/>
          <w:bCs/>
          <w:emboss/>
          <w:color w:val="FF0000"/>
          <w:sz w:val="28"/>
          <w:sz w:val="28"/>
          <w:szCs w:val="28"/>
          <w:u w:val="thick" w:color="00FF00"/>
          <w:rtl w:val="true"/>
        </w:rPr>
        <w:t>كثير</w:t>
      </w:r>
    </w:p>
    <w:p>
      <w:pPr>
        <w:pStyle w:val="Normal"/>
        <w:spacing w:before="280" w:after="280"/>
        <w:ind w:left="567" w:right="567" w:hanging="0"/>
        <w:jc w:val="left"/>
        <w:rPr>
          <w:rFonts w:cs="Simplified Arabic"/>
          <w:b/>
          <w:b/>
          <w:bCs/>
          <w:emboss/>
          <w:color w:val="FF0000"/>
          <w:sz w:val="28"/>
          <w:szCs w:val="28"/>
        </w:rPr>
      </w:pPr>
      <w:r>
        <w:rPr>
          <w:rFonts w:cs="Simplified Arabic"/>
          <w:b/>
          <w:bCs/>
          <w:emboss/>
          <w:color w:val="FF0000"/>
          <w:sz w:val="28"/>
          <w:szCs w:val="28"/>
          <w:rtl w:val="true"/>
        </w:rPr>
        <w:tab/>
      </w:r>
      <w:r>
        <w:rPr>
          <w:rFonts w:cs="Simplified Arabic"/>
          <w:b/>
          <w:bCs/>
          <w:emboss/>
          <w:color w:val="000000"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عل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احش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ظلم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ه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ذكر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استغفر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ذنوبهم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بعو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و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ستغفا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جل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ذن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نب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ذنب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نب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اغفر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ز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جل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بد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م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نب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عل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ذن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يأخذ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غفر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عبدي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م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نب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آخ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مل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نب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اغفر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بار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تعالى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بد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ذن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يأخذ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غفر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عبدي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م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نب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آخ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مل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نب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اغفر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ي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ز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جل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بد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ذن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يأخذ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غفر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عبد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م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نب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آخ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مل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نب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اغفر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ز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جل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بد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ذن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يأخذ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شهدك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غفر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عبد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ليعم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شاء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»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حوه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ض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هي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ئ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نا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وبن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خر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قنا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جبت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مم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ولا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و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ك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كونو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ح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ت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ت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ي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ند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صافحتك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لائك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أكفهم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زارتك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يوتكم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و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ذنبو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جاء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قو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ذنبو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هم</w:t>
      </w:r>
      <w:r>
        <w:rPr>
          <w:rFonts w:cs="Simplified Arabic"/>
          <w:b/>
          <w:bCs/>
          <w:sz w:val="28"/>
          <w:szCs w:val="28"/>
          <w:rtl w:val="true"/>
        </w:rPr>
        <w:t xml:space="preserve">»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اؤ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بن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ه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بن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ضة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ملاط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س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أذفر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حصباؤ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ؤلؤ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ياقوت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تراب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زعفران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دخل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نع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بأس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يخل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مو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بل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ثياب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فن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باب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ثلاث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ر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دعوتهم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عادل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صائ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فطر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دعو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ظلو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حم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غما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تفتح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بوا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سماء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يقو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رب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عزت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أنصرن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و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ين</w:t>
      </w:r>
      <w:r>
        <w:rPr>
          <w:rFonts w:cs="Simplified Arabic"/>
          <w:b/>
          <w:bCs/>
          <w:sz w:val="28"/>
          <w:szCs w:val="28"/>
          <w:rtl w:val="true"/>
        </w:rPr>
        <w:t xml:space="preserve">»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أك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نب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ع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ف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ب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ف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ع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زا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ع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حلفت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ت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د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ج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ذن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نب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توضأ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حس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وضوء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سع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صل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فيا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صل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كعتين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ست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ز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ج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يد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ز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ارقط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غي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قص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لجم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ف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ه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ح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ك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ح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توضأ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بلغ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سبغ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وضوء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شه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حد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ري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أشه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حمد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بد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رسول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تح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بوا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ثمانية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دخ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ي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اء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ف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ضأ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ضو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وضأ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نحو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ضوئ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كعتي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حدث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ه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نفس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قد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نبه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ف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شدي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َخري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ي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غف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صي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بأ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عل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احش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ظلم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ه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ذكر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استغفر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ذنوبهم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ى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ر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فو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صَير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يك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استغفار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أكثرو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هم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بليس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هلك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ذنو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أهلكون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استغفار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ل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أي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هلكت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أهواء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حسبو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هتدون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»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يخ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عيفان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ي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توا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بليس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عزت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ز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غو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باد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دام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رواح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جسادهم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عزت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جلال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زا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ستغفروني</w:t>
      </w:r>
      <w:r>
        <w:rPr>
          <w:rFonts w:cs="Simplified Arabic"/>
          <w:b/>
          <w:bCs/>
          <w:sz w:val="28"/>
          <w:szCs w:val="28"/>
          <w:rtl w:val="true"/>
        </w:rPr>
        <w:t xml:space="preserve">»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زا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نى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ف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ذنب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ب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ذنب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است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ك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إن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ست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عو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أذن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إذ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ذنب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ع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است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ك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قال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رابع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ست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ب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كو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شيطا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حسور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»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غف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نوب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ر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ع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ك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بار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ي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ُت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سي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و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و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Simplified Arabic"/>
          <w:b/>
          <w:bCs/>
          <w:sz w:val="28"/>
          <w:szCs w:val="28"/>
        </w:rPr>
        <w:t>¹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هله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صر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عل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ه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لمون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نوب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جع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مر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ص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صر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لع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ر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ن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ا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صَير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ص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ستغف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إ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اد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يو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بع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رة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»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ز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ق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يخ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صَي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سط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ق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اك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ظاه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ع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ك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ب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ه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لمون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ه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لمون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لم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قب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توب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باده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ظ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فس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ستغف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د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غفور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حيماً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ظائ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بأ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ع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رحمو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رحمو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غفرو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كم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ي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أقماع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قول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ي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لمصري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ذي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صرو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علو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علمون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»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ر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لئك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جزاؤه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غفر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بهم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اؤ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غفر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به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جنات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ج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حته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أنهار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ب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خالد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يها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كث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نع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ج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عاملين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د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Cs/>
          <w:emboss/>
          <w:color w:val="FF0000"/>
          <w:sz w:val="28"/>
          <w:szCs w:val="28"/>
          <w:rtl w:val="true"/>
        </w:rPr>
        <w:tab/>
      </w:r>
    </w:p>
    <w:p>
      <w:pPr>
        <w:pStyle w:val="Normal"/>
        <w:spacing w:before="280" w:after="280"/>
        <w:ind w:left="567" w:right="567" w:hanging="0"/>
        <w:jc w:val="left"/>
        <w:rPr>
          <w:rFonts w:cs="Simplified Arabic"/>
          <w:b/>
          <w:b/>
          <w:bCs/>
          <w:emboss/>
          <w:color w:val="FF0000"/>
          <w:sz w:val="28"/>
          <w:szCs w:val="28"/>
        </w:rPr>
      </w:pPr>
      <w:r>
        <w:rPr>
          <w:rFonts w:cs="Simplified Arabic"/>
          <w:b/>
          <w:bCs/>
          <w:emboss/>
          <w:color w:val="FF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6"/>
          <w:szCs w:val="56"/>
          <w:effect w:val="blinkBackground"/>
        </w:rPr>
      </w:pPr>
      <w:r>
        <w:rPr>
          <w:rFonts w:cs="Simplified Arabic"/>
          <w:b/>
          <w:bCs/>
          <w:emboss/>
          <w:color w:val="FF0000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6"/>
          <w:szCs w:val="56"/>
          <w:effect w:val="blinkBackground"/>
        </w:rPr>
        <w:t>2</w:t>
      </w:r>
    </w:p>
    <w:p>
      <w:pPr>
        <w:pStyle w:val="Normal"/>
        <w:spacing w:before="280" w:after="280"/>
        <w:ind w:left="567" w:right="567" w:hanging="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ن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-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خب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صل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  { 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لَّيْس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بِأَمَانِيِّك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وَ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أَمَانِي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أَهْل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الْكِتَاب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مَ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يَعْمَل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سُوء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يُجْز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بِ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و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يَجِد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ل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مِ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دُو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وَلِيّ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وَلا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نَصِي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 (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ن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</w:rPr>
        <w:t>123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م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جز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ل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تمرض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ل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ت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ل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تحزن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ل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تصي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لأواء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تجز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color w:val="FF0000"/>
          <w:sz w:val="32"/>
          <w:szCs w:val="32"/>
          <w:rtl w:val="true"/>
        </w:rPr>
        <w:tab/>
        <w:t>.----------------------------------------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u w:val="thick" w:color="FF00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u w:val="thick" w:color="FF0000"/>
          <w:rtl w:val="true"/>
        </w:rPr>
        <w:t>م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u w:val="thick" w:color="FF00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u w:val="thick" w:color="FF0000"/>
          <w:rtl w:val="true"/>
        </w:rPr>
        <w:t>أحمد</w:t>
      </w:r>
    </w:p>
    <w:p>
      <w:pPr>
        <w:pStyle w:val="Normal"/>
        <w:spacing w:before="280" w:after="280"/>
        <w:ind w:left="567" w:right="567" w:hanging="0"/>
        <w:jc w:val="left"/>
        <w:rPr>
          <w:rFonts w:cs="Simplified Arabic"/>
          <w:b/>
          <w:b/>
          <w:bCs/>
          <w:color w:val="FF0000"/>
          <w:sz w:val="32"/>
          <w:szCs w:val="32"/>
        </w:rPr>
      </w:pPr>
      <w:r>
        <w:rPr>
          <w:rFonts w:ascii="times-roman;Times New Roman" w:hAnsi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شرح الحديث من خلال تفسير الآية       </w:t>
      </w:r>
      <w:r>
        <w:rPr>
          <w:rFonts w:cs="times-roman;Times New Roman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-----------------   </w:t>
      </w:r>
      <w:r>
        <w:rPr>
          <w:rFonts w:ascii="times-roman;Times New Roman" w:hAnsi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>ابن كــثـــيـــر</w:t>
      </w:r>
    </w:p>
    <w:p>
      <w:pPr>
        <w:pStyle w:val="Normal"/>
        <w:spacing w:before="280" w:after="280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Verdana" w:cs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ّيْس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ِأَمَانِيّك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لآ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َمَانِيّ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َهْلِ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ْكِتَابِ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َ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َعْمَل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ُوَءً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ُجْز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ِهِ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لا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َجِد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َهُ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دُونِ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ّهِ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لِيّ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لا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َصِير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مَ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َعْمَل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صّالِحَات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ِ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ذَكَرٍ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َو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ُنْثَى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ُؤْمِنٌ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َأُوْلَـَئِك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َدْخُلُون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ْجَنّة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لا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ُظْلَمُون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َقِير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مَن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َحْسَنُ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دِين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ِمّن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َسْلَم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جْهَهُ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ُحْسِنٌ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تّبَع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ِلّة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ِبْرَاهِيم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حَنِيف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اتّخَذ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ّهُ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ِبْرَاهِيم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خَلِيل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*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للّهِ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سّمَاوَاتِ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مَ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أرْضِ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َكَان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ّهُ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ِكُلّ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شَيْءٍ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ّحِيط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فتخرو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ي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تاب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ح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بي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ي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تاب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نز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أمان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مان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كتاب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ز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>}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حس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دين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س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جه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حسن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فل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وأ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ديا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د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رو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حا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اص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يا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وا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بي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ج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تاب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خ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بي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ي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ر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ر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ؤ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تاب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ع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تاب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ض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أمان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مان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كتاب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ز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د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حس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دين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س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جه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حسن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تخذ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خلي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}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ع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ذ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ه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صار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دخ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جن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هود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صارى</w:t>
      </w:r>
      <w:r>
        <w:rPr>
          <w:rFonts w:cs="Simplified Arabic"/>
          <w:b/>
          <w:bCs/>
          <w:sz w:val="28"/>
          <w:szCs w:val="28"/>
          <w:rtl w:val="true"/>
        </w:rPr>
        <w:t xml:space="preserve">}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مسن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نا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يام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عدودات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ح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تمن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دق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دع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ئ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جر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عوا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جر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ها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أمان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مان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كتاب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ز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ج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جر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اع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با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سن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س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را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جز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}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ثقا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ذر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خير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ره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ثقا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ذر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شر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ره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مي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هي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ا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أمان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مان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كتاب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ز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ن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زي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غ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كر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لس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مرض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لس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نصب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لس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حزن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لس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صيب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أو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ى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هو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جزو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»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ف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صاص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جز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»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دوي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ش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يم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صا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ظر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وب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ر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لاث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ت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ّام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ام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ال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رح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رج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او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ب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ذب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جز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ز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تصر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وق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طا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لو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ُ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جز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اَخرة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ل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و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دوي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م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اع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ز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ز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د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دو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ي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صيراً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قرئ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آي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زل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قرأني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فصام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طي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ل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ي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جزي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ن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أصحاب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ؤمنون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إنك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جزو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ذل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لقو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ك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نوب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أ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اَخرو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جمع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جزو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قيامة</w:t>
      </w:r>
      <w:r>
        <w:rPr>
          <w:rFonts w:cs="Simplified Arabic"/>
          <w:b/>
          <w:bCs/>
          <w:sz w:val="28"/>
          <w:szCs w:val="28"/>
          <w:rtl w:val="true"/>
        </w:rPr>
        <w:t xml:space="preserve">»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س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عف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ا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هول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ا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ا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ص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ه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صيبا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».</w:t>
      </w:r>
      <w:r>
        <w:rPr>
          <w:rFonts w:cs="Simplified Arabic"/>
          <w:b/>
          <w:bCs/>
          <w:sz w:val="28"/>
          <w:szCs w:val="28"/>
          <w:rtl w:val="true"/>
        </w:rPr>
        <w:br/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دوي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سكر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د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ا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را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يح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روق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ز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صائ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أمراض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أحزا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دين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جزاء</w:t>
      </w:r>
      <w:r>
        <w:rPr>
          <w:rFonts w:cs="Simplified Arabic"/>
          <w:b/>
          <w:bCs/>
          <w:sz w:val="28"/>
          <w:szCs w:val="28"/>
          <w:rtl w:val="true"/>
        </w:rPr>
        <w:t>».</w:t>
        <w:br/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بأ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با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رب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نفذ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ز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ؤاخذ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ليس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صيب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ذ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كذ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هو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فارة</w:t>
      </w:r>
      <w:r>
        <w:rPr>
          <w:rFonts w:cs="Simplified Arabic"/>
          <w:b/>
          <w:bCs/>
          <w:sz w:val="28"/>
          <w:szCs w:val="28"/>
          <w:rtl w:val="true"/>
        </w:rPr>
        <w:t>».</w:t>
        <w:br/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بأ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ي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ز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جز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نا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لك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لغ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ز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ؤ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نفس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جسد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ؤذيه</w:t>
      </w:r>
      <w:r>
        <w:rPr>
          <w:rFonts w:cs="Simplified Arabic"/>
          <w:b/>
          <w:bCs/>
          <w:sz w:val="28"/>
          <w:szCs w:val="28"/>
          <w:rtl w:val="true"/>
        </w:rPr>
        <w:t>».</w:t>
        <w:br/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ي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ش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يك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ع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ز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صي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عب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ؤ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نكب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نكبها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ش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زا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الس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ز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}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ائش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بايع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لعب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صيب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حم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نكب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شوك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بضاع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ضع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م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فزع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ه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جد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جيب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ؤ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يخرج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نوب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ذه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خرج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كير</w:t>
      </w:r>
      <w:r>
        <w:rPr>
          <w:rFonts w:cs="Simplified Arabic"/>
          <w:b/>
          <w:bCs/>
          <w:sz w:val="28"/>
          <w:szCs w:val="28"/>
          <w:rtl w:val="true"/>
        </w:rPr>
        <w:t>».</w:t>
        <w:br/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دوي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ي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اج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ز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}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ؤ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ؤج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يء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قبض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وت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ئد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ث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ه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ثر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نو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عب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ك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كفره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بتلا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حز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يكفر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ين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يص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خر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ب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ز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ددو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قاربو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صا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سل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فار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شوك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شاك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نكب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نكبها</w:t>
      </w:r>
      <w:r>
        <w:rPr>
          <w:rFonts w:cs="Simplified Arabic"/>
          <w:b/>
          <w:bCs/>
          <w:sz w:val="28"/>
          <w:szCs w:val="28"/>
          <w:rtl w:val="true"/>
        </w:rPr>
        <w:t xml:space="preserve">»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ين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ين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دو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تم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أمان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مان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كتاب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ز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ي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زن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لن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ق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ذ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نفس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يد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ك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زلت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ك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بشرو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قاربو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سددو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صي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حد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ك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صيب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دني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طيئت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شوك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شاك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حدك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دم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»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صي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سل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نص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ص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ق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ز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هم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ف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يئاته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جاه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ت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ن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أي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ا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يبن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فارات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شوك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وقها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,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دع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ارق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ع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و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غ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ه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و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س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ر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دو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ب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ز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}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نع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سن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جز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شراً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شرات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ع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رو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سوء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ز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ه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جاز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كفور</w:t>
      </w:r>
      <w:r>
        <w:rPr>
          <w:rFonts w:cs="Simplified Arabic"/>
          <w:b/>
          <w:bCs/>
          <w:sz w:val="28"/>
          <w:szCs w:val="28"/>
          <w:rtl w:val="true"/>
        </w:rPr>
        <w:t xml:space="preserve">}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ر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ه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ر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جد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دو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ي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نصيراً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تو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حي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ي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عم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صالحات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ذكر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ثى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ؤمن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ز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ئ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خذ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حق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خ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ياذ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سأ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ف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َخر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ف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عف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امح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سا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ر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ان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اث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ط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خل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لم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ات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ي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ط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وا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ق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ر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طم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اللفاف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ا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مر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لاث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Simplified Arabic"/>
          <w:b/>
          <w:bCs/>
          <w:sz w:val="28"/>
          <w:szCs w:val="28"/>
          <w:rtl w:val="true"/>
        </w:rPr>
        <w:t>,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حس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دين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س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جه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ل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مان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تساباً</w:t>
      </w:r>
      <w:r>
        <w:rPr>
          <w:rFonts w:cs="Simplified Arabic"/>
          <w:b/>
          <w:bCs/>
          <w:sz w:val="28"/>
          <w:szCs w:val="28"/>
          <w:rtl w:val="true"/>
        </w:rPr>
        <w:t>,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حسن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ب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د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Simplified Arabic"/>
          <w:b/>
          <w:bCs/>
          <w:sz w:val="28"/>
          <w:szCs w:val="28"/>
          <w:rtl w:val="true"/>
        </w:rPr>
        <w:t xml:space="preserve">,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ط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ونهم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ص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اب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ال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صو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ابع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ريع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ص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تابع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اط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خلاص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ط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فق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اء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ابع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ال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ه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ق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جاو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ئاته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تبع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ل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حنيفاً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تباع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لى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ناس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إبراهي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تبعو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ه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نبي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وحين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ليك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تبع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ل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حنيف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مشركين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ني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ئ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د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رك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صير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ق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ي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د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تخذ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خلي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باع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تد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قر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ف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ب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ث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ع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رب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إبراهي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فى</w:t>
      </w:r>
      <w:r>
        <w:rPr>
          <w:rFonts w:cs="Simplified Arabic"/>
          <w:b/>
          <w:bCs/>
          <w:sz w:val="28"/>
          <w:szCs w:val="28"/>
          <w:rtl w:val="true"/>
        </w:rPr>
        <w:t xml:space="preserve">}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مي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غ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قي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إذ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بتلى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رب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كلمات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أتمهن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َ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مة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قانت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حنيف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ك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مشركين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مو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بح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رأ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اتخذ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خليلا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حي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د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رتح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ص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مت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عام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ه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جت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ّ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فاز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م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أ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ائ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غ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جوع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ر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ظن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يت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و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ع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ائ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قيق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ز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تح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رائ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جد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قيق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جن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بزو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ستيقظ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أل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ق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زو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ق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ئ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ك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م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وقوع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اي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ر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رائيلي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د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ذ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ش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ب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رضا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ب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عد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ي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لو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ن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تخذ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أرض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ليلاً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تخذ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حاف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ليلاً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ك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صاحبك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لي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د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ج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ص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تخذن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ليلاً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تخذ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لي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دوي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ي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زجا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ك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نف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ع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را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تظرون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ذاكر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ه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خذ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ق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براه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عج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يم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يس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مت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صطف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لامك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تعجبك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لي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ذلك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موس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ليم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عيس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وح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كلمت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آد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صطفا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ذلك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كذل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إن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بي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خ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أن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و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افع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أو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شفع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خ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أن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و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حر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لق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جن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فتح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يدخلني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مع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قراء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ؤمنين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خر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أن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كر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أولي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اَخري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قيام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خر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بعض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واه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cs="Simplified Arabic"/>
          <w:b/>
          <w:bCs/>
          <w:sz w:val="28"/>
          <w:szCs w:val="28"/>
          <w:rtl w:val="true"/>
        </w:rPr>
        <w:t>,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كر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عجب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براهي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وسى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ؤ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و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ا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درك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رجا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ابع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ئ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خل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زوين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بق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ش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ي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ي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تم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يف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يف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ج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ج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م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دخ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خلت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سل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ش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خ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و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برت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قص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َتين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ر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ر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ر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خذ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ط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أل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م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ا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خذ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يل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ق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ق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فق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هو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صد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زي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أزي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يا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كاء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left"/>
        <w:rPr>
          <w:rFonts w:cs="Simplified Arabic"/>
          <w:b/>
          <w:b/>
          <w:bCs/>
          <w:emboss/>
          <w:color w:val="FF0000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Simplified Arabic"/>
          <w:b/>
          <w:bCs/>
          <w:sz w:val="28"/>
          <w:szCs w:val="28"/>
          <w:rtl w:val="true"/>
        </w:rPr>
        <w:t>: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سموات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أرض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ك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ي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لق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صر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ى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ع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ظم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ر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د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طف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حمت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وكا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ك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شيء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حيطاً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ذ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ف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ف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ز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مو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غ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ب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خف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اء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اظر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رى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567" w:right="567" w:hanging="0"/>
        <w:jc w:val="left"/>
        <w:rPr>
          <w:rFonts w:cs="Simplified Arabic"/>
          <w:b/>
          <w:b/>
          <w:bCs/>
          <w:emboss/>
          <w:color w:val="FF0000"/>
          <w:sz w:val="28"/>
          <w:szCs w:val="28"/>
        </w:rPr>
      </w:pPr>
      <w:r>
        <w:rPr>
          <w:rFonts w:cs="Simplified Arabic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6"/>
          <w:szCs w:val="56"/>
          <w:effect w:val="blinkBackground"/>
        </w:rPr>
        <w:t>3</w:t>
      </w:r>
    </w:p>
    <w:p>
      <w:pPr>
        <w:pStyle w:val="Normal"/>
        <w:spacing w:before="280" w:after="280"/>
        <w:ind w:left="567" w:right="567" w:hanging="0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  <w:t>-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هاش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شي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جاه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</w:t>
        <w:br/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م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صب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مس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خذ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ضج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فا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سم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ع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الشه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ملي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ح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شري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حم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عب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د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رسو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ع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ش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ش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شي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ش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قت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نف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سو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ج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سلم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>.-----------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u w:val="thick" w:color="FF0000"/>
          <w:rtl w:val="true"/>
        </w:rPr>
        <w:t xml:space="preserve">-----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u w:val="thick" w:color="FF0000"/>
          <w:rtl w:val="true"/>
        </w:rPr>
        <w:t>م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u w:val="thick" w:color="FF00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u w:val="thick" w:color="FF0000"/>
          <w:rtl w:val="true"/>
        </w:rPr>
        <w:t>أحمد</w:t>
      </w:r>
    </w:p>
    <w:p>
      <w:pPr>
        <w:pStyle w:val="Normal"/>
        <w:spacing w:before="280" w:after="280"/>
        <w:ind w:left="567" w:right="567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eastAsia="Verdana" w:cs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وايات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خرى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لهذا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حديث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ab/>
        <w:tab/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imes-roman;Times New Roman"/>
          <w:b/>
          <w:b/>
          <w:bCs/>
          <w:emboss/>
          <w:color w:val="FF0000"/>
          <w:sz w:val="32"/>
          <w:szCs w:val="32"/>
        </w:rPr>
      </w:pPr>
      <w:r>
        <w:rPr>
          <w:rFonts w:cs="Simplified Arabic"/>
          <w:b/>
          <w:bCs/>
          <w:emboss/>
          <w:color w:val="FF0000"/>
          <w:sz w:val="28"/>
          <w:szCs w:val="28"/>
        </w:rPr>
        <w:t>1</w:t>
      </w:r>
      <w:r>
        <w:rPr>
          <w:rFonts w:cs="Simplified Arabic"/>
          <w:b/>
          <w:bCs/>
          <w:emboss/>
          <w:color w:val="FF0000"/>
          <w:sz w:val="28"/>
          <w:szCs w:val="28"/>
          <w:rtl w:val="true"/>
        </w:rPr>
        <w:t>-</w:t>
        <w:tab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د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ش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ص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ل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ول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بح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س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ا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م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شه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ىء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ليك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عو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ر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فس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شر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ي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شرك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"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صب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سي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خذ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ضجعك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  <w:r>
        <w:rPr>
          <w:rFonts w:cs="Traditional Arabic" w:ascii="times-roman;Times New Roman" w:hAnsi="times-roman;Times New Roman"/>
          <w:b/>
          <w:bCs/>
          <w:color w:val="003300"/>
          <w:sz w:val="32"/>
          <w:szCs w:val="32"/>
          <w:rtl w:val="true"/>
        </w:rPr>
        <w:t xml:space="preserve">         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      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>سن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>أب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>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>داود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imes-roman;Times New Roman"/>
          <w:b/>
          <w:b/>
          <w:bCs/>
          <w:emboss/>
          <w:color w:val="000000"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ب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س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ا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ما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شه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لي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عو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ف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ي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ش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صب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س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خذ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ضج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330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imes-roman;Times New Roman"/>
          <w:b/>
          <w:b/>
          <w:bCs/>
          <w:emboss/>
          <w:color w:val="FF0000"/>
          <w:sz w:val="32"/>
          <w:szCs w:val="32"/>
          <w:u w:val="thick" w:color="00FFFF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>سن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>الدرامي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imes-roman;Times New Roman"/>
          <w:b/>
          <w:b/>
          <w:bCs/>
          <w:emboss/>
          <w:color w:val="000000"/>
          <w:sz w:val="32"/>
          <w:szCs w:val="32"/>
          <w:lang w:bidi="ar-MA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ا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ش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ل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نظ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ب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سي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ا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ما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شه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لي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عو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ف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ي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ش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قت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ف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وء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ج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ريب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ج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Web"/>
        <w:bidi w:val="1"/>
        <w:ind w:left="567" w:right="567" w:hanging="0"/>
        <w:jc w:val="left"/>
        <w:rPr>
          <w:rFonts w:ascii="times-roman;Times New Roman" w:hAnsi="times-roman;Times New Roman" w:cs="times-roman;Times New Roman"/>
          <w:color w:val="FF0000"/>
          <w:sz w:val="20"/>
          <w:szCs w:val="20"/>
          <w:u w:val="thick" w:color="00FFFF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>سن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>الترمذي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imes-roman;Times New Roman"/>
          <w:b/>
          <w:b/>
          <w:bCs/>
          <w:emboss/>
          <w:color w:val="000000"/>
          <w:sz w:val="32"/>
          <w:szCs w:val="32"/>
          <w:u w:val="thick" w:color="00FFFF"/>
          <w:lang w:bidi="ar-MA"/>
        </w:rPr>
      </w:pPr>
      <w:r>
        <w:rPr>
          <w:rFonts w:cs="times-roman;Times New Roman" w:ascii="times-roman;Times New Roman" w:hAnsi="times-roman;Times New Roman"/>
          <w:b/>
          <w:bCs/>
          <w:emboss/>
          <w:color w:val="000000"/>
          <w:sz w:val="32"/>
          <w:szCs w:val="32"/>
          <w:u w:val="thick" w:color="00FFFF"/>
          <w:rtl w:val="true"/>
          <w:lang w:bidi="ar-MA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imes-roman;Times New Roman"/>
          <w:b/>
          <w:b/>
          <w:bCs/>
          <w:emboss/>
          <w:color w:val="000000"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</w:rPr>
        <w:t>4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ق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ع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سط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ش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ـــ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ل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ول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ب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س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ا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ما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شه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لي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عو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ف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ي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ش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صب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س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خذ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ضجع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رجاه</w:t>
      </w:r>
    </w:p>
    <w:p>
      <w:pPr>
        <w:pStyle w:val="NormalWeb"/>
        <w:bidi w:val="1"/>
        <w:ind w:left="567" w:right="567" w:hanging="0"/>
        <w:jc w:val="left"/>
        <w:rPr>
          <w:rFonts w:ascii="times-roman;Times New Roman" w:hAnsi="times-roman;Times New Roman" w:cs="times-roman;Times New Roman"/>
          <w:color w:val="FF0000"/>
          <w:sz w:val="20"/>
          <w:szCs w:val="20"/>
          <w:u w:val="thick" w:color="00FFFF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>مستد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>الحاكم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imes-roman;Times New Roman"/>
          <w:b/>
          <w:b/>
          <w:bCs/>
          <w:emboss/>
          <w:color w:val="0000FF"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</w:rPr>
        <w:t>5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ب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س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ذ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ضج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ا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م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شه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شه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ا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م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لي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عو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ف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ي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شرك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Web"/>
        <w:bidi w:val="1"/>
        <w:ind w:left="567" w:right="567" w:hanging="0"/>
        <w:jc w:val="left"/>
        <w:rPr>
          <w:rFonts w:ascii="times-roman;Times New Roman" w:hAnsi="times-roman;Times New Roman" w:cs="times-roman;Times New Roman"/>
          <w:color w:val="FF0000"/>
          <w:sz w:val="20"/>
          <w:szCs w:val="20"/>
          <w:u w:val="thick" w:color="00FFFF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>م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>أحمد</w:t>
      </w:r>
    </w:p>
    <w:p>
      <w:pPr>
        <w:pStyle w:val="Normal"/>
        <w:ind w:left="567" w:right="567" w:hanging="0"/>
        <w:jc w:val="left"/>
        <w:rPr>
          <w:rFonts w:cs="Traditional Arabic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</w:rPr>
        <w:t>6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ش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و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ب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س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ا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ما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شه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لي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عو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ف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شي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ش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ب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س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ا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3300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27"/>
          <w:szCs w:val="27"/>
          <w:u w:val="thick" w:color="00FFFF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>م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>يعلى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27"/>
          <w:szCs w:val="27"/>
          <w:u w:val="thick" w:color="00FFFF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u w:val="thick" w:color="00FFFF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color w:val="FF0000"/>
          <w:sz w:val="32"/>
          <w:szCs w:val="32"/>
          <w:u w:val="thick" w:color="00FFFF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FF0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    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u w:val="double" w:color="33CCCC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double" w:color="33CCCC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u w:val="double" w:color="33CCCC"/>
          <w:rtl w:val="true"/>
        </w:rPr>
        <w:t>في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double" w:color="33CCCC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u w:val="double" w:color="33CCCC"/>
          <w:rtl w:val="true"/>
        </w:rPr>
        <w:t>القدير</w:t>
      </w:r>
      <w:r>
        <w:rPr>
          <w:rFonts w:cs="Simplified Arabic" w:ascii="times-roman;Times New Roman" w:hAnsi="times-roman;Times New Roman"/>
          <w:b/>
          <w:bCs/>
          <w:color w:val="FF0000"/>
          <w:sz w:val="32"/>
          <w:szCs w:val="32"/>
          <w:u w:val="double" w:color="33CCCC"/>
          <w:rtl w:val="true"/>
        </w:rPr>
        <w:t>----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u w:val="double" w:color="33CCCC"/>
          <w:rtl w:val="true"/>
        </w:rPr>
        <w:t>الا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double" w:color="33CCCC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u w:val="double" w:color="33CCCC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double" w:color="33CCCC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u w:val="double" w:color="33CCCC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double" w:color="33CCCC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u w:val="double" w:color="33CCCC"/>
          <w:rtl w:val="true"/>
        </w:rPr>
        <w:t>الرؤ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double" w:color="33CCCC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u w:val="double" w:color="33CCCC"/>
          <w:rtl w:val="true"/>
        </w:rPr>
        <w:t>المناوي</w:t>
      </w:r>
    </w:p>
    <w:p>
      <w:pPr>
        <w:pStyle w:val="Normal"/>
        <w:ind w:left="567" w:right="567" w:hanging="0"/>
        <w:jc w:val="left"/>
        <w:rPr>
          <w:rFonts w:cs="Simplified Arabic"/>
        </w:rPr>
      </w:pPr>
      <w:r>
        <w:rPr>
          <w:rFonts w:eastAsia="Arial" w:cs="Arial" w:ascii="Arial" w:hAnsi="Arial"/>
          <w:b/>
          <w:bCs/>
          <w:emboss/>
          <w:color w:val="000000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" w:right="567" w:hanging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ق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فاط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السماوا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والأرض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الغي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والشهاد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ر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ومليكه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لا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غن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ج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ب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ياس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ك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وض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مل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ن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يبو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بع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م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قتض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ل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ضع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ناو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يح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ب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رض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يبو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وا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ت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ند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ج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ب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ص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للّ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نح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اط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ماو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أرض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بو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د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تأن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ختص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لند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نعاً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ما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فق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أشه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إل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أن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أعوذ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بك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ش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نفسي،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شر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وشركه</w:t>
      </w:r>
      <w:r>
        <w:rPr>
          <w:rFonts w:cs="Simplified Arabic" w:ascii="Arial" w:hAnsi="Arial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قله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أصبح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أمسيت،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أخذ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FF"/>
          <w:sz w:val="28"/>
          <w:sz w:val="28"/>
          <w:szCs w:val="28"/>
          <w:rtl w:val="true"/>
        </w:rPr>
        <w:t>مضجعك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ب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ق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ض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ستعاذ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سبا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غايته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م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ص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فس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غاي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م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ي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تض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ص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ص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هما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غايت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ت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يه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هـ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استعاذ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ف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ي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حارب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ش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فساد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ينش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وست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فرد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نزي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خلاف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ع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ترق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دن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على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دع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ذك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: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أبا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آ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كل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قول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صبح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مسي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ذكر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أق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أذك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ز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ساني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هيثم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سناد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ج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ج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حي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لّ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مغافر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ثق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وضعف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آخرون</w:t>
      </w:r>
      <w:r>
        <w:rPr>
          <w:rtl w:val="true"/>
        </w:rPr>
        <w:t>.</w:t>
      </w:r>
    </w:p>
    <w:p>
      <w:pPr>
        <w:pStyle w:val="Normal"/>
        <w:ind w:left="567" w:right="567" w:hanging="0"/>
        <w:jc w:val="left"/>
        <w:rPr/>
      </w:pPr>
      <w:r>
        <w:rPr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ind w:left="567" w:right="567" w:hanging="0"/>
        <w:jc w:val="left"/>
        <w:rPr>
          <w:rFonts w:cs="Simplified Arabic"/>
          <w:b/>
          <w:b/>
          <w:bCs/>
          <w:emboss/>
          <w:color w:val="FF0000"/>
          <w:sz w:val="28"/>
          <w:szCs w:val="28"/>
        </w:rPr>
      </w:pPr>
      <w:r>
        <w:rPr>
          <w:rFonts w:cs="Simplified Arabic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6"/>
          <w:szCs w:val="56"/>
          <w:effect w:val="blinkBackground"/>
        </w:rPr>
        <w:t>4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color w:val="0000FF"/>
          <w:sz w:val="32"/>
          <w:szCs w:val="32"/>
        </w:rPr>
      </w:pP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ه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حص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شيب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ر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أق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تم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واع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ي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ر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ما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مد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قطي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ر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ن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ن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ه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س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ن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</w:t>
        <w:br/>
        <w:t>-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أ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تقرؤ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8000"/>
          <w:sz w:val="32"/>
          <w:szCs w:val="32"/>
          <w:rtl w:val="true"/>
        </w:rPr>
        <w:t>{</w:t>
      </w:r>
      <w:r>
        <w:rPr>
          <w:rFonts w:cs="Simplified Arabic" w:ascii="times-roman;Times New Roman" w:hAnsi="times-roman;Times New Roman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آم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أنفس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يض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32"/>
          <w:sz w:val="32"/>
          <w:szCs w:val="32"/>
          <w:rtl w:val="true"/>
        </w:rPr>
        <w:t>اهتديتم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إ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مع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رأ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م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غير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و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ع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عقابه</w:t>
      </w:r>
      <w:r>
        <w:rPr>
          <w:rFonts w:cs="Simplified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>----</w:t>
      </w:r>
      <w:r>
        <w:rPr>
          <w:rFonts w:cs="Simplified Arabic" w:ascii="times-roman;Times New Roman" w:hAnsi="times-roman;Times New Roman"/>
          <w:b/>
          <w:bCs/>
          <w:color w:val="FF0000"/>
          <w:sz w:val="28"/>
          <w:szCs w:val="28"/>
          <w:u w:val="thick" w:color="FF0000"/>
          <w:rtl w:val="true"/>
        </w:rPr>
        <w:t xml:space="preserve"> -</w:t>
      </w: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u w:val="thick" w:color="FF0000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u w:val="thick" w:color="FF0000"/>
          <w:rtl w:val="true"/>
        </w:rPr>
        <w:t>م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u w:val="thick" w:color="FF00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u w:val="thick" w:color="FF0000"/>
          <w:rtl w:val="true"/>
        </w:rPr>
        <w:t>أحمد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imes-roman;Times New Roman"/>
          <w:b/>
          <w:b/>
          <w:bCs/>
          <w:color w:val="000000"/>
          <w:sz w:val="32"/>
          <w:szCs w:val="32"/>
        </w:rPr>
      </w:pPr>
      <w:r>
        <w:rPr>
          <w:rFonts w:cs="times-roman;Times New Roman" w:ascii="times-roman;Times New Roman" w:hAnsi="times-roman;Times New Rom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567" w:right="567" w:firstLine="720"/>
        <w:jc w:val="left"/>
        <w:rPr>
          <w:rFonts w:ascii="times-roman;Times New Roman" w:hAnsi="times-roman;Times New Roman" w:cs="Traditional Arabic"/>
          <w:b/>
          <w:b/>
          <w:bCs/>
          <w:sz w:val="32"/>
          <w:szCs w:val="32"/>
        </w:rPr>
      </w:pP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بق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خال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عو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هُشَ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إسماع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أ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نا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إ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تقرء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تضعو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مواضعها</w:t>
      </w: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أنفس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لايض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ضل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32"/>
          <w:sz w:val="32"/>
          <w:szCs w:val="32"/>
          <w:rtl w:val="true"/>
        </w:rPr>
        <w:t>اهتديتم</w:t>
      </w: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}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إ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سمع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نبي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رأ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ظ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أخذ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د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و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ع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عقابٍ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هشيم</w:t>
      </w: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وم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المعااص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ثم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قد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غي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لايغي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إلا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و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ع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عقابٍ</w:t>
      </w:r>
      <w:r>
        <w:rPr>
          <w:rFonts w:cs="Traditional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".</w:t>
        <w:br/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2"/>
          <w:sz w:val="32"/>
          <w:szCs w:val="32"/>
          <w:u w:val="thick" w:color="00FFFF"/>
          <w:rtl w:val="true"/>
        </w:rPr>
        <w:t>داود</w:t>
      </w: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أس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وجما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00"/>
          <w:sz w:val="32"/>
          <w:sz w:val="32"/>
          <w:szCs w:val="32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قوم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ف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بالمعاص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32"/>
          <w:sz w:val="32"/>
          <w:szCs w:val="32"/>
          <w:rtl w:val="true"/>
        </w:rPr>
        <w:t>يعمله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"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imes-roman;Times New Roman"/>
          <w:b/>
          <w:b/>
          <w:bCs/>
          <w:emboss/>
          <w:color w:val="000000"/>
          <w:sz w:val="32"/>
          <w:szCs w:val="32"/>
        </w:rPr>
      </w:pP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imes-roman;Times New Roman"/>
          <w:b/>
          <w:b/>
          <w:bCs/>
          <w:emboss/>
          <w:color w:val="FF0000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emboss/>
          <w:color w:val="FF00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b/>
          <w:b/>
          <w:bCs/>
          <w:emboss/>
          <w:color w:val="FF0000"/>
          <w:sz w:val="32"/>
          <w:sz w:val="32"/>
          <w:szCs w:val="32"/>
          <w:rtl w:val="true"/>
        </w:rPr>
        <w:t xml:space="preserve">شرح الحديث من خلال تفسير الآية       </w:t>
      </w:r>
      <w:r>
        <w:rPr>
          <w:rFonts w:cs="times-roman;Times New Roman" w:ascii="times-roman;Times New Roman" w:hAnsi="times-roman;Times New Roman"/>
          <w:b/>
          <w:bCs/>
          <w:emboss/>
          <w:color w:val="FF0000"/>
          <w:sz w:val="32"/>
          <w:szCs w:val="32"/>
          <w:rtl w:val="true"/>
        </w:rPr>
        <w:t xml:space="preserve">-----------------   </w:t>
      </w:r>
      <w:r>
        <w:rPr>
          <w:rFonts w:ascii="times-roman;Times New Roman" w:hAnsi="times-roman;Times New Roman" w:cs="times-roman;Times New Roman"/>
          <w:b/>
          <w:b/>
          <w:bCs/>
          <w:emboss/>
          <w:color w:val="FF0000"/>
          <w:sz w:val="32"/>
          <w:sz w:val="32"/>
          <w:szCs w:val="32"/>
          <w:rtl w:val="true"/>
        </w:rPr>
        <w:t>ابن كــثـــيـــر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imes-roman;Times New Roman"/>
          <w:b/>
          <w:b/>
          <w:bCs/>
          <w:emboss/>
          <w:color w:val="000000"/>
          <w:sz w:val="32"/>
          <w:szCs w:val="32"/>
        </w:rPr>
      </w:pPr>
      <w:r>
        <w:rPr>
          <w:rFonts w:cs="times-roman;Times New Roman" w:ascii="times-roman;Times New Roman" w:hAnsi="times-roman;Times New Roman"/>
          <w:b/>
          <w:bCs/>
          <w:emboss/>
          <w:color w:val="000000"/>
          <w:sz w:val="32"/>
          <w:szCs w:val="32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َأَيّهَ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ّذِين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آمَنُوا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َلَيْك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َنْفُسَك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َضُرّك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ّ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ضَلّ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ِذَ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هْتَدَيْت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ّهِ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َرْجِعُك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جَمِيعـ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َيُنَبّئُك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ِمَ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ُنْت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َعْمَلُو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}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مر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صلح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عل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هد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اقت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خبر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ل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يب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يد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ـ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طاع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ي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ل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ت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ا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ـ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يـ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آمـن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ص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غر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,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ضر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ـ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ض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هتديت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رجع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جميع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ينبئ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م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نت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عملون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از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م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ير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خ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شر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ـ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ــ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كن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br/>
        <w:t xml:space="preserve"> *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اش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ه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صد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ثن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ء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ضر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ض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هتديتم</w:t>
      </w:r>
      <w:r>
        <w:rPr>
          <w:rFonts w:cs="Simplified Arabic"/>
          <w:b/>
          <w:bCs/>
          <w:sz w:val="28"/>
          <w:szCs w:val="28"/>
          <w:rtl w:val="true"/>
        </w:rPr>
        <w:t xml:space="preserve">}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ـعو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ضع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>: 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أو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نك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غيرونه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وش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ز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ج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عم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عقابه</w:t>
      </w:r>
      <w:r>
        <w:rPr>
          <w:rFonts w:cs="Simplified Arabic"/>
          <w:b/>
          <w:bCs/>
          <w:sz w:val="28"/>
          <w:szCs w:val="28"/>
          <w:rtl w:val="true"/>
        </w:rPr>
        <w:t xml:space="preserve">»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ا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كذ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ذ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ـان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إيما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صل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فوع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وف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ح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فع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قط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Simplified Arabic"/>
          <w:b/>
          <w:bCs/>
          <w:sz w:val="28"/>
          <w:szCs w:val="28"/>
          <w:rtl w:val="true"/>
        </w:rPr>
        <w:t>.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Verdana" w:cs="Verdana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br/>
        <w:t>*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قان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ت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ي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ر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خم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با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ي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عل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ش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ن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/>
          <w:b/>
          <w:bCs/>
          <w:sz w:val="28"/>
          <w:szCs w:val="28"/>
          <w:rtl w:val="true"/>
        </w:rPr>
        <w:t>: 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ضر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ض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هتديتم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ير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ئتمرو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معروف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تناهو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ـ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نكر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أي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ح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طاعاً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هو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تبعاً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دني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ؤثرة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إعجا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أ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رأي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علي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خاص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نفس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دع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عوام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رائك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يام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صاب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ه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قابض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جم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لعام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ه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ج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مسي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جل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عملو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عملكم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»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تب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ج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مسي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كم</w:t>
      </w:r>
      <w:r>
        <w:rPr>
          <w:rFonts w:cs="Simplified Arabic"/>
          <w:b/>
          <w:bCs/>
          <w:sz w:val="28"/>
          <w:szCs w:val="28"/>
          <w:rtl w:val="true"/>
        </w:rPr>
        <w:t xml:space="preserve">»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ارك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ت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كي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FF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br/>
        <w:t>*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بأ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ضر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ض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هتديتم</w:t>
      </w:r>
      <w:r>
        <w:rPr>
          <w:rFonts w:cs="Simplified Arabic"/>
          <w:b/>
          <w:bCs/>
          <w:sz w:val="28"/>
          <w:szCs w:val="28"/>
          <w:rtl w:val="true"/>
        </w:rPr>
        <w:t xml:space="preserve">} 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زما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بو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ش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ان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مر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صن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ينئذ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ــ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ز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ضر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ضل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وس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ــ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حب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آمر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هاه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ب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مع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مه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يجىء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تأويل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بعد</w:t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لقرآن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أنزل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حيث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أنزل</w:t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منه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آي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قـد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مضى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تأويلهن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قبل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ينزلن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منه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آي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قـد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قع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تأويلهن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عهد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منه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آي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قد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قع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تأويلهن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بعد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بيسير</w:t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منه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آي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يقع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تأويلهن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بعد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ليوم</w:t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منه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آي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يقع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تأويلهن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لساعة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ذكر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لساعة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منه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آي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يقع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تأويلهن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يوم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لحساب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ذكر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لحساب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الجنـة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النار</w:t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فما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دامت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قلوبـكم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احدة</w:t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أهواؤكم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احـدة</w:t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لم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تلبسوا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شيعاً</w:t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لم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يذ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بعضكم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بأس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بعض</w:t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فأمروا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انهوا</w:t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إذا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ختلفت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القلوب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الأهواء</w:t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ألبستم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شيعاً</w:t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ذاق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بعضكم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بأس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بعض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فامرؤ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نفسه</w:t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عند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اءن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أويل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اَية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رواه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رير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color w:val="FF00FF"/>
          <w:sz w:val="28"/>
          <w:szCs w:val="28"/>
          <w:rtl w:val="true"/>
        </w:rPr>
        <w:br/>
      </w:r>
      <w:r>
        <w:rPr>
          <w:rFonts w:cs="Simplified Arabic"/>
          <w:b/>
          <w:bCs/>
          <w:sz w:val="28"/>
          <w:szCs w:val="28"/>
          <w:rtl w:val="true"/>
        </w:rPr>
        <w:t>*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رف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ا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بيح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يا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ضر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ض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هتديتم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إنها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ليست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لي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لأصحاب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«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ليبلغ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شــاهد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غائب</w:t>
      </w:r>
      <w:r>
        <w:rPr>
          <w:rFonts w:cs="Simplified Arabic"/>
          <w:b/>
          <w:bCs/>
          <w:sz w:val="28"/>
          <w:szCs w:val="28"/>
          <w:rtl w:val="true"/>
        </w:rPr>
        <w:t xml:space="preserve">»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ي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قو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يئ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ـ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ا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ـ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بي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ـ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سر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ته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لو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ل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غي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اءة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ه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رك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اء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شه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شر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س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ا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أ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مـ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أ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عا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آمـر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ذه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قتله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هه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صو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ي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ك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  <w:t>*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ا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ت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ز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طلق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وس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ـرأ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ضر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ضل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ه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ى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ـــ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ضال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صغ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ذاكر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ضر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ض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هتديتم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}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قبل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ّ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س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و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ز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رف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ويل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مني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مت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قبل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دث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ام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ه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س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ح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اع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ى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بع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عج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أيـه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ي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ك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ديت</w:t>
      </w:r>
      <w:r>
        <w:rPr>
          <w:rFonts w:cs="Simplified Arabic"/>
          <w:b/>
          <w:bCs/>
          <w:sz w:val="28"/>
          <w:szCs w:val="28"/>
          <w:rtl w:val="true"/>
        </w:rPr>
        <w:t>.</w:t>
        <w:br/>
        <w:t>*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هل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م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يع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ضر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ض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هتديتم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ق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ـاف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يب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ر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هي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دي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ختري</w:t>
      </w:r>
      <w:r>
        <w:rPr>
          <w:rFonts w:cs="Simplified Arabic"/>
          <w:b/>
          <w:bCs/>
          <w:sz w:val="28"/>
          <w:szCs w:val="28"/>
          <w:rtl w:val="true"/>
        </w:rPr>
        <w:t xml:space="preserve">,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ذيف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ش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مشقي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يع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ي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ع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ضر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ض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هتديتم</w:t>
      </w:r>
      <w:r>
        <w:rPr>
          <w:rFonts w:cs="Simplified Arabic"/>
          <w:b/>
          <w:bCs/>
          <w:sz w:val="28"/>
          <w:szCs w:val="28"/>
          <w:rtl w:val="true"/>
        </w:rPr>
        <w:t xml:space="preserve">}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م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يس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ش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جع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داً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ظه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ب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صب</w:t>
      </w:r>
      <w:r>
        <w:rPr>
          <w:rFonts w:cs="Simplified Arabic"/>
          <w:b/>
          <w:bCs/>
          <w:sz w:val="28"/>
          <w:szCs w:val="28"/>
          <w:rtl w:val="true"/>
        </w:rPr>
        <w:t xml:space="preserve">,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ينئذٍ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َ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</w:rPr>
      </w:pPr>
      <w:r>
        <w:rPr>
          <w:rFonts w:ascii="times-roman;Times New Roman" w:hAnsi="times-roman;Times New Roman" w:cs="times-roman;Times New Roman"/>
          <w:b/>
          <w:b/>
          <w:bCs/>
          <w:emboss/>
          <w:color w:val="FF0000"/>
          <w:sz w:val="32"/>
          <w:sz w:val="32"/>
          <w:szCs w:val="32"/>
          <w:rtl w:val="true"/>
        </w:rPr>
        <w:t xml:space="preserve">شرح الحديث من خلال تفسير الآية       </w:t>
      </w: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rtl w:val="true"/>
        </w:rPr>
        <w:t xml:space="preserve">----------- </w:t>
      </w:r>
      <w:r>
        <w:rPr>
          <w:rFonts w:cs="Simplified Arabic" w:ascii="times-roman;Times New Roman" w:hAnsi="times-roman;Times New Roman"/>
          <w:b/>
          <w:bCs/>
          <w:emboss/>
          <w:color w:val="0000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FF0000"/>
          <w:sz w:val="32"/>
          <w:sz w:val="32"/>
          <w:szCs w:val="32"/>
          <w:rtl w:val="true"/>
        </w:rPr>
        <w:t>الشوكاني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{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َأَيّهَ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ّذِين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آمَنُوا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َلَيْك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َنْفُسَك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َ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َضُرّك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ّ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ضَلّ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ِذَ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هْتَدَيْت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ّهِ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َرْجِعُك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جَمِيعـاً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َيُنَبّئُك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ِمَ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ُنْتُمْ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َعْمَلُونَ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}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حفظو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يداً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ه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ئ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ضركم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ز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رف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أنف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ئد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رس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اول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اتباع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ئ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ضركم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س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ضاد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ئ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ضير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ل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دي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قوط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وض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هت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هتديتم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ية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حا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كاث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ب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ضيق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حتماً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حمـ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واج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ظ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ث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حوال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ش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ر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وغ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رجعكم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فينبئ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بم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كن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تعملون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از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س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حسا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ي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ساء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Verdana" w:cs="Verdana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ـ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ارقط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ياء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ار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غيرهم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ز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ثن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رأ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ـ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يـه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ـ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ضر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ض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هتديتم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ــ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ضعـو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ضعها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 "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نــاس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أو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نك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ـ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غيرو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وش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عمه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عقاب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"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تأمر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معـروف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لتنهو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نـك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يعمنك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عقاب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"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حه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غو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جمه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حح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دو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عثا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ي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عل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ش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صن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ة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ضر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ض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هتديتم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بير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ـ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ئتمرو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المعروف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تناهو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منك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أيت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حـ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طاع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هو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تبعـ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دني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ؤثر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إعجـاب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أ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رأي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علي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خاصة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نفس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دع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نك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م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عوام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ورائك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يام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صب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ه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قبض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جمر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لعام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يه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ج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مسي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جل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عملو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ث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ملكم</w:t>
      </w:r>
      <w:r>
        <w:rPr>
          <w:rFonts w:cs="Simplified Arabic"/>
          <w:b/>
          <w:bCs/>
          <w:sz w:val="28"/>
          <w:szCs w:val="28"/>
          <w:rtl w:val="true"/>
        </w:rPr>
        <w:t xml:space="preserve">"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ـ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بل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ج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مسي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كم</w:t>
      </w:r>
      <w:r>
        <w:rPr>
          <w:rFonts w:cs="Simplified Arabic"/>
          <w:b/>
          <w:bCs/>
          <w:sz w:val="28"/>
          <w:szCs w:val="28"/>
          <w:rtl w:val="true"/>
        </w:rPr>
        <w:t xml:space="preserve">".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ــ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ت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دو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ع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مى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حتب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ت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بسك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يه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لذي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آمنو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ضر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ض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هتديتم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أي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ذهبتم؟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إنم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ه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يضر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ضل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اهتديتم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eastAsia="Verdana" w:cs="Verdana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أ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زما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بولة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ش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مر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صن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ينئذ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ديت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نه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ط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يف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ي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rFonts w:cs="Simplified Arabic"/>
          <w:b/>
          <w:bCs/>
          <w:sz w:val="28"/>
          <w:szCs w:val="28"/>
          <w:rtl w:val="true"/>
        </w:rPr>
        <w:t xml:space="preserve">"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دو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قو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يئو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ن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</w:rPr>
      </w:pPr>
      <w:r>
        <w:rPr>
          <w:rFonts w:eastAsia="Verdana" w:cs="Verdana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زاق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ف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دين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عب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رأ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فسكم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ويل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ــ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ز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طلق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ه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و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رأ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rFonts w:cs="Simplified Arabic"/>
          <w:b/>
          <w:bCs/>
          <w:color w:val="008000"/>
          <w:sz w:val="28"/>
          <w:szCs w:val="28"/>
          <w:rtl w:val="true"/>
        </w:rPr>
        <w:t>"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ه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ئ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ي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لق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صغ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م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ذاكر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ــكر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ي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عليكم</w:t>
      </w:r>
      <w:r>
        <w:rPr>
          <w:rFonts w:eastAsia="Verdan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8"/>
          <w:sz w:val="28"/>
          <w:szCs w:val="28"/>
          <w:rtl w:val="true"/>
        </w:rPr>
        <w:t>أنفسكم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قبل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س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ز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عرف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د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ـ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ويلها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ني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مت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بل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دثون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امه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ــ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زع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د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ي؟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س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ح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طاع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بع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عج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أيه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ي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فس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هتديت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دو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ب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ح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علب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ش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قدم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Simplified Arabic"/>
          <w:b/>
          <w:bCs/>
          <w:sz w:val="28"/>
          <w:szCs w:val="28"/>
          <w:rtl w:val="true"/>
        </w:rPr>
        <w:t>: 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أجر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خمسي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جلا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نكم</w:t>
      </w:r>
      <w:r>
        <w:rPr>
          <w:rFonts w:cs="Simplified Arabic"/>
          <w:b/>
          <w:bCs/>
          <w:sz w:val="28"/>
          <w:szCs w:val="28"/>
          <w:rtl w:val="true"/>
        </w:rPr>
        <w:t xml:space="preserve">"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دو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جئ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أويلها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جيء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تأويله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هبط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يس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ريم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سلام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".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رواي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ثيرة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ن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فاية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في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رش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دمنا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حادي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ردة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  <w:br/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ا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ك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طي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ج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فسيرها،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ي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حاس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د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شيته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شاف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تفقو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صعب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راباً</w:t>
      </w:r>
      <w:r>
        <w:rPr>
          <w:rFonts w:eastAsia="Verdana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ً</w:t>
      </w:r>
      <w:r>
        <w:rPr>
          <w:rFonts w:eastAsia="Verdana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ظماً</w:t>
      </w:r>
      <w:r>
        <w:rPr>
          <w:rFonts w:eastAsia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كماً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Verdana"/>
      <w:color w:val="000066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-roman;Times New Roman" w:hAnsi="times-roman;Times New Roman" w:eastAsia="Times New Roman" w:cs="Traditional Arabic"/>
      <w:b/>
      <w:color w:val="000000"/>
      <w:sz w:val="27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-roman;Times New Roman" w:hAnsi="times-roman;Times New Roman" w:eastAsia="Times New Roman" w:cs="Traditional Arabic"/>
      <w:b/>
      <w:color w:val="000000"/>
      <w:sz w:val="27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32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000000"/>
      <w:sz w:val="32"/>
    </w:rPr>
  </w:style>
  <w:style w:type="character" w:styleId="WW8Num9z0">
    <w:name w:val="WW8Num9z0"/>
    <w:qFormat/>
    <w:rPr>
      <w:color w:val="33CCCC"/>
    </w:rPr>
  </w:style>
  <w:style w:type="character" w:styleId="WW8Num10z0">
    <w:name w:val="WW8Num10z0"/>
    <w:qFormat/>
    <w:rPr>
      <w:color w:val="33CCCC"/>
    </w:rPr>
  </w:style>
  <w:style w:type="character" w:styleId="WW8Num11z0">
    <w:name w:val="WW8Num11z0"/>
    <w:qFormat/>
    <w:rPr>
      <w:color w:val="33CCCC"/>
      <w:sz w:val="5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-roman;Times New Roman" w:hAnsi="times-roman;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  <w:lang w:bidi="ar-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3:27:00Z</dcterms:created>
  <dc:creator>أبو يوسف محمد زايد</dc:creator>
  <dc:description/>
  <dc:language>en-US</dc:language>
  <cp:lastModifiedBy>zeid</cp:lastModifiedBy>
  <dcterms:modified xsi:type="dcterms:W3CDTF">2005-11-03T01:37:00Z</dcterms:modified>
  <cp:revision>2</cp:revision>
  <dc:subject/>
  <dc:title>                             والآن مـــع العـشـرة البـررة المبشرين بالـجـنة</dc:title>
</cp:coreProperties>
</file>